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и науке</w:t>
      </w:r>
    </w:p>
    <w:p>
      <w:pPr>
        <w:pStyle w:val="Normal"/>
        <w:jc w:val="center"/>
        <w:rPr>
          <w:rFonts w:ascii="Times New Roman" w:hAnsi="Times New Roman" w:cs="Times New Roman"/>
          <w:sz w:val="28"/>
          <w:szCs w:val="28"/>
        </w:rPr>
      </w:pPr>
      <w:r>
        <w:rPr>
          <w:rFonts w:cs="Times New Roman" w:ascii="Times New Roman" w:hAnsi="Times New Roman"/>
          <w:sz w:val="28"/>
          <w:szCs w:val="28"/>
        </w:rPr>
        <w:t>Белгородский государственный университет</w:t>
      </w:r>
    </w:p>
    <w:p>
      <w:pPr>
        <w:pStyle w:val="Normal"/>
        <w:jc w:val="center"/>
        <w:rPr>
          <w:rFonts w:ascii="Times New Roman" w:hAnsi="Times New Roman" w:cs="Times New Roman"/>
          <w:sz w:val="28"/>
          <w:szCs w:val="28"/>
        </w:rPr>
      </w:pPr>
      <w:r>
        <w:rPr>
          <w:rFonts w:cs="Times New Roman" w:ascii="Times New Roman" w:hAnsi="Times New Roman"/>
          <w:sz w:val="28"/>
          <w:szCs w:val="28"/>
        </w:rPr>
        <w:t>Педагогический факульте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федра домовед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Тема работы: типы поведения участников конфликтной ситуац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Белгород 2008</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Глава I. Теоретическое исследование типов поведения участников конфликтной ситуации</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1. Сущность конфликта в отечественной и зарубежной литературе</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2. Структура конфликта. Конфликтная ситуация</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3. Характеристика стратегий поведения в конфликте</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Глава II. Эмпирическое исследование типов поведения участников конфликт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Исследование стратегий поведения в студенческой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Анализ тактик поведения в конфли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икому не надо доказывать, что проблематика, связанная с изучением конфликтов, имеет право на существование. К проблемам возникновения и эффек¬тивного разрешения конфликтов, проведения переговоров и поиска согласия про¬являют огромный интерес не только профессиональные психологи и социологи, но и политики, руководители, педагоги, социальные работники, словом все те, кто в своей практической деятельности связан с проблемами взаимодействия людей. К сожалению, этот все возрастающий интерес в немалой степени связан и с ростом напряженности в разных сферах социального взаимодействия, и острой потребнос¬тью различных общественных структур, и отдельных людей в практической помо¬щи в разрешении конфли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сложилась ситуация, когда конфликтная проблематика актуализирова¬на и в реалиях общественной жизни, и в сознании общества. Осознается необходи¬мость создания механизмов и институтов регулирования конфликтов, осуществле¬ния контроля над конфликтным процессом. Как никогда велика потребность людей в помощи психологов по самым разнообразным вопросам общественной и личной жизни. Это создает новые, не существовавшие ранее возможности для исследова¬тельской и практической работы в области конфликтов. Конфликт стал реальностью нашей жизни, он порождает проблему его эффективного управления во всех областях про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звития конфликта важными являются такие психологические моменты, как восприятие ситуации ее участниками, их отношение к ней, стратегии их поведения. Поэтому одним из центральных вопросов, требующих своего разрешения в исследовании конфликтов, является вопрос о причинах и факторах, обуславливающих возникновение конфликтных ситуаций, перерастание их в конфликты и типы поведения людей в конфликтных ситуациях. Сложность изучения данного вопроса состоит в том, что трудно проследить весь процесс возникновения и развития конфликтной ситу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каждому человеку важно знать свой собственный стиль поведения, стиль других вовлеченных в конфликт людей, а также природу самого конфликта, чтобы не допустить возникновение конфликта, успешно его разрешать. В определении этих стилей и их наиболее эффективном использовании людям могут помочь профессиональные психол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и зарубежной психологической науке существуют различные взгляды на природу конфликтов и их социальную роль. Противоположные позиции представлены как в зарубежной психологии и социологии (Р. Дарендорф, Г. Зиммель, Л. Козер, К. Левин, Д. Морено, Т. Парсонс, У. Самнер, А. Смолл, K. Tомас, К. Томпсон, К. Хорни, К. Юнг), так и в отечественной психологии (К.А. Абульханова-Славская, B.C. Алишев, О.В. Аллахвердова, А.Я. Анцупов, Н.В. Гришина, А.И. Донцов, С.И. Ерина, М.М. Кашапов, Н.В. Клюева, Т.И. Марголина, B.C. Мерлин, В.Н. Мясищев, В.В. Новиков, Л.А. Петровская, Т.А. Полозова, С.Л. Прошанов, А.А. Реан, В.П. Трусов, Б.И. Хасан, В.А. Хащенко, Р.Х. Шакуров, А.И. Шипилов). Все теории конфликта в чистом виде поддерживаются достаточно искус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теоретическое и экспериментальное исследование типов поведения участников конфликт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конфликтные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типы поведения людей разного уровня конфлик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потеза исследования: типы поведения участников конфликтных ситуаций и разрешение конфликта зависят от выбранной тактики и стратегии поведения в конфлик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мы ставим перед собой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провести анализ современных зарубежных и отечественных исследований по проблеме конфли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изучить конфликтные ситуации и стратегии поведения в конфли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провести эмпирический анализ моделей поведения личности в конфликте.</w:t>
      </w:r>
    </w:p>
    <w:p>
      <w:pPr>
        <w:pStyle w:val="Normal"/>
        <w:spacing w:lineRule="auto" w:line="360" w:before="0" w:after="0"/>
        <w:ind w:firstLine="709"/>
        <w:jc w:val="both"/>
        <w:rPr/>
      </w:pPr>
      <w:r>
        <w:rPr>
          <w:rFonts w:cs="Times New Roman" w:ascii="Times New Roman" w:hAnsi="Times New Roman"/>
          <w:sz w:val="28"/>
          <w:szCs w:val="28"/>
        </w:rPr>
        <w:t>Конфликты, являясь составной частью жизни каждого индивида, порождают проблемы как индивидуального, так и социального характера; требуют единой методологии, как в исследованиях, так и в практическом их регулировании. Существует множество методов исследования конфликтов, основными из них являются: анализ, систематизация, обобщение научной литературы по проблеме исследования, сравнение, тестирование, математическая обработка результатов исследования. Но все эти методы не всегда способны обеспечить психологов надежной информацией. Наибольшее распространение в психологическом изучении конфликтов получи¬ли опросны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ми методиками, использованными в работе, являются: тест К.Томаса «Стиль конфликтного поведения», тест «Тактика поведения в конфли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й проведения исследования стал Белгородский государственный университет. В исследовании приняли участие студенты 2 - го курса специальности Домоведение. Всего в исследовании приняло участие 15 человек мужского и женского пола. Их возраст составил 18-19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курсовой работы: работа состоит из введения, двух глав, заключения, списка использованной литературы и приложения.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985" w:hanging="1276"/>
        <w:jc w:val="both"/>
        <w:rPr>
          <w:rFonts w:ascii="Times New Roman" w:hAnsi="Times New Roman" w:cs="Times New Roman"/>
          <w:b/>
          <w:b/>
          <w:sz w:val="28"/>
          <w:szCs w:val="28"/>
        </w:rPr>
      </w:pPr>
      <w:r>
        <w:rPr>
          <w:rFonts w:cs="Times New Roman" w:ascii="Times New Roman" w:hAnsi="Times New Roman"/>
          <w:b/>
          <w:sz w:val="28"/>
          <w:szCs w:val="28"/>
        </w:rPr>
        <w:t>Глава I. Теоретическое исследование типов поведения участников конфликтной ситу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418" w:hanging="709"/>
        <w:jc w:val="both"/>
        <w:rPr>
          <w:rFonts w:ascii="Times New Roman" w:hAnsi="Times New Roman" w:cs="Times New Roman"/>
          <w:b/>
          <w:b/>
          <w:sz w:val="28"/>
          <w:szCs w:val="28"/>
        </w:rPr>
      </w:pPr>
      <w:r>
        <w:rPr>
          <w:rFonts w:cs="Times New Roman" w:ascii="Times New Roman" w:hAnsi="Times New Roman"/>
          <w:b/>
          <w:sz w:val="28"/>
          <w:szCs w:val="28"/>
        </w:rPr>
        <w:t>1.1.</w:t>
        <w:tab/>
        <w:t>Сущность конфликта в отечественной и зарубежной литератур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оциальная неоднородность общества, различие в уровне доходов, власти, престиже и т. д. нередко приводят к конфликтам. Конфликты являются неотъемлемой частью общественной жизни. Особенно богата на конфликты современная жизнь российского общества. Все это обуславливает пристальное внимание ученых к исследованию конфликтов. Конфликт всегда связан с субъективным осознанием людьми противоречивости своих интересов как членов тех или иных социальных групп. Конфликт - это столкновение противоположных целей, позиций, мнений и взглядов оппонентов или субъектов взаимодействия (6, с. 7). Социолог Скотт Д. дает такое определение конфликта: «Под конфликтом я имею в виду реальную борьбу между действующими людьми или группами, независимо от того, каковы истоки этой борьбы, ее способы и средства, мобилизуемые каждой из сторон» (20, с. 123). Конфликт - это распространенная черта социальных систем, он неизбежен и неотвратим, а потому должен рассматриваться как естественный фрагмент человеческой жизни. Конфликт должен быть принят как одна из форм нор¬мального человеческого взаимодействия. Конфликт - это нормально (16, с. 66). Конфликт не всегда и не обязательно приводит к разрушениям. Напротив, это один из главных процессов, служащих сохранению целого. При определенных условиях даже открытые конфликты могут способствовать сохранению жизнеспособности и устойчивости социального целого. Конфликт не следует воспринимать как однозначно деструктивное явление и так же одно¬значно оцени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понимание конфликтов предполагает, что конфликт содержит в себе потенциальные позитивные возможности. Общая идея положительного эффекта конфликтов сводится к следующему: «Продуктивность конфронтации проистекает из того факта, что конфликт ведет к изменению, изменение ведет к адаптации, адаптация ведет к выживанию». Конфликт —► изменение —► адаптация —► выживание (5, с.19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ь конфликтов в том, что они предотвращают окостенение системы, открывают дорогу инновациям. Конфликт — это стимул к изменениям, это вызов, требующий творческой реакции. В конфликте потенциально заложено мощное конструктивное начало, а значит конфликт - это может быть хорошо (17, с. 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может быть, управляем, причем управляем таким образом, что его негативные, деструктивные последствия могут быть минимизированы или элиминированы, а конструктивные возможности усилены. Это означает, что конфликт - это то, с чем можно работать. Современная конфликтология исходит из принципов признания конфликта в качестве закономерной и естественной характеристики социальных отношений, возможности протекания конфликтов в разнообразных, в том числе конструктивных формах, утверждения принципиальной возможности управления конфликтами (2, с. 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основных подхода в изучении конфли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циологический подход. Функционалистская бесконфликтная модель общества, особенно популярная в 30-40-е годы, была разработана в рамках структурно-функционального анализа, основоположником которого был Талкотт Парсонс. Исходным пунктом структурно-функциональной теории является принцип системного строения общества. Т. Парсонс рассматривает общество как целостную систему, состоящую из множества функционально взаимосвязанных элементов. С его точки зрения общественное равновесие достигается интерпретацией мотивов действий, гармонизацией ролей через общенормативные культурные стандарты, сохраняющие единство социальной системы и функцию социальной структуры. Социальные институты призваны не допустить девиаций элементов системы конфликтов, обеспечить порядок и стабильность путем определенных ограничений, запретов, контроля в общественной жизни. Следовательно, с точки зрения Т. Парсонса, конфликт нарушает социальный порядок, нормальное функционирование общества. Естественным состоянием общества являются гармоничные и бесконфликтные отношения между элементами социальной системы. Поэтому следует не допускать конфликтов, а если они возникли - ликвидировать. Это делают системные механизмы саморегулирования - социальные институты (11, с. 158).</w:t>
      </w:r>
    </w:p>
    <w:p>
      <w:pPr>
        <w:pStyle w:val="Normal"/>
        <w:spacing w:lineRule="auto" w:line="360" w:before="0" w:after="0"/>
        <w:ind w:firstLine="709"/>
        <w:jc w:val="both"/>
        <w:rPr/>
      </w:pPr>
      <w:r>
        <w:rPr>
          <w:rFonts w:cs="Times New Roman" w:ascii="Times New Roman" w:hAnsi="Times New Roman"/>
          <w:sz w:val="28"/>
          <w:szCs w:val="28"/>
        </w:rPr>
        <w:t>Основное положение теории конфликта Г. Зиммеля заключается в том, что конфликт, хотя и является одной из форм разногласия, в то же время представляет собой социализирующую силу, объединяющую противоборствующие стороны и способствующую стабилизации общества (21, с. 34).</w:t>
      </w:r>
    </w:p>
    <w:p>
      <w:pPr>
        <w:pStyle w:val="Normal"/>
        <w:spacing w:lineRule="auto" w:line="360" w:before="0" w:after="0"/>
        <w:ind w:firstLine="709"/>
        <w:jc w:val="both"/>
        <w:rPr/>
      </w:pPr>
      <w:r>
        <w:rPr>
          <w:rFonts w:cs="Times New Roman" w:ascii="Times New Roman" w:hAnsi="Times New Roman"/>
          <w:sz w:val="28"/>
          <w:szCs w:val="28"/>
        </w:rPr>
        <w:t>Л. Козер в своей классической работе «Функции социальных конфликтов» подчеркивал, что конфликт несет в себе не только деструктивную (разрушительную) функцию, в нем заложен стабилизации общества. Л. Козер вычленяет основные функции конфликта, которые, по его мнению, благотворно сказываются на актуальном состоянии общества и способствуют его развитию:</w:t>
      </w:r>
    </w:p>
    <w:p>
      <w:pPr>
        <w:pStyle w:val="Normal"/>
        <w:spacing w:lineRule="auto" w:line="360" w:before="0" w:after="0"/>
        <w:ind w:firstLine="709"/>
        <w:jc w:val="both"/>
        <w:rPr/>
      </w:pPr>
      <w:r>
        <w:rPr>
          <w:rFonts w:cs="Times New Roman" w:ascii="Times New Roman" w:hAnsi="Times New Roman"/>
          <w:sz w:val="28"/>
          <w:szCs w:val="28"/>
        </w:rPr>
        <w:t>1)</w:t>
        <w:tab/>
        <w:t>образование групп, установление и поддержание нормативных и физических границ групп;</w:t>
      </w:r>
    </w:p>
    <w:p>
      <w:pPr>
        <w:pStyle w:val="Normal"/>
        <w:spacing w:lineRule="auto" w:line="360" w:before="0" w:after="0"/>
        <w:ind w:firstLine="709"/>
        <w:jc w:val="both"/>
        <w:rPr/>
      </w:pPr>
      <w:r>
        <w:rPr>
          <w:rFonts w:cs="Times New Roman" w:ascii="Times New Roman" w:hAnsi="Times New Roman"/>
          <w:sz w:val="28"/>
          <w:szCs w:val="28"/>
        </w:rPr>
        <w:t>2)</w:t>
        <w:tab/>
        <w:t>установление и поддержание относительно стабильной структуры внутригрупповых и межгруппов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социализация и адаптация, как индивидов, так и социальных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создание и поддержание баланса сил и, в частности, власти;</w:t>
      </w:r>
    </w:p>
    <w:p>
      <w:pPr>
        <w:pStyle w:val="Normal"/>
        <w:spacing w:lineRule="auto" w:line="360" w:before="0" w:after="0"/>
        <w:ind w:firstLine="709"/>
        <w:jc w:val="both"/>
        <w:rPr/>
      </w:pPr>
      <w:r>
        <w:rPr>
          <w:rFonts w:cs="Times New Roman" w:ascii="Times New Roman" w:hAnsi="Times New Roman"/>
          <w:sz w:val="28"/>
          <w:szCs w:val="28"/>
        </w:rPr>
        <w:t>5)</w:t>
        <w:tab/>
        <w:t>получение информации об окружающей среде (сигнализирует о тех или иных проблемах и недостат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стимулирование нормотворчества и социальн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способствование созданию новых социальных институ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 Козер доказывает, что конфликты есть продукт внутренних изменений в обществе, результат взаимодействия различных элементов социальной системы. (12, с.1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Я. Анцупов исследуя сущность конфликта, анализирует его через понятие противоречия. Под социальным конфликтом у него понимается наиболее острый способ развития и завершения значимых противоречий, возникающих в процессе социального взаимодействия, заключающийся в противодействии субъектов взаимодействия и сопровождающийся их негативными эмоциями по отношению к друг к другу (3, с. 2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 Зеркин рассматривает конфликт как «противоборство общественных субъектов с целью реализации их противоречивых интересов, позиций, ценностей и взглядов» (10, с. 3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Леонтьев замечает, что с расширением связей субъекта с миром расширяется и число многообразных отношений, которые являются объективно противоречивыми. Такие перекрещивающиеся связи порождают конфликты, которые могут фиксироваться и входить в структуру личности. Причем эта структура не сводится к совокупности отношений с миром и иерархии между ними, а характеризуется соотношением систем жизненных отношений, между которыми происходит борьба (15, с. 2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Дарендорф предложил иной взгляд на мир общественных отношений: конфликты являются всепронизывающими, вездесущими компонентами общественной жизни. Р. Дарендорф предложил рассматривать социальные системы в состоянии непрерывных изменений. Социальные изменения приобретают различные формы, в том числе формы конфликта (14, с. 107).</w:t>
      </w:r>
    </w:p>
    <w:p>
      <w:pPr>
        <w:pStyle w:val="Normal"/>
        <w:spacing w:lineRule="auto" w:line="360" w:before="0" w:after="0"/>
        <w:ind w:firstLine="709"/>
        <w:jc w:val="both"/>
        <w:rPr/>
      </w:pPr>
      <w:r>
        <w:rPr>
          <w:rFonts w:cs="Times New Roman" w:ascii="Times New Roman" w:hAnsi="Times New Roman"/>
          <w:sz w:val="28"/>
          <w:szCs w:val="28"/>
        </w:rPr>
        <w:t>Некоторые социологи марксистской и немарксистской ориентации придерживаются мнения, что конфликт всего лишь временное состояние общества, которое может быть преодолено рациональными средствами и, следовательно, возможно достижение такого уровня общественного развития, когда социальные конфликты исчезнут. Большинство же социологов немарксистской ориентации склоняются к мнению, что существование общества без конфликтов невозможно (19, с. 1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сихологический подх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традиционной психоаналитической концепции человек имеет конфликтную природу. Центральным понятием теоретической системы К. Хорни является понятие базисной тревожности, однако, в отличие от 3. Фрейда и К. Юнга, К. Хорни не считает, что конфликт свойственен природе человека изначально. Уже начиная со своих ранних работ, она исходит из того, что «неврозы вызываются культурными факторами, — что более точно означает, что неврозы генерируются нарушением равновесия в человеческих взаимоотношениях». Под влиянием базисного чувства тревожности человек вырабатывает компенсирующие стратегии поведения, приобретая характер потребностей. Так появились три основные тенденции личности - «движение к людям», «движение против людей», «движение от людей» (24, с. 71). </w:t>
      </w:r>
    </w:p>
    <w:p>
      <w:pPr>
        <w:pStyle w:val="Normal"/>
        <w:spacing w:lineRule="auto" w:line="360" w:before="0" w:after="0"/>
        <w:ind w:firstLine="709"/>
        <w:jc w:val="both"/>
        <w:rPr/>
      </w:pPr>
      <w:r>
        <w:rPr>
          <w:rFonts w:cs="Times New Roman" w:ascii="Times New Roman" w:hAnsi="Times New Roman"/>
          <w:sz w:val="28"/>
          <w:szCs w:val="28"/>
        </w:rPr>
        <w:t xml:space="preserve">С.Л. Рубинштейн, Е.Л.Доценко рассматривают конфликт в плане целостной структуры личности как нарушение связей ее подсистем и отношений. Они считают, что личность является конфликтной по самой своей природе, поскольку, с одной стороны, она стремится к развитию, самореализации, к эффективной адаптации в социуме, достижению гармонии, а, с другой, - подобные стремления могут наталкиваться на препятствия, обусловленные характером ее противоречивых отношений и связей (15, с.28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к проблемам психологии личности почти всегда затрагиваются понятия внутренних противоречий, борьбы мотивов, а сам конфликт рассматривается как источник развития индивида, приобретение им качественно новых образований: таких взглядов придерживаются Л.И. Божович, К.А. Коваль, Л.М. Митина, О.В. Кузьменкова, В.Г. Асеев.</w:t>
      </w:r>
    </w:p>
    <w:p>
      <w:pPr>
        <w:pStyle w:val="Normal"/>
        <w:spacing w:lineRule="auto" w:line="360" w:before="0" w:after="0"/>
        <w:ind w:firstLine="709"/>
        <w:jc w:val="both"/>
        <w:rPr/>
      </w:pPr>
      <w:r>
        <w:rPr>
          <w:rFonts w:cs="Times New Roman" w:ascii="Times New Roman" w:hAnsi="Times New Roman"/>
          <w:sz w:val="28"/>
          <w:szCs w:val="28"/>
        </w:rPr>
        <w:t>Таким образом, в ходе анализа литературных источников было установлено, что не существует единой универсальной теории конфликта. Сегодня понятие конфликта не принадлежит к определенной области науки или практики. Разные дисциплины наделяют понятие конфликта своим содержанием. Словом «конфликт» обозначают довольно широкий спектр явлений. Одни ученые считают, что конфликт - одна из форм нор¬мального человеческого взаимодействия, конфликт не обязательно приводит к разрушениям, служит сохранению целого, может быть управляем, содержит в себе потенциальные позитивные возможности. Другие ученые полагают, что следует не допускать конфликтов, а если они возникли – ликвидировать. Психологический и социологический подход способствуют уточнению понятия конфликта, а также его предметн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w:t>
        <w:tab/>
        <w:t>Структура конфликта. Конфликтная ситуа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как многомерное явление имеет свою структуру. Однако само понятие «структура» трактуется по-разному. Так, при анализе объектов материальной и социальной жизни часто под структурой понимается совокупность элементов, состав¬ляющих объект. Иногда структура рассматривается как устройство, поря¬док расположения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конфликту такие подходы неприемлемы, так как наряду с тем, что он является системой, конфликт представляет собой и процесс. Поэтому структура конфликта понимается как совокупность устойчивых связей конфликта, обеспечивающих его целостность, тождественность самому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конфликта вклю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конфликтны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конфликтные противоре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конфликтные пр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участники конфли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объект и предмет.</w:t>
      </w:r>
    </w:p>
    <w:p>
      <w:pPr>
        <w:pStyle w:val="Normal"/>
        <w:spacing w:lineRule="auto" w:line="360" w:before="0" w:after="0"/>
        <w:ind w:firstLine="709"/>
        <w:jc w:val="both"/>
        <w:rPr/>
      </w:pPr>
      <w:r>
        <w:rPr>
          <w:rFonts w:cs="Times New Roman" w:ascii="Times New Roman" w:hAnsi="Times New Roman"/>
          <w:sz w:val="28"/>
          <w:szCs w:val="28"/>
        </w:rPr>
        <w:t xml:space="preserve">Конфликтные отношения - форма и со¬держание взаимодействия между субъектами, их дейст¬вия для завершения конфликта. Конфликтные  противоречия - основные пункты разногласий субъектов конфликта, их противополож¬ных интересов, устремлений, потребностей. Причины конфликта - те условия, которые привели к обостре¬нию противоречий, возникновению конфликта. Причины конфликтов обнаруживают себя в конкретных конфликт¬ных ситуациях, устранение которых является необходимым условием разрешения конфликтов (13, с. 60). Участников конфликта часто называют сторонами или противоборствующими силами. Это те субъекты конфликта, которые непосредственно совершают активные (наступательные или защитные) действия друг против друга. Противоборствующие стороны — ключевое звено любого конфликта. Когда одна из сторон уходит из конфликта, то он прекращается. Если в межличностном конфликте один из участ¬ников заменяется новым, то и конфликт изменяется, начинается новый конфликт. Это происходит потому, что интересы и цели сторон в межличностном конфликте индивидуализированы. Часто в конфликте можно выделить сторону, которая пер¬вой начала конфликтные действия. Ее называют инициатором конфли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такую характеристику участника конфликта, как его ранг. Ранг — это уровень возможностей участника по реализации своих целей в конфликте, его физические, социальные, материальные и интеллектуальные возможности, знания, навыки и умения, его социальный опыт. В число участников конфликта входят субъекты, кото¬рые оказывают эпизодическое влияние на ход и результаты конфликта. Это подстрекатели, пособники и организаторы. Подстре¬катель — лицо, организация или государство, подталкивающее другого участника к конфликту. Сам подстрекатель может за¬тем в этом конфликте и не участвовать. Его задача — спрово¬цировать, развязать конфликт и его развитие. Пособник – лицо, содействующее конфликту советами, технической помощью и другими способами. Организатор — лицо или группа, планирующие конфликт, различные пути обес-печения и охраны участников, и др. (8, с.10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епременных элементов конфликта является объект, т. е. конкретная причина, мотивация, движущая сила конфликта. Объектом конфликта может быть материальный ресурс, соци¬альная власть или духовная идея (норма, принцип), ценность, к обладанию или пользованию которой стремятся оба оппонента. Важно уметь выделить объект конфликта, чтобы конструктивно его разрешить. Потеря объекта конфликта, ошибочное выделение ложного объекта существенно затрудняет процесс решения проблемы (22, с.34).</w:t>
      </w:r>
    </w:p>
    <w:p>
      <w:pPr>
        <w:pStyle w:val="Normal"/>
        <w:spacing w:lineRule="auto" w:line="360" w:before="0" w:after="0"/>
        <w:ind w:firstLine="709"/>
        <w:jc w:val="both"/>
        <w:rPr/>
      </w:pPr>
      <w:r>
        <w:rPr>
          <w:rFonts w:cs="Times New Roman" w:ascii="Times New Roman" w:hAnsi="Times New Roman"/>
          <w:sz w:val="28"/>
          <w:szCs w:val="28"/>
        </w:rPr>
        <w:t>Предмет конфликта - это воображаемая или объективно существующая проблема, лежащая в основе конфликта. Это то противоречие, ради которого стороны вступают в противоборство (3, с. 254). Предметом конфликта может быть конкретная возможность (одна должность, на которую претендуют два человека, или одна путевка в санаторий), или некое ценностное утверждение, исключающее мнение другого, или соблюдение/несоблюдение каких-то правил (16, с. 141). Предмет конфликта, как правило, связан целями конфликтующих сторон, однако, не все цели в конфликте связаны с предметом конфликта (5, с. 1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конфликт имеет свою динамику развития, которая включает следующие ста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1-я стадия - предконфликтные отношения, накопление проблем, их неразрешенность, появление напряженно¬сти в 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2-я стадия - обострение противоречий, устойчивый не¬гативный психологический фон в отношениях; постоян¬ная негативная, порой агрессивная конфро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3-я стадия - конфликтная ситуация, открытый конф¬ликт между субъектами, отсутствие взаимопо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4-я стадия - разрешение конфли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5-я стадия - постконфликтная стадия, но¬вое содержание отношений между участниками конфликта (20, с.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ое значение в изучении конфликтов играет понятие конфликтная ситуация. В большинстве современных учебников по конфликтологии принято считать конфликтной ситуацией такую совокупность обстоятельств, которая содержит предпосылки конфликта. Таким образом, принято различать конфликтную ситуацию и конфликт, как самостоятельные стадии общего процесса (7, с. 136).</w:t>
      </w:r>
    </w:p>
    <w:p>
      <w:pPr>
        <w:pStyle w:val="Normal"/>
        <w:spacing w:lineRule="auto" w:line="360" w:before="0" w:after="0"/>
        <w:ind w:firstLine="709"/>
        <w:jc w:val="both"/>
        <w:rPr/>
      </w:pPr>
      <w:r>
        <w:rPr>
          <w:rFonts w:cs="Times New Roman" w:ascii="Times New Roman" w:hAnsi="Times New Roman"/>
          <w:sz w:val="28"/>
          <w:szCs w:val="28"/>
        </w:rPr>
        <w:t>Конфликтная ситуация - это накопившиеся противоречия, свя¬занные с деятельностью субъектов социального взаимодействия и создающие почву для реального противоборства между ними (23, с. 87). Конфликтная ситуация может сложиться объективно помимо воли и желания потенциальных противоборствующих сторон, а может быть вызвана или создана одной стороной или обеими. Каждая ситуация имеет объективное содержание (оно определяется происходящими в действительности событиями) и субъективное значение (оно зависит от того, какую интерпретацию этим событиям дает каждая сторона), в соответствии с которым субъект начинает действовать в конфликте. Субъективное отражение конфликтной ситуации не обязательно соответствует действительному положению дел. Осознание конфликта всегда несет в себе элементы субъективизма и поэтому является в определенной мере искаженным. Искажения в восприятии могут быть весьма значительными. В этой связи специалисты выделяют понятия «частично понятого» и «ложного» конфли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ично понятом конфликте оценка сторонами ситуации существенно расходится с реальным положением дел (преувеличиваются или преуменьшаются масштабы возникшей проблемы). В ложном конфликте объективная конфликтная ситуация полностью отсутствует, между субъектами нет никакого видимого противоречия, но тем не менее стороны ощущают конфликтность взаимодействия и вступают в противоборство. Восприятие субъектом ситуации, как конфликтной не всегда обуславливается какими – либо действиями другой стороны. Исходя из посылки о враждебных намерениях человека, субъект сам ведет себя агрессивно, чем вызывает действительную враждебность (8, с. 115). </w:t>
      </w:r>
    </w:p>
    <w:p>
      <w:pPr>
        <w:pStyle w:val="Normal"/>
        <w:spacing w:lineRule="auto" w:line="360" w:before="0" w:after="0"/>
        <w:ind w:firstLine="709"/>
        <w:jc w:val="both"/>
        <w:rPr/>
      </w:pPr>
      <w:r>
        <w:rPr>
          <w:rFonts w:cs="Times New Roman" w:ascii="Times New Roman" w:hAnsi="Times New Roman"/>
          <w:sz w:val="28"/>
          <w:szCs w:val="28"/>
        </w:rPr>
        <w:t>Разные люди оценивают одну и ту же ситуацию и реагируют на нее по-разному, порой прямо противоположно. С точки зрения причин конфликтной ситуации выделяют три типа конфликтов. Первый – это конфликт целей, когда ситуация характеризуется тем, что участвующие в нем стороны по-разному видят желаемое состояние объекта в будущем. Второй – это конфликт познания или когда существует ситуация, в которой у участвующих сторон расходятся взгляды, идеи и мысли по решаемой проблеме. Третий – это чувственный конфликт, появляющийся в ситуации, когда у участников различны чувства и эмоции, лежащие в основе их отношений друг с другом как личностей. Люди просто вызывают друг у друга раздражение стилем своего поведения, ведения дел, взаимодействия или поведения в целом (1, с. 154).</w:t>
      </w:r>
    </w:p>
    <w:p>
      <w:pPr>
        <w:pStyle w:val="Normal"/>
        <w:spacing w:lineRule="auto" w:line="360" w:before="0" w:after="0"/>
        <w:ind w:firstLine="709"/>
        <w:jc w:val="both"/>
        <w:rPr/>
      </w:pPr>
      <w:r>
        <w:rPr>
          <w:rFonts w:cs="Times New Roman" w:ascii="Times New Roman" w:hAnsi="Times New Roman"/>
          <w:sz w:val="28"/>
          <w:szCs w:val="28"/>
        </w:rPr>
        <w:t>Таким образом, в конфликтном взаимодействии участники преследуют цели, связанные с предметом конфликта, воздействием друг на друга, «сохранением лица» и т. д. Далеко не всегда цели полностью осознаются участниками ситуации и тем более формулируются в терминах достижения конкретных результатов. Вместе с тем образ желательного исхода конфликта становится регулятором конкретных действий участни¬ков ситуации. Структурные характеристики конфликта, являясь его необходимым компонентом, в то же время не дают возможности прогнозировать развитие конфликта. С практической точки зрения, более существенным представляется рассмотрение действий участников и исхода конфликта в контексте динамики конфликтов. Именно происходящее в конфликте оказывает решающее влияние на его конструктивный или деструктивный исход, на разрешение конфликта и на его последствия. Оценка ситуации в качестве конфликтной дает основания и обязывает действовать всех тех, кто может и должен предотвратить конфликт. Быстрота пресечения возникающего конфликта с его зачастую непредсказуемыми последствиями зависит от характера конфликтной ситуации и от поведения участников конфли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Характеристика стратегий поведения в конфлик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в конфликтологии получила разработан-ная К. Томасом и Р. Киллменом двухмерная модель стратегий пове¬дения личности в конфликтном взаимодействии. Стратегия поведения в конфликте рассматривается как ориентация личности (группы) по отношению к конфликту, установка на определенные формы поведения в ситуации конфликта. В основе этой моде¬ли лежат ориентации участников конфликта на свои интересы и ин¬тересы противоположной стороны (10, с. 54). Согласно модели, конфликтное поведение выстраивается в пространстве, заданном системой координат, где: по вертикальной оси указывается степень настойчивости в удовлетворении собственных интересов, представляемая как важность результатов; по горизонтальной оси – степень уступчивости в удовлетворении интересов других партнеров, представляемая, как важность отношений.</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502285</wp:posOffset>
                </wp:positionH>
                <wp:positionV relativeFrom="paragraph">
                  <wp:posOffset>6985</wp:posOffset>
                </wp:positionV>
                <wp:extent cx="4648835" cy="2769870"/>
                <wp:effectExtent l="0" t="0" r="0" b="0"/>
                <wp:wrapNone/>
                <wp:docPr id="1" name=""/>
                <a:graphic xmlns:a="http://schemas.openxmlformats.org/drawingml/2006/main">
                  <a:graphicData uri="http://schemas.microsoft.com/office/word/2010/wordprocessingGroup">
                    <wpg:wgp>
                      <wpg:cNvGrpSpPr/>
                      <wpg:grpSpPr>
                        <a:xfrm>
                          <a:off x="0" y="0"/>
                          <a:ext cx="4648680" cy="2769840"/>
                          <a:chOff x="0" y="0"/>
                          <a:chExt cx="4648680" cy="2769840"/>
                        </a:xfrm>
                      </wpg:grpSpPr>
                      <wps:wsp>
                        <wps:cNvSpPr/>
                        <wps:nvSpPr>
                          <wps:cNvPr id="0" name=""/>
                          <wps:cNvSpPr/>
                        </wps:nvSpPr>
                        <wps:spPr>
                          <a:xfrm>
                            <a:off x="720" y="627840"/>
                            <a:ext cx="4648320" cy="2142000"/>
                          </a:xfrm>
                          <a:prstGeom prst="rect">
                            <a:avLst/>
                          </a:prstGeom>
                          <a:noFill/>
                          <a:ln w="0">
                            <a:noFill/>
                          </a:ln>
                        </wps:spPr>
                        <wps:bodyPr/>
                      </wps:wsp>
                      <wps:wsp>
                        <wps:cNvSpPr txBox="1"/>
                        <wps:spPr>
                          <a:xfrm>
                            <a:off x="840600" y="902880"/>
                            <a:ext cx="1217880" cy="457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оперничество</w:t>
                              </w:r>
                            </w:p>
                          </w:txbxContent>
                        </wps:txbx>
                        <wps:bodyPr wrap="square" anchor="t">
                          <a:noAutofit/>
                        </wps:bodyPr>
                      </wps:wsp>
                      <wps:wsp>
                        <wps:cNvSpPr txBox="1"/>
                        <wps:spPr>
                          <a:xfrm>
                            <a:off x="2822040" y="902880"/>
                            <a:ext cx="1372320" cy="457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отрудничеств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05480" y="1359000"/>
                            <a:ext cx="1068120" cy="5328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компромисс</w:t>
                              </w:r>
                            </w:p>
                          </w:txbxContent>
                        </wps:txbx>
                        <wps:bodyPr wrap="square" anchor="t">
                          <a:noAutofit/>
                        </wps:bodyPr>
                      </wps:wsp>
                      <wps:wsp>
                        <wps:cNvSpPr txBox="1"/>
                        <wps:spPr>
                          <a:xfrm>
                            <a:off x="991800" y="1816200"/>
                            <a:ext cx="1371600" cy="6094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избегание</w:t>
                              </w:r>
                            </w:p>
                          </w:txbxContent>
                        </wps:txbx>
                        <wps:bodyPr wrap="square" anchor="t">
                          <a:noAutofit/>
                        </wps:bodyPr>
                      </wps:wsp>
                      <wps:wsp>
                        <wps:cNvSpPr txBox="1"/>
                        <wps:spPr>
                          <a:xfrm>
                            <a:off x="2898000" y="1816560"/>
                            <a:ext cx="1296000" cy="457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способление</w:t>
                              </w:r>
                            </w:p>
                          </w:txbxContent>
                        </wps:txbx>
                        <wps:bodyPr wrap="square" anchor="t">
                          <a:noAutofit/>
                        </wps:bodyPr>
                      </wps:wsp>
                      <wps:wsp>
                        <wps:cNvSpPr/>
                        <wps:spPr>
                          <a:xfrm flipV="1">
                            <a:off x="637560" y="932040"/>
                            <a:ext cx="720" cy="129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4120" y="2312640"/>
                            <a:ext cx="1068120" cy="457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тепень уступчивости</w:t>
                              </w:r>
                            </w:p>
                          </w:txbxContent>
                        </wps:txbx>
                        <wps:bodyPr wrap="square" anchor="t">
                          <a:noAutofit/>
                        </wps:bodyPr>
                      </wps:wsp>
                      <wps:wsp>
                        <wps:cNvSpPr txBox="1"/>
                        <wps:spPr>
                          <a:xfrm rot="16200000">
                            <a:off x="-432360" y="432360"/>
                            <a:ext cx="1398240" cy="5335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тепень настойчивости</w:t>
                              </w:r>
                            </w:p>
                          </w:txbxContent>
                        </wps:txbx>
                        <wps:bodyPr wrap="square" lIns="45720" rIns="45720" tIns="91440" bIns="91440" anchor="t">
                          <a:noAutofit/>
                        </wps:bodyPr>
                      </wps:wsp>
                      <wps:wsp>
                        <wps:cNvSpPr/>
                        <wps:spPr>
                          <a:xfrm>
                            <a:off x="637560" y="2228040"/>
                            <a:ext cx="3885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pt;margin-top:34.55pt;width:400.1pt;height:184.1pt" coordorigin="110,691" coordsize="8002,3682">
                <v:rect id="shape_0" stroked="f" o:allowincell="f" style="position:absolute;left:792;top:999;width:7319;height:337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115;top:1433;width:1917;height:71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оперничество</w:t>
                        </w:r>
                      </w:p>
                    </w:txbxContent>
                  </v:textbox>
                  <v:fill o:detectmouseclick="t" type="solid" color2="black"/>
                  <v:stroke color="#3465a4" joinstyle="round" endcap="flat"/>
                  <w10:wrap type="none"/>
                </v:shape>
                <v:shape id="shape_0" fillcolor="white" stroked="f" o:allowincell="f" style="position:absolute;left:5235;top:1433;width:2160;height:71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отрудничеств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792;top:2151;width:1681;height:838;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компромисс</w:t>
                        </w:r>
                      </w:p>
                    </w:txbxContent>
                  </v:textbox>
                  <v:fill o:detectmouseclick="t" type="solid" color2="black"/>
                  <v:stroke color="#3465a4" joinstyle="round" endcap="flat"/>
                  <w10:wrap type="none"/>
                </v:shape>
                <v:shape id="shape_0" fillcolor="white" stroked="f" o:allowincell="f" style="position:absolute;left:2353;top:2871;width:2159;height:95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избегание</w:t>
                        </w:r>
                      </w:p>
                    </w:txbxContent>
                  </v:textbox>
                  <v:fill o:detectmouseclick="t" type="solid" color2="black"/>
                  <v:stroke color="#3465a4" joinstyle="round" endcap="flat"/>
                  <w10:wrap type="none"/>
                </v:shape>
                <v:shape id="shape_0" fillcolor="white" stroked="f" o:allowincell="f" style="position:absolute;left:5355;top:2871;width:2040;height:71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риспособление</w:t>
                        </w:r>
                      </w:p>
                    </w:txbxContent>
                  </v:textbox>
                  <v:fill o:detectmouseclick="t" type="solid" color2="black"/>
                  <v:stroke color="#3465a4" joinstyle="round" endcap="flat"/>
                  <w10:wrap type="none"/>
                </v:shape>
                <v:line id="shape_0" from="1795,1479" to="1795,351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6073;top:3653;width:1681;height:71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тепень уступчивости</w:t>
                        </w:r>
                      </w:p>
                    </w:txbxContent>
                  </v:textbox>
                  <v:fill o:detectmouseclick="t" type="solid" color2="black"/>
                  <v:stroke color="#3465a4" joinstyle="round" endcap="flat"/>
                  <w10:wrap type="none"/>
                </v:shape>
                <v:shape id="shape_0" fillcolor="white" stroked="f" o:allowincell="f" style="position:absolute;left:110;top:692;width:2201;height:839;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тепень настойчивости</w:t>
                        </w:r>
                      </w:p>
                    </w:txbxContent>
                  </v:textbox>
                  <v:fill o:detectmouseclick="t" type="solid" color2="black"/>
                  <v:stroke color="#3465a4" joinstyle="round" endcap="flat"/>
                  <w10:wrap type="none"/>
                </v:shape>
                <v:line id="shape_0" from="1795,3519" to="7913,35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инимальная (нулевая) заинтересованность по обеим осям в точке    пересечения образует стратегию избегания (ухода), максимальная по вертикальной оси – соперничество, по горизонтальной - приспособление, сочетание максимальной заинтересованности по обеим осям обеспечивает сотрудничество и серединное положение соответствует компромиссу (см. рис. 1.).</w:t>
      </w:r>
    </w:p>
    <w:p>
      <w:pPr>
        <w:pStyle w:val="Normal"/>
        <w:spacing w:lineRule="auto" w:line="360" w:before="0" w:after="0"/>
        <w:ind w:firstLine="709"/>
        <w:jc w:val="both"/>
        <w:rPr/>
      </w:pPr>
      <w:r>
        <w:rPr>
          <w:rFonts w:cs="Times New Roman" w:ascii="Times New Roman" w:hAnsi="Times New Roman"/>
          <w:sz w:val="28"/>
          <w:szCs w:val="28"/>
        </w:rPr>
        <w:t>В любом конфликте каждый участник оценивает и соотносит свои интересы и интересы соперника, задавая себе вопросы: «Что я выиг¬раю…?, «Что я потеряю...?», «Какое значение имеет предмет спора для моего соперника...?» и т. д. На основе такого анализа он созна¬тельно выбирает ту или иную стратегию поведения (избегание (уход), соперничество, приспособление, сотрудничество, компромисс). Оценка интересов в конфликте - это качественная характеристи¬ка выбираемого поведения. В модели Томаса - Киллмена оценка интересов соотно¬сится с количественными параметрами: низким, средним или высо¬ким уровнем направленности на интересы. На основе рассматриваемой модели важ¬но помнить, что уровень направленности на собственные интересы или интересы соперника зависит от трех обстоятельств: содержания предмета конфликта, ценности межличностных отношений, индивидуально-психологических особенностей личности (23, с. 61).</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оперничество. </w:t>
      </w:r>
    </w:p>
    <w:p>
      <w:pPr>
        <w:pStyle w:val="Normal"/>
        <w:spacing w:lineRule="auto" w:line="360" w:before="0" w:after="0"/>
        <w:ind w:firstLine="709"/>
        <w:jc w:val="both"/>
        <w:rPr/>
      </w:pPr>
      <w:r>
        <w:rPr>
          <w:rFonts w:cs="Times New Roman" w:ascii="Times New Roman" w:hAnsi="Times New Roman"/>
          <w:sz w:val="28"/>
          <w:szCs w:val="28"/>
        </w:rPr>
        <w:t>Тот, кто выбирает данную стратегию поведения, прежде всего, ис-ходит из оценки личных интересов в конфликте, как высоких, а инте¬ресов своего соперника - как низких (3, с. 163). Выбор стратегии соперничества в конечном итоге сводится к выбору: либо интереса борьбы, либо взаи¬моотношения. Выбор в пользу борьбы отличается стилем поведения, который ха¬рактерен для деструктивной модели. При такой стратегии активно используются власть, сила закона, связи, авторитет и т. д. Она явля¬ется целесообразной и эффективной в двух случаях. Во-первых, при защите интересов дела от посягательств на них со стороны конфликт¬ной личности. И, во-вторых, при угрозе существованию организации, коллектива. Нередко соперничество выбирается автоматически, без долгих раздумий, просто как эмоциональная реакция на неблагоприятное воздействие (18, с. 66).</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способ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придерживающийся данной стратегии, стремится уйти от конфликта. Направленность на личные интересы здесь низкая, а оценка интересов соперника высокая. Чело¬век, принимающий стратегию приспособления, жертвует личными интереса¬ми в пользу интересов соперника (5, с. 111).</w:t>
      </w:r>
    </w:p>
    <w:p>
      <w:pPr>
        <w:pStyle w:val="Normal"/>
        <w:spacing w:lineRule="auto" w:line="360" w:before="0" w:after="0"/>
        <w:ind w:firstLine="709"/>
        <w:jc w:val="both"/>
        <w:rPr/>
      </w:pPr>
      <w:r>
        <w:rPr>
          <w:rFonts w:cs="Times New Roman" w:ascii="Times New Roman" w:hAnsi="Times New Roman"/>
          <w:sz w:val="28"/>
          <w:szCs w:val="28"/>
        </w:rPr>
        <w:t>При анализе данной стратегии следует учитывать некоторые мо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иногда в такой стратегии отражается тактика решительной борь¬бы за победу, уступка здесь может оказаться лишь тактическим шагом на пути достижения главной стратегической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уступка может стать причиной неадекватной оценки предмета конфликта (занижение его ценности для себя). В этом случае принятая стратегия является самообманом и не ведет к разре¬шению конфли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уступка становится переломным моментом в напряженной ситуации, меняющим ее течение на более благоприятное (9, с. 97).</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омпромис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ромиссная стратегия поведения характеризуется балансом интересов конфликтующих сторон на среднем уровне. Иначе ее мож¬но назвать стратегией взаимной уступки (21, с. 147). При анализе данной стратегии важно иметь в виду ряд существен¬ных мо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компромисс нельзя рассматривать как способ разрешения кон¬фликта. Взаимная уступка часто является этапом на пути поис¬ка приемлемого решения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иногда компромисс может исчерпать конфликтую ситуацию. Это наступает при изменении обстоятельств, вызвавших на¬пря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компромисс может принимать активную и пассивную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ая форма компромисса может проявляться в заключе¬ние четких договоров, принятии каких-то обязательств и т. п. Пассивный компромисс — это не что иное, как отказ от каких-либо активных действий по достижению определенных взаим¬ных уступок в тех или и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ромисс часто служит лишь временным выходом, поскольку не одна из сторон не удовлетворяет свои интересы полностью, и основа для конфликта сохраняется. Если компромисс не является равным для обеих сторон, а одна из них уступает больше, чем другая, то риск возобновления конфликта становится еще выше (11, с. 77).</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отрудниче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сотрудничества характеризуется высоким уровнем направленности, как на собственные интересы, так и на интересы сопер¬ника (25, с. 35). Данная стратегия строится не только на основе баланса интере-сов, но и на признании ценности межличностных отношений. Если предмет конфликта имеет жизненно важное значение для одного или обоих субъектов конфликтного взаи¬модействия, то о сотрудничестве не может быть и речи. В этом случае возможен лишь выбор борьбы, соперничества. Стратегия сотрудничества включает в себя все другие страте¬гии (избегание (уход), соперничество, приспособление, сотрудничество, компромисс). При этом другие стратегии в сложном процессе сотрудничества играют подчиненную роль, они в большей степени выступают пси¬хологическими факторами развития взаимоотношений между субъектами конфликта. Стратегия сотрудни¬чества отражает стремление противоборствующих сторон совместны¬ми усилиями разрешить возникшую проблему. В отличие от компромисса, для сотрудничества необходим переход от отстаивания своих интересов к более глубокому уровню, на котором обнаруживается совместимость и общность интересов (9, с. 9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и анализе конфликта и выборе адекватных решений по управлению конфликтом выделяют следующие модели поведения субъектов конфликтного взаимодействия: конструктивную, деструктивную и конформистскую (см. Приложение. 1.). Каждая из этих моделей обусловлена предметом конфликта, конфликтной ситуацией, ценностью межличностных отношений и индивидуально-психологическими особенностями субъектов конфликтного взаимодействия. (9, с.9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вая общую оценку данных моделей поведения, желательной и необходимой моделью является конструктивная. Деструктивная же модель не может быть оправданной. Она способна превратить конструктивный конфликт в деструктивный. Опасность конформистской модели поведения заключается в том, что она способствует агрессивности соперника, а иногда и провоцирует ее. Но если противоречия, вызвавшие конфликт носят несущественный характер, то конформистское поведение ведет к быстрому разрешению такого конфликта. </w:t>
      </w:r>
    </w:p>
    <w:p>
      <w:pPr>
        <w:pStyle w:val="Normal"/>
        <w:spacing w:lineRule="auto" w:line="360" w:before="0" w:after="0"/>
        <w:ind w:firstLine="709"/>
        <w:jc w:val="both"/>
        <w:rPr/>
      </w:pPr>
      <w:r>
        <w:rPr>
          <w:rFonts w:cs="Times New Roman" w:ascii="Times New Roman" w:hAnsi="Times New Roman"/>
          <w:sz w:val="28"/>
          <w:szCs w:val="28"/>
        </w:rPr>
        <w:t>Таким образом, универсальной реакцией человека на возникающие противоречия, раздвоенность, дезинтеграцию (как в самом себе, так и в отношениях с другими людьми) является стремление преодолеть эту дисгармонию. Внутренние противоречия рассматриваются как проявления конфликтов, разрушающих психику человека. Ни одну из приведенных стратегий и моделей поведения нельзя назвать однозначно «хорошей» или «плохой». Каждая из них может быть оптимальной и обеспечить наилучший эффект в зависимости от конкретных условий возникновения и развития конфликта. В то же время именно сотрудничество, конструктивная модель поведения в конфликте в наибольшей степени соответствуют современным представления о долгосрочном взаимодействии между людьми. Достижение внутренней гармонии не может быть проблемой, решенной человеком для себя раз и навсегда. Стратегии, используемые с целью поиска оптимального решения проблемы, выработки точки зрения, интегрирующей противостоящие позиции, должны быть приоритетными для кажд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езультате проведенного теоретического исследования типов поведения участников конфликтной ситуации нами были сделаны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конфликты играют исключительно важную роль в жизни отдельного человека, семьи, организации, государства, общества и человечест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не существует единой универсальной теории конфликта, одни ученые наделяют понятие конфликта потенциальными позитивными возможностями (Ч. Ликсон, Н.В. Гришина, Г.М. Андреева, Л. Козер, Г. Зиммель), другие полагают, что следует не допускать конфликтов, а если они возникли – ликвидировать (Т. Парсонс, Р. Дарендорф, А. Смолл, К. Лев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структура каждого конфликта включает: конфликтные отношения, конфликтные противоречия, конфликтные причины, участники конфликта, объект и предм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образ желательного исхода конфликта есть регулятор конкретных действий участников конфликт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 xml:space="preserve"> от характера конфликтной ситуации и от поведения участников конфликта зависит; быстрота пресечения возникающего конфли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происходящее в конфликте оказывает решающее влияние на его конструктивный или деструктивный исход, на разрешение конфликта и на его послед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для более эффективного решения конфликта необходимо выбрать определенную стратегию поведения, основные стратегии поведения связаны с общим источником любого конфликта – несовпадением интересов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удовлетворение интересов всех конфликтующих сторон приводит к исчезновению конфликта, и риск возникновения постконфликтных осложнений сводится к миниму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w:t>
        <w:tab/>
        <w:t xml:space="preserve">выбирая стратегию поведения в конфликте, целесообразно в каждом конкретном случае исходить из того, насколько важно достижение результата, с одной стороны, и сохранение хороших отношений с другой стороны.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985" w:hanging="1276"/>
        <w:jc w:val="both"/>
        <w:rPr>
          <w:rFonts w:ascii="Times New Roman" w:hAnsi="Times New Roman" w:cs="Times New Roman"/>
          <w:b/>
          <w:b/>
          <w:sz w:val="28"/>
          <w:szCs w:val="28"/>
        </w:rPr>
      </w:pPr>
      <w:r>
        <w:rPr>
          <w:rFonts w:cs="Times New Roman" w:ascii="Times New Roman" w:hAnsi="Times New Roman"/>
          <w:b/>
          <w:sz w:val="28"/>
          <w:szCs w:val="28"/>
        </w:rPr>
        <w:t>Глава II. Эмпирическое исследование типов поведения участников конфликтной ситу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Исследование стратегий поведения в студенческой групп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егодня интерес исследователей конфликтов явным образом смещается в сторону изучения реальных конфликтов в семье, на работе, в реальных жизненных обстоятельствах и кризисных ситуациях, переживаемых людьми. Существует множество методов исследования конфликтов, основными из них являются: анализ, систематизация, обобщение научной литературы по проблеме исследования, сравнение, тестирование, математическая обработка результатов исследования. Наибольшее распространение в психологическом изучении конфликтов получи¬ли опросны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учения типов поведения участников конфликтной ситуации нами было происследовано 15 студентов 2-го курса специальности Домоведение Белгородского государственного университета. Нами было опрошено пять юношей и 10 девушек в возрасте 18-19 лет. Согласно этой цели был проведен тест К.Томаса «Стиль конфликтного поведения» (см. Приложение 2).</w:t>
      </w:r>
    </w:p>
    <w:p>
      <w:pPr>
        <w:pStyle w:val="Normal"/>
        <w:spacing w:lineRule="auto" w:line="360" w:before="0" w:after="0"/>
        <w:ind w:firstLine="709"/>
        <w:jc w:val="both"/>
        <w:rPr/>
      </w:pPr>
      <w:r>
        <w:rPr>
          <w:rFonts w:cs="Times New Roman" w:ascii="Times New Roman" w:hAnsi="Times New Roman"/>
          <w:sz w:val="28"/>
          <w:szCs w:val="28"/>
        </w:rPr>
        <w:t>Тест К.Томаса направлен на выявление типов поведения личности в противоречивых ситуациях. Испытуемым предлагалось 30 пар суждений, каждое из которых отражает одну из возможных стратегий поведения. Они выбирали из каждой пары суждений то, которое считали соответствующим их типичному поведению («обычно я веду себя так», «скорее всего я бы повел себя таким образом»). Обработка ответов (в соответствии с ключом) позволяет выявить, в какой степени в репертуаре человека представлены стратегии соперничества, сотрудничества, избегания, приспособления или поиска компромисса. Формулировки вопросов позволяют диагностировать именно личностные тенденции к преимущественному использованию данных стратегий. Ответы испытуемых представлены в Приложени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подсчета полученных данных позволяет говорить о том, что у одного человека преобладает стратегия соперничества, у 4-х – сотрудничества, шесть человек предпочитают стратегию компромисса, один человек предпочитает избегание, три из испытуемых предпочитают стратегию приспособления. Анализ данных представлен нами в табл. 1., которая отражает выбор определенной стратегии поведения респондентами в различных ситуациях в процентном отношении.</w:t>
      </w:r>
    </w:p>
    <w:p>
      <w:pPr>
        <w:pStyle w:val="Normal"/>
        <w:spacing w:lineRule="auto" w:line="360" w:before="0" w:after="0"/>
        <w:ind w:firstLine="3544"/>
        <w:jc w:val="both"/>
        <w:rPr/>
      </w:pPr>
      <w:r>
        <w:rPr/>
        <w:t>Итоговый результат</w:t>
      </w:r>
    </w:p>
    <w:tbl>
      <w:tblPr>
        <w:tblW w:w="7045" w:type="dxa"/>
        <w:jc w:val="center"/>
        <w:tblInd w:w="0" w:type="dxa"/>
        <w:tblLayout w:type="fixed"/>
        <w:tblCellMar>
          <w:top w:w="0" w:type="dxa"/>
          <w:left w:w="108" w:type="dxa"/>
          <w:bottom w:w="0" w:type="dxa"/>
          <w:right w:w="108" w:type="dxa"/>
        </w:tblCellMar>
      </w:tblPr>
      <w:tblGrid>
        <w:gridCol w:w="653"/>
        <w:gridCol w:w="3131"/>
        <w:gridCol w:w="3261"/>
      </w:tblGrid>
      <w:tr>
        <w:trPr>
          <w:trHeight w:val="397"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72" w:after="200"/>
              <w:ind w:right="11" w:hanging="0"/>
              <w:jc w:val="center"/>
              <w:rPr>
                <w:rFonts w:ascii="Times New Roman" w:hAnsi="Times New Roman" w:cs="Times New Roman"/>
                <w:spacing w:val="-8"/>
                <w:sz w:val="20"/>
                <w:szCs w:val="20"/>
              </w:rPr>
            </w:pPr>
            <w:r>
              <w:rPr>
                <w:rFonts w:cs="Times New Roman" w:ascii="Times New Roman" w:hAnsi="Times New Roman"/>
                <w:spacing w:val="-8"/>
                <w:sz w:val="20"/>
                <w:szCs w:val="20"/>
              </w:rPr>
              <w:t>№</w:t>
            </w:r>
          </w:p>
        </w:tc>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72" w:after="200"/>
              <w:ind w:right="11" w:hanging="0"/>
              <w:jc w:val="center"/>
              <w:rPr>
                <w:rFonts w:ascii="Times New Roman" w:hAnsi="Times New Roman" w:cs="Times New Roman"/>
                <w:spacing w:val="-8"/>
                <w:sz w:val="20"/>
                <w:szCs w:val="20"/>
              </w:rPr>
            </w:pPr>
            <w:r>
              <w:rPr>
                <w:rFonts w:cs="Times New Roman" w:ascii="Times New Roman" w:hAnsi="Times New Roman"/>
                <w:spacing w:val="-8"/>
                <w:sz w:val="20"/>
                <w:szCs w:val="20"/>
              </w:rPr>
              <w:t>Стратегии поведения в конфликте</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72" w:after="200"/>
              <w:ind w:right="11" w:hanging="0"/>
              <w:jc w:val="center"/>
              <w:rPr>
                <w:rFonts w:ascii="Times New Roman" w:hAnsi="Times New Roman" w:cs="Times New Roman"/>
                <w:spacing w:val="-8"/>
                <w:sz w:val="20"/>
                <w:szCs w:val="20"/>
              </w:rPr>
            </w:pPr>
            <w:r>
              <w:rPr>
                <w:rFonts w:cs="Times New Roman" w:ascii="Times New Roman" w:hAnsi="Times New Roman"/>
                <w:spacing w:val="-8"/>
                <w:sz w:val="20"/>
                <w:szCs w:val="20"/>
              </w:rPr>
              <w:t>Предпочитаемость стратегии, %</w:t>
            </w:r>
          </w:p>
        </w:tc>
      </w:tr>
      <w:tr>
        <w:trPr>
          <w:trHeight w:val="32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72" w:after="200"/>
              <w:ind w:right="11" w:hanging="0"/>
              <w:jc w:val="center"/>
              <w:rPr>
                <w:rFonts w:ascii="Times New Roman" w:hAnsi="Times New Roman" w:cs="Times New Roman"/>
                <w:spacing w:val="-8"/>
                <w:sz w:val="20"/>
                <w:szCs w:val="20"/>
              </w:rPr>
            </w:pPr>
            <w:r>
              <w:rPr>
                <w:rFonts w:cs="Times New Roman" w:ascii="Times New Roman" w:hAnsi="Times New Roman"/>
                <w:spacing w:val="-8"/>
                <w:sz w:val="20"/>
                <w:szCs w:val="20"/>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72" w:after="200"/>
              <w:ind w:right="11" w:hanging="0"/>
              <w:jc w:val="center"/>
              <w:rPr>
                <w:rFonts w:ascii="Times New Roman" w:hAnsi="Times New Roman" w:cs="Times New Roman"/>
                <w:spacing w:val="-8"/>
                <w:sz w:val="20"/>
                <w:szCs w:val="20"/>
              </w:rPr>
            </w:pPr>
            <w:r>
              <w:rPr>
                <w:rFonts w:cs="Times New Roman" w:ascii="Times New Roman" w:hAnsi="Times New Roman"/>
                <w:spacing w:val="-8"/>
                <w:sz w:val="20"/>
                <w:szCs w:val="20"/>
              </w:rPr>
              <w:t>Соперничеств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72" w:after="200"/>
              <w:ind w:right="11" w:hanging="0"/>
              <w:jc w:val="center"/>
              <w:rPr>
                <w:rFonts w:ascii="Times New Roman" w:hAnsi="Times New Roman" w:cs="Times New Roman"/>
                <w:spacing w:val="-8"/>
                <w:sz w:val="20"/>
                <w:szCs w:val="20"/>
              </w:rPr>
            </w:pPr>
            <w:r>
              <w:rPr>
                <w:rFonts w:cs="Times New Roman" w:ascii="Times New Roman" w:hAnsi="Times New Roman"/>
                <w:spacing w:val="-8"/>
                <w:sz w:val="20"/>
                <w:szCs w:val="20"/>
              </w:rPr>
              <w:t>6</w:t>
            </w:r>
          </w:p>
        </w:tc>
      </w:tr>
      <w:tr>
        <w:trPr>
          <w:trHeight w:val="2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72" w:after="200"/>
              <w:ind w:right="11" w:hanging="0"/>
              <w:jc w:val="center"/>
              <w:rPr>
                <w:rFonts w:ascii="Times New Roman" w:hAnsi="Times New Roman" w:cs="Times New Roman"/>
                <w:spacing w:val="-8"/>
                <w:sz w:val="20"/>
                <w:szCs w:val="20"/>
              </w:rPr>
            </w:pPr>
            <w:r>
              <w:rPr>
                <w:rFonts w:cs="Times New Roman" w:ascii="Times New Roman" w:hAnsi="Times New Roman"/>
                <w:spacing w:val="-8"/>
                <w:sz w:val="20"/>
                <w:szCs w:val="20"/>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72" w:after="200"/>
              <w:ind w:right="11" w:hanging="0"/>
              <w:jc w:val="center"/>
              <w:rPr>
                <w:rFonts w:ascii="Times New Roman" w:hAnsi="Times New Roman" w:cs="Times New Roman"/>
                <w:spacing w:val="-8"/>
                <w:sz w:val="20"/>
                <w:szCs w:val="20"/>
              </w:rPr>
            </w:pPr>
            <w:r>
              <w:rPr>
                <w:rFonts w:cs="Times New Roman" w:ascii="Times New Roman" w:hAnsi="Times New Roman"/>
                <w:spacing w:val="-8"/>
                <w:sz w:val="20"/>
                <w:szCs w:val="20"/>
              </w:rPr>
              <w:t>Сотрудничеств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72" w:after="200"/>
              <w:ind w:right="11" w:hanging="0"/>
              <w:jc w:val="center"/>
              <w:rPr>
                <w:rFonts w:ascii="Times New Roman" w:hAnsi="Times New Roman" w:cs="Times New Roman"/>
                <w:spacing w:val="-8"/>
                <w:sz w:val="20"/>
                <w:szCs w:val="20"/>
              </w:rPr>
            </w:pPr>
            <w:r>
              <w:rPr>
                <w:rFonts w:cs="Times New Roman" w:ascii="Times New Roman" w:hAnsi="Times New Roman"/>
                <w:spacing w:val="-8"/>
                <w:sz w:val="20"/>
                <w:szCs w:val="20"/>
              </w:rPr>
              <w:t>27</w:t>
            </w:r>
          </w:p>
        </w:tc>
      </w:tr>
      <w:tr>
        <w:trPr>
          <w:trHeight w:val="44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72" w:after="200"/>
              <w:ind w:right="11" w:hanging="0"/>
              <w:jc w:val="center"/>
              <w:rPr>
                <w:rFonts w:ascii="Times New Roman" w:hAnsi="Times New Roman" w:cs="Times New Roman"/>
                <w:spacing w:val="-8"/>
                <w:sz w:val="20"/>
                <w:szCs w:val="20"/>
              </w:rPr>
            </w:pPr>
            <w:r>
              <w:rPr>
                <w:rFonts w:cs="Times New Roman" w:ascii="Times New Roman" w:hAnsi="Times New Roman"/>
                <w:spacing w:val="-8"/>
                <w:sz w:val="20"/>
                <w:szCs w:val="20"/>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72" w:after="200"/>
              <w:ind w:right="11" w:hanging="0"/>
              <w:jc w:val="center"/>
              <w:rPr>
                <w:rFonts w:ascii="Times New Roman" w:hAnsi="Times New Roman" w:cs="Times New Roman"/>
                <w:spacing w:val="-8"/>
                <w:sz w:val="20"/>
                <w:szCs w:val="20"/>
              </w:rPr>
            </w:pPr>
            <w:r>
              <w:rPr>
                <w:rFonts w:cs="Times New Roman" w:ascii="Times New Roman" w:hAnsi="Times New Roman"/>
                <w:spacing w:val="-8"/>
                <w:sz w:val="20"/>
                <w:szCs w:val="20"/>
              </w:rPr>
              <w:t>Компромисс</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72" w:after="200"/>
              <w:ind w:right="11" w:hanging="0"/>
              <w:jc w:val="center"/>
              <w:rPr>
                <w:rFonts w:ascii="Times New Roman" w:hAnsi="Times New Roman" w:cs="Times New Roman"/>
                <w:spacing w:val="-8"/>
                <w:sz w:val="20"/>
                <w:szCs w:val="20"/>
              </w:rPr>
            </w:pPr>
            <w:r>
              <w:rPr>
                <w:rFonts w:cs="Times New Roman" w:ascii="Times New Roman" w:hAnsi="Times New Roman"/>
                <w:spacing w:val="-8"/>
                <w:sz w:val="20"/>
                <w:szCs w:val="20"/>
              </w:rPr>
              <w:t>41</w:t>
            </w:r>
          </w:p>
        </w:tc>
      </w:tr>
      <w:tr>
        <w:trPr>
          <w:trHeight w:val="44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72" w:after="200"/>
              <w:ind w:right="11" w:hanging="0"/>
              <w:jc w:val="center"/>
              <w:rPr>
                <w:rFonts w:ascii="Times New Roman" w:hAnsi="Times New Roman" w:cs="Times New Roman"/>
                <w:spacing w:val="-8"/>
                <w:sz w:val="20"/>
                <w:szCs w:val="20"/>
              </w:rPr>
            </w:pPr>
            <w:r>
              <w:rPr>
                <w:rFonts w:cs="Times New Roman" w:ascii="Times New Roman" w:hAnsi="Times New Roman"/>
                <w:spacing w:val="-8"/>
                <w:sz w:val="20"/>
                <w:szCs w:val="20"/>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72" w:after="200"/>
              <w:ind w:right="11" w:hanging="0"/>
              <w:jc w:val="center"/>
              <w:rPr>
                <w:rFonts w:ascii="Times New Roman" w:hAnsi="Times New Roman" w:cs="Times New Roman"/>
                <w:spacing w:val="-8"/>
                <w:sz w:val="20"/>
                <w:szCs w:val="20"/>
              </w:rPr>
            </w:pPr>
            <w:r>
              <w:rPr>
                <w:rFonts w:cs="Times New Roman" w:ascii="Times New Roman" w:hAnsi="Times New Roman"/>
                <w:spacing w:val="-8"/>
                <w:sz w:val="20"/>
                <w:szCs w:val="20"/>
              </w:rPr>
              <w:t>Избег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72" w:after="200"/>
              <w:ind w:right="11" w:hanging="0"/>
              <w:jc w:val="center"/>
              <w:rPr>
                <w:rFonts w:ascii="Times New Roman" w:hAnsi="Times New Roman" w:cs="Times New Roman"/>
                <w:spacing w:val="-8"/>
                <w:sz w:val="20"/>
                <w:szCs w:val="20"/>
              </w:rPr>
            </w:pPr>
            <w:r>
              <w:rPr>
                <w:rFonts w:cs="Times New Roman" w:ascii="Times New Roman" w:hAnsi="Times New Roman"/>
                <w:spacing w:val="-8"/>
                <w:sz w:val="20"/>
                <w:szCs w:val="20"/>
              </w:rPr>
              <w:t>6</w:t>
            </w:r>
          </w:p>
        </w:tc>
      </w:tr>
      <w:tr>
        <w:trPr>
          <w:trHeight w:val="34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72" w:after="200"/>
              <w:ind w:right="11" w:hanging="0"/>
              <w:jc w:val="center"/>
              <w:rPr>
                <w:rFonts w:ascii="Times New Roman" w:hAnsi="Times New Roman" w:cs="Times New Roman"/>
                <w:spacing w:val="-8"/>
                <w:sz w:val="20"/>
                <w:szCs w:val="20"/>
              </w:rPr>
            </w:pPr>
            <w:r>
              <w:rPr>
                <w:rFonts w:cs="Times New Roman" w:ascii="Times New Roman" w:hAnsi="Times New Roman"/>
                <w:spacing w:val="-8"/>
                <w:sz w:val="20"/>
                <w:szCs w:val="20"/>
              </w:rPr>
              <w:t>5</w:t>
            </w:r>
          </w:p>
        </w:tc>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72" w:after="200"/>
              <w:ind w:right="11" w:hanging="0"/>
              <w:jc w:val="center"/>
              <w:rPr>
                <w:rFonts w:ascii="Times New Roman" w:hAnsi="Times New Roman" w:cs="Times New Roman"/>
                <w:spacing w:val="-8"/>
                <w:sz w:val="20"/>
                <w:szCs w:val="20"/>
              </w:rPr>
            </w:pPr>
            <w:r>
              <w:rPr>
                <w:rFonts w:cs="Times New Roman" w:ascii="Times New Roman" w:hAnsi="Times New Roman"/>
                <w:spacing w:val="-8"/>
                <w:sz w:val="20"/>
                <w:szCs w:val="20"/>
              </w:rPr>
              <w:t>Приспособл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72" w:after="200"/>
              <w:ind w:right="11" w:hanging="0"/>
              <w:jc w:val="center"/>
              <w:rPr>
                <w:rFonts w:ascii="Times New Roman" w:hAnsi="Times New Roman" w:cs="Times New Roman"/>
                <w:spacing w:val="-8"/>
                <w:sz w:val="20"/>
                <w:szCs w:val="20"/>
              </w:rPr>
            </w:pPr>
            <w:r>
              <w:rPr>
                <w:rFonts w:cs="Times New Roman" w:ascii="Times New Roman" w:hAnsi="Times New Roman"/>
                <w:spacing w:val="-8"/>
                <w:sz w:val="20"/>
                <w:szCs w:val="20"/>
              </w:rPr>
              <w:t>2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глядно результаты исследования представлены на графике (см. рис.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spacing w:val="-8"/>
          <w:sz w:val="28"/>
          <w:szCs w:val="28"/>
          <w:lang w:val="en-US" w:eastAsia="en-US"/>
        </w:rPr>
        <w:drawing>
          <wp:inline distT="0" distB="0" distL="0" distR="0">
            <wp:extent cx="4204970" cy="29235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8" r="-6" b="-8"/>
                    <a:stretch>
                      <a:fillRect/>
                    </a:stretch>
                  </pic:blipFill>
                  <pic:spPr bwMode="auto">
                    <a:xfrm>
                      <a:off x="0" y="0"/>
                      <a:ext cx="4204970" cy="2923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Предпочитаемость страте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с применением теста К. Томаса «Стиль конфликтного поведения» было доказано, что большинство испытуемых не являются конфликтными личностями и большинство испытуемых предпочитают стратегию компромисса (42 %). Зная эти данные, можно избежать излишних конфликтов. Учитывая стиль поведения человека и зная свой, можно избежать возникновения конфликтных ситуаций и разрастания конфликта. В результате проведенного нами исследования мы пришли к выводу о том, что каждая стратегия эффективна только в определенных условиях. Каждый участник конфликтной ситуации должен уметь эффективно использовать все стратегии, делать тот или иной выбор, учитывая конкретные обстоятельства. Наилучший подход определяется конкретной ситуацией, а также складом характера оппонентов. Предпочитать одни стратегии другим – естественно, но жесткое предпочтение ограничивает возможности конфликтующих сторон. Важно определиться с приоритетами и возможными альтернативными вариантами, это позволит оппонентам быть более свободными в выборе при столкновении с конкретными конфликтными ситу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Анализ тактик поведения в конфлик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нашего исследования испытуемым был предложен тест «Тактика поведения в конфликте» (см. Приложени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и в конфликте реализуются через различные тактики. Тактика (от греч. tasso – выстраиваю войска) – это совокупность приемов воздействия на оппон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ст «Тактика поведения в конфликте» направлен на выявление определенного типа поведения в конфликте. Он помогает лучше разобраться в характере человека. Тест «Тактика поведения в конфликте» содержит две части: «Избегающий конфликта» и «Действующий напролом». Обе части теста содержат по 10 утверждений. Каждое из них требует ответа «да» или «нет». За ответ «да» начисляется 1 балл, за ответ «нет» - 0 баллов. Испытуемые должны выбрать один из предложенных ответов. Затем подсчитываются и складываются те баллы, которые набрали испытуемые. Обработка ответов (в соответствии с ключом) позволяет установить, как выражены тактики «Избегающий конфликта» и «Действующий напролом». Определены следующие параметры: тактика не выражена, средне выражена, ярко выраже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олученные после подсчета баллов, набранных испытуемыми, представлены в Приложении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баллов дает представление о выраженности тенденции к конфликтности. Обработка полученных данных представлена нами в табл. 2, которая показывает соотношение количества человек со степенью выраженности конкретной тактики в процентном отнош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pPr>
      <w:r>
        <w:rPr/>
        <w:t>Итоговый результат</w:t>
      </w:r>
    </w:p>
    <w:tbl>
      <w:tblPr>
        <w:tblW w:w="8643" w:type="dxa"/>
        <w:jc w:val="center"/>
        <w:tblInd w:w="0" w:type="dxa"/>
        <w:tblLayout w:type="fixed"/>
        <w:tblCellMar>
          <w:top w:w="0" w:type="dxa"/>
          <w:left w:w="108" w:type="dxa"/>
          <w:bottom w:w="0" w:type="dxa"/>
          <w:right w:w="108" w:type="dxa"/>
        </w:tblCellMar>
      </w:tblPr>
      <w:tblGrid>
        <w:gridCol w:w="460"/>
        <w:gridCol w:w="2308"/>
        <w:gridCol w:w="2050"/>
        <w:gridCol w:w="2050"/>
        <w:gridCol w:w="1775"/>
      </w:tblGrid>
      <w:tr>
        <w:trPr>
          <w:trHeight w:val="853"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72" w:after="200"/>
              <w:ind w:right="11" w:hanging="0"/>
              <w:rPr>
                <w:rFonts w:ascii="Times New Roman" w:hAnsi="Times New Roman" w:cs="Times New Roman"/>
                <w:sz w:val="20"/>
                <w:szCs w:val="20"/>
              </w:rPr>
            </w:pPr>
            <w:r>
              <w:rPr>
                <w:rFonts w:cs="Times New Roman" w:ascii="Times New Roman" w:hAnsi="Times New Roman"/>
                <w:sz w:val="20"/>
                <w:szCs w:val="20"/>
              </w:rPr>
              <w:t>№</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72" w:after="200"/>
              <w:ind w:right="11" w:hanging="0"/>
              <w:rPr>
                <w:rFonts w:ascii="Times New Roman" w:hAnsi="Times New Roman" w:cs="Times New Roman"/>
                <w:sz w:val="20"/>
                <w:szCs w:val="20"/>
              </w:rPr>
            </w:pPr>
            <w:r>
              <w:rPr>
                <w:rFonts w:cs="Times New Roman" w:ascii="Times New Roman" w:hAnsi="Times New Roman"/>
                <w:sz w:val="20"/>
                <w:szCs w:val="20"/>
              </w:rPr>
              <w:t>Тактика поведения в конфликте</w:t>
            </w:r>
          </w:p>
        </w:tc>
        <w:tc>
          <w:tcPr>
            <w:tcW w:w="5875" w:type="dxa"/>
            <w:gridSpan w:val="3"/>
            <w:tcBorders>
              <w:top w:val="single" w:sz="4" w:space="0" w:color="000000"/>
              <w:left w:val="single" w:sz="4" w:space="0" w:color="000000"/>
              <w:right w:val="single" w:sz="4" w:space="0" w:color="000000"/>
            </w:tcBorders>
            <w:vAlign w:val="center"/>
          </w:tcPr>
          <w:p>
            <w:pPr>
              <w:pStyle w:val="Normal"/>
              <w:tabs>
                <w:tab w:val="clear" w:pos="708"/>
                <w:tab w:val="left" w:pos="-1276" w:leader="none"/>
              </w:tabs>
              <w:spacing w:lineRule="auto" w:line="240" w:before="72" w:after="200"/>
              <w:ind w:right="11" w:hanging="0"/>
              <w:rPr>
                <w:rFonts w:ascii="Times New Roman" w:hAnsi="Times New Roman" w:cs="Times New Roman"/>
                <w:sz w:val="20"/>
                <w:szCs w:val="20"/>
              </w:rPr>
            </w:pPr>
            <w:r>
              <w:rPr>
                <w:rFonts w:cs="Times New Roman" w:ascii="Times New Roman" w:hAnsi="Times New Roman"/>
                <w:sz w:val="20"/>
                <w:szCs w:val="20"/>
              </w:rPr>
              <w:t>Количество человек, в соответствии со степенью выраженности тактики</w:t>
            </w:r>
          </w:p>
        </w:tc>
      </w:tr>
      <w:tr>
        <w:trPr>
          <w:trHeight w:val="65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lineRule="auto" w:line="240" w:before="72" w:after="200"/>
              <w:ind w:right="11" w:hanging="0"/>
              <w:rPr>
                <w:rFonts w:ascii="Times New Roman" w:hAnsi="Times New Roman" w:cs="Times New Roman"/>
                <w:sz w:val="20"/>
                <w:szCs w:val="20"/>
              </w:rPr>
            </w:pPr>
            <w:r>
              <w:rPr>
                <w:rFonts w:cs="Times New Roman" w:ascii="Times New Roman" w:hAnsi="Times New Roman"/>
                <w:sz w:val="20"/>
                <w:szCs w:val="20"/>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lineRule="auto" w:line="240" w:before="72" w:after="200"/>
              <w:ind w:right="11" w:hanging="0"/>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72" w:after="200"/>
              <w:ind w:right="11" w:hanging="0"/>
              <w:rPr>
                <w:rFonts w:ascii="Times New Roman" w:hAnsi="Times New Roman" w:cs="Times New Roman"/>
                <w:sz w:val="20"/>
                <w:szCs w:val="20"/>
              </w:rPr>
            </w:pPr>
            <w:r>
              <w:rPr>
                <w:rFonts w:cs="Times New Roman" w:ascii="Times New Roman" w:hAnsi="Times New Roman"/>
                <w:sz w:val="20"/>
                <w:szCs w:val="20"/>
              </w:rPr>
              <w:t xml:space="preserve">Низкая степень выраженности, %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72" w:after="200"/>
              <w:ind w:right="11" w:hanging="0"/>
              <w:rPr>
                <w:rFonts w:ascii="Times New Roman" w:hAnsi="Times New Roman" w:cs="Times New Roman"/>
                <w:sz w:val="20"/>
                <w:szCs w:val="20"/>
              </w:rPr>
            </w:pPr>
            <w:r>
              <w:rPr>
                <w:rFonts w:cs="Times New Roman" w:ascii="Times New Roman" w:hAnsi="Times New Roman"/>
                <w:sz w:val="20"/>
                <w:szCs w:val="20"/>
              </w:rPr>
              <w:t xml:space="preserve">Средняя степень выраженности, %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72" w:after="200"/>
              <w:ind w:right="11" w:hanging="0"/>
              <w:rPr>
                <w:rFonts w:ascii="Times New Roman" w:hAnsi="Times New Roman" w:cs="Times New Roman"/>
                <w:sz w:val="20"/>
                <w:szCs w:val="20"/>
              </w:rPr>
            </w:pPr>
            <w:r>
              <w:rPr>
                <w:rFonts w:cs="Times New Roman" w:ascii="Times New Roman" w:hAnsi="Times New Roman"/>
                <w:sz w:val="20"/>
                <w:szCs w:val="20"/>
              </w:rPr>
              <w:t>Высокая степень выраженности,%</w:t>
            </w:r>
          </w:p>
        </w:tc>
      </w:tr>
      <w:tr>
        <w:trPr>
          <w:trHeight w:val="57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72" w:after="200"/>
              <w:ind w:right="11" w:hanging="0"/>
              <w:rPr>
                <w:rFonts w:ascii="Times New Roman" w:hAnsi="Times New Roman" w:cs="Times New Roman"/>
                <w:sz w:val="20"/>
                <w:szCs w:val="20"/>
              </w:rPr>
            </w:pPr>
            <w:r>
              <w:rPr>
                <w:rFonts w:cs="Times New Roman" w:ascii="Times New Roman" w:hAnsi="Times New Roman"/>
                <w:sz w:val="20"/>
                <w:szCs w:val="20"/>
              </w:rPr>
              <w:t>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72" w:after="200"/>
              <w:ind w:right="11" w:hanging="0"/>
              <w:rPr>
                <w:rFonts w:ascii="Times New Roman" w:hAnsi="Times New Roman" w:cs="Times New Roman"/>
                <w:sz w:val="20"/>
                <w:szCs w:val="20"/>
              </w:rPr>
            </w:pPr>
            <w:r>
              <w:rPr>
                <w:rFonts w:cs="Times New Roman" w:ascii="Times New Roman" w:hAnsi="Times New Roman"/>
                <w:sz w:val="20"/>
                <w:szCs w:val="20"/>
              </w:rPr>
              <w:t>«Избегающий конфликт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72" w:after="200"/>
              <w:ind w:right="11" w:hanging="0"/>
              <w:rPr>
                <w:rFonts w:ascii="Times New Roman" w:hAnsi="Times New Roman" w:cs="Times New Roman"/>
                <w:sz w:val="20"/>
                <w:szCs w:val="20"/>
              </w:rPr>
            </w:pPr>
            <w:r>
              <w:rPr>
                <w:rFonts w:cs="Times New Roman" w:ascii="Times New Roman" w:hAnsi="Times New Roman"/>
                <w:sz w:val="20"/>
                <w:szCs w:val="20"/>
              </w:rPr>
              <w:t>2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72" w:after="200"/>
              <w:ind w:right="11" w:hanging="0"/>
              <w:rPr>
                <w:rFonts w:ascii="Times New Roman" w:hAnsi="Times New Roman" w:cs="Times New Roman"/>
                <w:sz w:val="20"/>
                <w:szCs w:val="20"/>
              </w:rPr>
            </w:pPr>
            <w:r>
              <w:rPr>
                <w:rFonts w:cs="Times New Roman" w:ascii="Times New Roman" w:hAnsi="Times New Roman"/>
                <w:sz w:val="20"/>
                <w:szCs w:val="20"/>
              </w:rPr>
              <w:t>6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72" w:after="200"/>
              <w:ind w:right="11" w:hanging="0"/>
              <w:rPr>
                <w:rFonts w:ascii="Times New Roman" w:hAnsi="Times New Roman" w:cs="Times New Roman"/>
                <w:sz w:val="20"/>
                <w:szCs w:val="20"/>
              </w:rPr>
            </w:pPr>
            <w:r>
              <w:rPr>
                <w:rFonts w:cs="Times New Roman" w:ascii="Times New Roman" w:hAnsi="Times New Roman"/>
                <w:sz w:val="20"/>
                <w:szCs w:val="20"/>
              </w:rPr>
              <w:t>6</w:t>
            </w:r>
          </w:p>
        </w:tc>
      </w:tr>
      <w:tr>
        <w:trPr>
          <w:trHeight w:val="70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72" w:after="200"/>
              <w:ind w:right="11" w:hanging="0"/>
              <w:rPr>
                <w:rFonts w:ascii="Times New Roman" w:hAnsi="Times New Roman" w:cs="Times New Roman"/>
                <w:sz w:val="20"/>
                <w:szCs w:val="20"/>
              </w:rPr>
            </w:pPr>
            <w:r>
              <w:rPr>
                <w:rFonts w:cs="Times New Roman" w:ascii="Times New Roman" w:hAnsi="Times New Roman"/>
                <w:sz w:val="20"/>
                <w:szCs w:val="20"/>
              </w:rPr>
              <w:t>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72" w:after="200"/>
              <w:ind w:right="11" w:hanging="0"/>
              <w:rPr>
                <w:rFonts w:ascii="Times New Roman" w:hAnsi="Times New Roman" w:cs="Times New Roman"/>
                <w:sz w:val="20"/>
                <w:szCs w:val="20"/>
              </w:rPr>
            </w:pPr>
            <w:r>
              <w:rPr>
                <w:rFonts w:cs="Times New Roman" w:ascii="Times New Roman" w:hAnsi="Times New Roman"/>
                <w:sz w:val="20"/>
                <w:szCs w:val="20"/>
              </w:rPr>
              <w:t>«Действующий напролом»</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72" w:after="200"/>
              <w:ind w:right="11" w:hanging="0"/>
              <w:rPr>
                <w:rFonts w:ascii="Times New Roman" w:hAnsi="Times New Roman" w:cs="Times New Roman"/>
                <w:sz w:val="20"/>
                <w:szCs w:val="20"/>
              </w:rPr>
            </w:pPr>
            <w:r>
              <w:rPr>
                <w:rFonts w:cs="Times New Roman" w:ascii="Times New Roman" w:hAnsi="Times New Roman"/>
                <w:sz w:val="20"/>
                <w:szCs w:val="20"/>
              </w:rPr>
              <w:t>6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72" w:after="200"/>
              <w:ind w:right="11" w:hanging="0"/>
              <w:rPr>
                <w:rFonts w:ascii="Times New Roman" w:hAnsi="Times New Roman" w:cs="Times New Roman"/>
                <w:sz w:val="20"/>
                <w:szCs w:val="20"/>
              </w:rPr>
            </w:pPr>
            <w:r>
              <w:rPr>
                <w:rFonts w:cs="Times New Roman" w:ascii="Times New Roman" w:hAnsi="Times New Roman"/>
                <w:sz w:val="20"/>
                <w:szCs w:val="20"/>
              </w:rPr>
              <w:t>3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72" w:after="200"/>
              <w:ind w:right="11" w:hanging="0"/>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глядно результаты представлены на графике (см. рис. 3). </w:t>
      </w:r>
    </w:p>
    <w:p>
      <w:pPr>
        <w:pStyle w:val="Normal"/>
        <w:spacing w:lineRule="auto" w:line="360" w:before="0" w:after="0"/>
        <w:ind w:firstLine="709"/>
        <w:jc w:val="both"/>
        <w:rPr>
          <w:rFonts w:ascii="Times New Roman" w:hAnsi="Times New Roman" w:cs="Times New Roman"/>
          <w:sz w:val="28"/>
          <w:szCs w:val="28"/>
        </w:rPr>
      </w:pPr>
      <w:r>
        <w:rPr>
          <w:sz w:val="28"/>
          <w:szCs w:val="28"/>
          <w:lang w:val="en-US" w:eastAsia="en-US"/>
        </w:rPr>
        <w:drawing>
          <wp:inline distT="0" distB="0" distL="0" distR="0">
            <wp:extent cx="5287645" cy="337312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5" t="-9" r="-5" b="-9"/>
                    <a:stretch>
                      <a:fillRect/>
                    </a:stretch>
                  </pic:blipFill>
                  <pic:spPr bwMode="auto">
                    <a:xfrm>
                      <a:off x="0" y="0"/>
                      <a:ext cx="5287645" cy="33731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3. Соотношение количества человек в соответствии со степенью выраженности тактик по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с применением теста «Тактика поведения в конфликте» было доказано, что большинство испытуемых являются не конфликтными личностями и тенденция к конфликтности, практически у всех, средняя и ниже среднего. Каждому участнику конфликтной ситуации следует более осознанно делать выбор в пользу той или иной тактики, спокойнее реагировать на конфликт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ного теоретического исследования было установлено, что не существует единой универсальной теории конфликта. Разные дисциплины наделяют понятие конфликта своим содержанием. Одни ученые считают, что конфликт - одна из форм нор¬мального человеческого взаимодействия, конфликты помогают сплотиться окружающим, мобилизовать волю, ум на решение принципиально важных вопросов, улучшить морально-психологический климат в коллективе (Ч. Ликсон, Н.В. Гришина, Г.М. Андреева, Л. Козер, Г. Зиммель). Другие ученые полагают, что следует не допускать конфликтов, а если они возникли – ликвидировать (Т. Парсонс, Р. Дарендорф, А. Смолл, К. Левин). В некоторых ситуациях столкновение между людьми, открытый и принципиальный спор желательней: лучше вовремя предупредить, осудить и не допустить неправильное поведение, чем не реагировать, опасаясь испортить отношения.</w:t>
      </w:r>
    </w:p>
    <w:p>
      <w:pPr>
        <w:pStyle w:val="Normal"/>
        <w:spacing w:lineRule="auto" w:line="360" w:before="0" w:after="0"/>
        <w:ind w:firstLine="709"/>
        <w:jc w:val="both"/>
        <w:rPr/>
      </w:pPr>
      <w:r>
        <w:rPr>
          <w:rFonts w:cs="Times New Roman" w:ascii="Times New Roman" w:hAnsi="Times New Roman"/>
          <w:sz w:val="28"/>
          <w:szCs w:val="28"/>
        </w:rPr>
        <w:t>Анализ причин поведения сторон в конфликте показывает, что они сводятся к стремлению удовлетворить свои интересы, отстаивать ценности в конфликте, реализовать свои цели и потребности. Далеко не всегда цели полностью осознаются участниками ситуации и тем более формулируются в терминах достижения конкретных результатов. Образ желательного исхода конфликта становится регулятором конкретных действий участни¬ков конфликтной ситуации. Происходящее в конфликте оказывает решающее влияние на его конструктивный или деструктивный исход, на разрешение конфликта и на его последствия. Оценка ситуации в качестве конфликтной дает основания и обязывает действовать всех тех, кто может и должен предотвратить конфликт. Быстрота пресечения возникающего конфликта зависит от характера конфликтной ситуации и от поведения участников конфликта.</w:t>
      </w:r>
    </w:p>
    <w:p>
      <w:pPr>
        <w:pStyle w:val="Normal"/>
        <w:spacing w:lineRule="auto" w:line="360" w:before="0" w:after="0"/>
        <w:ind w:firstLine="709"/>
        <w:jc w:val="both"/>
        <w:rPr/>
      </w:pPr>
      <w:r>
        <w:rPr>
          <w:rFonts w:cs="Times New Roman" w:ascii="Times New Roman" w:hAnsi="Times New Roman"/>
          <w:sz w:val="28"/>
          <w:szCs w:val="28"/>
        </w:rPr>
        <w:t>Универсальной реакцией каждого человека на возникающие противоречия, конфликты, дезинтеграцию является стремление преодолеть эту дисгармонию. Установка на определенные формы поведения в ситуации конфликта, ориентация личности (группы) по отношению к конфликту рассматриваются как стратегии поведения в конфликте. В основе двухмерной моде¬ли стратегий поведений личности (избегание (уход), приспособление, соперничество, сотрудничество, компромисс), разработан-ной К. Томасом и Р. Киллменом, лежат ориентации участников конфликта на свои интересы и ин¬тересы противоположной стороны. Каждая модель поведения может быть оптимальной и обеспечить наилучший эффект в зависимости от конкретных условий возникновения и развития конфликта. В то же время именно сотрудничество, конструктивная модель поведения в конфликте в наибольшей степени соответствуют современным представления о наилучшем взаимодействии между людьми.</w:t>
      </w:r>
    </w:p>
    <w:p>
      <w:pPr>
        <w:pStyle w:val="Normal"/>
        <w:spacing w:lineRule="auto" w:line="360" w:before="0" w:after="0"/>
        <w:ind w:firstLine="709"/>
        <w:jc w:val="both"/>
        <w:rPr/>
      </w:pPr>
      <w:r>
        <w:rPr>
          <w:rFonts w:cs="Times New Roman" w:ascii="Times New Roman" w:hAnsi="Times New Roman"/>
          <w:sz w:val="28"/>
          <w:szCs w:val="28"/>
        </w:rPr>
        <w:t>В результате исследования группы студентов с применением теста К. Томаса «Стиль конфликтного поведения» было доказано, что большинство испытуемых не являются конфликтными личностями и предпочитают стратегию компромисса и сотрудничества. Учитывая стиль поведения оппонента и зная свой, можно избежать возникновения конфликтной ситуации и разрастания конфликта. В результате проведенного исследования с применением теста «Тактика поведения в конфликте» были получены данные о том, что большинство испытуемых являются не конфликтными личностями и тенденция к конфликтности практически у всех средняя и ниже среднего. Также в результате исследования была получена информация о том, что каждый человек в какой – то степени использует все стили поведения, но в определенных условиях (ситуациях), люди отдают предпочтение тому или иному стилю. Некоторые стратегии поведения могут быть наиболее эффективными для разрешения конфликтов определенного типа. Если участник конфликта в большей мере приспосабливается к другим участникам, чем отстаивает собственное мнение, то ему следует поработать над увеличением напористости и укреплении воли, в соответствующих ситуациях применять стиль конкуренции. Если участник конфликтной ситуации слишком часто соглашается на компромисс, будучи нетерпеливым человеком, то ему необходимо научиться терпению. Всем участникам конфликта следует более спокойно и осознанно реагировать на конфликтные ситуации.</w:t>
      </w:r>
    </w:p>
    <w:p>
      <w:pPr>
        <w:pStyle w:val="Normal"/>
        <w:spacing w:lineRule="auto" w:line="360" w:before="0" w:after="0"/>
        <w:ind w:firstLine="709"/>
        <w:jc w:val="both"/>
        <w:rPr/>
      </w:pPr>
      <w:r>
        <w:rPr>
          <w:rFonts w:cs="Times New Roman" w:ascii="Times New Roman" w:hAnsi="Times New Roman"/>
          <w:sz w:val="28"/>
          <w:szCs w:val="28"/>
        </w:rPr>
        <w:t>Таким образом, в результате исследования была достигнута цель работы: теоретическое и экспериментальное исследование типов поведения участников конфликтной ситуации. Также были решены задачи исследования: проведен анализ современных зарубежных и отечественных исследований по проблеме конфликта, изучены конфликтные ситуации и стратегии поведения в конфликте, проведен эмпирический анализ моделей поведения личности в конфликте. Была доказана гипотеза исследования, заключающаяся в том, что типы поведения участников конфликтных ситуаций и разрешение конфликта зависят от выбранной тактики и стратегии поведения в конфликт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9:00Z</dcterms:created>
  <dc:creator>FuckYouBill</dc:creator>
  <dc:description/>
  <cp:keywords/>
  <dc:language>en-US</dc:language>
  <cp:lastModifiedBy>SYSTEM</cp:lastModifiedBy>
  <dcterms:modified xsi:type="dcterms:W3CDTF">2011-09-25T04:49:00Z</dcterms:modified>
  <cp:revision>2</cp:revision>
  <dc:subject/>
  <dc:title/>
</cp:coreProperties>
</file>