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ипологія характері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Досвід перших двох десятиліть життя сприяє поступовій появі в людини характерних способів мислення, відчування й поводження. Кожний дорослий чоловік або жінка здобувають особливе сполучення рис характеру, унікальний стиль життя. У психоаналітичних теоріях особистості, однак, на відміну від теорій психопатології є схильність до розгляду розповсюджених структур. Тому різні теоретичні погляди, представлені в цій роботі, стосуються головним чином типів характерологічної структур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оретичні розробки Адле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Адлер, на зразок ортодоксальних теоретиків, підкреслює важливість раннього дитинства у формуванні характеру. Індивідуальний «стиль життя» визначається, до п'яти років. Основа установок залишається незмінної, хоча їхнє вираження в наступному житті часто зовсім змінюється. У поясненні розвитку особистості навчання Адлера, однак, істотно відрізняється від позиції Фрейда. Замість сексуального компонента Адлер підкреслює універсальність почуття неповноцінності. Дитина, будучи безпомічною, неминуче вважає себе нижчим в оточенні дорослих. Батьки, що зневажають дитину, що висміюють або проявляють недолік ніжності з ним, часто акцентують переживання дитини підпорядкованості. Мати грає особливо важливу роль у цьому процесі, тому що легковажне відношення до дитини, потурання всім бажанням і утрудняють придбання соціальних навичок. Структура родини теж може сприяти інтенсифікації почуття неповноцінності: єдина дитина стає об'єктом ненормальної значимості й вона присвячує залишок життя марним зусиллям відновити втрачену позицію. Старша дитина, коли перестає бути єдиним, часто настільки збентежений втратою впливу, що надалі не може належною мірою використовувати свої здатності; друга дитина живе під тінню старшого й намагається його надолужити, самий молодший може відчувати страх при суперництві. Крім того, є морфологічно й функціонально неповноцінні органи, які збільшують картину. З метою подолання почуття малоцінності людина прагне бути сильною і могутньої. Спроба знаходження переваги в якості «зробленої людини» здійснюється з опорою на «напрямні фікції», які служать організації досвіду, що сприяє досягненню цілей. Самі мети, у широкому змісті, персоніфікують безпеку й адаптацію. Результат прагнення до переваги буває успішним за умови, що людина керується засадами, що відповідають реальності. Дуже часто, однак, компенсаторні спроби приведуть до непрактичних цілей і в кінцевому рахунку до неврозів. Пошук сильної позиції детермінує всі дії людини, його розвиток і має як наслідок засвоєння уніфікованого способу реагування на оточ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Характер тоді можна визначити як індивідуальний однаковий спосіб поводження в ситуаціях на шляху до наміченої мети. Крім прямої боротьби за владу іноді застосовується інший підхід. Це втеча у хворобу. Людина може домагатися панування й змушувати інших пристосовуватися до своїх вимог шляхом демонстрації безпорадності. Неповноцінність органів теж приводить до двох типів реагування. Перший тип складається в заміні неповноцінного органа іншим, як у випадку розвитку в сліпого гострого слуху. Другий тип реагування представляє тривалу концентрацію на неповноцінному органі, що приводить до подолання неадекватності. Ілюстрацією є заїка, що став оратором. Адлер особливо підкреслює можливість скористатися почуттям неповноцінності, коли він затверджує, що навіть геніальність можна інтерпретувати як вираження жагучого бажання компенсувати індивідуальний дефект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хідна цивілізація виставляє чоловіка як символ влади. Мужність має на увазі верховенство, жіночність підпорядкованість. Тому кожний прагне досягти ідеалу мужності, це так званий «чоловічий протест». Таке поводження частіше відзначається в жінок, але зустрічається й у чоловіків, особливо в невдах. Сексуальна активність завжди повинна розглядатися в аспекті стилю життя, що, у свою чергу, ґрунтується на ранніх дитячих прототипах. Людина із суспільним прототипом лояльно ставиться до партнера в любовних ситуаціях, а той, хто в дитинстві був змушений боротися за перевагу, схильний сексуальні відносини використовувати з метою маніпулювання. Любов є однієї із трьох головних проблем; дві інші проблеми - це відносини до роботи й людей. Центральної із трьох установок уважається відношення до навколишнім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Теорія Юнг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У теорії Юнга характер теж визначається в не сексуальних поняттях. Він затверджує, що існують чотири основні психологічні функції: мислення, відчування, відчуття й інтуїція. Кожний має всі чотири функції в різному ступені, але на основі спадкоємної схильності й навколишніх факторів переважної в людини стає одна функція. Мислення представляє активний, логічний, спрямований процес. Розумовий тип тому розглядає будь-яку ситуацію в холодній, відверненій, раціональній манері. Відчування в нього відносно нерозвинене, тому що перешкоджає логічному мисленню. Відчування, у сутності суб'єктивне і упереджене, варто відрізняти від емоції - більше раціональної й менш активної. У типу, що почуває, мислення виконує підлеглу роль. Відчуття й інтуїція, з іншого боку, обидві є ірраціональними функціями. Призначення першої розуміється як сприйняття безпосередньої даності, друга спрямована на розсуд майбутнього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Тип: людина, що відчуває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Слабкий в інтуїції, швидко сприймає за допомогою органів почуттів зовнішній мир і роздратування внутрішніх органів, тоді як інтуїтивний тип, що коштує нижче в розвитку функції відчуттів, сильний у передбаченні можливого розвитку ситуації. У чоловіків, згідно Юнгу, свідомими звичайно є мислення й відчуття, а відчування й інтуїція придушуються. У жінок домінують відчування й інтуїція, і, навпаки, функції мислення й відчуття придушуються. Витиснута жіноча сторона в чоловіків називається їх «анимою», а в жінок витиснута чоловіча сторона - їх «анимусом». У гармонічної людини збалансовані свідомі й витиснуті характеристики. Поняття «персона» пов'язане із соціальною роллю людини в суспільстві. У процесі життя він навчається поводитися відповідно до соціальних очікувань. Кожної професії, наприклад, властива певна маска, що носить член суспільства. Персона не є обов’язковою частиною характеру, але тісно з ним зв'язана й діє як свого роду захист внутрішнього «я». Чотири основні функції далі класифікуються у дві узагальнюючі установки: екстравертну й інтровертну. Це два способи відносини до миру, два шляхи організації досвіду. При першій установці інтереси людини спрямовані до об'єкта, при другий - спрямовані до суб'єктивного миру, звернені на себе. Всі люди володіють обома тенденціями, але знову одна з них звичайно домінує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Ідеальне співвідношення - це ритмічне чергування установок, що рідко зустрічається в реальності. Нижче викладаються характерні риси обох типів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Екстравер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Цей тип живе відповідно до зовнішньої необхідності. Його інтереси й увага концентруються на безпосереднім оточенні. Він зосереджений на людях і речах і поводиться відповідно до вимог суспільства. Здатності екстраверта обмежені, тому що він намагається відповідати безпосереднім запитам оточення й утримується від будь-яких новацій, які не цілком зрозумілі і яким-небудь чином виходять за межі зовнішніх очікувань. Суб'єкт, екстравертований на рівні свідомості, на несвідомому рівні інтровертован. Несвідомі тенденції можуть втрачати їхніх компенсаторних якостей через гнітючі сили колективного несвідомого, і тоді треба відкритий конфлікт із що усвідомиться. Суб'єкт або не знає більше, що він хоче, або він хоче занадто багато чого відразу й не здатний одержати задоволення. Уважається, що неусвідомлювана установка екстраверта часто граничить із жорстокістю й брутальністю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Інтровер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Цей тип на відміну від екстраверта відгороджується від зовнішнього миру й будує штучний суб'єктивний мир. Він схильний зрівнювати його із цілісною особистістю. Несвідомо, однак, зовнішні об'єкти підсилюються за допомогою компенсаторного механізму, і індивід робиться їхнім рабом. Інтроверта обплутують практичні труднощі. Ілюзія переваги, створена ним, руйнується. Прагнення інтроверта до домінування й контролю тому закінчується томлінням, що заслуговує жалю, по любові. Він привчається боятися нових людей і речей, випробовує здригання від зіткнення із зовнішнім миром, що наділяє магічною силою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оження теорії Ран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У теорії характеру Ранка стрижневе місце займає концепція «волі». Воля розглядається як «основний позитивний початок, що здійснює організацію й інтеграцію «я» (самості), що дозволяє використовувати, гальмувати й контролювати інстинктивні потяги». Спочатку вольовий процес формується в якості «внутрішньої опозиційної сили, спрямованої проти примуса» . Примус може бути обумовлено зовнішніми факторами, такими, як вимоги батьків, або внутрішнім тиском сексуальних потягів. Неминучі перешкоди й обмеження викликають у дитини опір і тренують «контр-волю». Другий щабель у розвитку волі зв'язаний із прагненням одержання речей, наявних в інших. Мова йде не про заздрість, а скоріше про порівняння власної волі з волею групи. Третій щабель переборюється, коли людина перестає міряти себе загальними мірками й стає по-справжньому відповідальним за свої вольові прояви. Заборони в дитинстві приводять до недовіри власній волі як злу. Дорослі тому мають волю, зміст якої почасти добромисне або схвалене родителями й суспільством, почасти - неблагонамірене або несхвальне. Опір авторитетам, що представляє дурний аспект, є контр-волею. Крім волі, особистість характеризується спонуканнями й емоціями. Спонуканням необхідно негайне задоволення шляхом моторної розрядки. У випадках блокування виникають емоції. Воля на відміну від емоцій «представляє спонукання, що перебуває в активному служінні в его, і не блокуєтьс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Его у відомому змісті є автономним представником волі. Сексуальна функція існує не тільки для добутку потомства й насолоди, але забезпечує емоційну розрядку і є інструментом волі. Секс – єдиний  «природний» спосіб зменшення конфліктів волі, одночасно, однак, сексуальні бажання несуть погрозу підпорядкування чужій волі. Розходження між чоловіками й жінками лежить у їхньому відношенні до сексу. Чоловіки не здатні упокоритися з неминучістю смертності, тому секс, що припускає для них смертність, провокує страх. Замість, спонукувані егоїстичними потребами Его, вони прагнуть управляти й творити. Жінки, з іншого боку, сприймають секс у значенні безсмертя за допомогою народження потомства й відчувають страх перед більше сильною волею чоловік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Як ми бачили в попередніх главах, Ранк підкреслює в розвитку людини важливість «відділення». Первинна травма фізичного відділення від матерії при народженні супроводжується різними формами психологічної залежності й втратою почуття «цілісності». З метою досягнення незалежності, щоб зробити своє Его «реальним», індивід повинен ініціювати відділення як вираження його власної волі всупереч пасивному й травматичному досвіду, що відповідає волі інших. У становленні звільнення є три стадії: на першій стадії людина сама бажає того, до чого колись був примушений зовнішніми або внутрішніми вимогами: на другий - проявляється внутрішній конфлікт між волею й контр-волею, у процесі якого в людини формуються ідеали й стандарти, що відрізняються від соціально санкціонованих; третя стадія характеризується цілісним гармонічним рішенням, що втілюється у вищій творчості. Трьом стадіям відповідають три типи, представлені нижч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Середня люди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Середній, або нормальний, людина - це той, хто зневажає своєю волею й керується волею групи. Культурні норми дійсності стають власною «істиною» людини. Він схильний стримувати фантазії, зміст яких розглядається навколишніми як зло, і, отже, випробовує почуття провини перед інши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Подання про себе ілюзорно, тому що в дійсності людина лише зображує, що є самим собою, він взагалі не відіграє соціальну роль, а сам зводиться до сукупності соціальних ролей. Згода з волею групи не обов'язково представляє пасивне підпорядкування, це може бути здорове, активне пристосування. З іншого боку, середня людина не повинен завжди відрізнятися гарним психічним здоров'ям. Конформізм буває обумовлений страхом несхвалення. Загалом, нормальна людина не дуже піддана конфліктам і не має істотні творчі можливості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Невротик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евротик не здатний підкоритися волі групи, але недостатньо вільний, щоб затвердити власну волю. Він не може досягти позитивної ідентифікації із групою й не може залишитися без сторонньої допомоги, тому що обтяжено почуттям неповноцінності й провини. Невротик змушений боротися із зовнішнім і внутрішнім тиском, він перебуває в стані війни із самим собою. Фантазії витісняються, ховаються від себе й інших не стільки через їхній зміст, але тому, що вираження фантазій розцінюється як власна зла воля. Почуття провини тому спрямовано проти самого себ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Творча людин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Творча людина, на зразок художника, процвітає в повному прийнятті й твердженні власної особистості. Він перебуває в гармонії із самотужки й ідеалами. За словами Ранка, «має місце не компроміс, не проста сумація, а зароджується нове творче ціле, сильна особистість із автономною волею, що представляє вищий утвір за допомогою інтеграції волі й духу». Ідеали формуються не шляхом простого запозичення, але свідомою перевагою сприятливих факторів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Реалізуючи свою волю, творчий тип виходить «за межі обмежень природи» , тому що сексуальний інстинкт поставлений на службу волі. У відомому змісті він шукає власну «істину» , що потім втілює у своїх добутках. Таким чином, фантазії обов'язково розкриваються навколишньої. Почуття провини перед іншими й самим собою служить стимулом у подальшій творчій роботі. Саме тому творча людина одночасно затверджує власні ідеали й здатна жити у світі, не вступаючи з ним у конфлікт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труктура характеру згідно Хорн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Структура характеру, згідно Хорні, розвивається на основі досвіду дитинства. В один процес розвитку припиняється в п'ять років, в інших - замолоду або біля тридцяти років, а в окремих людей триває до літнього віку. Хорні, однак, не вбачає зв'язку між лібідними проявами в дитинстві й рисами характеру дорослих, що висловлено ортодоксальним психоаналізом. За словами Хорні: «У випадку жадібності або власницьких похилостей відповідно до психоаналітичної літератури прийнято думати про оральний або анальний структурах характеру. Ці риси, однак, можна витлумачити як реакція на всю сукупність переживань у раннім дитинстві. У результаті несприятливого досвіду в людини виникає почуття безпорадності у світі, сприйманому як потенційно жорстокий, він випробовує недолік здатності до самоствердження, непевність у можливості управляти ситуацією по власному розсуді..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Таким чином, розходження в точках зору виражається в наступному: людина стискає губи не через напругу свого сфингтера, але в обох актах проявляється єдина спрямованість характеру - утримувати що б те не було й не віддавати нічого: гроші, любов, будь-які спонтанні почуття»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Хорні пояснює динаміку формування характеру в контексті неврозу, однак передбачається дія тих же факторів у менш патологічному руслі в нормальних людей. Найважливішу роль грає прагнення до безпеки, обумовлене «базисною тривогою». Остання виникає у зв'язку з витиснутою жорстокістю, що, у свою чергу, є результатом відкидання й несхвалення в дитинстві. У пошуках шляхів втечі від почуття тривоги дитина здобуває стійкі характерні риси, що стають частиною його особистості, - так звані «невротичні тенденції» . Одна зі спроб рішення конфлікту полягає в створенні «ідеалізованого образа» : слабість і непевність у собі підмінюються ілюзорним почуттям сили й переваги. Інша спроба складається в більше загальному різновиду проекції, що всі пережиті почуття переносить зов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Основні спрямованості, що виникають у дитини в боротьбі з оточенням, - це спрямованість «до людей» , спрямованість «проти людей» і спрямованість «від людей». При першій спрямованості зізнається власна безпорадність і, незважаючи на страхи, уживає спроба завоювати любов інших. Друга спрямованість припускає, як очевидну, жорстокість навколишніх і визначає боротьбу. При третій спрямованості людина не хоче не належати до співтовариства, не боротися, він віддає перевагу ізоляції. Хорні описує три типи характеру або основні установки, аналізуючи зазначені спрямованості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оступливий ти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Людина зі спрямованістю «до людей» проявляє помітну потребу в любові й схваленні. Він жадає близькості й тужить за партнером. Любов має настільки важливе значення, що навіть сексуальні зносини цінуються насамперед як доказ затребуваності. Поступлива людина живе з почуттям слабості й безпорадності, вона схильна підкорятися іншим і взагалі поводиться в дуже залежній манері. Самоповага регулюється, головним чином, поданням про нього навколишніх. Цей тип вважає за необхідне втримуватися від будь-якого роду агресивних дій, тому він не в змозі критикувати або бути напористим. У випадках покладання провини він завжди воліє брати провину на себе. Його позитивною стороною є чутливість до запитів інших людей, і в межах свого розуміння, щоб сподобатися, він здатний виявити симпатію й надати допомогу. На несвідомому рівні глибоко придушуються прагнення до влади й агресія, тому що насправді бракує інтересу до людей. Ці тенденції повинні, звичайно, стримуватися за всяку ціну з метою збереження цілісності особистості й відхилення від можливої жорстокості з боку навколишніх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Агресивний ти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Людина зі спрямованістю «проти людей» припускає, що всі жорстокі, і відмовляється допускати протилежне. Життя є боротьбою за виживання, тому його основна потреба - управляти іншими. Іноді установка зовсім ясна, але більш часто вона прикривається фасадом чемної ввічливості, неупередженості й товариства. Цей фасад, однак, має компоненти щирості, тому що, поки не коштує питання про його керівну роль, може проявлятися прихильність. Особлива важливість надається дискусіям. Він сам провокує їх, щоб продемонструвати пильність і проникливість. У загальному цей тип не вміє програвати й критикує інших. Він уважає себе сильним, чесним, реалістичним і насправді діє ефективно й винахідливо в ділових ситуаціях у результаті ретельного планування й напористості. М'які сторони своєї натури він з люттю відкидає, тому що вони загрожують цілісності способу життя. Любов для цієї людини відіграє незначну роль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Відособлений тип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uk-UA"/>
        </w:rPr>
        <w:t>Людина з орієнтацією на відокремлення, спрямованістю «від людей», воліє тримати емоційну дистанцію з навколишніми. Через те, що зближення з іншими людьми породжує в нього тривогу, розвивається самодостатність. Суперництво, престиж, успіх не заслуговують його уваги, тому що перешкоджають самоті. Він не любить ділитися досвідом і дуже чутливий до всякого роду примусам. Тенденція до придушення почуттів і особлива боязкість випробовуються перед прихильностями, які загрожують стати необхідними. Стильна потреба почувати свою перевагу виникає, щоб виправдати ізоляцію. Сексуальні відносини для цього типу іноді неможливі: у найкращому разі він задовольняється минущими зв'язками. У загальному відособленість служить захистом від несумісних устремлінь до любові й агресивного домінування. У м'яких формах відособленість сприяє збереженню цілісності особистості й безпеки. До деякої міри вона сприяє оригінальному мисленню й вираженню творчих здатностей.</w:t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Левитов Н.Д. Психология характера. – М., 1999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Галін О.Л. Особистість і творчість. Психологічні етюди. - К., 200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Бодалев А.А. Психология о личности. – М., 1988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Мясищев В.Н. Особистість і неврози. - К., 2003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4:50:00Z</dcterms:created>
  <dc:creator>FuckYouBill</dc:creator>
  <dc:description/>
  <cp:keywords/>
  <dc:language>en-US</dc:language>
  <cp:lastModifiedBy>SYSTEM</cp:lastModifiedBy>
  <dcterms:modified xsi:type="dcterms:W3CDTF">2011-09-25T04:50:00Z</dcterms:modified>
  <cp:revision>2</cp:revision>
  <dc:subject/>
  <dc:title>Типологія характерів</dc:title>
</cp:coreProperties>
</file>