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ипология конфликтов по общественно-политическим признак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ипология конфликтов по социально-экономическим признак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Типология конфликтов по морально-психологическим признак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овое 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— это всегда сложный и многоплановый социальный феномен. В нем участвуют самые различные стороны: индивиды, социальные группы, национально-этнические общности, государства и группы стран, объединенные теми или иными целями и интересами. Конфликты возникают по самым различным причинам и мотивам: психологическим, экономическим, политическим, ценностным, религиозным и т.д. Но каждый из нас также знает, что сама личность внутренне противоречива и подвержена постоянным противоречиям и стрес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оснований, форм, уровней и мотивов конфликтов и обусловливает трудность определения его понятия и создания типологии конфликтов. Ни одна классификация конфликтов не может считаться законченной и поэтому является относительной и условной. Главная цель любой классификации — помочь объяснить конфликт и найти адекватные способы его разрешения или (еще лучше) предуп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ажнейшая задача руководителя любого уровня — решение проблем регулирования конфликтов, недопущение их перерастания из конструктивной в деструктивную форму, предотвращение разрастания, генерализации конфликта. Для этого особенно важно разбираться в структуре, динамике, типологии конфликта, т.е. во всем понятийно-категориальном аппарате конфликтологии и прежде всего в содержании базового ее понятия — категории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логия конфликтов по общественно-политическим призна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- деятельность социальных групп и индивидов по реализации своих интересов по поводу распределения власти. Государство выступает выразителем интересов различных (господствующих в обществе) социальных групп, это политический институт, представляющий собой систему учреждений, обладающих верховной властью на определенной территории. Сущность политического процесса можно представить через борьбу различных социальных групп за обладание и использование государственной власти. Именно вокруг нее и протекают все политические конфликты. Политический конфликт - столкновение субъектов политики в их взаимном стремлении реализовать свои интересы и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движущим мотивом поведения людей в политическом конфликте является "жажда власти". В качестве объекта политических конфликтов выступает специфический социальный ресурс - государственная власть, а также политический статус социальных групп и политические ценности. Субъектами политических конфликтов обычно признают либо социальные группы, либо представляющие их политические инстит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бъекта и субъектов политики накладывает отпечаток и на саму специфику политического конфликта. Среди особенностей политического конфликта представляются наиболее важными следу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- открытость. Политика - это сфера легитимированной обществом борьбы, она является способом ослабить социальное напряжение, разрядить эмоции в политическом состязании. Ей присуща обязательная публичность, открыт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- масштабность. Политический конфликт имеет свойство втягивать большие группы индивидов, для мобилизации которых и требуется пуб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- всеохватность, широта. Политический конфликт сопровождает любые политические действия. Образ мышления политиков заключен в самой манере их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ое - всеобщность значения. Каким бы по масштабности ни был политический конфликт, он всегда завершается принятием решения на государственном уровне и его разрешение обязательно дня всех членов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ое - базирование на принципе "господство - подчинение". Поскольку в любом обществе доминирующей является вертикаль государственной власти, главной целью неизбежно становится установление политического господства определенной стороны политического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ое - возможность прибегать к использованию силовых ресурсов как к инструменту разрешения конфликта. Следует помнить, что лишь государство обладает правом легального применения силы. Поэтому именно за обладание государственной властью идет борьба в рамках политического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вать типологию политических конфликтов, можно выделить следующие критерии классификац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фере распространения: внутриполитические и внешнеполитические межгосударственные конфликт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политической системы: конфликты тоталитарных, командно-бюрократических и демократических политических систе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редмета конфликта: конфликты политических интересов, статусно-ролевые конфликты, а также конфликты политических ценностей и политической иден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олитологической литературе принято деление политических систем на четыре группы: либеральные, демократические, авторитарные и тоталитарные. Каждый из вариантов политической системы опирается на определенные стереотипы политического поведения, которые и составляют основу конфликтного взаимодействия определенного 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оссия рассматривается как общество переходного типа - при этом имеется в виду, что переход осуществляется от тоталитаризма к демократии. В действительности же сейчас наблюдается попятное движение к авторитарной, командно-бюрократической системе. Поэтому политические конфликты, скорее скрытые, чем явные, оказываются все более и более остр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тоталитарных режимов характеризуются прежде всего статусно-ролевыми моментами, они связаны с близостью или удаленностью от политической власти. Многие реальные политические конфликты становятся скрытыми, подавленными, т.е. приобретают латентный характер. Политические конфликты в тоталитарной системе максимально идеологизированы. Идеология превращается в непререкаемую ценность, не подлежащую никакой критике. Инакомыслие объявляется уголовным преступ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демократического общества локализованы в собственно политической сфере: Они не распространяются на частную жизнь граждан, не подчиняют себе развитие экономики, не стремятся охватить духовную сферу. Конфликтные ситуации характеризуются меньшей напряженностью и рассматриваются в рамках свободной рациональной дискуссии, а не замалчиваются и не подавляются. Необходимо наличие четко отработанных процедур, правил локализации и регулирования политических конфли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оследить три аспекта проблем политической власти в конфликтах российского обществ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в самой власти, противоборство между различными политическими силами за обладание власть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власти в конфликтах в других сферах жизни общества, которые как-то влияют на основы существования самой вла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государственной власти в ряде случаев как посредника в конфли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фликтами в сфере власти в современных условиях выступаю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между ветвями власти (законодательной, исполнительной, судебной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внутри парламента между Государственной думой и Советом Федера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внутри самих палат Федерального собр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между политическими партиями и движения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между звеньями управленческого аппарат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ипология конфликтов по социально-экономическим призна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социально-экономической наиболее общими являются конфликты потребностей и конфликты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потребностей. Современная ситуация в мире выдвигает проблему ресурсов или жизненных потребностей на одно из первых мест. Как известно, имеются различные оценки состояния экономических и демографических ресурсов применительно как к миру в целом, так и к его отдельным регионам, странам и народам. Эти оценки распадаются, как правило, на две крайние группы - пессимистические и оптимист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по поводу потребностей могут быть подразделены на два типа: во-первых, конфликты из-за реальной или кажущейся ограниченности ресурсов; во-вторых, из-за соотношения краткосрочных и долгосрочны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конфликта в сфере удовлетворения потребностей людей (питание, жилье, медицинское обслуживание, соотношение заработной платы и цен, пенсионное обслуживание, семейная политика, решение экологических проблем) предполагает пересмотр нормативистского подхода, все еще доминирующего при разработке основных проблем социальной политики. Суть этого подхода состоит в определении некоторого среднедушевого показателя обеспечения жизненных потребностей (например, "научно обоснованного" метража жилой площади на человека или "научно обоснованных" нормативов потребления мяса, овощей и т.д.) и сравнения с этим показателем достигнутого на этот год показателя реального потребления опять же в среднедушевом измер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одход, по сути, исходит из уравнительной трактовки потребностей. Он не учитывает реальных механизмов распределения и потребления. Иногда этот подход программирует отставание России от развитых и цивилизованных стран мира по принципу "навсегда". Достаточно сказать, что в настоящее время в странах Западной Европы активно обсуждается вопрос о необходимости введения всеобщего обязательного высшего образования, с самым активным участием в этом процессе государства. В это же самое время в России по-прежнему узаконена количественная норма потребности страны в гражданах с высшим образованием всего... в 1,7% населения (170 человек на 10000 человек населения). И эта норма считается социально и экономически, т.е. научно обоснова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 теоретическая модель удовлетворения потребностей населения и реальный процесс находились и находятся до сих пор в вопиющем противоречии друг с другом, что провоцирует протестное поведение населения в рамках этих конфли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интересов. Общее между потребностями и интересами состоит в том, что в обоих случаях мы имеем дело со стремлениями людей, непосредственно воздействующими на их социальное и экономическое поведение. Однако если потребности ориентируют поведение людей на обладание теми благами, которые оказываются жизненно необходимыми или стимулируют жизненно значимые способы деятельности человека, то интересы - это те стимулы действия, которые проистекают из взаимного отношения людей друг к д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осредственный предмет социального интереса - это не само благо как таковое, а те позиции индивида или социального слоя, которые обеспечивают возможность получения этого блага. А поскольку эти позиции неравны, постольку интересы в определенном смысле более конфликто-генны, чем потребности. Как в повседневном общении, так и в теоретическом анализе интересы гораздо чаще соединяются с социальным положением, которое фиксирует на определенное время совокупность возможностей, предоставляемых действующему лицу обществом. Именно социальное положение очерчивает границы доступного и возможного для индивида и социальной группы. Через возможное и в принципе доступное оно воздействует и на формирование реалистических желаний и стрем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 стороны общества на формирование интересов оказывают наибольшее воздействие институты и системы распределения жизненных благ, сложившиеся в нем. Так или иначе через системы распределения решается задача организации любой социальной общности: соотнесения результата деятельности и признания этого результата через вознаграждение. В качестве вознаграждения может использоваться весьма широкий спектр не только имущественных, но и духовных благ, предоставление которых означает повышение престижа вознаграждаемого лица или социальной группы за то, что считается или признается полезным для общества. В рамках бюрократической системы гораздо большее значение в качестве средства вознаграждения имеют, например, продвижение по службе, всевозможные льготы и привилегии для чиновников. Поскольку последние противопоставлены широким слоям населения, постольку этот факт является постоянно действующим источником конфликтов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паде в социальных конфликтах фигурирует противоречие между системой благосостояния и системой труда. В России же раздел борьбы идет не только по линии "работники - предприниматели", но и по линиям "трудовые коллективы - правительство" и "граждане - чиновники". Наряду с требованиями о повышении зарплаты, уровня жизни, ликвидации задолженностей неуклонно растут требования коллективов, связанные с отстаиванием своего права на имущество предприятий. Поскольку основным субъектом перераспределения собственности являются органы государственной власти, а сама собственность сосредоточена в их руках, то социально-экономические выступления своим острием направлены против политики правительства в центре и на местах. Точно также обстоит дело с противостоянием граждан и чиновников в контексте системы льгот и привиле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ьезные предпосылки к конфликтам содержат в себе социально-экономические отношения между средними и мелкими предпринимателями, с одной стороны, и властными структурами - с другой. Причины: абсолютная незаинтересованность бюрократии в наличии даже относительной независимости от нее мелкого, не говоря уже о среднем, бизнеса. Тотальная зависимость от бюрократии производства и потребления - форма и способ ее существования, которые она воспроизводит всеми доступными ей методами, далее - коррупция, неопределенность функций многих государственных служащих, неоднозначность толкования законов. Возрастает значение характера отношений по линии "предприниматели - основная масса населения". Фактором, способствующим обострению ситуации, является многократное различие расходов между самыми богатыми и самыми бед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пытаться классифицировать конфликты в социально-экономической сфере, то типология неизбежно коснется основных социальных сфер современного российского общества. В частности, это будут конфликты в сфере образования, медицинского обслуживания, жилищно-коммунального хозяйства, жилищного строительства, галопирующего роста цен (ценовая политика осуществляется государством), материнства и детства, занятости, оплаты труда, пенсионного обеспечения; социального вспоможения инвалида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709" w:hanging="0"/>
        <w:jc w:val="both"/>
        <w:rPr/>
      </w:pPr>
      <w:r>
        <w:rPr>
          <w:sz w:val="28"/>
          <w:szCs w:val="28"/>
        </w:rPr>
        <w:t>3. Типология конфликтов по морально-психологическим призна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конфликтами, развитие которых побуждается социально-политическими и социально-экономическими потребностями и интересами, ценностный конфликт имеет наиболее выраженный морально-нравственный и идеологический характер. Здесь сталкиваются различные, в том числе противоположные, системы ценностей или их интерпре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редко системы ценностей выступают в качестве самодостаточных источников конфликтности, действующих на основе деления человеческих сообществ на "своих" и "чужих". Именно в этом случае мы наблюдаем ценностный конфликт. Различия между "своими" и "чужими", между "нами" и "ими" приобретают определяющее значение и становятся доминирующим фактором индивидуальной и групповой конфлик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свойства личности - это второе, что существенно важно для понимания типологии конфликтов по морально-психологическим признакам. Это то, что заложено в индивидах от рождения и, как правило, характеризуется степенью выраженности таких динамически характеристик, как активность и эмоциональность. Поскольку природные свойства личности могут быть как позитивные, так и негативные, постольку они могут быть источником конфликтов в морально-психологическ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сихологической сфере конфликты обусловлены особенностями психологической структуры личности. Существуют различные психологические типологии, в рамках любой из них имеют место негативные составляющие, которые и провоцируют конфликты в этой сфере. Психологическая сторона конфликта связана с личностными особенностями его участников, с их личными взаимоотношениями, с их эмоциональными реакциями на причины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логия конфликтов по общественно-политическим, социально-экономическим и морально-психологическим признакам раскрывает основные виды конфликтов, выделенных на основе их субъектов. При этом следует иметь в виду, что все названные типы конфликтов находятся между собой во взаимодействии и влияют друг на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ая типология конфликтов по их субъектам представляется наиболее важной, поскольку именно субъекты конфликта, вступающие в противоборство, главным образом и определяют характер конфликта, его содержание и дина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иведенная классификация конфликтов, конечно, не является законченной. Она может быть расширена посредством выделения других типов конфликтов по самым разным осн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иболее распространенные классификации конфликтов основаны на таких критериях,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тороны конфли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характер потребностей, ущемление которых вызвало конфлик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направленность конфли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ременные параметры конфли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· результативность конфли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лось мнение, что конфликт – всегда явление негативное, нежелательное для каждого из нас, а в особенности для руководителей, менеджеров, так как им приходится сталкиваться с конфликтами чаще других. Конфликты рассматриваются как нечто такое, чего по возможности следует избегать. Но в наше время теоретики и практики управления все чаще склоняются к той точке зрения, что некоторые конфликты не только возможны, но и желательны. Нужно только научиться управлять конфликтом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о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акое из перечисленных ниже суждений наиболее полно отражает ту роль, которую конфликты играют в обществ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конфликты в обществе играют как негативную, так и позитивную р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акая из стратегий конфликтного взаимодействия в концепции Томаса-Килменна является наиболее эффективной в экстремальной ситуац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борьб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дин из философов полагал, что "человек по природе - существо эгоистичное, завистливое и ленивое. Неслучайно на заре своего существования общество находилось в состоянии"войны всех против всех"". Кто из ученых не придерживался этого взгля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Гобб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 точки зрения функциональных проявлений конфликт - яв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отиворечив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Стресс, возникающий при физической перегрузке организма (слишком высокая или низкая температура в рабочем помещении, сильные запахи, недостаточная освещенность, повышенный уровень шума), называется </w:t>
      </w:r>
      <w:r>
        <w:rPr>
          <w:sz w:val="28"/>
          <w:szCs w:val="28"/>
          <w:u w:val="single"/>
        </w:rPr>
        <w:t>физиологическ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полните список: В систему мер, направленных на урегулирование и разрешение конфликта,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дисциплинарные отно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метод лидер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установление испытательного ср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sz w:val="28"/>
          <w:szCs w:val="28"/>
          <w:u w:val="single"/>
        </w:rPr>
        <w:t>оценка трудовой деятельност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метод движения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организационное развити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Дополните список: Давая характеристику посреднической и арбитражной роли управленца в конфликтных условиях, можно принять во внимание и такие сооб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управление персоналом, включая и разрешение конфликтов, не сводится к отдаче распоряжений, командованию людь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это больше забота о рациональном использовании человеческого ресурса с точки зрения интересов как организации (предприятия), так и каждого работника в отд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едприниматель или менеджер должны считаться с интересами учредителей (собственников) предприятия, наемных работников фирмы, потребителей производимых товаров и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u w:val="single"/>
        </w:rPr>
        <w:t>)</w:t>
      </w:r>
      <w:r>
        <w:rPr>
          <w:sz w:val="28"/>
          <w:u w:val="single"/>
        </w:rPr>
        <w:t xml:space="preserve"> </w:t>
      </w:r>
      <w:r>
        <w:rPr>
          <w:sz w:val="28"/>
          <w:szCs w:val="28"/>
          <w:u w:val="single"/>
        </w:rPr>
        <w:t>постоянно видеть возможное в рамках рыночных отношений несовпадение интересов разных социальных групп и их представителей несовпадение, которое часто становится источником трудно разрешимых проблем, причиной возникновения конфлик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Английский социолог Э. Гидденс дает следующее определение конфликта: "Под конфликтом я имею в виду </w:t>
      </w:r>
      <w:r>
        <w:rPr>
          <w:sz w:val="28"/>
          <w:szCs w:val="28"/>
          <w:u w:val="single"/>
        </w:rPr>
        <w:t>реальную борьбу</w:t>
      </w:r>
      <w:r>
        <w:rPr>
          <w:sz w:val="28"/>
          <w:szCs w:val="28"/>
        </w:rPr>
        <w:t xml:space="preserve"> между действующими людьми или группам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Установите соответствие доминирующего фактора внутриличностного конфликта с авторами, их предложивш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сновное беспокойство, базальная тревога"; - б) КаренХор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Инстинктивное половое влечение"; - д) Зигмунд Фрей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Субличности: Дитя-Родитель-Взрослый"; - г) Эрик Берн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Конфликты детской души";</w:t>
        <w:tab/>
        <w:t xml:space="preserve"> - е) Анна Фрей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Чувство неполноценности"; - а) Александр Адл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Коллективное бессознательное". - в) Карл Ю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Существуют различные виды разрешения конфликтов как в рамках сотрудничества, так и в рамках конфронтации. Некоторые из них, имея разные названия, являются очень похожими или одинаковыми по сути. Какие являются однотипными с позиции сотрудничества, а какие 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и конфронта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и сотрудничества: с позиции конфронт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570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) "выигрыш - выигрыш";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) стиль "с позиции силы"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) торговый стиль;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) "проигрыш - проигрыш"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) улаживающий стиль;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) принципиальный стиль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) стиль "с позиции мягкости";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ж) "выигрыш – проигрыш</w:t>
            </w:r>
            <w:r>
              <w:rPr>
                <w:sz w:val="20"/>
                <w:szCs w:val="28"/>
                <w:lang w:val="en-US"/>
              </w:rPr>
              <w:t>"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.Мокшанцев Р.И. Конфликтология: Учебно-методический комплекс.- Новосибирск: НГУЭУ, 2007.- 88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>Коновалова В. Г., Ворожейкин И. Е., Коновалов А. В., Конфликтология: Учебник.</w:t>
      </w:r>
      <w:r>
        <w:rPr>
          <w:sz w:val="28"/>
        </w:rPr>
        <w:t xml:space="preserve"> </w:t>
      </w:r>
      <w:r>
        <w:rPr>
          <w:sz w:val="28"/>
          <w:szCs w:val="28"/>
        </w:rPr>
        <w:t>Издательство: ИНФРА-М, ИЗДАТЕЛЬСКИЙ ДОМ, 2005 г.-301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фликтология: Учебник А. Я. Анцупов, А. И. Шипилов. Издательство: Юнити; 2001 г. 552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Ратников В. П. Конфликтология: Учебник.-Издательство: ЮНИТИ-ДАНА, 2007 г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45"/>
    </w:pPr>
    <w:rPr/>
  </w:style>
  <w:style w:type="paragraph" w:styleId="Style21">
    <w:name w:val="Style2"/>
    <w:basedOn w:val="Normal"/>
    <w:qFormat/>
    <w:pPr>
      <w:spacing w:lineRule="exact" w:line="243"/>
      <w:ind w:firstLine="261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51:00Z</dcterms:created>
  <dc:creator>Юля и Леша</dc:creator>
  <dc:description/>
  <cp:keywords/>
  <dc:language>en-US</dc:language>
  <cp:lastModifiedBy>SYSTEM</cp:lastModifiedBy>
  <dcterms:modified xsi:type="dcterms:W3CDTF">2011-09-25T04:51:00Z</dcterms:modified>
  <cp:revision>2</cp:revision>
  <dc:subject/>
  <dc:title>конфликтное взаимодействие</dc:title>
</cp:coreProperties>
</file>