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Що таке здібності. Класифікація здібностей</w:t>
      </w:r>
    </w:p>
    <w:p>
      <w:pPr>
        <w:pStyle w:val="Normal"/>
        <w:spacing w:lineRule="auto" w:line="360"/>
        <w:jc w:val="both"/>
        <w:rPr>
          <w:sz w:val="28"/>
          <w:szCs w:val="28"/>
        </w:rPr>
      </w:pPr>
      <w:r>
        <w:rPr>
          <w:sz w:val="28"/>
          <w:szCs w:val="28"/>
        </w:rPr>
        <w:t>2. Рівні розвитку здібностей: здатність, обдарованість, талант, геніальність</w:t>
      </w:r>
    </w:p>
    <w:p>
      <w:pPr>
        <w:pStyle w:val="Normal"/>
        <w:spacing w:lineRule="auto" w:line="360"/>
        <w:jc w:val="both"/>
        <w:rPr>
          <w:sz w:val="28"/>
          <w:szCs w:val="28"/>
        </w:rPr>
      </w:pPr>
      <w:r>
        <w:rPr>
          <w:sz w:val="28"/>
          <w:szCs w:val="28"/>
        </w:rPr>
        <w:t>3. Походження здібностей</w:t>
      </w:r>
    </w:p>
    <w:p>
      <w:pPr>
        <w:pStyle w:val="Normal"/>
        <w:spacing w:lineRule="auto" w:line="360"/>
        <w:jc w:val="both"/>
        <w:rPr>
          <w:sz w:val="28"/>
          <w:szCs w:val="28"/>
        </w:rPr>
      </w:pPr>
      <w:r>
        <w:rPr>
          <w:sz w:val="28"/>
          <w:szCs w:val="28"/>
        </w:rPr>
        <w:t>а) генетичне</w:t>
      </w:r>
    </w:p>
    <w:p>
      <w:pPr>
        <w:pStyle w:val="Normal"/>
        <w:spacing w:lineRule="auto" w:line="360"/>
        <w:jc w:val="both"/>
        <w:rPr>
          <w:sz w:val="28"/>
          <w:szCs w:val="28"/>
        </w:rPr>
      </w:pPr>
      <w:r>
        <w:rPr>
          <w:sz w:val="28"/>
          <w:szCs w:val="28"/>
        </w:rPr>
        <w:t>б) придбане</w:t>
      </w:r>
    </w:p>
    <w:p>
      <w:pPr>
        <w:pStyle w:val="Normal"/>
        <w:spacing w:lineRule="auto" w:line="360"/>
        <w:jc w:val="both"/>
        <w:rPr>
          <w:sz w:val="28"/>
          <w:szCs w:val="28"/>
        </w:rPr>
      </w:pPr>
      <w:r>
        <w:rPr>
          <w:sz w:val="28"/>
          <w:szCs w:val="28"/>
        </w:rPr>
        <w:t>4. Що сприяє розвитку здібностей</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Список літератури</w:t>
      </w:r>
      <w:r>
        <w:br w:type="page"/>
      </w:r>
    </w:p>
    <w:p>
      <w:pPr>
        <w:pStyle w:val="Normal"/>
        <w:spacing w:lineRule="auto" w:line="360"/>
        <w:ind w:firstLine="709"/>
        <w:jc w:val="both"/>
        <w:rPr>
          <w:sz w:val="28"/>
          <w:szCs w:val="28"/>
        </w:rPr>
      </w:pPr>
      <w:r>
        <w:rPr>
          <w:sz w:val="28"/>
          <w:szCs w:val="28"/>
        </w:rPr>
        <w:t>1. Що таке здібності. Класифікація зді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Коли ми намагаємося зрозуміти і пояснити, чому різні люди, обставинами життя, поставлені в однакові або приблизно однакові умови, досягають різних успіхів, ми звертаємося до поняття здатності, вважаючи, що різницю в успіхах можна цілком задовільно пояснити ними. Це ж поняття використовується нами тоді, коли треба усвідомити, через що одні люди швидші і кращі, ніж інші, засвоюють знання, уміння і навички. Що ж таке здібності?</w:t>
      </w:r>
    </w:p>
    <w:p>
      <w:pPr>
        <w:pStyle w:val="Normal"/>
        <w:spacing w:lineRule="auto" w:line="360"/>
        <w:ind w:firstLine="709"/>
        <w:jc w:val="both"/>
        <w:rPr>
          <w:sz w:val="28"/>
          <w:szCs w:val="28"/>
        </w:rPr>
      </w:pPr>
      <w:r>
        <w:rPr>
          <w:sz w:val="28"/>
          <w:szCs w:val="28"/>
        </w:rPr>
        <w:t xml:space="preserve">Термін "здатності", незважаючи на його давнє і широке застосування в психології, наявність в літературі багатьох його визначень, неоднозначний. Якщо підсумовувати його дефініції і спробувати їх представити в компактній класифікації, то вона виглядатиме таким чином: </w:t>
      </w:r>
    </w:p>
    <w:p>
      <w:pPr>
        <w:pStyle w:val="Normal"/>
        <w:spacing w:lineRule="auto" w:line="360"/>
        <w:ind w:firstLine="709"/>
        <w:jc w:val="both"/>
        <w:rPr>
          <w:sz w:val="28"/>
          <w:szCs w:val="28"/>
        </w:rPr>
      </w:pPr>
      <w:r>
        <w:rPr>
          <w:sz w:val="28"/>
          <w:szCs w:val="28"/>
        </w:rPr>
        <w:t xml:space="preserve">1. Здібності - це властивості душі людини, що розуміються як сукупність всіляких психічних процесів станів. Це найбільш широке і найстаріше з наявних визначень здібностей. Нині їм практично вже не користуються в психології. </w:t>
      </w:r>
    </w:p>
    <w:p>
      <w:pPr>
        <w:pStyle w:val="Normal"/>
        <w:spacing w:lineRule="auto" w:line="360"/>
        <w:ind w:firstLine="709"/>
        <w:jc w:val="both"/>
        <w:rPr>
          <w:sz w:val="28"/>
          <w:szCs w:val="28"/>
        </w:rPr>
      </w:pPr>
      <w:r>
        <w:rPr>
          <w:sz w:val="28"/>
          <w:szCs w:val="28"/>
        </w:rPr>
        <w:t xml:space="preserve">2. Здібності є високим рівнем розвитку загальних і спеціальних знань, умінь і навичок, що забезпечують успішне виконання людиною різних видів діяльності. Це визначення з'явилося, і було прийнято в психології XVIII - XIX вв., частково є вживаним і нині. </w:t>
      </w:r>
    </w:p>
    <w:p>
      <w:pPr>
        <w:pStyle w:val="Normal"/>
        <w:spacing w:lineRule="auto" w:line="360"/>
        <w:ind w:firstLine="709"/>
        <w:jc w:val="both"/>
        <w:rPr>
          <w:sz w:val="28"/>
          <w:szCs w:val="28"/>
        </w:rPr>
      </w:pPr>
      <w:r>
        <w:rPr>
          <w:sz w:val="28"/>
          <w:szCs w:val="28"/>
        </w:rPr>
        <w:t xml:space="preserve">3. Здібності - це те, що не зводиться до знань, умінь і навичок, але пояснює (забезпечує) їх їх швидке придбання, закріплення і ефективне використання на практиці. Це визначення прийняте зараз і найбільш поширено. Воно в той же час є найбільш вузьким і найбільш точним з усіх трьох. </w:t>
      </w:r>
    </w:p>
    <w:p>
      <w:pPr>
        <w:pStyle w:val="Normal"/>
        <w:spacing w:lineRule="auto" w:line="360"/>
        <w:ind w:firstLine="709"/>
        <w:jc w:val="both"/>
        <w:rPr>
          <w:sz w:val="28"/>
          <w:szCs w:val="28"/>
        </w:rPr>
      </w:pPr>
      <w:r>
        <w:rPr>
          <w:sz w:val="28"/>
          <w:szCs w:val="28"/>
        </w:rPr>
        <w:t xml:space="preserve">4. Здібності - це індивідуально психологічні особливості людини, що проявляються в діяльності і є умовою успішності її виконання, тобто характеристики особи, що виражають міру освоєння деякої сукупності деятельностей. Від здібностей залежить швидкість, глибина, легкість і міцність процесу оволодіння знаннями, уміннями і навичками, але самі здібності не зводяться до знань і умінь. </w:t>
      </w:r>
    </w:p>
    <w:p>
      <w:pPr>
        <w:pStyle w:val="Normal"/>
        <w:spacing w:lineRule="auto" w:line="360"/>
        <w:ind w:firstLine="709"/>
        <w:jc w:val="both"/>
        <w:rPr>
          <w:sz w:val="28"/>
          <w:szCs w:val="28"/>
        </w:rPr>
      </w:pPr>
      <w:r>
        <w:rPr>
          <w:sz w:val="28"/>
          <w:szCs w:val="28"/>
        </w:rPr>
        <w:t xml:space="preserve">Значний вклад в розробку обший теорії здібностей вніс наш вітчизняний учений Б.М. Теплов. Він-то і припустив третє з перерахованих визначень здібностей. </w:t>
      </w:r>
    </w:p>
    <w:p>
      <w:pPr>
        <w:pStyle w:val="Normal"/>
        <w:spacing w:lineRule="auto" w:line="360"/>
        <w:ind w:firstLine="709"/>
        <w:jc w:val="both"/>
        <w:rPr>
          <w:sz w:val="28"/>
          <w:szCs w:val="28"/>
        </w:rPr>
      </w:pPr>
      <w:r>
        <w:rPr>
          <w:sz w:val="28"/>
          <w:szCs w:val="28"/>
        </w:rPr>
        <w:t xml:space="preserve">Здібності, вважав Б.М. Теплов, не можуть існувати інакше, як в постійному процесі розвитку. Здатність, яка не розвивається, якій на практиці людина перестає користуватися, з часом втрачається. Тільки завдяки постійним вправам, пов'язаним з систематичними заняттями такими складними видами людської діяльності, як музика, технічна і художня творчість, математика, спорт і тому подібне, ми підтримуємо у себе і розвиваємо далі відповідні здібності. </w:t>
      </w:r>
    </w:p>
    <w:p>
      <w:pPr>
        <w:pStyle w:val="Normal"/>
        <w:spacing w:lineRule="auto" w:line="360"/>
        <w:ind w:firstLine="709"/>
        <w:jc w:val="both"/>
        <w:rPr>
          <w:sz w:val="28"/>
          <w:szCs w:val="28"/>
        </w:rPr>
      </w:pPr>
      <w:r>
        <w:rPr>
          <w:sz w:val="28"/>
          <w:szCs w:val="28"/>
        </w:rPr>
        <w:t xml:space="preserve">Розділяють загальні і спеціальні здібності: </w:t>
      </w:r>
    </w:p>
    <w:p>
      <w:pPr>
        <w:pStyle w:val="Normal"/>
        <w:spacing w:lineRule="auto" w:line="360"/>
        <w:ind w:firstLine="709"/>
        <w:jc w:val="both"/>
        <w:rPr>
          <w:sz w:val="28"/>
          <w:szCs w:val="28"/>
        </w:rPr>
      </w:pPr>
      <w:r>
        <w:rPr>
          <w:sz w:val="28"/>
          <w:szCs w:val="28"/>
        </w:rPr>
        <w:t xml:space="preserve">1) загальні здібності забезпечують відносну легкість і продуктивність в оволодінні знаннями і здійсненні різних видів діяльності. Загальні здібності - це розумові здібності: критичність розуму, його самостійність, глибина, допитливість, швидкість розумового орієнтування, швидкість мислення. Люди, що мають загальні (розумовими) здібності, як правило, швидко освоюються в нових видах діяльності, галузях знань, добре навчаються. </w:t>
      </w:r>
    </w:p>
    <w:p>
      <w:pPr>
        <w:pStyle w:val="Normal"/>
        <w:spacing w:lineRule="auto" w:line="360"/>
        <w:ind w:firstLine="709"/>
        <w:jc w:val="both"/>
        <w:rPr>
          <w:sz w:val="28"/>
          <w:szCs w:val="28"/>
        </w:rPr>
      </w:pPr>
      <w:r>
        <w:rPr>
          <w:sz w:val="28"/>
          <w:szCs w:val="28"/>
        </w:rPr>
        <w:t xml:space="preserve">2) спеціальних здібності - це система властивостей особи, які допомагають досягти високих результатів в якій-небудь області діяльності, наприклад: математичні, літературні, музичні і так далі </w:t>
      </w:r>
    </w:p>
    <w:p>
      <w:pPr>
        <w:pStyle w:val="Normal"/>
        <w:spacing w:lineRule="auto" w:line="360"/>
        <w:ind w:firstLine="709"/>
        <w:jc w:val="both"/>
        <w:rPr>
          <w:sz w:val="28"/>
          <w:szCs w:val="28"/>
          <w:lang w:val="uk-UA"/>
        </w:rPr>
      </w:pPr>
      <w:r>
        <w:rPr>
          <w:sz w:val="28"/>
          <w:szCs w:val="28"/>
        </w:rPr>
        <w:t>Спеціальні і загальні здібності нерозривно пов'язані. Розвиток загальних (розумових) здібностей обумовлює розвиток спеціальних, які, у свою чергу, впливають на розумовий розвиток особистості.</w:t>
      </w:r>
    </w:p>
    <w:p>
      <w:pPr>
        <w:pStyle w:val="Normal"/>
        <w:spacing w:lineRule="auto" w:line="360"/>
        <w:ind w:firstLine="709"/>
        <w:jc w:val="both"/>
        <w:rPr>
          <w:sz w:val="28"/>
          <w:szCs w:val="28"/>
          <w:lang w:val="uk-UA"/>
        </w:rPr>
      </w:pPr>
      <w:r>
        <w:rPr>
          <w:sz w:val="28"/>
          <w:szCs w:val="28"/>
        </w:rPr>
        <w:t>Також розглянемо різні типи розумових здібностей, описані ученими.</w:t>
      </w:r>
    </w:p>
    <w:p>
      <w:pPr>
        <w:pStyle w:val="Normal"/>
        <w:spacing w:lineRule="auto" w:line="360"/>
        <w:ind w:firstLine="709"/>
        <w:jc w:val="both"/>
        <w:rPr>
          <w:sz w:val="28"/>
          <w:szCs w:val="28"/>
        </w:rPr>
      </w:pPr>
      <w:r>
        <w:rPr>
          <w:sz w:val="28"/>
          <w:szCs w:val="28"/>
        </w:rPr>
        <w:t xml:space="preserve">Стенберг і його колеги з університету Йельского створили теорію потрійності інтелекту, виділивши три основні групи інтелектуальних здібностей : </w:t>
      </w:r>
    </w:p>
    <w:p>
      <w:pPr>
        <w:pStyle w:val="Normal"/>
        <w:spacing w:lineRule="auto" w:line="360"/>
        <w:ind w:firstLine="709"/>
        <w:jc w:val="both"/>
        <w:rPr>
          <w:sz w:val="28"/>
          <w:szCs w:val="28"/>
          <w:lang w:val="uk-UA"/>
        </w:rPr>
      </w:pPr>
      <w:r>
        <w:rPr>
          <w:sz w:val="28"/>
          <w:szCs w:val="28"/>
        </w:rPr>
        <w:t>1. Компонентний інтелект. Він включає загальні здібності до навчення, тямущість, словарний запас, хороше розуміння прочитаного тексту, здатність оперувати такими об'єктами, як аналогії, силлогизмы категорії, здатність до критичного мислення. Це інтелект в його традиційному сенсі, який оцінюється за допомогою тестів.</w:t>
      </w:r>
    </w:p>
    <w:p>
      <w:pPr>
        <w:pStyle w:val="Normal"/>
        <w:spacing w:lineRule="auto" w:line="360"/>
        <w:ind w:firstLine="709"/>
        <w:jc w:val="both"/>
        <w:rPr>
          <w:sz w:val="28"/>
          <w:szCs w:val="28"/>
          <w:lang w:val="uk-UA"/>
        </w:rPr>
      </w:pPr>
      <w:r>
        <w:rPr>
          <w:sz w:val="28"/>
          <w:szCs w:val="28"/>
          <w:lang w:val="uk-UA"/>
        </w:rPr>
        <w:t>2. Емпіричний інтелект. Емпіричний інтелект включає здібності до осмисленого відбору, розшифровки, порівняння і поєднання елементів інформації з метою створення нових представлень, теорій і ідей.</w:t>
      </w:r>
    </w:p>
    <w:p>
      <w:pPr>
        <w:pStyle w:val="Normal"/>
        <w:spacing w:lineRule="auto" w:line="360"/>
        <w:ind w:firstLine="709"/>
        <w:jc w:val="both"/>
        <w:rPr>
          <w:sz w:val="28"/>
          <w:szCs w:val="28"/>
          <w:lang w:val="uk-UA"/>
        </w:rPr>
      </w:pPr>
      <w:r>
        <w:rPr>
          <w:sz w:val="28"/>
          <w:szCs w:val="28"/>
        </w:rPr>
        <w:t>3. Контекстний інтелект. До контекстного інтелекту відносяться здібності до адаптації у реальному світі, такі як уміння оцінювати ситуації, досягати поставлених цілей і вирішувати практичні проблеми.</w:t>
      </w:r>
    </w:p>
    <w:p>
      <w:pPr>
        <w:pStyle w:val="Normal"/>
        <w:spacing w:lineRule="auto" w:line="360"/>
        <w:ind w:firstLine="709"/>
        <w:jc w:val="both"/>
        <w:rPr>
          <w:sz w:val="28"/>
          <w:szCs w:val="28"/>
        </w:rPr>
      </w:pPr>
      <w:r>
        <w:rPr>
          <w:sz w:val="28"/>
          <w:szCs w:val="28"/>
        </w:rPr>
        <w:t xml:space="preserve">Говард Гарднер (викладач медичного факультету університету Бостона) у своїй концепції інтелекту виділяє наступні типи здібностей: </w:t>
      </w:r>
    </w:p>
    <w:p>
      <w:pPr>
        <w:pStyle w:val="Normal"/>
        <w:spacing w:lineRule="auto" w:line="360"/>
        <w:ind w:firstLine="709"/>
        <w:jc w:val="both"/>
        <w:rPr>
          <w:sz w:val="28"/>
          <w:szCs w:val="28"/>
        </w:rPr>
      </w:pPr>
      <w:r>
        <w:rPr>
          <w:sz w:val="28"/>
          <w:szCs w:val="28"/>
        </w:rPr>
        <w:t>1) Просторовий інтелект. Здатність до формування просторових образів і до орієнтації у навколишньому світі. Микронезийские мореплавці з Каролінських островів можуть орієнтуватися серед сотень островів за зірками і власним відчуттям. Ученим, що займається тестуванням інтелекту, довелося б розробити абсолютно нові методи і враховувати інші здібності, якби вони вирішили оцінити інтелект</w:t>
      </w:r>
    </w:p>
    <w:p>
      <w:pPr>
        <w:pStyle w:val="Normal"/>
        <w:spacing w:lineRule="auto" w:line="360"/>
        <w:ind w:firstLine="709"/>
        <w:jc w:val="both"/>
        <w:rPr>
          <w:sz w:val="28"/>
          <w:szCs w:val="28"/>
          <w:lang w:val="uk-UA"/>
        </w:rPr>
      </w:pPr>
      <w:r>
        <w:rPr>
          <w:sz w:val="28"/>
          <w:szCs w:val="28"/>
        </w:rPr>
        <w:t>Микронезийцева.</w:t>
      </w:r>
    </w:p>
    <w:p>
      <w:pPr>
        <w:pStyle w:val="Normal"/>
        <w:spacing w:lineRule="auto" w:line="360"/>
        <w:ind w:firstLine="709"/>
        <w:jc w:val="both"/>
        <w:rPr>
          <w:sz w:val="28"/>
          <w:szCs w:val="28"/>
          <w:lang w:val="uk-UA"/>
        </w:rPr>
      </w:pPr>
      <w:r>
        <w:rPr>
          <w:sz w:val="28"/>
          <w:szCs w:val="28"/>
        </w:rPr>
        <w:t>2) Музичний інтелект. Здатність до сприйняття і створення мелодійних і ритмічних конструкцій. Деякі індивіди, яких за усіма іншими показниками відносять до розумово відсталих, можуть зіграти на піаніно пісню, що чується усього один раз; буває, що талановитий джазовий тромбоніст не може прочитати газету.</w:t>
      </w:r>
    </w:p>
    <w:p>
      <w:pPr>
        <w:pStyle w:val="Normal"/>
        <w:spacing w:lineRule="auto" w:line="360"/>
        <w:ind w:firstLine="709"/>
        <w:jc w:val="both"/>
        <w:rPr>
          <w:sz w:val="28"/>
          <w:szCs w:val="28"/>
          <w:lang w:val="uk-UA"/>
        </w:rPr>
      </w:pPr>
      <w:r>
        <w:rPr>
          <w:sz w:val="28"/>
          <w:szCs w:val="28"/>
          <w:lang w:val="uk-UA"/>
        </w:rPr>
        <w:t>3) Руховий інтелект, Здібності до тонких моторних рухів, які потрібні, наприклад, хірургові або танцюристові.</w:t>
      </w:r>
    </w:p>
    <w:p>
      <w:pPr>
        <w:pStyle w:val="Normal"/>
        <w:spacing w:lineRule="auto" w:line="360"/>
        <w:ind w:firstLine="709"/>
        <w:jc w:val="both"/>
        <w:rPr>
          <w:sz w:val="28"/>
          <w:szCs w:val="28"/>
          <w:lang w:val="uk-UA"/>
        </w:rPr>
      </w:pPr>
      <w:r>
        <w:rPr>
          <w:sz w:val="28"/>
          <w:szCs w:val="28"/>
          <w:lang w:val="uk-UA"/>
        </w:rPr>
        <w:t xml:space="preserve">4) Міжособовий інтелект. Здатність зрозуміти інших людей, їх почуття, мотиви і способи взаємодії з ними. </w:t>
      </w:r>
      <w:r>
        <w:rPr>
          <w:sz w:val="28"/>
          <w:szCs w:val="28"/>
        </w:rPr>
        <w:t>Хтось легко знаходить спільну мову з іншими особами завдяки чуйності і здатності співпереживати.</w:t>
      </w:r>
    </w:p>
    <w:p>
      <w:pPr>
        <w:pStyle w:val="Normal"/>
        <w:spacing w:lineRule="auto" w:line="360"/>
        <w:ind w:firstLine="709"/>
        <w:jc w:val="both"/>
        <w:rPr>
          <w:sz w:val="28"/>
          <w:szCs w:val="28"/>
          <w:lang w:val="uk-UA"/>
        </w:rPr>
      </w:pPr>
      <w:r>
        <w:rPr>
          <w:sz w:val="28"/>
          <w:szCs w:val="28"/>
          <w:lang w:val="uk-UA"/>
        </w:rPr>
        <w:t>5) Внутрішньоособовий інтелект. Здатність індивіда розібратися в самому собі і сформувати відчуття ідентичності.</w:t>
      </w:r>
    </w:p>
    <w:p>
      <w:pPr>
        <w:pStyle w:val="Normal"/>
        <w:spacing w:lineRule="auto" w:line="360"/>
        <w:ind w:firstLine="709"/>
        <w:jc w:val="both"/>
        <w:rPr>
          <w:sz w:val="28"/>
          <w:szCs w:val="28"/>
          <w:lang w:val="uk-UA"/>
        </w:rPr>
      </w:pPr>
      <w:r>
        <w:rPr>
          <w:sz w:val="28"/>
          <w:szCs w:val="28"/>
          <w:lang w:val="uk-UA"/>
        </w:rPr>
        <w:t xml:space="preserve">Концепція Гарднера унікальна, оскільки він стверджує, що в нервовій системі людини незалежно один від одного існують різні інтелекти. </w:t>
      </w:r>
      <w:r>
        <w:rPr>
          <w:sz w:val="28"/>
          <w:szCs w:val="28"/>
        </w:rPr>
        <w:t>Він закликає припинити оцінювати людей за єдиною міркою, яку називають "інтелектом". Замість цього він вважає за краще мислити у рамках концепції множинності інтелектів, що мають різну си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2. Рівні розвитку здібностей: здатність, обдарованість, талант, геніаль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У літературі виділяють декілька рівнів здібностей : здібності, як такі, обдарованість, талант, геніальність. Питання про здібності досить детально розглянуте в пункті</w:t>
      </w:r>
      <w:r>
        <w:rPr>
          <w:sz w:val="28"/>
          <w:szCs w:val="28"/>
          <w:lang w:val="uk-UA"/>
        </w:rPr>
        <w:t xml:space="preserve"> </w:t>
      </w:r>
      <w:r>
        <w:rPr>
          <w:sz w:val="28"/>
          <w:szCs w:val="28"/>
        </w:rPr>
        <w:t>2.1.</w:t>
      </w:r>
    </w:p>
    <w:p>
      <w:pPr>
        <w:pStyle w:val="Normal"/>
        <w:spacing w:lineRule="auto" w:line="360"/>
        <w:ind w:firstLine="709"/>
        <w:jc w:val="both"/>
        <w:rPr>
          <w:sz w:val="28"/>
          <w:szCs w:val="28"/>
          <w:lang w:val="uk-UA"/>
        </w:rPr>
      </w:pPr>
      <w:r>
        <w:rPr>
          <w:sz w:val="28"/>
          <w:szCs w:val="28"/>
        </w:rPr>
        <w:t>Під обдарованістю в літературі розуміють такий стан індивідуальних психологічних ресурсів, який забезпечує можливість творчої діяльності, тобто діяльності, пов'язаній із створенням суб'єктивно і об'єктивно нових ідей, використанням нестандартних підходів в розробці проблем, уміння знаходити найбільш перспективні рішення в тій або іншій предметній області, відкритість будь-яким інноваціям. Саме слово "обдарований", викликає досить суперечливе відношення. Уява підказує образ цікавої, яскравої, талановитої людини і на противагу - звичайного, бездарного, із стандартним розвитком і стандартним життям.</w:t>
      </w:r>
    </w:p>
    <w:p>
      <w:pPr>
        <w:pStyle w:val="Normal"/>
        <w:spacing w:lineRule="auto" w:line="360"/>
        <w:ind w:firstLine="709"/>
        <w:jc w:val="both"/>
        <w:rPr>
          <w:sz w:val="28"/>
          <w:szCs w:val="28"/>
        </w:rPr>
      </w:pPr>
      <w:r>
        <w:rPr>
          <w:sz w:val="28"/>
          <w:szCs w:val="28"/>
        </w:rPr>
        <w:t xml:space="preserve">Усі діти талановиті. У кожного свій особливий дар, величезний потенціал, дивна сила, яка примушує їх, рости і розвиватися. З якою завзятістю і відвагою дитина робить свої перші кроки, йде, падає, знову встає. Він активно освоює навколишній світ, прагне якнайповніше реалізувати себе. Ця універсальна здатність властива усім дітям незалежно від конкретних здібностей і рівня розвитку. Якщо все ж наполягати на так званому терміні "обдаровані діти", то серед них є ті, хто досить рано виявляє свої яскраві здібності, і ті, хто може виявити досить пізно впродовж життя, такі здібності можуть виявитися прихованими (чи непоміченими) в дитинстві і проявитися набагато пізніше. До останніх, наприклад, відноситься Альберт Ейнштейн, який в дитинстві зовсім не вважався обдарованим, а надалі виявився генієм. Цікаве його питання, як він примудрився відкрити теорію відносності : "В дитинстві, я дуже повільно розвивався, тому ті питання, на які діти отримали готову, авторитетну відповідь від дорослих, в моїй голові виникли набагато пізніше, і мені довелося шукати відповідь на них самому". </w:t>
      </w:r>
    </w:p>
    <w:p>
      <w:pPr>
        <w:pStyle w:val="Normal"/>
        <w:spacing w:lineRule="auto" w:line="360"/>
        <w:ind w:firstLine="709"/>
        <w:jc w:val="both"/>
        <w:rPr>
          <w:sz w:val="28"/>
          <w:szCs w:val="28"/>
          <w:lang w:val="uk-UA"/>
        </w:rPr>
      </w:pPr>
      <w:r>
        <w:rPr>
          <w:sz w:val="28"/>
          <w:szCs w:val="28"/>
        </w:rPr>
        <w:t>Більшість фахівців підтверджують, що основною характеристикою потенціалу людини є не видатний інтелект, а внутрішній мотив, рушійний людиною. Часто люди, що не мають видатних здібностями, долаючи власні обмеження, цілеспрямовано вирішальні важливу саме для них завдання, виявляються продуктивніші, ніж здатні, але менш зацікавлені. В зв'язку з цим досить складно відповісти батькам на прохання профорієнтації або шкільної спеціалізації дитини. Далеко не завжди той вид діяльності, в якій людина найбільш обдарована, співпадає його інтересами, внутрішнім мотивом. Найчастіше проявляється музична і художня обдарованість. Розрізняють загальну і приватну обдарованість. Прикладами усебічно обдарованої людини є М.В. Ломоносов і Леонардо да Вінчі. Останній мав не лише художні таланти, але і науковими, причому реалізовував їх в самих різних галузях науки і життя. Ознаки обдарованості проявляються досить рано і є запорукою майбутніх успіхів. Багато з них можна помітити в звичайному житті, не прибігаючи до спеціальних тестам. Талантом називають таку сукупність здібностей, яка дозволяє отримувати продукт діяльності, що відрізняється оригінальністю і новизною, вищою досконалістю і громадською значущістю. Геніальність - вищий ступінь розвитку таланту, що дозволяє здійснювати принципові зрушення, в тій або іншій сфері творчості, "створювати епоху". Як і здібності, геніальність може бути природженою "геній від бога" (В. Моцарт, Рафаель, А.С.Пушкин), так і придбане "геній від себе" (Демосфен, Ломоносов, Вагнер, Ньютон, В. Скотт).</w:t>
      </w:r>
    </w:p>
    <w:p>
      <w:pPr>
        <w:pStyle w:val="Normal"/>
        <w:spacing w:lineRule="auto" w:line="360"/>
        <w:ind w:firstLine="709"/>
        <w:jc w:val="both"/>
        <w:rPr>
          <w:sz w:val="28"/>
          <w:szCs w:val="28"/>
        </w:rPr>
      </w:pPr>
      <w:r>
        <w:rPr>
          <w:sz w:val="28"/>
          <w:szCs w:val="28"/>
        </w:rPr>
        <w:t xml:space="preserve">3. Походження здібнос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ке походження здібностей? Чи вдаються вони у спадок, чи є спадковими або прижиттєво такими, що формуються утвореннями? У людини є два види завдатків : природжені і придбані. Перші іноді називають природними, а другі соціальними. Всякі здібності в процесі свого розвитку проходять ряд етапів, і для того, щоб деяка здатність піднялася у своєму розвитку на вищий рівень, необхідно, щоб вона була вже досить оформлена на попередньому рівні. Цей останній по відношенню до вищого рівня розвитку виступає у вигляді своєрідного завдатку. Наприклад, для того, щоб добре засвоїти вищу математику, потрібно обов'язково знати елементарну, і ці знання по відношенню до вищих математичних здібностей виступають завдатком. Знання завдатків важливо тому, що вони обумовлюють деякі індивідуальні особливості процесу формування здібностей, його кінцевого результату. Залежність розвитку здібностей від завдатків, їх своєрідне поєднання у одних і тих же людей вивчає психологія індивідуальних відмінностей. Звідки беруться індивідуальні психологічні відмінності людей? Як вони виникають? Одна з відповідей на ці питання пропонує А. Анастази: "Індивідуальні відмінності породжуються численними і складними взаємодіями між спадковістю індивіда і його середовищем. Спадковість допускає дуже широкі межі поведінки. Усередині ж цих меж результат процесу розвитку залежить від його зовнішнього середовища". Вплив середовища, як і дія спадковості, починає проявлятися вже при народженні дитини. Наприклад, новонароджені діти-близнюки мають не лише загальні риси, але і особливості, що відрізняють їх один від одного. Людина з народження володіє багатьма такими властивостями, які згодом позначаються на його індивідуальності, можуть полегшувати або утрудняти формування у нього інших особових властивостей. Той факт, що у немовлят незабаром після народження можуть бути виявлені відмінності в домінуючому психофізіологічному емоційному стані, свідчить, що певні психічні стани і форми поведінки знаходяться у сфері прямих генетичних впливів. Особливий інтерес у зв'язку з визначенням впливу генетичних чинників на розвиток індивідуальності дитини представляють результати досліджень гомозиготних (що мають ідентичну спадковість) і гетерозиготних (що мають різну спадковість) близнюків. Деякі з них, узяті з робіт А. Баса і Р. Плоумина. Порівняльне дослідження гомозиготних близнюків, які жили і виховувалися в різних сім'ях, показує, що всупереч очікуванню їх індивідуальні психологічні і поведінкові відмінності від цього що не виросли в одній сім'ї, причому в деяких випадках навіть зменшуються. Діти-близнюки, що мають однакову спадковість, в результаті роздільного виховання стають іноді більше схожими один на одного, ніж в тому випадку, якщо їх виховують разом. Пояснюється цей дещо несподіваний факт тим, що дітям-одногодкам, що постійно знаходяться поруч один з одним, майже ніколи не вдається займатися однією і тією ж справою і між такими дітьми рідко складаються цілком рівноправні стосунки. Незважаючи на велику схожість по ряду психологічних і поведінкових характеристик, яке виявляється серед гомозиготних близнюків, навряд чи повністю виправдано твердження про те, що їх психологічна спільність обумовлена тільки генетично. Проведені дослідження і отримані в них результати дозволяють рахувати вплив середовища на психічний і поведінковий розвиток індивіда сильнішими, ніж дія його спадковості. Можливість спадкоємства завдатків не слід прирівнювати до спадкоємства здібностей. Психологи довели, що здібності людини розвиваються в процесі життя і діяльності. Вирішальною умовою їх розвитку є спеціально організована діяльність і навчання.</w:t>
      </w:r>
    </w:p>
    <w:p>
      <w:pPr>
        <w:pStyle w:val="Normal"/>
        <w:spacing w:lineRule="auto" w:line="360"/>
        <w:ind w:firstLine="709"/>
        <w:jc w:val="both"/>
        <w:rPr>
          <w:sz w:val="28"/>
          <w:szCs w:val="28"/>
          <w:lang w:val="uk-UA"/>
        </w:rPr>
      </w:pPr>
      <w:r>
        <w:rPr>
          <w:sz w:val="28"/>
          <w:szCs w:val="28"/>
        </w:rPr>
        <w:t>Експериментами, проведеними під керівництвом А.Н. Леонтьева, показана можливість формування музичного слуху у дітей, що не мають завдатків до музичних здібностей, в процесі спеціально організованої музичної діяльності (система індивідуальних занять включала слухання, порівняння і спів звуків).</w:t>
      </w:r>
    </w:p>
    <w:p>
      <w:pPr>
        <w:pStyle w:val="Normal"/>
        <w:spacing w:lineRule="auto" w:line="360"/>
        <w:ind w:firstLine="709"/>
        <w:jc w:val="both"/>
        <w:rPr/>
      </w:pPr>
      <w:r>
        <w:rPr>
          <w:sz w:val="28"/>
          <w:szCs w:val="28"/>
          <w:lang w:val="uk-UA"/>
        </w:rPr>
        <w:t xml:space="preserve">Отже, здібності людини формуються і розвиваються. Вирішальними чинниками розвитку здібностей є соціальні: засвоєння системи знань, умінь і навичок в процесі цілеспрямованого навчання і виховання, активної взаємодії з навколишнім світом. Здібності проявляються і формуються в діяльності. Для формування здібностей потрібна певна організація відповідної діяльності: музичної - для розвитку музичних здібностей, педагогічної - для розвитку педагогічних здібностей і тому подібне. </w:t>
      </w:r>
      <w:r>
        <w:rPr>
          <w:sz w:val="28"/>
          <w:szCs w:val="28"/>
        </w:rPr>
        <w:t xml:space="preserve">При цьому діяльність повинна задовольняти основним умовам розвитку здібностей: </w:t>
      </w:r>
    </w:p>
    <w:p>
      <w:pPr>
        <w:pStyle w:val="Normal"/>
        <w:spacing w:lineRule="auto" w:line="360"/>
        <w:ind w:firstLine="709"/>
        <w:jc w:val="both"/>
        <w:rPr/>
      </w:pPr>
      <w:r>
        <w:rPr>
          <w:sz w:val="28"/>
          <w:szCs w:val="28"/>
        </w:rPr>
        <w:t>-</w:t>
      </w:r>
      <w:r>
        <w:rPr>
          <w:sz w:val="28"/>
          <w:szCs w:val="28"/>
          <w:lang w:val="uk-UA"/>
        </w:rPr>
        <w:t>визивати</w:t>
      </w:r>
      <w:r>
        <w:rPr>
          <w:sz w:val="28"/>
          <w:szCs w:val="28"/>
        </w:rPr>
        <w:t xml:space="preserve"> позитивні емоції, інтерес людини;</w:t>
      </w:r>
    </w:p>
    <w:p>
      <w:pPr>
        <w:pStyle w:val="Normal"/>
        <w:spacing w:lineRule="auto" w:line="360"/>
        <w:ind w:firstLine="709"/>
        <w:jc w:val="both"/>
        <w:rPr/>
      </w:pPr>
      <w:r>
        <w:rPr>
          <w:sz w:val="28"/>
          <w:szCs w:val="28"/>
        </w:rPr>
        <w:t>-б</w:t>
      </w:r>
      <w:r>
        <w:rPr>
          <w:sz w:val="28"/>
          <w:szCs w:val="28"/>
          <w:lang w:val="uk-UA"/>
        </w:rPr>
        <w:t>ути</w:t>
      </w:r>
      <w:r>
        <w:rPr>
          <w:sz w:val="28"/>
          <w:szCs w:val="28"/>
        </w:rPr>
        <w:t xml:space="preserve"> творчою; </w:t>
      </w:r>
    </w:p>
    <w:p>
      <w:pPr>
        <w:pStyle w:val="Normal"/>
        <w:spacing w:lineRule="auto" w:line="360"/>
        <w:ind w:firstLine="709"/>
        <w:jc w:val="both"/>
        <w:rPr>
          <w:sz w:val="28"/>
          <w:szCs w:val="28"/>
          <w:lang w:val="uk-UA"/>
        </w:rPr>
      </w:pPr>
      <w:r>
        <w:rPr>
          <w:sz w:val="28"/>
          <w:szCs w:val="28"/>
        </w:rPr>
        <w:t>-поставлен</w:t>
      </w:r>
      <w:r>
        <w:rPr>
          <w:sz w:val="28"/>
          <w:szCs w:val="28"/>
          <w:lang w:val="uk-UA"/>
        </w:rPr>
        <w:t>і</w:t>
      </w:r>
      <w:r>
        <w:rPr>
          <w:sz w:val="28"/>
          <w:szCs w:val="28"/>
        </w:rPr>
        <w:t xml:space="preserve"> в ній завдання повинні трохи перевершувати наявні можливості, вже досягнутий рівень виконання діяльності.</w:t>
      </w:r>
    </w:p>
    <w:p>
      <w:pPr>
        <w:pStyle w:val="Normal"/>
        <w:spacing w:lineRule="auto" w:line="360"/>
        <w:ind w:firstLine="709"/>
        <w:jc w:val="both"/>
        <w:rPr/>
      </w:pPr>
      <w:r>
        <w:rPr>
          <w:sz w:val="28"/>
          <w:szCs w:val="28"/>
          <w:lang w:val="uk-UA"/>
        </w:rPr>
        <w:t xml:space="preserve">Розвиток здібностей. Розвиток здібностей здійснюється в процесі життєдіяльності, а також учбової, трудової, ігрової діяльності. </w:t>
      </w:r>
      <w:r>
        <w:rPr>
          <w:sz w:val="28"/>
          <w:szCs w:val="28"/>
        </w:rPr>
        <w:t xml:space="preserve">Джерелом розвитку здатності служить протиріччя між готівковим рівнем розвитку здібностей і вимогами діяльності. </w:t>
      </w:r>
    </w:p>
    <w:p>
      <w:pPr>
        <w:pStyle w:val="Normal"/>
        <w:spacing w:lineRule="auto" w:line="360"/>
        <w:ind w:firstLine="709"/>
        <w:jc w:val="both"/>
        <w:rPr/>
      </w:pPr>
      <w:r>
        <w:rPr>
          <w:sz w:val="28"/>
          <w:szCs w:val="28"/>
        </w:rPr>
        <w:t>Найважливішим моментом розвитку здібностей - пристосування операційних механізмів до умов діяльності. У цьому процесі проявляється конкретність психічної функції. В результаті пристосування до умов діяльності операційні механізми придбавають риси оперативності. У плані психічного віддзеркалення цю проблему з найбільшою повнотою розробив Д.А. Ошанин. Формування оперативності операційних механізмів здібностей є найбільш тонким процесом їх розвитку. Посилаючись на дослідження А.Н. Леонтьева в області звуковисотного слуху, можна стверджувати, що процес формування оперативності функціональних механізмів полягає в тонкому пристосуванні органів чуття до особливостей сприйманих об'єктів. При формуванні звуковисотного слуху таким виступає компарирующий аналіз, що полягає в підстроюванні руху голосового апарату до впливаючого звукового подразника. Виділення операційних механізмів в здібностях дозволяє відповісти на питання: як людина може опанувати свої здібності? Через оволодіння операційними механізмами сприйняття, запам'ятовування, уяви і так далі</w:t>
      </w:r>
      <w:r>
        <w:rPr>
          <w:sz w:val="28"/>
          <w:szCs w:val="28"/>
          <w:lang w:val="uk-UA"/>
        </w:rPr>
        <w:t>.</w:t>
      </w:r>
      <w:r>
        <w:rPr>
          <w:sz w:val="28"/>
          <w:szCs w:val="28"/>
        </w:rPr>
        <w:t xml:space="preserve"> Таким чином, розвиток здібностей є процесом: </w:t>
      </w:r>
    </w:p>
    <w:p>
      <w:pPr>
        <w:pStyle w:val="Normal"/>
        <w:spacing w:lineRule="auto" w:line="360"/>
        <w:ind w:firstLine="709"/>
        <w:jc w:val="both"/>
        <w:rPr>
          <w:sz w:val="28"/>
          <w:szCs w:val="28"/>
        </w:rPr>
      </w:pPr>
      <w:r>
        <w:rPr>
          <w:sz w:val="28"/>
          <w:szCs w:val="28"/>
        </w:rPr>
        <w:t xml:space="preserve">- Розвитку функціональної системи, що реалізовує конкретну психологічну функцію, в сукупності її компонентів і зв'язків; </w:t>
      </w:r>
    </w:p>
    <w:p>
      <w:pPr>
        <w:pStyle w:val="Normal"/>
        <w:spacing w:lineRule="auto" w:line="360"/>
        <w:ind w:firstLine="709"/>
        <w:jc w:val="both"/>
        <w:rPr>
          <w:sz w:val="28"/>
          <w:szCs w:val="28"/>
        </w:rPr>
      </w:pPr>
      <w:r>
        <w:rPr>
          <w:sz w:val="28"/>
          <w:szCs w:val="28"/>
        </w:rPr>
        <w:t xml:space="preserve">- Розвитку операційних механізмів; </w:t>
      </w:r>
    </w:p>
    <w:p>
      <w:pPr>
        <w:pStyle w:val="Normal"/>
        <w:spacing w:lineRule="auto" w:line="360"/>
        <w:ind w:firstLine="709"/>
        <w:jc w:val="both"/>
        <w:rPr>
          <w:sz w:val="28"/>
          <w:szCs w:val="28"/>
        </w:rPr>
      </w:pPr>
      <w:r>
        <w:rPr>
          <w:sz w:val="28"/>
          <w:szCs w:val="28"/>
        </w:rPr>
        <w:t xml:space="preserve">- Розвитку оперативності в системі функціональних і операційних механізмів; </w:t>
      </w:r>
    </w:p>
    <w:p>
      <w:pPr>
        <w:pStyle w:val="Normal"/>
        <w:spacing w:lineRule="auto" w:line="360"/>
        <w:ind w:firstLine="709"/>
        <w:jc w:val="both"/>
        <w:rPr>
          <w:sz w:val="28"/>
          <w:szCs w:val="28"/>
          <w:lang w:val="uk-UA"/>
        </w:rPr>
      </w:pPr>
      <w:r>
        <w:rPr>
          <w:sz w:val="28"/>
          <w:szCs w:val="28"/>
        </w:rPr>
        <w:t>- Оволодіння суб'єктом своїми пізнавальними здібностями через рефлексію і оволодіння операційними механізмами відносно конкретних функцій.</w:t>
      </w:r>
    </w:p>
    <w:p>
      <w:pPr>
        <w:pStyle w:val="Normal"/>
        <w:spacing w:lineRule="auto" w:line="360"/>
        <w:ind w:firstLine="709"/>
        <w:jc w:val="both"/>
        <w:rPr>
          <w:sz w:val="28"/>
          <w:szCs w:val="28"/>
          <w:lang w:val="uk-UA"/>
        </w:rPr>
      </w:pPr>
      <w:r>
        <w:rPr>
          <w:sz w:val="28"/>
          <w:szCs w:val="28"/>
        </w:rPr>
        <w:t>Розглядаючи розвиток здібностей, можна виділити три чинники культурної детерміації.</w:t>
      </w:r>
    </w:p>
    <w:p>
      <w:pPr>
        <w:pStyle w:val="Normal"/>
        <w:spacing w:lineRule="auto" w:line="360"/>
        <w:ind w:firstLine="709"/>
        <w:jc w:val="both"/>
        <w:rPr>
          <w:sz w:val="28"/>
          <w:szCs w:val="28"/>
          <w:lang w:val="uk-UA"/>
        </w:rPr>
      </w:pPr>
      <w:r>
        <w:rPr>
          <w:sz w:val="28"/>
          <w:szCs w:val="28"/>
        </w:rPr>
        <w:t>По-перше, необхідно підкреслити той факт, що дитина, на відміну від тварини, народжується з незавершеним формуванням функціональних систем психічного діяльності. Функціональні системи, що реалізовують психічні функції, визрівають впродовж тривалого постнатального періоду. Цей процес детермінується середовищем життєдіяльності. Функціональні системи спочатку формуються як окультурені "другою природою", створеною людиною.</w:t>
      </w:r>
    </w:p>
    <w:p>
      <w:pPr>
        <w:pStyle w:val="Normal"/>
        <w:spacing w:lineRule="auto" w:line="360"/>
        <w:ind w:firstLine="709"/>
        <w:jc w:val="both"/>
        <w:rPr>
          <w:sz w:val="28"/>
          <w:szCs w:val="28"/>
          <w:lang w:val="uk-UA"/>
        </w:rPr>
      </w:pPr>
      <w:r>
        <w:rPr>
          <w:sz w:val="28"/>
          <w:szCs w:val="28"/>
        </w:rPr>
        <w:t>По-друге, розвиток здібностей детермінується соціальними формами діяльності.</w:t>
      </w:r>
    </w:p>
    <w:p>
      <w:pPr>
        <w:pStyle w:val="Normal"/>
        <w:spacing w:lineRule="auto" w:line="360"/>
        <w:ind w:firstLine="709"/>
        <w:jc w:val="both"/>
        <w:rPr>
          <w:sz w:val="28"/>
          <w:szCs w:val="28"/>
          <w:lang w:val="uk-UA"/>
        </w:rPr>
      </w:pPr>
      <w:r>
        <w:rPr>
          <w:sz w:val="28"/>
          <w:szCs w:val="28"/>
        </w:rPr>
        <w:t>По-третє, розвиток здібностей детермінується індивідуальними цінностями. Саме ці індивідуальні цінності і сенси визначатимуть якісну специфіку здібностей, від них залежатиме, що побачить і запам'ятає людина, які рішення він прийме.</w:t>
      </w:r>
    </w:p>
    <w:p>
      <w:pPr>
        <w:pStyle w:val="Normal"/>
        <w:spacing w:lineRule="auto" w:line="360"/>
        <w:ind w:firstLine="709"/>
        <w:jc w:val="both"/>
        <w:rPr>
          <w:sz w:val="28"/>
          <w:szCs w:val="28"/>
          <w:lang w:val="uk-UA"/>
        </w:rPr>
      </w:pPr>
      <w:r>
        <w:rPr>
          <w:sz w:val="28"/>
          <w:szCs w:val="28"/>
        </w:rPr>
        <w:t>1. Що сприяє розвитку здібностей</w:t>
      </w:r>
    </w:p>
    <w:p>
      <w:pPr>
        <w:pStyle w:val="Normal"/>
        <w:spacing w:lineRule="auto" w:line="360"/>
        <w:ind w:firstLine="709"/>
        <w:jc w:val="both"/>
        <w:rPr>
          <w:sz w:val="28"/>
          <w:szCs w:val="28"/>
          <w:lang w:val="uk-UA"/>
        </w:rPr>
      </w:pPr>
      <w:r>
        <w:rPr>
          <w:sz w:val="28"/>
          <w:szCs w:val="28"/>
        </w:rPr>
        <w:t>Будь-які завдатки, перш ніж перетворитися на здібності, повинні пройти великий шлях розвитку. Для багатьох людських здібностей цей розвиток починається з перших днів життя і, якщо людина продовжує займатися тими видами діяльності, в яких відповідні здібності розвиваються, не припиняється кінця. В процесі розвитку здібностей можна виділити ряд етапів. На одних з них відбувається підготовка анатомо-физической основи майбутніх здібностей, на інших йде становлення завдатків небіологічного плану, на третіх складається і досягає відповідного рівня потрібна здатність. Усі ці процеси можуть протікати паралельно, в тій або іншій мірі накладиваться один на одного. Спробуємо простежити ці етапи на прикладі розвитку таких здібностей, в основі яких лежать явно виражені анатомо-физиолгические завдатки, хоч би в елементарній формі представлені з народження.</w:t>
      </w:r>
    </w:p>
    <w:p>
      <w:pPr>
        <w:pStyle w:val="Normal"/>
        <w:spacing w:lineRule="auto" w:line="360"/>
        <w:ind w:firstLine="709"/>
        <w:jc w:val="both"/>
        <w:rPr>
          <w:sz w:val="28"/>
          <w:szCs w:val="28"/>
          <w:lang w:val="uk-UA"/>
        </w:rPr>
      </w:pPr>
      <w:r>
        <w:rPr>
          <w:sz w:val="28"/>
          <w:szCs w:val="28"/>
          <w:lang w:val="uk-UA"/>
        </w:rPr>
        <w:t xml:space="preserve">Первинний етап в розвитку будь-якої такої здатності пов'язані з дозріванням необхідних для неї органічних структур або з формуванням на їх основі потрібних функціональних органів. </w:t>
      </w:r>
      <w:r>
        <w:rPr>
          <w:sz w:val="28"/>
          <w:szCs w:val="28"/>
        </w:rPr>
        <w:t>Він зазвичай відноситься до дошкільного дитинства, що охоплює період життя дитини від народження до 6-7 років. Тут відбувається вдосконалення роботи усіх аналізаторів, розвиток і функціональна диференціація окремих ділянок кори головного мозку, зв'язків між ними і органів руху, передусім рук. Це створює сприятливі умови для формування і розвитку у дитини загальних здібностей, певний рівень яких виступає передумовою (завдатків) для наступного розвитку спеціальних здібностей.</w:t>
      </w:r>
    </w:p>
    <w:p>
      <w:pPr>
        <w:pStyle w:val="Normal"/>
        <w:spacing w:lineRule="auto" w:line="360"/>
        <w:ind w:firstLine="709"/>
        <w:jc w:val="both"/>
        <w:rPr>
          <w:sz w:val="28"/>
          <w:szCs w:val="28"/>
          <w:lang w:val="uk-UA"/>
        </w:rPr>
      </w:pPr>
      <w:r>
        <w:rPr>
          <w:sz w:val="28"/>
          <w:szCs w:val="28"/>
        </w:rPr>
        <w:t>Становлення спеціальних здібностей активно починається вже в дошкільному дитинстві і прискореними темпами триває в школі, особливо в молодших і середніх класах. Спочатку розвитку цих здібностей допомагають різного роду гри дітей, потім істотний вплив на них починає чинити учбова і трудова діяльність. У іграх первинний поштовх до розвитку отримують багато рухових, конструкторських, організаторських, художньо-образотворчих, інші творчі здібності. Заняття різними видами творчих ігор в дошкільному дитинстві набувають особливого значення для формування спеціальних здібностей у дітей.</w:t>
      </w:r>
    </w:p>
    <w:p>
      <w:pPr>
        <w:pStyle w:val="Normal"/>
        <w:spacing w:lineRule="auto" w:line="360"/>
        <w:ind w:firstLine="709"/>
        <w:jc w:val="both"/>
        <w:rPr>
          <w:sz w:val="28"/>
          <w:szCs w:val="28"/>
          <w:lang w:val="uk-UA"/>
        </w:rPr>
      </w:pPr>
      <w:r>
        <w:rPr>
          <w:sz w:val="28"/>
          <w:szCs w:val="28"/>
        </w:rPr>
        <w:t>Важливим моментом в розвитку здібностей у дітей виступає комплексність, тобто одночасне вдосконалення декількох взаємно доповнюючих один одного здібностей. Розвивати яку-небудь одну із здібностей, не піклуючись про підвищення рівня розвитку інших, де потрібно відповідні рухи. Уміння користуватися мовою, досконале володіння нею також може розглядатися як відносно самостійна здатність. Але те ж саме уміння як органічна частина входить в інтелектуальні, міжособові, багато творчих здібностей, збагачуючи їх.</w:t>
      </w:r>
    </w:p>
    <w:p>
      <w:pPr>
        <w:pStyle w:val="Normal"/>
        <w:spacing w:lineRule="auto" w:line="360"/>
        <w:ind w:firstLine="709"/>
        <w:jc w:val="both"/>
        <w:rPr>
          <w:sz w:val="28"/>
          <w:szCs w:val="28"/>
          <w:lang w:val="uk-UA"/>
        </w:rPr>
      </w:pPr>
      <w:r>
        <w:rPr>
          <w:sz w:val="28"/>
          <w:szCs w:val="28"/>
        </w:rPr>
        <w:t>Якщо діяльність дитини носить творчий, нерутинний характер, то вона постійно примушує його думати і сама по собі стає досить привабливою справою як засіб перевірки і розвитку здібностей. Така діяльність завжди пов'язана із створенням чого-небудь нового, відкриттям для себе нового знання, виявлення в самому собі нових можливостей. Це саме по собі стає сильним і дієвим стимулом до заняття нею, до докладанню необхідних зусиль, спрямованих на подолання виникаючих труднощів. Така діяльність зміцнює позитивну самооцінку, підвищує рівень домагань, породжує упевненість в собі і почуття задоволеності від досягнутих успіхів.</w:t>
      </w:r>
    </w:p>
    <w:p>
      <w:pPr>
        <w:pStyle w:val="Normal"/>
        <w:spacing w:lineRule="auto" w:line="360"/>
        <w:ind w:firstLine="709"/>
        <w:jc w:val="both"/>
        <w:rPr>
          <w:sz w:val="28"/>
          <w:szCs w:val="28"/>
          <w:lang w:val="uk-UA"/>
        </w:rPr>
      </w:pPr>
      <w:r>
        <w:rPr>
          <w:sz w:val="28"/>
          <w:szCs w:val="28"/>
        </w:rPr>
        <w:t>Якщо виконувана діяльність знаходиться в зоні оптимальної трудності, тобто не межі можливостей дитини, то вона веде за собою розвиток його здібностей, реалізовуючи те, що Л.С. Выготский називав зоною потенційного розвитку. Діяльність, що не знаходиться в межах цієї зони, набагато у меншій мірі веде за собою розвиток здібностей. Якщо вона занадто проста, то забезпечує лише реалізацію вже наявних здібностей; якщо ж вона надмірно складна, то стає нездійсненною і, отже, також не призводить до формування нових умінь і навичок. Важливим моментом розвитку людських здібностей є їх компенсируемость, причому це обноситься навіть до тих здібностей, для успішного розвитку яких потрібні природжені фізіологічні завдатки. А.Н. Леонтьев показав, що певного рівня розвитку музичного слуху можна добитися і у тих людей, вухо яких з народження не дуже добре пристосовано для забезпечення звуковисотного слуху можна добитися і у тих людей, вухо яких з народження не дуже добре пристосовано для забезпечення звукового слуху (такий слух традиційно розглядається як завдаток до розвитку музичних здібностей). Якщо за допомогою спеціальних вправ навчити людину інтонувати звуки, тобто відтворювати їх частоту за допомогою свідомо контрольованої роботи голосових зв'язок, то в результаті різко підвищується звуковисотна чутливість і людина виявляється в змозі розрізняти звуки різної висоти набагато краще, ніж він робив до цього. Правда, таке розрізнення відбувається не на тональною, а на тембральній основі, але результат виявляється одним і тим же: навчений подібним слух, який характерний для людей, що мають чутливий з народження до висоти звуку орган слуху.</w:t>
      </w:r>
      <w:r>
        <w:br w:type="page"/>
      </w:r>
    </w:p>
    <w:p>
      <w:pPr>
        <w:pStyle w:val="Normal"/>
        <w:spacing w:lineRule="auto" w:line="360"/>
        <w:ind w:firstLine="709"/>
        <w:jc w:val="both"/>
        <w:rPr>
          <w:sz w:val="28"/>
          <w:szCs w:val="28"/>
        </w:rPr>
      </w:pPr>
      <w:r>
        <w:rPr>
          <w:sz w:val="28"/>
          <w:szCs w:val="28"/>
        </w:rPr>
        <w:t xml:space="preserve">Висно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лізація здібностей особи є вирішальним критерієм рівня і розвитку суспільства. Проблема здібностей людини - одна з основних теоретичних проблем психології і найважливіша практична проблема. Здібності існують тільки в діяльності, і тому, поки неясно, якою діяльністю займатиметься людина, не можна нічого сказати про його здібності до цієї діяльності. Кожна людина індивідуальна і здібності відбивають його характер, схильність до чого-небудь або захопленості до чого-небудь. Але здібності залежать від бажання, постійних тренувань і вдосконалення в якій-небудь області. І якщо у людини немає бажання або захопленості чимось, то здібності в цьому випадку розвинути не можна. Займаючись розвитком своїх здібностей, людина повинна прагнути до того, щоб цей розвиток не був самоціллю. Головне завдання в тому, щоб бути гідною людиною, корисним членом суспільства. Тому потрібно працювати над формуванням особи, над формуванням її позитивних і, передусім, моральних якостей. Здібності - це тільки одна сторона особи, одна з її психічних властивостей. Якщо талановита людина морально нестійка, то він не може вважатися позитивною особою. Навпаки, обдаровані люди, що відрізняються високим моральним рівнем, принциповістю, моральними почуттями і сильною волею, приносили і приносять величезну користь суспільству.</w:t>
      </w:r>
      <w:r>
        <w:br w:type="page"/>
      </w:r>
    </w:p>
    <w:p>
      <w:pPr>
        <w:pStyle w:val="Normal"/>
        <w:spacing w:lineRule="auto" w:line="360"/>
        <w:ind w:firstLine="709"/>
        <w:jc w:val="both"/>
        <w:rPr>
          <w:sz w:val="28"/>
          <w:szCs w:val="28"/>
        </w:rPr>
      </w:pPr>
      <w:r>
        <w:rPr>
          <w:sz w:val="28"/>
          <w:szCs w:val="28"/>
        </w:rPr>
        <w:t>Лі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uk-UA"/>
        </w:rPr>
      </w:pPr>
      <w:r>
        <w:rPr>
          <w:sz w:val="28"/>
          <w:szCs w:val="28"/>
        </w:rPr>
        <w:t>1. Дьяченко О.М. Професійна майстерність працівника культури. М., 1998.</w:t>
      </w:r>
    </w:p>
    <w:p>
      <w:pPr>
        <w:pStyle w:val="Normal"/>
        <w:spacing w:lineRule="auto" w:line="360"/>
        <w:jc w:val="both"/>
        <w:rPr>
          <w:sz w:val="28"/>
          <w:szCs w:val="28"/>
          <w:lang w:val="uk-UA"/>
        </w:rPr>
      </w:pPr>
      <w:r>
        <w:rPr>
          <w:sz w:val="28"/>
          <w:szCs w:val="28"/>
        </w:rPr>
        <w:t>2. Грейс Крайг. Психологія розвитку. - СПб.: вид-во "Пітер", 2000.</w:t>
      </w:r>
    </w:p>
    <w:p>
      <w:pPr>
        <w:pStyle w:val="Normal"/>
        <w:spacing w:lineRule="auto" w:line="360"/>
        <w:jc w:val="both"/>
        <w:rPr>
          <w:sz w:val="28"/>
          <w:szCs w:val="28"/>
          <w:lang w:val="uk-UA"/>
        </w:rPr>
      </w:pPr>
      <w:r>
        <w:rPr>
          <w:sz w:val="28"/>
          <w:szCs w:val="28"/>
        </w:rPr>
        <w:t>3. Немов А.С. Психологія. М.: вид-во "Знання", 2000.</w:t>
      </w:r>
    </w:p>
    <w:p>
      <w:pPr>
        <w:pStyle w:val="Normal"/>
        <w:spacing w:lineRule="auto" w:line="360"/>
        <w:jc w:val="both"/>
        <w:rPr>
          <w:sz w:val="28"/>
          <w:szCs w:val="28"/>
          <w:lang w:val="uk-UA"/>
        </w:rPr>
      </w:pPr>
      <w:r>
        <w:rPr>
          <w:sz w:val="28"/>
          <w:szCs w:val="28"/>
        </w:rPr>
        <w:t>4. Пекелис В.Д. Твої можливості, людина! М.: вид-во "Знання", 1984.</w:t>
      </w:r>
    </w:p>
    <w:p>
      <w:pPr>
        <w:pStyle w:val="Normal"/>
        <w:spacing w:lineRule="auto" w:line="360"/>
        <w:jc w:val="both"/>
        <w:rPr>
          <w:sz w:val="28"/>
          <w:szCs w:val="28"/>
          <w:lang w:val="uk-UA"/>
        </w:rPr>
      </w:pPr>
      <w:r>
        <w:rPr>
          <w:sz w:val="28"/>
          <w:szCs w:val="28"/>
        </w:rPr>
        <w:t>5. Райс Ф. Психологія підліткового і юнацького віку. - СПб.: Вид-во "Пітер", 2000.</w:t>
      </w:r>
    </w:p>
    <w:p>
      <w:pPr>
        <w:pStyle w:val="Normal"/>
        <w:spacing w:lineRule="auto" w:line="360"/>
        <w:jc w:val="both"/>
        <w:rPr>
          <w:sz w:val="28"/>
          <w:szCs w:val="28"/>
        </w:rPr>
      </w:pPr>
      <w:r>
        <w:rPr>
          <w:sz w:val="28"/>
          <w:szCs w:val="28"/>
        </w:rPr>
        <w:t>6. Столяренко Л.Д., Основи психології. Ростов н/Д., вид-во "Фенікс",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1:00Z</dcterms:created>
  <dc:creator>Admin</dc:creator>
  <dc:description/>
  <cp:keywords/>
  <dc:language>en-US</dc:language>
  <cp:lastModifiedBy>SYSTEM</cp:lastModifiedBy>
  <dcterms:modified xsi:type="dcterms:W3CDTF">2011-09-25T04:51:00Z</dcterms:modified>
  <cp:revision>2</cp:revision>
  <dc:subject/>
  <dc:title>ЗМІСТ</dc:title>
</cp:coreProperties>
</file>