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и поведінки в конфліктних ситуаціях. Зміна домінуючої стратегії поведінки та захисту протягом тижн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Н.О., Л-06-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плик М.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пису типів поведінки людей в конфліктних ситуаціях К. Томас вважає прийнятною двовимірну модель регулювання конфліктів, базовими вимірами якої є кооперація, що пов’язана з увагою до інтересів інших людей, що залучені до конфлікту, та наполегливість, для якої властивий акцент на особистих інтересах. Згідно цих вимірів К.Томас виділяє наступні способи регулювання конфліктів: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енція (змагання) – як прагнення домогтися задоволення своїх інтересів за рахунок інтересів іншого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осування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роміс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илення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. Томас вважає, що при ухиленні від конфлікту ні одна зі сторін не досягає бажаного успіху; при таких формах поведінки як конкуренція, пристосування та компроміс одна зі сторін обов’язково програє, або програються обидві, тому що йдуть на компромісні поступки. І лише в ситуації співробітництва обидві сторони виграю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сти в області соціології конфлікту стверджують, що необхідним є застосування всіх п’яти практик (стилів) – суперництва, співробітництва, компромісу, ухилення та пристосування – залежно від конкретних умов конфліктної ситуації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о проведено дослідження на вибірці кількістю 32 людини. Саме дослідження мало характер тестування і проходило в два етапи – на початку тижня і в кінці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іпотеза</w:t>
      </w:r>
      <w:r>
        <w:rPr>
          <w:rFonts w:cs="Times New Roman" w:ascii="Times New Roman" w:hAnsi="Times New Roman"/>
          <w:sz w:val="28"/>
          <w:szCs w:val="28"/>
          <w:lang w:val="uk-UA"/>
        </w:rPr>
        <w:t>: залежно від періоду тижня схильність до певного стилю поведінки в конкретній ситуації та до домінування одного з трьох (ухилення, агресія, лояльність)типів стратегії захисту в конфліктах змінюється. З плином тижня схильність до гострого суперництва знижується, а домінуючою стратегією стає ухиленн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: поведінка в конфліктних ситуація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едмет</w:t>
      </w:r>
      <w:r>
        <w:rPr>
          <w:rFonts w:cs="Times New Roman" w:ascii="Times New Roman" w:hAnsi="Times New Roman"/>
          <w:sz w:val="28"/>
          <w:szCs w:val="28"/>
          <w:lang w:val="uk-UA"/>
        </w:rPr>
        <w:t>: зміна схильності до певного типу поведінки та стратегії захисту в конфліктній ситуації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</w:t>
      </w:r>
      <w:r>
        <w:rPr>
          <w:rFonts w:cs="Times New Roman" w:ascii="Times New Roman" w:hAnsi="Times New Roman"/>
          <w:sz w:val="28"/>
          <w:szCs w:val="28"/>
          <w:lang w:val="uk-UA"/>
        </w:rPr>
        <w:t>: тестування за методиками К. Томаса в адаптації Н.В. Гришиної («Діагностика схильності особистості до конфліктної поведінки») (Див. дод. 1рос)та за адаптованим варіантом В.Бойко («Діагностика домінуючої стратегії захисту в конфліктах.») (Див. дод. 2рос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ірка</w:t>
      </w:r>
      <w:r>
        <w:rPr>
          <w:rFonts w:cs="Times New Roman" w:ascii="Times New Roman" w:hAnsi="Times New Roman"/>
          <w:sz w:val="28"/>
          <w:szCs w:val="28"/>
          <w:lang w:val="uk-UA"/>
        </w:rPr>
        <w:t>: 32 людини (з них 16 студентів та 16 викладачі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дослідження маємо наступні дані: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ний аналіз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методикою К. Томас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чатку тижня схильність до певного типу поведінк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ерництво – 32% ( 10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– 28% (9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роміс – 12,5% (4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илення – 21,8% (7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осування – 5,7 % (2 опитуваних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ама вибірка наприкінці тижн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ерництво – 18,5% ( 6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– 37,5% (12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роміс – 25% (8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хилення – 6,25% (2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стосування – 3,125 % (1 опитуваний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 методикою В. Бойко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інуюча стратегія захисту в конфліктах на початку тижн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яльність – 25% (8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илення – 31. 3% (10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ресія - 43,7% (14 опитуваних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ама вибірка наприкінці тижн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яльність – 25% (8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хилення – 53,1% (17 опитувани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ресія – 21,9% (7 опитуваних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о опишемо основні типи поведінки в конфлікт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уперництво (стиль конкуренції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а, що використовує стиль конкуренції, дуже активна і намагається йти до вирішення конфлікту власним шляхом. Вона не надто зацікавлена у співробітництві з іншими людьми, натомість є здатною на вольові рішення. Згідно опису К. Томаса, вона намагається в першу чергу задовольнити власні інтереси за рахунок чужих, примушуючи інших людей приймати ваше вирішення проблеми. Задля досягнення мети вона використовує свої вольові якості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може бути ефективним стилем в тому випадку, коли людина тримає в руках певну владу. Однак це не той стиль, який ефективно можна використовувати в спілкуванні між людь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кілька прикладів випадків, коли можна використовувати стиль суперництва: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к є дуже важливим для людини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а має певний авторитет для прийняття рішення і є очевидним, що це рішення є найкращим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немає іншого виходу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на не може показати, що вона розгубилася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иль ухилення (запобігання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підхід реалізується тоді, коли людина не відстоює свої права, не співробітничає ні з ким для вирішення проблеми або просто ухиляється від конфлікту. Цей стиль можна використовувати цю тактику, коли вирішується не надто важливе питання або коли становище безвихідне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дивлячись на те, що багато хто вважає ухилення слабкістю, часто така «відстрочка» може стати шансом залагодити ситуацію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иль пристосування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стиль означає те, що людина діє спільно з іншою людиною, не намагаючись відстоювати власні інтереси. Цей підхід можна використовувати, коли результат важливий для партнера та не дуже важливий для певної людини. Також стиль є корисним в тих ситуаціях, коли партнер має більшу владу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упаючись, погоджуючись або жертвуючи власними інтересами, людина може пом’якшити ситуацію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иль співробітництв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уючи такому стилю, людина бере активну участь у вирішенні конфлікту, але при цьому намагається саме співробітничати з іншою людиною. Цей стиль вимагає складної та тривалої роботи, оскільки спочатку відкриваються потреби, інтереси всіх сторін конфлікту, а потім проходить активне їх обговорення. Для успішного використання стилю співробітництва необхідно витратити певний час на пошук прихованих інтересів іншої сторон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иль компроміс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стиль компромісу, людина трохи поступається власними інтересами, щоб задовольнити їх в іншому. Інша сторона робить те саме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і дії можуть певною мірою нагадувати співробітництво. Однак компроміс досягається на більш поверхневому рівні порівняно зі співробітництвом. Компроміс часто є вдалим відступом чи навіть останньою можливістю прийти до певного ріше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1:00Z</dcterms:created>
  <dc:creator>Kolobok</dc:creator>
  <dc:description/>
  <cp:keywords/>
  <dc:language>en-US</dc:language>
  <cp:lastModifiedBy>SYSTEM</cp:lastModifiedBy>
  <cp:lastPrinted>2009-05-27T07:13:00Z</cp:lastPrinted>
  <dcterms:modified xsi:type="dcterms:W3CDTF">2011-09-25T04:51:00Z</dcterms:modified>
  <cp:revision>2</cp:revision>
  <dc:subject/>
  <dc:title/>
</cp:coreProperties>
</file>