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одержание концепции В.Н. Мясище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нятийное поле концепции В.Н. Мясище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ак отмечает К.К. Платонов, за период с 1917 по 70-е годы в советской психологии можно выделить, по меньшей мере, четыре доминирующие теории личности: 1917 - 1936 гг. - личность как профиль психологических черт; 1936 - 1950 гг. - личность как опыт человека; 1950 - 1962 гг. - личность как темперамент и возраст; 1962 - 1970 гг. - личность как совокупность отношений, проявляющихся в направленности. </w:t>
      </w:r>
    </w:p>
    <w:p>
      <w:pPr>
        <w:pStyle w:val="Normal"/>
        <w:ind w:firstLine="709"/>
        <w:rPr/>
      </w:pPr>
      <w:r>
        <w:rPr/>
        <w:t xml:space="preserve">Другой известный советский психолог А.В. Петровский тоже говорил о существовании в отечественной психологии разных подходов к пониманию личности в разные исторические отрезки времени. </w:t>
      </w:r>
    </w:p>
    <w:p>
      <w:pPr>
        <w:pStyle w:val="Normal"/>
        <w:ind w:firstLine="709"/>
        <w:rPr/>
      </w:pPr>
      <w:r>
        <w:rPr/>
        <w:t xml:space="preserve">Так, период 50-60-х гг. характеризуется так называемым "коллекционерским" подходом, в рамках которого "личность выступает как набор качеств, свойств, черт, характеристик, особенностей психики человека". </w:t>
      </w:r>
    </w:p>
    <w:p>
      <w:pPr>
        <w:pStyle w:val="Normal"/>
        <w:ind w:firstLine="709"/>
        <w:rPr/>
      </w:pPr>
      <w:r>
        <w:rPr/>
        <w:t xml:space="preserve">По мнению А.В. Петровского, подобное представление о личности оказывается "удивительно неэвристичным", поскольку стирается грань между понятиями "личность" и "индивид", личность дробится на составляющие, рядоположенные друг другу элементы. </w:t>
      </w:r>
    </w:p>
    <w:p>
      <w:pPr>
        <w:pStyle w:val="Normal"/>
        <w:ind w:firstLine="709"/>
        <w:rPr/>
      </w:pPr>
      <w:r>
        <w:rPr/>
        <w:t xml:space="preserve">По мнению А.В. Петровского, биосоциальная природа человека и его индивидуальности спора вызывать не может. Но личность - субъект и продукт общественного развития, превратившего биологическую особь в творца исторического процесса, - явно не могла сохранить биологическую подструктуру, рядоположенную подструктуре социальной. </w:t>
      </w:r>
    </w:p>
    <w:p>
      <w:pPr>
        <w:pStyle w:val="Normal"/>
        <w:ind w:firstLine="709"/>
        <w:rPr/>
      </w:pPr>
      <w:r>
        <w:rPr/>
        <w:t>Разумеется, сома индивида, его эндокринная система, преимущества и дефекты его физической организации влияют на течение его психических процессов, формирование психических особенностей. Биологическое, входя в личность в человека, становится социальным, переходит в социальное. К концу 70-х гг. ориентация на структурный подход к проблеме личности сменяется тенденцией применения системного (или структурно-системного) подхода, требующего выделения системообразующих признаков личности.</w:t>
      </w:r>
    </w:p>
    <w:p>
      <w:pPr>
        <w:pStyle w:val="Normal"/>
        <w:ind w:firstLine="709"/>
        <w:rPr/>
      </w:pPr>
      <w:r>
        <w:rPr/>
        <w:t xml:space="preserve">Признание несомненного единства, но не тождества понятий "личность" и "индивид" (Б.Г. Ананьев, А.Н. Леонтьев и другие) порождало ряд вопросов, среди которых был и вопрос о том, что представляет собой это особое системное качество индивида, которое обозначается термином "личность" и оказывается несводимым к биологическим предпосылкам, включенным в природу его носителя - индивида. </w:t>
      </w:r>
    </w:p>
    <w:p>
      <w:pPr>
        <w:pStyle w:val="Normal"/>
        <w:ind w:firstLine="709"/>
        <w:rPr/>
      </w:pPr>
      <w:r>
        <w:rPr/>
        <w:t xml:space="preserve">А.Н. Леонтьев писал о том, что, личность - это особое качество, которое приобретается индивидом в обществе, в совокупности отношений, общественных по своей природе, в которые индивид вовлекается. </w:t>
      </w:r>
    </w:p>
    <w:p>
      <w:pPr>
        <w:pStyle w:val="Normal"/>
        <w:ind w:firstLine="709"/>
        <w:rPr/>
      </w:pPr>
      <w:r>
        <w:rPr/>
        <w:t xml:space="preserve">Иначе говоря, личность есть системное и поэтому "сверхчувственное" качество, хотя носителем этого качества является вполне чувственный, телесный индивид со всеми его прирожденными и приобретенными свойствами. </w:t>
      </w:r>
    </w:p>
    <w:p>
      <w:pPr>
        <w:pStyle w:val="Normal"/>
        <w:ind w:firstLine="709"/>
        <w:rPr/>
      </w:pPr>
      <w:r>
        <w:rPr/>
        <w:t>Можно констатировать, что сегодня в отечественной психологии широко распространен взгляд на человека как на индивида, личность и субъект деятельности, но при этом отсутствует более или менее общепринятая концепция личности.</w:t>
      </w:r>
      <w:r>
        <w:br w:type="page"/>
      </w:r>
    </w:p>
    <w:p>
      <w:pPr>
        <w:pStyle w:val="Heading2"/>
        <w:ind w:hanging="0"/>
        <w:rPr/>
      </w:pPr>
      <w:r>
        <w:rPr/>
        <w:t>1. Содержание концепции В.Н. Мясище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более полного понимания генеза и развития концепции психологии отношений, разрабатываемой В.Н. Мясищевым, необходимо коротко остановиться на общественно-политической ситуации тех лет. В 30-е годы усиливается идеологический контроль над научным творчеством со стороны государства. Формируется наука, по воле властей противопоставляющая себя мировой. Эта "новая" наука, как известно, базируется и развивается на фундаменте марксистско-ленинской философии. Психология относилась к общественным наукам, преподавалась на философском факультете, и контроль на соответствие теоретического содержания конкретной науки марксистско-ленинской теории был особенно строг.</w:t>
      </w:r>
    </w:p>
    <w:p>
      <w:pPr>
        <w:pStyle w:val="Normal"/>
        <w:ind w:firstLine="709"/>
        <w:rPr/>
      </w:pPr>
      <w:r>
        <w:rPr/>
        <w:t>Доминировало крайне отрицательное отношение к многочисленным и разнообразным теориям личности в западной психологии, конкретным методам исследования, прежде всего тестовым методам, получившим самое широкое распространение в западной психологии, а также и к психотерапевтическим техникам, основанным на зарубежных теориях. После печально известного постановления ЦК ВКПб 1936 г., посвященного "извращениям в педагогической науке", тестовые методы в советской психологии были фактически запрещены. По существу советская психология была методически обезоружена, ведущие научные психологические школы были в значительной мере разрушены, а психологические журналы практически ликвидированы.</w:t>
      </w:r>
    </w:p>
    <w:p>
      <w:pPr>
        <w:pStyle w:val="Normal"/>
        <w:ind w:firstLine="709"/>
        <w:rPr/>
      </w:pPr>
      <w:r>
        <w:rPr/>
        <w:t>В.Н. Мясищев неоднократно указывал на то, что основные рычаги формирования отношений - это коллектив и труд, которые выступали одними из основных категорий советской идеологии. Воспитание и перевоспитание в трудовом коллективе рассматривались основой формирования нового советского человека. Например, В.Н. Мясищев неоднократно упоминал имя педагога Макаренко, рассматривая его воспитательный опыт как одно из эмпирических подтверждений своей концепции.</w:t>
      </w:r>
    </w:p>
    <w:p>
      <w:pPr>
        <w:pStyle w:val="Normal"/>
        <w:ind w:firstLine="709"/>
        <w:rPr/>
      </w:pPr>
      <w:r>
        <w:rPr/>
        <w:t>Таким образом, надо признать, что концепция В.Н. Мясищева умело вписывалась им в советскую идеологию, была к ней внешне безусловно лояльной и не подвергалась "суровым санкциям" в духе того времени.</w:t>
      </w:r>
    </w:p>
    <w:p>
      <w:pPr>
        <w:pStyle w:val="Normal"/>
        <w:ind w:firstLine="709"/>
        <w:rPr/>
      </w:pPr>
      <w:r>
        <w:rPr/>
        <w:t xml:space="preserve">Очевидно, что выжившая в тяжелых идеологических условиях концепция отношений В.Н. Мясищева имела большой научный потенциал для решения научно-практических задач в области медицинской психологии. После 1953 г. и некоторого идеологического "потепления" начал издаваться журнал "Вопросы психологии". </w:t>
      </w:r>
    </w:p>
    <w:p>
      <w:pPr>
        <w:pStyle w:val="Normal"/>
        <w:ind w:firstLine="709"/>
        <w:rPr/>
      </w:pPr>
      <w:r>
        <w:rPr/>
        <w:t>В нем в 1956 г. была опубликована весьма примечательная статья В.Н. Мясищева "О значении психологии для медицины". Она, в известной мере, была программной, намечающей пути научного и прикладного развития медицинской психологии, хотя в ней еще очень сильно ощущалось влияние предшествующего "павловского" периода и господствовавшей марксистско-ленинской идеологии.</w:t>
      </w:r>
    </w:p>
    <w:p>
      <w:pPr>
        <w:pStyle w:val="Normal"/>
        <w:ind w:firstLine="709"/>
        <w:rPr/>
      </w:pPr>
      <w:r>
        <w:rPr/>
        <w:t>В период второй половине ХХ века, главным образом до 80-х годов развитие психологии во многом определялось идеями, заложенными в работах Бехтерева и Выготского.</w:t>
      </w:r>
    </w:p>
    <w:p>
      <w:pPr>
        <w:pStyle w:val="Normal"/>
        <w:ind w:firstLine="709"/>
        <w:rPr/>
      </w:pPr>
      <w:r>
        <w:rPr/>
        <w:t>В трудах учеников и сотрудников Бехтерева - Б.Г. Ананьева и В.Н. Мясищева закладывались основы комплексного исследования человека, его психофизической природы, его отношений с миром.</w:t>
      </w:r>
    </w:p>
    <w:p>
      <w:pPr>
        <w:pStyle w:val="Normal"/>
        <w:ind w:firstLine="709"/>
        <w:rPr/>
      </w:pPr>
      <w:r>
        <w:rPr/>
        <w:t>Возглавляя в 20-е годы лабораторию индивидуальной рефлексологии, Мясищев открыл важные закономерности становления индивидуального стиля деятельности, выделил и описал несколько типов личности. Он доказывал, что психология личности должна основываться типологии и дифференциальной психологии.</w:t>
      </w:r>
    </w:p>
    <w:p>
      <w:pPr>
        <w:pStyle w:val="Normal"/>
        <w:ind w:firstLine="709"/>
        <w:rPr/>
      </w:pPr>
      <w:r>
        <w:rPr/>
        <w:t>Во время Великой Отечественной войны Мясищев возглавил цикл анатомо-физиологических исследований микроструктурных изменений головного мозга, изучая последствия мозговых травм и ранений, их связь с нарушениями психической деятельности.</w:t>
      </w:r>
    </w:p>
    <w:p>
      <w:pPr>
        <w:pStyle w:val="Normal"/>
        <w:ind w:firstLine="709"/>
        <w:rPr/>
      </w:pPr>
      <w:r>
        <w:rPr/>
        <w:t xml:space="preserve">Не прекращались в это время и его исследования в сфере психологии личности. Мясищевым был предложен новый подход, названный им "психологией отношений". </w:t>
      </w:r>
    </w:p>
    <w:p>
      <w:pPr>
        <w:pStyle w:val="Normal"/>
        <w:ind w:firstLine="709"/>
        <w:rPr/>
      </w:pPr>
      <w:r>
        <w:rPr/>
        <w:t xml:space="preserve">При этом отношения понимались как сознательные избирательные связи человека с окружающим миром и с самим собой, которые влияют на его личностные качества и реализуются в деятельности. </w:t>
      </w:r>
    </w:p>
    <w:p>
      <w:pPr>
        <w:pStyle w:val="Normal"/>
        <w:ind w:firstLine="709"/>
        <w:rPr/>
      </w:pPr>
      <w:r>
        <w:rPr/>
        <w:t>Такой цельный подход к личности, по мнению Мясищева, обеспечивал динамическое понимание личности как единства субъекта и объекта. В последних работах Мясищев развивал важную мысль о том, что настоящее, превращаясь постоянно в прошлое, в опыт, одновременно становится потенциалом будущего поведения личности.</w:t>
      </w:r>
    </w:p>
    <w:p>
      <w:pPr>
        <w:pStyle w:val="Normal"/>
        <w:ind w:firstLine="709"/>
        <w:rPr/>
      </w:pPr>
      <w:r>
        <w:rPr/>
        <w:t xml:space="preserve">На сегодняшний день сохранился доклад В.Н. Мясищева "Проблема личности в психологии и психопатологии", с которым он выступил в июне 1935 г. В этом докладе В.Н. Мясищев подчеркивал: "Личность человека рассматривается и характеризуется нами в первую очередь с точки зрения ее сознательных отношений к окружающей действительности, в отличие от обычного понимания, рассматривающего ее как систему функций". </w:t>
      </w:r>
    </w:p>
    <w:p>
      <w:pPr>
        <w:pStyle w:val="Normal"/>
        <w:ind w:firstLine="709"/>
        <w:rPr/>
      </w:pPr>
      <w:r>
        <w:rPr/>
        <w:t xml:space="preserve">Таким образом, к середине 30-х годов В.Н. Мясищевым была в общих чертах сформулирована концепция психологии личности и методов воздействия на нее в целях лечения и воспитания. </w:t>
      </w:r>
    </w:p>
    <w:p>
      <w:pPr>
        <w:pStyle w:val="Normal"/>
        <w:ind w:firstLine="709"/>
        <w:rPr/>
      </w:pPr>
      <w:r>
        <w:rPr/>
        <w:t>Можно с уверенностью сказать, что это - методологическая основа, потенциал многих последующих исследований в области психологии личности в общей, медицинской, социальной и педагогической психологии. Вслед за В.М. Бехтеревым В.Н. Мясищев называл свои исследования в указанной области психологией отношений человека, а не личности, подчеркивая тем самым еще и философский аспект проблемы</w:t>
      </w:r>
    </w:p>
    <w:p>
      <w:pPr>
        <w:pStyle w:val="Normal"/>
        <w:ind w:firstLine="709"/>
        <w:rPr/>
      </w:pPr>
      <w:r>
        <w:rPr/>
        <w:t>Предметом рассматриваемой нами концепции выступают отношения личности. Основные задачи, решаемые данной концепцией:</w:t>
      </w:r>
    </w:p>
    <w:p>
      <w:pPr>
        <w:pStyle w:val="Normal"/>
        <w:ind w:firstLine="709"/>
        <w:rPr/>
      </w:pPr>
      <w:r>
        <w:rPr/>
        <w:t>1) Исследование сознательной регуляции личности через ее отношения;</w:t>
      </w:r>
    </w:p>
    <w:p>
      <w:pPr>
        <w:pStyle w:val="Normal"/>
        <w:ind w:firstLine="709"/>
        <w:rPr/>
      </w:pPr>
      <w:r>
        <w:rPr/>
        <w:t>2) Патогенетическая клиника неврозов. В.Н. Мясищев определяет личность следующим образом: "Личность - это система ее отношений, в которых она проявляется во всей полноте и целостности".</w:t>
      </w:r>
    </w:p>
    <w:p>
      <w:pPr>
        <w:pStyle w:val="Normal"/>
        <w:ind w:firstLine="709"/>
        <w:rPr/>
      </w:pPr>
      <w:r>
        <w:rPr/>
        <w:t xml:space="preserve">У истоков теории В.Н. Мясищева лежат идеи Лазурского о классификации личности, согласно типам их отношений к окружающей действительности. </w:t>
      </w:r>
    </w:p>
    <w:p>
      <w:pPr>
        <w:pStyle w:val="Normal"/>
        <w:ind w:firstLine="709"/>
        <w:rPr/>
      </w:pPr>
      <w:r>
        <w:rPr/>
        <w:t xml:space="preserve">Основное положение психологии отношений заключается в том, что личность, психика и сознание человека в каждый данный момент представляют единство отражения объективной действительности и отношения человека к ней. </w:t>
      </w:r>
    </w:p>
    <w:p>
      <w:pPr>
        <w:pStyle w:val="Normal"/>
        <w:ind w:firstLine="709"/>
        <w:rPr/>
      </w:pPr>
      <w:r>
        <w:rPr/>
        <w:t xml:space="preserve">Психология, отношения человека в развитом виде выступают как целостная система индивидуальных, избирательных, сознательных связей личности с различными сторонами объективной действительности: с явлениями природы и миром вещей; с людьми и обществ, явлениями; личность с самой собой как субъектом деятельности. </w:t>
      </w:r>
    </w:p>
    <w:p>
      <w:pPr>
        <w:pStyle w:val="Normal"/>
        <w:ind w:firstLine="709"/>
        <w:rPr/>
      </w:pPr>
      <w:r>
        <w:rPr/>
        <w:t>Система отношений определяется всей историей развития человека, она выражает его личный опыт и внутренне определяет его действия, переживания.</w:t>
      </w:r>
    </w:p>
    <w:p>
      <w:pPr>
        <w:pStyle w:val="Normal"/>
        <w:ind w:firstLine="709"/>
        <w:rPr/>
      </w:pPr>
      <w:r>
        <w:rPr/>
        <w:t xml:space="preserve">Отношения связаны с разными подструктурами личности. Так, с точки зрения Мясищева, динамические индивидуально-психологические свойства темперамента являются на уровне развитого характера "снятой" формой индивидуальных различий, движущие силы которой определяются сознательным отношением, а не свойствами нервной системы. </w:t>
      </w:r>
    </w:p>
    <w:p>
      <w:pPr>
        <w:pStyle w:val="Normal"/>
        <w:ind w:firstLine="709"/>
        <w:rPr/>
      </w:pPr>
      <w:r>
        <w:rPr/>
        <w:t xml:space="preserve">Характер - это система отношений и способ их осуществления человеком. Свойства реакции человека, выражающие его темперамент и характер, обнаруживаются лишь при активном отношении к объекту, вызывающему реакцию. </w:t>
      </w:r>
    </w:p>
    <w:p>
      <w:pPr>
        <w:pStyle w:val="Normal"/>
        <w:ind w:firstLine="709"/>
        <w:rPr/>
      </w:pPr>
      <w:r>
        <w:rPr/>
        <w:t>Способности человека находятся в закономерном соотношении со склонностями, которые представляют движущую силу развития способностей. Склонность - это не что иное, как потребность в определенном виде деятельности, или избирательно-положительном отношение к ней.</w:t>
      </w:r>
    </w:p>
    <w:p>
      <w:pPr>
        <w:pStyle w:val="Normal"/>
        <w:ind w:firstLine="709"/>
        <w:rPr/>
      </w:pPr>
      <w:r>
        <w:rPr/>
        <w:t xml:space="preserve">Положения психологии отношений легли в основу разработанной Мясищевым патогенетической концепции неврозов. </w:t>
      </w:r>
    </w:p>
    <w:p>
      <w:pPr>
        <w:pStyle w:val="Normal"/>
        <w:ind w:firstLine="709"/>
        <w:rPr/>
      </w:pPr>
      <w:r>
        <w:rPr/>
        <w:t>Невроз трактуется как болезнь личности, вызванная обстоятельствами значимости в системе ее личностных отношений. Эта концепция имела большое научное и практическое значение, оказав влияние на всю последующую теорию и практику психотерапии неврозов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Понятийное поле концепции В.Н. Мясище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ношение - это связь субъекта с объектом. Оно едино, однако имеет структуру, отдельные компоненты которой могут выступать как частичные отношения, его стороны, или виды. Оно определяется рядом признаков: избирательностью, активностью, целостно-личностным характером, сознательностью.</w:t>
      </w:r>
    </w:p>
    <w:p>
      <w:pPr>
        <w:pStyle w:val="Normal"/>
        <w:ind w:firstLine="709"/>
        <w:rPr/>
      </w:pPr>
      <w:r>
        <w:rPr/>
        <w:t>Эмоциональный компонент - Отражает переживание отношения человека к окружающему миру, к собственной деятельности и личности. Во многом определяется сознательным регулированием проявления темперамента и характера.</w:t>
      </w:r>
    </w:p>
    <w:p>
      <w:pPr>
        <w:pStyle w:val="Normal"/>
        <w:ind w:firstLine="709"/>
        <w:rPr/>
      </w:pPr>
      <w:r>
        <w:rPr/>
        <w:t>Познавательный компонент - включает отношение к миру как к объекту познания, его оценку и осмысление. Тесно связан со склонностями и способностями человека, определяющими те виды деятельности, которые человек предпочитает.</w:t>
      </w:r>
    </w:p>
    <w:p>
      <w:pPr>
        <w:pStyle w:val="Normal"/>
        <w:ind w:firstLine="709"/>
        <w:rPr/>
      </w:pPr>
      <w:r>
        <w:rPr/>
        <w:t>Поведение - отражает коннотативную сторону отношения. В поведении сказывается сознательная регуляция реагирования, вызванного объектом. Высшие уровни регулирования поведения связаны с работой самосознания личности.</w:t>
      </w:r>
    </w:p>
    <w:p>
      <w:pPr>
        <w:pStyle w:val="Normal"/>
        <w:ind w:firstLine="709"/>
        <w:rPr/>
      </w:pPr>
      <w:r>
        <w:rPr/>
        <w:t>Если говорить о видах отношений, то необходимо отметить, что важнейшими видами отношений Мясищев считал потребности, мотивы, эмоциональные отношения (привязанность, неприязнь, любовь, вражда, симпатия, антипатия), интересы, оценки, убеждения, а доминирующим отношением, подчиняющим себе другие и определяющим жизненный путь человека, - направленность.</w:t>
      </w:r>
    </w:p>
    <w:p>
      <w:pPr>
        <w:pStyle w:val="Normal"/>
        <w:ind w:firstLine="709"/>
        <w:rPr/>
      </w:pPr>
      <w:r>
        <w:rPr/>
        <w:t>Познавательная сторона - она же "оценочная" сторона отношения. Отражает когнитивную составляющую целостного отношения личности.</w:t>
      </w:r>
    </w:p>
    <w:p>
      <w:pPr>
        <w:pStyle w:val="Normal"/>
        <w:ind w:firstLine="709"/>
        <w:rPr/>
      </w:pPr>
      <w:r>
        <w:rPr/>
        <w:t>Поведенческая сторона - коннотативная сторона отношения, его поведенческое проявление.</w:t>
      </w:r>
    </w:p>
    <w:p>
      <w:pPr>
        <w:pStyle w:val="Normal"/>
        <w:ind w:firstLine="709"/>
        <w:rPr/>
      </w:pPr>
      <w:r>
        <w:rPr/>
        <w:t>Заслуга В.Н. Мясищева, таким образом, состояла прежде всего в том, что посредством концепции "отношений" он во многом способствовал сохранению в научной психологии категории личности. Раскрывая смысл этой категории, он сделал ее доступной для поколений отечественных психологов, врачей и педагогов, из сознания которых она вымывалась идеологически нагруженными психологическими текстами, когда приоритет при рассмотрении социальной природы человека отдавался коллективу, а не личности.В.Н. Мясищев развивал свою концепцию, сохраняя понятие личности, определял человека как активного субъекта отношений, деятельности и познания. Это положение, как известно, сейчас хорошо разработано в отечественной психологической науке А.Н. Леонтьевым, Б.Г. Ананьевым и др., но приоритет здесь, в известном смысле, должен быть отдан В.Н. Мясищеву. Такое понимание личности, как показало время, является основополагающим и плодотворным при изучении и разрешении психологических проблем больного человека; оно существенно повлияло на судьбу отечественной медицинской психологии, для которой личностный подход стал основополагающим и универсальным, но завоевал эти позиции весьма непросто и только в последнюю четверть минувшего век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я научно-организационная деятельность В.Н. Мясищева во многом подготовила почву для быстрейшего внедрения новых современных западных методов тестовой психодиагностики и разработки оригинальных отечественных методик, тем самым создавались предпосылки для нового витка развития не только собственно психологии, но и тесно связанной с ней психотерапии.</w:t>
      </w:r>
    </w:p>
    <w:p>
      <w:pPr>
        <w:pStyle w:val="Normal"/>
        <w:ind w:firstLine="709"/>
        <w:rPr/>
      </w:pPr>
      <w:r>
        <w:rPr/>
        <w:t xml:space="preserve">Таким образом, анализ жизни и деятельности В.Н. Мясищева и его школы показывает плодотворное влияние, которое он оказал на развитие отечественной медицинской (клинической) психологии и психотерапии. Это влияние сказывается в настоящем и, можно полагать, будет сказываться в будущем. </w:t>
      </w:r>
    </w:p>
    <w:p>
      <w:pPr>
        <w:pStyle w:val="Normal"/>
        <w:ind w:firstLine="709"/>
        <w:rPr/>
      </w:pPr>
      <w:r>
        <w:rPr/>
        <w:t>И настоящее, и будущее будут испытывать "теорию отношений", концепцию этиопатогенеза неврозов и систему патогенетической психотерапии В.Н. Мясищева в конкурентных взаимоотношениях с другими теориями личности и методами психотерапи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Будилова Е.А. Социально-психологические проблемы в русской науке. - М, - 1983, - 364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Марцинковская Т.Д. История психологии: Учебное пособие для студ. высш. учебн. заведений. - М.: Издательский центр "Академия", - 2003, - 544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Петровский А.В. Вопросы теории и истории психологии. - М., - 1984, - 276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Психология личности: словарь-справочник / под ред. Горностай П., Титаренко Т. - К., 2001, - 547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Рубинштейн С.Л. Основы общей психологии. - М., 1989, - Т.1,2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firstLine="709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00:00Z</dcterms:created>
  <dc:creator>Admin</dc:creator>
  <dc:description/>
  <cp:keywords/>
  <dc:language>en-US</dc:language>
  <cp:lastModifiedBy>SYSTEM</cp:lastModifiedBy>
  <dcterms:modified xsi:type="dcterms:W3CDTF">2011-09-25T05:00:00Z</dcterms:modified>
  <cp:revision>2</cp:revision>
  <dc:subject/>
  <dc:title>ПЛАН:</dc:title>
</cp:coreProperties>
</file>