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чность, как научный предмет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гуманистической теории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сихоаналитическая теория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ь - человеческий индивид, субъект отношений и сознательной деятельности.[1, стр.42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в психологии - системное качество, приобретаемое индивидом в предметной деятельности в общении, характеризующее его со стороны вовлеченности в обществен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лософской энциклопедии, личность это человеческий индивид как продукт общественного развития, субъект труда, общения и познания, детерминированный конкретоисторическими условиями жизни общества.[2, стр.154 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дагогической энциклопедии, личность - человек как общественный индивидуум, субъект познания и активного преобразования мира, разумное существо, обладающее речью и способностью к трудовой деятельности. [1, стр. 44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гаринов В. П. пишет: "Личность - это человек, обладающий исторически обусловленной степенью разумности и ответственности перед обществом, пользующийся (или способный пользоваться ) в соответствии со своими внутренними качествами определенными правами и свободами, вносящий своей индивидуальной деятельностью вклад в развитие общества и ведущий образ жизни, соответствующий идеалам его эпохи или класса. «Чувствует, как по ходу ступеньками такими, сначала все понятно, я следующую ступеньку читаю, начало забылось, я следующую читаю - середка забылась ».[1, стр.450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онов придерживался теории структуры личности, которую называют трехчленной теорией или трехчленное понимание процесса отражения. Он идет через ленинскую теорию отражений. Есть отражаемое, отражающая система и отраженное. Отражаемое - это объективная реальность, отраженное это то, что мы потом имеем как картину, а вот отражающая система это то, что обрабатывает получаемую информацию и делает ее тем самым отражением. Она и есть личность. [1, стр.450]</w:t>
      </w:r>
    </w:p>
    <w:p>
      <w:pPr>
        <w:pStyle w:val="TextBodyIndent"/>
        <w:spacing w:lineRule="auto" w:line="360"/>
        <w:ind w:firstLine="709"/>
        <w:rPr/>
      </w:pPr>
      <w:r>
        <w:rPr/>
        <w:t>На протяжении 20 века в мировой психологии сложилось 3 основных направления, в контексте которых были разработаны наиболее значительные теории личности: гуманистическая, глубинная или психоаналитическая психология и топологическая психология. [2, стр.4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уманистическая преимущественно американская теория, получившая в последние десятилетия широкое распространение на Западе, в понимании личности она, на первый взгляд, кажется противоположной психоаналитической психологии, однако их объединяет наличие одних и тех же характерис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аналитики пытаются открыть источник активности, обращаясь к прошлому, к вытесненным бессознательным впечатлениям и переживаниям ребенка, гуманистическая психология, чье развитие связано с трудами К. Роджерса, А. Маслоу и др., основным фактором активности личности яаляется устремленность к будущему, к максимальной самореализации (самоактуализации). [3, стр.2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исследования состоит в том, чтобы выявить главные характеристики основных теори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, автор поставил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лич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новные положения гуманистической теории лич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новные положения психоаналитической теории лич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тличительные черты двух теор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метом исследования является изучение теории лич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чность, как научный предмет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относительно устойчивая совокупность интраиндивидных ее качеств: симптомокомплексы психи свойств, образующих ее индивидуальность, мотивы, направленности личности; особенности темперамента, способности ( работы Теплова, Небылицина, Мерл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, как включенность индивида в пространство меж индивидных связей, где взаимоотношения и взаимодействия, возникающие в группе, могут трактоваться как носители Л. их участников. Тем самым преодолевается, например, ложная альтернатива в понимании межличностных взаимоотношений либо как феноменов группы, либо как феноменов личности. Личностное выступает как групповое, групповое как личностное. [4, стр.9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ь характеризуется активностью, стремлением субъекта расширять сферу своей деятельности, действовать за границами требований ситуации и ролевых предписаний, направленностью устойчивой доминирующей системой мотивов, интересов, убеждений и т. д., глубинными смысловыми образованьями - "динамическими смысловыми системами" по Выгодскому, [4, стр.42] формирующимися в совместной деятельности групп и коллективов, степенью осознанности своих отношений к действительности: установки (установки по Узнадзе и др. ), [4, стр.58 ] диспозиции(по Ядову)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личность. обладает развитым самосознанием, что не исключает неосознаваемой психической регуляции некоторых важных сторон активности личности. Субъективно для индивида личность. выступает как его "Я" (образ "Я", "Я"-концепция), система представлений о себе, конструируемая индивидом в процессе деятельности и общения, обеспечивающая единство и тождественность его личность. и обнаруживающая себя в самооценках, в чувстве самоуважения, уровне притязаний т. д. Образ "Я" представляет собой то, каким индивид видит себя в настоящем, в будущем, каким он хотел бы быть, если бы сумел, и т. д. Соотнесение образа "Я" с реальными обстоятельствами жизни индивида позволяет личности изменять свое поведение и осуществлять цели самовоспитания. Апелляция к самооценке и самоуважению личности является важным фактором направленного воздействия на личность в процессе воспитания. [4, стр. 6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, как "идеальная представленность" индивида в жизнедеятельности других людей, в том числе и за пределами их наличного взаимодействия, как результат активно осуществляемых человеком смысловых преобразований интеллектуальной и аффективно-потребностной сфер личностей других людей. Индивид в своем развитии испытывает социально детерминированную "потребность быть личностью. ", т. е. полагать себя в жизнедеятельности других людей, продолжая свое существование в них, и обнаруживает способность быть личностью, реализуемую в социально значим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осуществляется в деятельности в условиях социализации индивида и целенаправленного воспитания. Задачей коммунистического воспитания является всестороннее и гармоническое развитие личности человека, имеющее комплексный характер (умственное, трудовое, нравственное, эстетическое, физическое) при ведущей роли школы, семьи и общественности. [7, стр.10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в этом процессе имеет воспитание в труде, прежде всего путем включения в трудовые коллективы, где создаются необходимые условия для формирования в производительном труде общественно ценных качеств Л. (А. С. Макаренко, В. А. Сухомлинский и т.д. ). Закономерности, а также возрастная периодизация развития личности описывается обычно путем обращения к общим закономерностям и возрастной периодизации психического развития индив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у тем, единство психического развития и развития личности не предполагает их тождественности. В этой связи осуществляется попытка построения гипотетической модели развития личности и на ее основе возрастной периодизации, в соответствии с которым возрастное развитие определяется типом взаимоотношений, складывающихся у индивида с наиболее референтной для него в этот период группой. в дошкольном и младшем школьном возрасте это группы, управляемые педагогом, в подростковом преимущественно группы сверстников или старших по возрасту, в юношеском возрасте - коллективы, как группы высокого уровня развития, в отдельных случаях при серьезных дефектах воспитания это корпоративные группы. [12, стр. 8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адная психология абсолютизирует возрастные периоды развития личности., строя на основе каждого из них особые психологические теории личности: психоаналитическая на основе абсолютизации развития личности в раннем детском возрасте, необехейвиористская, теория социального научения, теория ролей в развитии личности до школы и в младшей школе, гуманистическая психология с ее акцентированием самоактуализации на основе абстрагирования подросткового самоутвер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качестве модели социально зрелого человека неправомерно принимается личность индивида еще не интегрированного в общественной жизни. Большинство современных западных теорий личности носит индетерминистский и телеологический характер, игнорируя обусловленность личности ее реальным предметом практической деятельности. Большинство современных западных теорий личности носит индетерминистский и телеологический характер, игнорируя обусловленность личности ее реальным предметом практической деятельности, поэтому несмотря на некоторые достижения в конкретно методическом плане, в частности, в области психотерапии, для разработки психологии личности в капиталистических странах характерны кризисные явления, что признается самими западными учены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гуманистической теор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енно американская гуманистическая психология, получившая в последние десятилетия широкое распространение на Западе, в понимании личности и ее активности на первый взгляд кажется чем-то противоположным психоаналитическому направлению. Однако, как это далее станет очевидным, они смыкаются в своих основных характерист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сихоаналитиков, которые, пытаясь открыть источник активности, обращаются к прошлому, к вытесненным в бессознательное впечатлениям и переживания ребенка, гуманистическая психология, чье развитие связано c трудами К.Роджерса, А.Маслоу, Г.Олпорта и др., главным фактором активности личности считает устремленность к 6v дущему, к максимальнойсамореализации (самоактуализации). [4, стр.4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нимании гуманистической теории личности, природа человека, в сущности хороша или, по крайней мере, нейтральна. Человек свободен и ответственен за принятие своих решений. Человек - активное существо, ориентированный на отдаленные цели, способный вести себя к ним. В качестве основной движущей силы функционирования личности рассматривается тенденция к самоактуализации или потребность человека реализовать свои врожденные потенциальные возможности. Одной из важных особенностей гуманистической теории является феноменологический и холистический подх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ервому, основой личности выступает психологическая реальность, т.е. субъективный опыт, cooтветственно которому интерпретируется действительность. Согласно второму, человек представляет собой интегрированное целое, несводимое к отдельным частям его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звитии личности, согласно гуманистической теории, значимым являются отношение к человеку значимых людей, прежде всего родителей. Если ребенок получает от значимых других полное принятие </w:t>
      </w:r>
      <w:r>
        <w:rPr>
          <w:sz w:val="28"/>
        </w:rPr>
        <w:t xml:space="preserve">и уважение </w:t>
      </w:r>
      <w:r>
        <w:rPr>
          <w:sz w:val="28"/>
          <w:szCs w:val="28"/>
        </w:rPr>
        <w:t xml:space="preserve">(безусловное позитивное внимание), тогда его формирующаяся Я-концепция соответствует всем врожденным потенциальным возможностям. В зависимости от того, какое позитивное внимание испытывал человек в течение жизни, формируется тот или иной тип личности. </w:t>
      </w:r>
      <w:r>
        <w:rPr>
          <w:sz w:val="28"/>
          <w:szCs w:val="28"/>
          <w:lang w:val="en-US"/>
        </w:rPr>
        <w:t>[11</w:t>
      </w:r>
      <w:r>
        <w:rPr>
          <w:sz w:val="28"/>
          <w:szCs w:val="28"/>
        </w:rPr>
        <w:t>, стр.254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уманистической теории Роджерса, существует два противоположных типа: "полноценнофункционирующая личность" и "неприспособленная личност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ние того, что человек стремится к самоактуализации, то есть, как желание человека стать тем, кем он может стать. Человек, достигший этого уровня, добивается полного использования своих способностей и талантов. Самоактуализация человека невозможна без поэтапного удовлетворения потребностей от низших к выс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: физиологические потребности, потребности в безопасности, потребности в принадлежности и любви, потребности в самоуважении, потребности в самоакту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ние приоритета творческой стороны в человеке, которая присутствует в каждом из нас от 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центрация внимания на особенностях здорового человека. Изучение здоровых людей в психологическом плане для создания универсальной науки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имание к настоящему опыту. Признание влияния прогнозов на поведение человека. [10, стр.54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человеческих затруднений связана с фрустрацией базовых потребностей в детстве, а также потребностей в любви и самоув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озникновение дискомфорта, тревоги, невротических реакций связано с рассогласованием между представлением человека о самом себе и текущими переживаниями. Как правило, такое несоответствие вызвано условным принятием со стороны близких в детск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дход терапии - клиентцентрированный подход. Клиент обладает способностью к самонаправленному изменению личности. Ввиду этого, применяются менее директивные методики отражения и пояснения. [10, стр.108]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остоинства гуманистической теории личности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человека как на активного строителя собственного бытия, обладающего неограниченными способностями и возможностями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достатк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терминизм. Игнорирование естественной обусловленности человеческого быт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Психоаналитическая теория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начале века венский психиатр и психолог З.Фрейд предложил свою трактовку личности человека, оказавшую огромное влияние не только на психологическую науку и психотерапевтическую практику, но и в целом на культуру во всем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и, связанные с анализом и оценкой фрейдовских идей, длились не одно десятилетие. Согласно взглядам Фрейда, разделяемым значительным числом его последователей, активность человека зависит от инстинктивных побуждений, прежде всего полового инстинкта и инстинкта самосохранения. Однако в обществе инстинкты не могут обнаружить себя столь же свободно, как в животном мире, общество накладывает на человека множество ограничений, подвергает его инстинкты, или влечения, «цензуре», что вынуждает человека подавлять, тормозить их. [4, стр.8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нктивные влечения оказываются, таким об</w:t>
        <w:softHyphen/>
        <w:t xml:space="preserve">разом, вытесненными из сознательной жизни личности как позорные, недопустимые, компрометирующие и переходят в сферу бессознательного, «уходят в подполье», но не исчезают. Сохраняя свой энергетический заряд, свою активность, они исподволь, из сферы бессознательного, продолжают управлять поведением личности, перевоплощаясь (сублимируясь) в различные формы человеческой культуры и продукты челове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бессознательного инстинктивные влечения объединяются в зависимости от своего происхождения в различные комплексы, которые и являются, по утверждению Фрейда, истинной причиной активности личности. Соответственно одной из задач психологии признается выявление бессознательных комплексов и содействие осознанию их, что ведет к преодолению внутренних конфликтов личности (метод психоанализа). К числу таких побуждающих причин, например, относили эдипов компле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его в том, что в раннем детстве у каждого ребенка, как предполагается, возникает драматическая ситуация, которая напоминает конфликт, составляющий основное содержание трагедии древнегреческого драматурга Софокла «Царь Эдип»: по неведению кровосмесительная любовь сына к матери и убийство отца. [3, стр 7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рейду, эротическое влечение мальчика в возрасте четырех лет к матери и желание смерти отца (эдипов комплекс) сталкивается с другой силой - страхом перед ужасным наказанием за кровосмесительные сексуаль</w:t>
        <w:softHyphen/>
        <w:t xml:space="preserve">ные побуждения (катастрационный комплекс). Стремление Фрейда вывести всю активность личности из одних лишь сексуальных побуждений (потом к ним прибавилось «влечение смерти») встречало возражения у многих психологов, что стало одной из причин зарождения неофрейдизма (К. Хорни и др.), для которого характерно сочетание классического фрейдизма с определенными отступлениями от него. В понимании личности неофрейдисты отказываются от приоритета сексуальных влечений и отходят от биологизации человек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, стр.80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й план выдвигается зависимость личности от среды. При этом личность выступает в качестве проекции социальной среды, которой личность якобы автоматически определ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проецирует на личность свои важнейшие качества, они становятся формами активности этой личности (например, поиски любви и одобрения, погоня за властью, престижем и обладанием, стремление покориться и принять мнение группы авторитетных лиц, бегство от общества).[3, стр.9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Хорни связывает основную мотивацию поведения человека с «чувством коренной тревоги» - беспокойством, объясняя егозпечатлениями раннего детства, той беспомощностью и беззащитностью, которые переживает ребенок, сталкиваясь с внешним миром. «Коренная тревога» стимулирует действия, способные обеспечить безопасность. Таким образом, формируется ведущая мотивация личности, на которой базируется его поведение. [4, стр.1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анализу характерна идея о признании бессознательного, как фактора детерминирующего поведение, часто противоположное осознаваемым целям.Признании того, что «вещи не являются такими, какими они кажутся», что человеческое поведение и сознание в высокой степени детерминированы бессознательными мотивами, которые могут пробуждать кажущиеся иррациональными чувства и пове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яснение продолжающимся влиянием специфики обращения со значимыми другими в очень раннем детстве на характер переживаний взрослого человека. С этой точки зрения, ранний жизненный опыт приводит к формированию устойчивых внутренних миров, которые эмоционально заряжают конструкции внешних миров и их эмоциональное переживание. Внутренние миры создаются в очень раннем детстве и представляют сконструированные основания прохождения жизни – психической реальности. [4, стр.110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тация в качестве основного регулятора психической жизни индивида психологической защиты, направленной на преодоление внутреннего беспокойства. Практически для всех школ психоанализа характерно признание того, сто сознание и наши внутренние версии мира – установленные в детстве – систематически изменяются с целью избегания беспокойства. Психологическая защита направлена на создание внутренних версий мира, уменьшающих беспокойство и делающих жизнь более терпимой. Так как психологическая защита часто проявляется бессознательно именно с действием ее механизмов и связаны многие наши иррациональные поступки и пред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рода человеческих затруднений связана с разрешением основного конфликта между Я и Сверх-Я, то есть требованиями личности и требованиями социума, который порождает тревогу. Что бы справиться с тревогой человек включает психологические защиты. Однако такое включение приводит порой к неполному развитию личности. Человек являет собой не то что он есть на самом деле. А то, каким он должен быть для окружающих (как правило те жесткие образцы поведения, которые закладывались в раннем детстве). [10, стр.11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метод: анализ свободных ассоциаций, который используется при анализе ошибок, очиток, оговорок, описок, случайных или симптоматических действий, анализе сновидений клиента, самоанализ, анализ трансфера, интерпретация сопротивления, эмоциональное переучи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- довести вытесненный, аффективнозаряженный материал бессознательного на свет сознания, с целью включения его энергии в жизненно важную деятельность. Что возможно по-мнению З.Фрейда при эмоциональном отреагировании (катарси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остоинства психоаналитической теории л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феры бессознательного, использование клинических методов, нетрадиционные инсайты, методы терапевтической практики, изучение реальных переживаний и проблем кл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Недостат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субъективизм, метафоричность, низкая валидность, ориентированность на прошлое в ущерб настоящему и будущему в развитии субъекта.</w:t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бы критические соображения не высказывались по поводу охарактеризованных здесь психологических теорий личности, творческий вклад их создателей и разработчиков невозможно переоцен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строения психоаналитических и других теорий личности психология обогатилась огромным числом понятий, продуктивных исследовательских методик и те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 она обязана обращением к области бессознательного, возможностями осуществления широкомасштабной психотерапевтической практики, усилением связей между психологией и психиатрией и другими значительными продвижениями, обновившими облик современной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жизнедеятельности люди зачастую проявляются как социальные индивиды, подчиняясь определенной технологии общества, тем правилам и нормам, которые к ним предъявляются. Но система предписаний не может предусмотреть всех конкретных вариантов ситуаций или жизненных случаев, и человек вынужден выбирать. Свобода выбора и ответственность за него и являются критериями личностного уровня самосозн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Советская Энциклопедия Т4., М.:-1980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онтьев А.Н. Избранные психологические произведения. 3-2 том: - М; 198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дди С. Теории личности: Сравнительный анализ. – СП б: Изд-во «Речь», 2003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шевский А. В., Ярошевский М.Т. Психология. Учебник для высш. Пед. Ун. –2-е изд.-М.: - Издательский центр «Академия», 2000. –512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же Ж. Избранные психологические труды. - М.%, 199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личности: Под. Ред. Ю.Б. Гиппеннрейтер. – М :, 198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городский Д.Я. Психология личности: Том 1,2. Хрестоматия. Изд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е, доп-ное.- Самара: Изд-кий дом, БАХРАХ; 1999-484 с., 512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лл К.С., Линдсей Г. Теории личности. – М.: КСП+, 199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ьелл Л., Зиглер Д. Теории личности (Основные положения, исследования и применение). – СП б.: Питер Пресс, 199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Янчук В.А. Методология, теория и метод в современной социальной психологии и персонологии: интегративно-эклектический подход. – Мн.: Бестпринт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ошевский М.Г. История психологии. – М.: Мысль, 198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01:00Z</dcterms:created>
  <dc:creator>1</dc:creator>
  <dc:description/>
  <cp:keywords/>
  <dc:language>en-US</dc:language>
  <cp:lastModifiedBy>SYSTEM</cp:lastModifiedBy>
  <dcterms:modified xsi:type="dcterms:W3CDTF">2011-09-25T05:01:00Z</dcterms:modified>
  <cp:revision>2</cp:revision>
  <dc:subject/>
  <dc:title>Введение</dc:title>
</cp:coreProperties>
</file>