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 на тему:</w:t>
      </w:r>
    </w:p>
    <w:p>
      <w:pPr>
        <w:pStyle w:val="Style25"/>
        <w:rPr/>
      </w:pPr>
      <w:r>
        <w:rPr/>
        <w:t>"Методы педагогической психологии"</w:t>
      </w:r>
      <w:r>
        <w:br w:type="page"/>
      </w:r>
    </w:p>
    <w:p>
      <w:pPr>
        <w:pStyle w:val="Heading2"/>
        <w:ind w:hanging="0"/>
        <w:rPr/>
      </w:pPr>
      <w:r>
        <w:rPr/>
        <w:t>1. Метод наблюдения</w:t>
      </w:r>
    </w:p>
    <w:p>
      <w:pPr>
        <w:pStyle w:val="Normal"/>
        <w:rPr/>
      </w:pPr>
      <w:r>
        <w:rPr/>
      </w:r>
    </w:p>
    <w:p>
      <w:pPr>
        <w:pStyle w:val="Normal"/>
        <w:rPr/>
      </w:pPr>
      <w:r>
        <w:rPr/>
        <w:t>В педагогической психологии используются те же методы, что и в других ветвях психологической науки. Главными методами являются наблюдение и эксперимент.</w:t>
      </w:r>
    </w:p>
    <w:p>
      <w:pPr>
        <w:pStyle w:val="Normal"/>
        <w:rPr/>
      </w:pPr>
      <w:r>
        <w:rPr>
          <w:i/>
          <w:iCs/>
        </w:rPr>
        <w:t xml:space="preserve">Наблюдение - </w:t>
      </w:r>
      <w:r>
        <w:rPr/>
        <w:t>один из методов сбора данных путем прямого зрительного и слухового контакта с объектом изучения. Специфическая особенность этого метода состоит в том, что при его использовании исследователь не воздействует на предмет изучения, не вызывает интересующие его явления, а ждет их естественного проявления.</w:t>
      </w:r>
    </w:p>
    <w:p>
      <w:pPr>
        <w:pStyle w:val="Normal"/>
        <w:rPr/>
      </w:pPr>
      <w:r>
        <w:rPr/>
        <w:t>Основные характеристики метода наблюдения - целенаправленность, планомерность. Наблюдение реализуется с помощью специальной методики, которая содержит описание всей процедуры наблюдения. Главные ее моменты следующие:</w:t>
      </w:r>
    </w:p>
    <w:p>
      <w:pPr>
        <w:pStyle w:val="Normal"/>
        <w:rPr/>
      </w:pPr>
      <w:r>
        <w:rPr/>
        <w:t>а) выбор объекта наблюдения и ситуации, в которой он будет наблюдаться;</w:t>
      </w:r>
    </w:p>
    <w:p>
      <w:pPr>
        <w:pStyle w:val="Normal"/>
        <w:rPr/>
      </w:pPr>
      <w:r>
        <w:rPr/>
        <w:t>б) программа наблюдений: перечень тех сторон, свойств объекта, которые будут фиксироваться.</w:t>
      </w:r>
    </w:p>
    <w:p>
      <w:pPr>
        <w:pStyle w:val="Normal"/>
        <w:rPr/>
      </w:pPr>
      <w:r>
        <w:rPr/>
        <w:t>В принципе можно выделить два вида целей. В поисковых исследованиях ставится цель получить как можно больше сведений об интересующем объекте. Например, фиксация поведения шестилеток, поступивших в школу, на уроках, в перемену, дома; в общении с учителями, родителями, с учениками класса и т.д. Сбор широкой информации дает возможность выделить проблемы, требующие специального исследования.</w:t>
      </w:r>
    </w:p>
    <w:p>
      <w:pPr>
        <w:pStyle w:val="Normal"/>
        <w:rPr/>
      </w:pPr>
      <w:r>
        <w:rPr/>
        <w:t>В других случаях наблюдение ведется очень избирательно. Так, известный швейцарский исследователь Ж. Пиаже при изучении детского мышления наблюдал только такие игры, в которых дети из двух предметов получали как бы один (один предмет находился внутри другого). Это формировало у ребенка понимание определенного отношения между предметами.</w:t>
      </w:r>
    </w:p>
    <w:p>
      <w:pPr>
        <w:pStyle w:val="Normal"/>
        <w:rPr/>
      </w:pPr>
      <w:r>
        <w:rPr/>
        <w:t>в) способ фиксации получаемой информации.</w:t>
      </w:r>
    </w:p>
    <w:p>
      <w:pPr>
        <w:pStyle w:val="Normal"/>
        <w:rPr/>
      </w:pPr>
      <w:r>
        <w:rPr/>
        <w:t>Особую проблему составляет сам наблюдатель: его присутствие может менять поведение интересующего его человека. Эта проблема решается двумя путями: наблюдатель должен стать привычным членом коллектива, где он намеревается вести наблюдение. Другой путь - наблюдать, оставаясь невидимым для объекта наблюдения. Этот путь имеет ограничения, прежде всего - нравственные.</w:t>
      </w:r>
    </w:p>
    <w:p>
      <w:pPr>
        <w:pStyle w:val="Normal"/>
        <w:rPr/>
      </w:pPr>
      <w:r>
        <w:rPr/>
        <w:t>Содержание психологического наблюдения зависит от понимания предмета психологии. Так, если этот метод используется бихевиористом, то в программу наблюдения войдут особенности внешних реакций; бихевиорист наблюдает свой предмет непосредственно.</w:t>
      </w:r>
    </w:p>
    <w:p>
      <w:pPr>
        <w:pStyle w:val="Normal"/>
        <w:rPr/>
      </w:pPr>
      <w:r>
        <w:rPr/>
        <w:t>При деятельностном подходе к предмету психологии, которым является ориентировочная часть деятельности, такое непосредственное наблюдение далеко не всегда возможно: ориентировочная часть деятельности, как правило, протекает во внутренней, психической форме. Следовательно, непосредственное наблюдение за ней исключено'. В этом случае наблюдение направлено на важные компоненты данной деятельности, которые позволяют судить об интересующей нас части опосредованно. Это означает, что корректное использование этого метода требует профессиональной подготовки.</w:t>
      </w:r>
    </w:p>
    <w:p>
      <w:pPr>
        <w:pStyle w:val="Normal"/>
        <w:rPr/>
      </w:pPr>
      <w:r>
        <w:rPr/>
        <w:t>В истории психологии был период, когда использовался метод прямого наблюдения за течением психических процессов - метод интроспекции ("смотрения внутрь себя"). В этом случае наблюдатель должен был наблюдать собственные психические явления. Этот метод себя не оправдал.</w:t>
      </w:r>
    </w:p>
    <w:p>
      <w:pPr>
        <w:pStyle w:val="Normal"/>
        <w:rPr/>
      </w:pPr>
      <w:r>
        <w:rPr/>
        <w:t>Вместе с тем следует отметить, что метод наблюдения используется не только в исследовательской, но и в практической деятельности, в том числе и в педагогической. Учитель наблюдает за поведением детей, за тем, как они выполняют различные задания в классе, и использует полученную информацию для совершенствования своей работы как с классом в целом, так и с отдельными учениками. Однако и в этом случае правильное заключение о тех или иных особенностях внутренней жизни ребенка сделать непросто.</w:t>
      </w:r>
    </w:p>
    <w:p>
      <w:pPr>
        <w:pStyle w:val="Normal"/>
        <w:rPr/>
      </w:pPr>
      <w:r>
        <w:rPr/>
        <w:t>Вот один пример учительского наблюдения. Учительница никак не могла найти подход к одному из своих учеников. Он доставлял ей много трудностей. Она решила ближе познакомиться с мальчиком, больше узнать о его интересах и учитывать их при проведении уроков. И вот однажды она решила прочитать рассказ, который, по ее мнению, отвечал интересам мальчика. К ее великому удовольствию, мальчик во время чтения рассказа сидел как вкопанный и не спускал с нее глаз. Для шаловливого непоседы это было удивительно. И учительница внутренне уже торжествовала педагогическую победу. После окончания чтения она стала задавать вопросы по прочитанному. К ее удивлению, мальчик руки не поднимал. При очередном вопросе она предложила ему дать ответ. Мальчик не смог. Обращаясь к нему, учительница спросила: "Почему ты не можешь ответить? Я же видела, как внимательно ты слушал рассказ". Мальчик был честным ребенком и, смутившись, признался: "Я не слушал, я смотрел, как забавно у Вас двигалась челюсть, когда Вы читали".</w:t>
      </w:r>
    </w:p>
    <w:p>
      <w:pPr>
        <w:pStyle w:val="Normal"/>
        <w:rPr/>
      </w:pPr>
      <w:r>
        <w:rPr/>
        <w:t>Как видим, предметом внимания мальчика был не тот, который установила учительница по его внешнему поведению.</w:t>
      </w:r>
    </w:p>
    <w:p>
      <w:pPr>
        <w:pStyle w:val="Normal"/>
        <w:rPr>
          <w:b/>
          <w:b/>
          <w:bCs/>
        </w:rPr>
      </w:pPr>
      <w:r>
        <w:rPr>
          <w:b/>
          <w:bCs/>
        </w:rPr>
      </w:r>
    </w:p>
    <w:p>
      <w:pPr>
        <w:pStyle w:val="Heading2"/>
        <w:ind w:hanging="0"/>
        <w:rPr/>
      </w:pPr>
      <w:r>
        <w:rPr/>
        <w:t>2. Эксперимент как один из методов педагогической психологии</w:t>
      </w:r>
    </w:p>
    <w:p>
      <w:pPr>
        <w:pStyle w:val="Normal"/>
        <w:rPr>
          <w:i/>
          <w:i/>
          <w:iCs/>
        </w:rPr>
      </w:pPr>
      <w:r>
        <w:rPr>
          <w:i/>
          <w:iCs/>
        </w:rPr>
      </w:r>
    </w:p>
    <w:p>
      <w:pPr>
        <w:pStyle w:val="Normal"/>
        <w:rPr/>
      </w:pPr>
      <w:r>
        <w:rPr>
          <w:i/>
          <w:iCs/>
        </w:rPr>
        <w:t>Эксперимент</w:t>
      </w:r>
      <w:r>
        <w:rPr/>
        <w:t xml:space="preserve"> занимает главное место в психологических исследованиях. Его отличие от наблюдения состоит в том, что экспериментатор </w:t>
      </w:r>
      <w:r>
        <w:rPr>
          <w:i/>
          <w:iCs/>
        </w:rPr>
        <w:t>воздействует</w:t>
      </w:r>
      <w:r>
        <w:rPr/>
        <w:t xml:space="preserve"> на исследуемый объект в соответствии с гипотезой исследования. Допустим, исследователь выдвинул гипотезу, что обучение идет успешней, когда обучаемый точно знает характер своих ошибок. Для проверки этой гипотезы необходимо взять две группы обучаемых, которые по своему исходному уровню развития и по другим характеристикам примерно одинаковы. В той и в другой группе дети получают одно и то же задание, например, научиться писать заглавную букву </w:t>
      </w:r>
      <w:r>
        <w:rPr>
          <w:i/>
          <w:iCs/>
        </w:rPr>
        <w:t xml:space="preserve">В. </w:t>
      </w:r>
      <w:r>
        <w:rPr/>
        <w:t>В одной группе после каждой пробы экспериментатор указывает, какие элементы воспроизведены правильно, какие неверно, и в чем конкретно состоит отклонение от образца. В другой группе экспериментатор просто говорит, что буква написана неправильно, и предлагает попробовать еще раз. Экспериментатор фиксирует количество повторений, которое потребовалось для правильного воспроизведения буквы в обеих группах. Он может также фиксировать отношение детей к работе и другие показатели.</w:t>
      </w:r>
    </w:p>
    <w:p>
      <w:pPr>
        <w:pStyle w:val="Normal"/>
        <w:rPr/>
      </w:pPr>
      <w:r>
        <w:rPr/>
        <w:t>Различают два вида эксперимента: лабораторный и естественный. Основное различие между ними состоит в том, что в лабораторном эксперименте испытуемый знает, что у него что-то проверяется, что он проходит какое-то испытание. В естественном эксперименте испытуемые этого не знают, так как эксперимент проводится в привычных для них условиях, о его проведении их не информируют.</w:t>
      </w:r>
    </w:p>
    <w:p>
      <w:pPr>
        <w:pStyle w:val="Normal"/>
        <w:rPr/>
      </w:pPr>
      <w:r>
        <w:rPr/>
        <w:t>Вышеприведенный эксперимент может быть организован и как лабораторный, и как естественный. В случае естественного эксперимента в качестве испытуемых могут быть взяты учащиеся двух первых параллельных классов в период обучения их письму.</w:t>
      </w:r>
    </w:p>
    <w:p>
      <w:pPr>
        <w:pStyle w:val="Normal"/>
        <w:rPr/>
      </w:pPr>
      <w:r>
        <w:rPr/>
        <w:t>Лабораторный эксперимент может быть проведен с испытуемыми, но уже вне рамок классной работы, причем он может проводиться как в форме индивидуального, так и в форме коллективного эксперимента.</w:t>
      </w:r>
    </w:p>
    <w:p>
      <w:pPr>
        <w:pStyle w:val="Normal"/>
        <w:rPr/>
      </w:pPr>
      <w:r>
        <w:rPr/>
        <w:t>Каждый из указанных видов эксперимента имеет и свои достоинства, и свои недостатки. Главное достоинство естественного эксперимента в том, что испытуемые не подозревают о введенных в их деятельность изменениях. Однако при этом виде эксперимента трудно фиксировать интересующие экспериментатора особенности деятельности детей.</w:t>
      </w:r>
    </w:p>
    <w:p>
      <w:pPr>
        <w:pStyle w:val="Normal"/>
        <w:rPr/>
      </w:pPr>
      <w:r>
        <w:rPr/>
        <w:t>В лабораторном эксперименте, наоборот, имеются большие возможности для сбора и точной фиксации данных, если он проводится в специально оборудованной для этого лаборатории. Но осознание учеником себя как испытуемого может влиять на ход его деятельности.</w:t>
      </w:r>
    </w:p>
    <w:p>
      <w:pPr>
        <w:pStyle w:val="Normal"/>
        <w:rPr/>
      </w:pPr>
      <w:r>
        <w:rPr/>
        <w:t>В последние десятилетия в нашей стране был проведен целый ряд длительных и очень значимых естественных экспериментов именно в области обучения. Прежде всего следует указать на эксперимент, проходивший под руководством Д.Б. Эльконина и В.В. Давыдова в начальной школе. Этот эксперимент позволил выделить условия воспитывающего и развивающего обучения, а также возрастные возможности детей в усвоении научных знаний.</w:t>
      </w:r>
    </w:p>
    <w:p>
      <w:pPr>
        <w:pStyle w:val="Normal"/>
        <w:rPr/>
      </w:pPr>
      <w:r>
        <w:rPr/>
        <w:t>Любой вид эксперимента включает следующие этапы:</w:t>
      </w:r>
    </w:p>
    <w:p>
      <w:pPr>
        <w:pStyle w:val="Normal"/>
        <w:rPr/>
      </w:pPr>
      <w:r>
        <w:rPr/>
        <w:t>1. Постановка цели: конкретизация гипотезы в определенной задаче.</w:t>
      </w:r>
    </w:p>
    <w:p>
      <w:pPr>
        <w:pStyle w:val="Normal"/>
        <w:rPr/>
      </w:pPr>
      <w:r>
        <w:rPr/>
        <w:t>2. Планирование хода эксперимента.</w:t>
      </w:r>
    </w:p>
    <w:p>
      <w:pPr>
        <w:pStyle w:val="Normal"/>
        <w:rPr/>
      </w:pPr>
      <w:r>
        <w:rPr/>
        <w:t>3. Проведение эксперимента: сбор данных.</w:t>
      </w:r>
    </w:p>
    <w:p>
      <w:pPr>
        <w:pStyle w:val="Normal"/>
        <w:rPr/>
      </w:pPr>
      <w:r>
        <w:rPr/>
        <w:t>4. Анализ полученных экспериментальных данных.</w:t>
      </w:r>
    </w:p>
    <w:p>
      <w:pPr>
        <w:pStyle w:val="Normal"/>
        <w:rPr/>
      </w:pPr>
      <w:r>
        <w:rPr/>
        <w:t>5. Выводы, которые позволяют сделать экспериментальные данные'.</w:t>
      </w:r>
    </w:p>
    <w:p>
      <w:pPr>
        <w:pStyle w:val="Normal"/>
        <w:rPr/>
      </w:pPr>
      <w:r>
        <w:rPr/>
        <w:t>Как лабораторный, так и естественный эксперименты подразделяются на констатирующий и формирующий.</w:t>
      </w:r>
    </w:p>
    <w:p>
      <w:pPr>
        <w:pStyle w:val="Normal"/>
        <w:rPr/>
      </w:pPr>
      <w:r>
        <w:rPr/>
        <w:t>Констатирующий эксперимент используется в тех случаях, когда надо установить наличное состояние уже имеющихся явлений. Например, исследовать представления детей шестилетнего возраста о живом и неживом. Другой вид задач, решаемый с помощью этого метода, связан с выяснением роли различных условий в протекании имеющихся процессов. Так, было выяснено, что значимость решаемой задачи для испытуемого влияет на остроту его зрения.</w:t>
      </w:r>
    </w:p>
    <w:p>
      <w:pPr>
        <w:pStyle w:val="Normal"/>
        <w:rPr/>
      </w:pPr>
      <w:r>
        <w:rPr/>
        <w:t xml:space="preserve">В области педагогической психологии особенно важен </w:t>
      </w:r>
      <w:r>
        <w:rPr>
          <w:b/>
          <w:bCs/>
        </w:rPr>
        <w:t>формирующий</w:t>
      </w:r>
      <w:r>
        <w:rPr/>
        <w:t xml:space="preserve"> эксперимент. Как было указано, педагогическая психология призвана изучать закономерности учения. Главный путь для этого - прослеживать усвоение новых знаний и действий при введении различных условий в процесс их формирования, т.е. использовать формирующий эксперимент. Естественно, что метод эксперимента, как и метод наблюдения, зависит от того, как понимается предмет науки. Так, формирующий эксперимент при бихевиористском подходе к учению сосредоточен на выявлении условий, позволяющих получить заданную реакцию. При деятельностном подходе в отличие от предыдущего в качестве объекта исследования выступает целостная деятельность. Исследователь должен знать объективный состав той деятельности, которую собирается формировать. Если содержание интересующей деятельности известно (описано в социальном опыте), то с решением данной задачи трудностей нет. Однако огромное число видов человеческой деятельности не раскрыто. В этом случае исследователь должен провести специальную работу. Она, в свою очередь, предполагает использование соответствующих методов.</w:t>
      </w:r>
    </w:p>
    <w:p>
      <w:pPr>
        <w:pStyle w:val="Normal"/>
        <w:rPr/>
      </w:pPr>
      <w:r>
        <w:rPr/>
        <w:t>Основные методы, которые используются для выделения объективного состава деятельности, делятся на два вида.</w:t>
      </w:r>
    </w:p>
    <w:p>
      <w:pPr>
        <w:pStyle w:val="Normal"/>
        <w:rPr>
          <w:i/>
          <w:i/>
          <w:iCs/>
        </w:rPr>
      </w:pPr>
      <w:r>
        <w:rPr/>
        <w:t xml:space="preserve">1. </w:t>
      </w:r>
      <w:r>
        <w:rPr>
          <w:i/>
          <w:iCs/>
        </w:rPr>
        <w:t>Теоретическое моделирование этой деятельности с последующей экспериментальной проверкой.</w:t>
      </w:r>
    </w:p>
    <w:p>
      <w:pPr>
        <w:pStyle w:val="Normal"/>
        <w:rPr/>
      </w:pPr>
      <w:r>
        <w:rPr/>
        <w:t>Всякая деятельность адекватна какому-то классу задач. Нет такой деятельности, которая была бы не адекватна никакой задаче или адекватна всем видам задач. Задача состоит из условий (данных) и искомого. Значит, уже анализ задачи дает возможность выделить некоторые элементы деятельности. Искомое это продукт, который должен получить человек в результате решения задачи. Так, в задаче на доказательство в качестве искомого надо получить, например, что углы равны. Здесь продукт заключается в том, что у объекта, который дан (например, вертикальные углы), устанавливаются признаки равенства. Значит, в деятельность доказательства включается действие подведения под понятие. В самом деле, нужно установить, что данные в условии углы относятся к классу равных, а это и есть действие подведения под понятие.</w:t>
      </w:r>
    </w:p>
    <w:p>
      <w:pPr>
        <w:pStyle w:val="Normal"/>
        <w:rPr/>
      </w:pPr>
      <w:r>
        <w:rPr/>
        <w:t>Таким образом, анализируя задачу, мы получаем возможность вскрыть те элементы, которые объективно включены в состав деятельности, необходимой для решения данной задачи.</w:t>
      </w:r>
    </w:p>
    <w:p>
      <w:pPr>
        <w:pStyle w:val="Normal"/>
        <w:rPr/>
      </w:pPr>
      <w:r>
        <w:rPr/>
        <w:t>Второй путь выявления содержания деятельности - использование знания психологии о структуре деятельности, о ее функциональных частях. Используя инвариантные знания об этих аспектах деятельности, мы получаем возможность постепенно построить модель интересующей нас деятельности, т.е. выделить систему действий, которые, следуя одно за другим, и составляют процесс решения данной задачи. Но поскольку эта модель получена теоретическим путем, то у исследователя нет полной уверенности, что он построил эту модель правильно. Необходима экспериментальная проверка этой модели. Так, Г.А. Буткин выделил в деятельности доказательства вначале три действия. Выделенные действия считал достаточными для доказательства теорем. Приступил к экспериментальной проверке. В качестве испытуемых он взял людей, которые не умели выполнять данную деятельность.</w:t>
      </w:r>
    </w:p>
    <w:p>
      <w:pPr>
        <w:pStyle w:val="Normal"/>
        <w:rPr/>
      </w:pPr>
      <w:r>
        <w:rPr/>
        <w:t>Оказалось, что испытуемые научились доказывать теоремы, но не рациональным методом: они шли путем перебора вариантов, т.е. использовали машинный способ. Поэтому исследователь должен был продолжить работу. В случае доказательства было обнаружено еще одно действие - действие по определению зоны поиска. Доработанная модель еще раз проходит экспериментальную проверку. В нашем случае она удовлетворила тем требованиям, которые предъявляются к рациональной человеческой деятельности по доказательству теорем. Таким образом, прежде чем формировать ту или иную деятельность, часто необходимо провести предварительную работу, которая тоже связана с использованием определенных методов.</w:t>
      </w:r>
    </w:p>
    <w:p>
      <w:pPr>
        <w:pStyle w:val="Normal"/>
        <w:rPr/>
      </w:pPr>
      <w:r>
        <w:rPr/>
        <w:t xml:space="preserve">2. Для выявления объективного состава деятельности используется также </w:t>
      </w:r>
      <w:r>
        <w:rPr>
          <w:i/>
          <w:iCs/>
        </w:rPr>
        <w:t xml:space="preserve">метод изучения этой деятельности у людей, как хорошо владеющих ею, так и у людей, делающих ошибки при ее выполнении. </w:t>
      </w:r>
      <w:r>
        <w:rPr/>
        <w:t>Для примера возьмем задачу: "Построить четыре равносторонних треугольника из шести спичек". При ее решении обычно делают две ошибки: или начинают ломать спички и получать таким образом треугольники не из спичек, а из полуспичек (условие требует построить треугольник из спичек, а не из полуспичек). Другая ошибка: решающий старается построить треугольники на плоскости. А на плоскости сделать это невозможно. Таким образом, анализ ошибок позволяет также получить некоторые сведения о необходимой для решения задачи деятельности.</w:t>
      </w:r>
    </w:p>
    <w:p>
      <w:pPr>
        <w:pStyle w:val="Normal"/>
        <w:rPr/>
      </w:pPr>
      <w:r>
        <w:rPr/>
        <w:t>Итак, теоретический анализ, опирающийся на задачу и на знание психологии о структуре, о функциональном строе деятельности, позволяет шаг за шагом построить интересующую исследователя человеческую деятельность. Она и подлежит затем формированию в основном эксперименте.</w:t>
      </w:r>
    </w:p>
    <w:p>
      <w:pPr>
        <w:pStyle w:val="Normal"/>
        <w:rPr/>
      </w:pPr>
      <w:r>
        <w:rPr>
          <w:i/>
          <w:iCs/>
        </w:rPr>
        <w:t xml:space="preserve">Другие методы исследования. </w:t>
      </w:r>
      <w:r>
        <w:rPr/>
        <w:t xml:space="preserve">Кроме наблюдения и эксперимента педагогическая психология использует также такие методы, как метод </w:t>
      </w:r>
      <w:r>
        <w:rPr>
          <w:i/>
          <w:iCs/>
        </w:rPr>
        <w:t>беседы,</w:t>
      </w:r>
      <w:r>
        <w:rPr/>
        <w:t xml:space="preserve"> метод </w:t>
      </w:r>
      <w:r>
        <w:rPr>
          <w:i/>
          <w:iCs/>
        </w:rPr>
        <w:t>изучения продуктов деятельности, анкетирование</w:t>
      </w:r>
      <w:r>
        <w:rPr/>
        <w:t xml:space="preserve"> и др.</w:t>
      </w:r>
    </w:p>
    <w:p>
      <w:pPr>
        <w:pStyle w:val="Normal"/>
        <w:rPr/>
      </w:pPr>
      <w:r>
        <w:rPr>
          <w:i/>
          <w:iCs/>
        </w:rPr>
        <w:t>Беседа</w:t>
      </w:r>
      <w:r>
        <w:rPr/>
        <w:t xml:space="preserve"> используется в разных вариантах. В одних случаях исследователь создает условия для ее естественного возникновения. В этом случае собеседник не подозревает, что он является предметом изучения. В других случаях человек соглашается на беседу, зная, что он является испытуемым. При </w:t>
      </w:r>
      <w:r>
        <w:rPr>
          <w:i/>
          <w:iCs/>
        </w:rPr>
        <w:t>изучении продуктов деятельности</w:t>
      </w:r>
      <w:r>
        <w:rPr/>
        <w:t xml:space="preserve"> (сочинений, контрольных работ по математике и др.) исследователь по их особенностям, по допущенным ошибкам может получить информацию о процессе усвоения; в частности, об условиях, мешающих или способствующих этому процессу.</w:t>
      </w:r>
    </w:p>
    <w:p>
      <w:pPr>
        <w:pStyle w:val="Normal"/>
        <w:rPr/>
      </w:pPr>
      <w:r>
        <w:rPr>
          <w:i/>
          <w:iCs/>
        </w:rPr>
        <w:t>Анкетирование</w:t>
      </w:r>
      <w:r>
        <w:rPr/>
        <w:t xml:space="preserve"> применяется также довольно широко. В частности, этот метод особенно часто используется при изучении мотивов учения. Главная трудность его применения - разработка корректного перечня вопросов, включаемых в анкету. Обычно этот метод используется в качестве вспомогательного метода исследования.</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3:00Z</dcterms:created>
  <dc:creator>User</dc:creator>
  <dc:description/>
  <cp:keywords/>
  <dc:language>en-US</dc:language>
  <cp:lastModifiedBy>SYSTEM</cp:lastModifiedBy>
  <dcterms:modified xsi:type="dcterms:W3CDTF">2011-09-25T05:03:00Z</dcterms:modified>
  <cp:revision>2</cp:revision>
  <dc:subject/>
  <dc:title>1</dc:title>
</cp:coreProperties>
</file>