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Гуманитар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 имени М.А.Шолох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псих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рактической псих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психологии ли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ила: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удентка 3/5 курс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очного отделения</w:t>
      </w:r>
    </w:p>
    <w:p>
      <w:pPr>
        <w:pStyle w:val="Normal"/>
        <w:tabs>
          <w:tab w:val="clear" w:pos="708"/>
          <w:tab w:val="left" w:pos="3960" w:leader="none"/>
        </w:tabs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ечник М.А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ил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ший преподаватель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тригин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распол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00"/>
        <w:gridCol w:w="1120"/>
        <w:gridCol w:w="2379"/>
        <w:gridCol w:w="2799"/>
        <w:gridCol w:w="700"/>
      </w:tblGrid>
      <w:tr>
        <w:trPr>
          <w:trHeight w:val="273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ОРИИ - Психоанали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– Человек – энергетическая система, в которой количество энергии ограничено. Затраты энергии на что-то одно уменьшают ее количество на друго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ИПЫ ЛИЧНОСТИ -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Ы РАЗВИТИЯ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льная фаза – начинается с момента рождения. Большая часть либидозной энергии направлена или сфокусирована на зоне 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ная фаза – физиологический контроль ассоциируется с осознанием и является источником удоволь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лическая фаза – в которой дети начинают понимать различие п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нтная фаза – расширение и углубление социальных контактов со сверст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итальная фаза – является результатом либидозной энергии к сексуальным органа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И – А.Фрейд, Мелани Клейн, Фриц и Лаура Перлз, Доналд Уиникотт, Хайнц Кохут.</w:t>
            </w:r>
          </w:p>
        </w:tc>
      </w:tr>
      <w:tr>
        <w:trPr>
          <w:trHeight w:val="594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– Зигмунд Фрейд  6.05.1856 - 19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 – Энергетическая система инстинктов (сексуальных и агрессивных) и защитных механизмов, которые определяются взаимодействием между выражением инстинкта и его торможением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ЛИЧНОСТИ –                                                 1)Оно (Ид) –исходная, хаотичная часть психик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ющая биологические врожденные инстинкты: а) Эрос (инстинкты жизни), б)Танатос -(инстинкты смерт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Я (Эго) – часть психики, обеспечивающая н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охранение и, обслуживающая Ид, подчиняясь принципу реа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Сверх Я (Супер –Эго) – высшая инстанция психики, которая «наблюдает» за Я, но само наблюдение остается бессознательным. Выполняет роль  внутреннего цензора. Состоит из 3-х компонентов: совесть, самонаблюдение, формирование идеалов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АЯ СИЛА РАЗВИТИЯ – началом и основой психической жизни человека являются различные инстинкты, влечения и желания, изначально присущие человеческому организму. Важную роль в формировании и жизнедеятельности человека играет «Эдипов комплекс» и защитные механизмы личности: вытеснение, противодействие, регрессия, проекция, замещение, рационализация, сублимац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СЛЕДОВАНИЯ – психоанализ, анализ сноведений, метод свободных ассоциац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95"/>
        <w:gridCol w:w="4742"/>
        <w:gridCol w:w="1535"/>
        <w:gridCol w:w="697"/>
      </w:tblGrid>
      <w:tr>
        <w:trPr>
          <w:trHeight w:val="608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ОРИИ – Аналитическая теор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– К.Юнг выделил 2-а основных аттитюда (интроверсия и экстраверсия) и 4-ре функции – мышления, чувств, интуиции и ощущений. Создал свою модель бессознательного и понятие архетипов –  эго, персона, тень, анимус, анима и самость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ИПЫ ЛИЧНОСТ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экстравертированный мыслительный ти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тровертированный мыслительный ти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экстравертированный чувствующий ти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тровертированный чувствующий ти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кстравертированный интуитивный ти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интровертированный интуитивный ти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экстравертированный ощущающий ти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интровертированный ощущающий тип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АЗВИТИЯ 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И – Катарина Бригс, Изабель Бригс-Майерс, Аушра Аугустинавичуте, Эрих Нойман.</w:t>
            </w:r>
          </w:p>
        </w:tc>
      </w:tr>
      <w:tr>
        <w:trPr>
          <w:trHeight w:val="418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– Карл Густав Юнг  26.07.1875 – 6.06.1961 (86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 – совокупность экстра-интровертированных установок сознания, и врожденных и реализованных архетипов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ЛИЧНОСТИ – состоит из 3-х взаимосвязанных компонентов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Эго–центр сферы сознания и основа самосозн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чное бессознательное - состоит из болезненных и подавленных воспоминаний, содержит в себе части личности, которые никогда не доходят до созн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Коллективное бессознательное – основание всей структуры личности, его содержание одинаково для всего  челове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етипы – наследуемые склонности отвечать миру определенными способа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Персона-маска, навязанная нам соц. условност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Тень-воплощение нашей животной сторон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Анимус-маскулиное начало в бессознательном женщины; Анима-феминое начало в бес-ом мужчин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)Самость-архетип центрированности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АЯ СИЛА РАЗВИТИЯ- Индивидуализация-процесс достижения целостности, развитие динамической связи между Эго и Самостью с интеграцией частей психики: эго, персоны, тени,анимы и анимуса и др. архетипов бессознательно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СЛЕДОВАНИЯ –словесные ассоциации, анализ сновидений, психоанализ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030</wp:posOffset>
                </wp:positionV>
                <wp:extent cx="56203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922"/>
                              <w:gridCol w:w="2239"/>
                              <w:gridCol w:w="1713"/>
                              <w:gridCol w:w="1975"/>
                              <w:gridCol w:w="527"/>
                              <w:gridCol w:w="659"/>
                              <w:gridCol w:w="474"/>
                            </w:tblGrid>
                            <w:tr>
                              <w:trPr>
                                <w:trHeight w:val="5536" w:hRule="atLeast"/>
                                <w:cantSplit w:val="true"/>
                              </w:trPr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ЗВАНИЕ ТЕОРИИ – Индивидуальная теория 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ЫЕ ПРИНЦИПЫ –</w:t>
                                  </w:r>
                                  <w:bookmarkStart w:id="0" w:name="%23p6"/>
                                  <w:bookmarkEnd w:id="0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еория Адлера основана на 7-ми понятиях и принципах:1)Чувство неполноценности –всякое чувство, возникающее из переживания свей беспомощности, слабости, несостоятельности и др в любой жизненной сфере;2)Стремление к совершенству – врожденно побуждение к постоянному развитию своих способностей и возможностей, т.е. компенсации нормального чув-ва неполноценности. Выделил 2-а направления: а)Позитивное – предполагает социальный интерес; б) Негативное –эгоистический интерес, самовозвышение и стремление ощущать личное превосходство за счет других; 3)Стремление к превосходству – результат стремления компенсировать преувеличенное чув-во неполноценности, препятствующее позитивному росту и развитию. 4)Социальный интерес; 5)Творческое «Я»; 6)Порядок рождения; 7) Фикционный финализ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ЫЕ ТИПЫ ЛИЧНОСТИ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Социально полезный. Ведущая установка: сотрудничеств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Управляющий. Ведущая установка: превосходство по сути враждебная и антисоциальная лич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Берущий тип. Установка: паразитическая (за счет других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Избегающий тип. Установка: избегание, страх неудач и бегство от решения проблем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ТАПЫ РАЗВИТИЯ – Детерминантой в развитии личности является стремление к превосходству. Но из-за дефекта в развитии телесных органов человек переживает чувство своей неполноценности и прибегает к видам компенсации ( адекватные и неадекватные). Адлер выделил 3-ри основные формы проявления компенс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Успешная компенсация чувства неполноценности в результате совпадения стремления к совершенству с соц. интерес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Сверхкомпенсация, которое означает одностороннее приспособление к жизни в рез-те чрезмерного развития какой-то одной черты или способ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Уход в болезнь. В этом случае чел. Не может освободиться от чувства неполноценности; не может прийти к компенсации «нормальными» способами и «вырабатывает» симптомы болезни, чтобы оправдать свою неудачу. Возникает невроз.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9" w:hRule="atLeast"/>
                                <w:cantSplit w:val="true"/>
                              </w:trPr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Р – Альфред Адлер  7.02.1870 -1937   (67 л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ЧНОСТЬ – Не сексуальное, а социальное существо. Обладает уникальностью, самосознанием и контролем над своей судьбой, т.е. может свободно создавать свой жизненный стиль. И ответственна за то чем она становится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УКТУРА ЛИЧНОСТИ – едина. Структуру самоосоглашающейся и единой личности автор определял как стиль жизни – уникальный способ достижения целей, избираемый личностью.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УЩАЯ СИЛА РАЗВИТИЯ – Постулировались 3-и фактора стабильности и динамики лич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) чувство общ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) чувство неполноцен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) стремление к самозначимости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ТОДЫ ИССЛЕДОВАНИЯ – психотерап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сультирование, клинические наблюдения.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ОВАТЕЛИ – Гарольд Г. Мосак, Рудольф Дрейкурс.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3" w:hRule="atLeast"/>
                                <w:cantSplit w:val="true"/>
                              </w:trPr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НИЕ ТЕОРИИ – Гуманистическая теория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НОВНЫЕ ПРИНЦИПЫ –  Он утверждал, что человек – это активное, интенциональное, творческое сущетсво, которое обладает потенциалом и непрерывному росту, развитию и самоактуализации. Человек руководствуется в своем выборе собственными ценностями и смысла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ЫЕ ТИПЫ ЛИЧНОСТИ -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ТАПЫ РАЗВИТИЯ -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ДОВАТЕЛИ -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4" w:hRule="atLeast"/>
                                <w:cantSplit w:val="true"/>
                              </w:trPr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Р – Карл Роджерс  8.01.19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ЧНОСТЬ – феноменальный ( индивидуальный, неповторимый) мир человеческого «Я», как результат самоактуализации, индивидуальное соотношение реального и идеального «Я».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УКТУРА ЛИЧНОСТИ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Я» или «я»-концепция – понимание человеком самого себя, основанное на жизненном опыте прошлого, событиях настоящего и надеждах будущего. «Я» - неустойчивая, постоянно меняющаяся сущ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Я»-идеальное – это «я»-концепция, которой индивид больше всего хотел бы обладать, тот мысленный образ, которому он хотел бы соответствовать. Это структура постоянно трансформирующаяся и меняющая свое опреде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нденция к самоактуализации. Самоактуализация – Стремление живого существа к росту, развитию самостоятельности, самовыражению, Активизации всех возможностей своего организма. Е. к с. – центр, на котором сфокусированы все остальные стремления.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УЩАЯ СИЛА РАЗВИТИЯ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чность обладает большими ресурсами понимания себя, изменения своей «Я»-концепции, отношений и «Я»-по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джерс обосновал естественное движение личности от конфликта к его разрешению. Он рассматривает приспособленность не как статичное состояние, а как процесс, в котором ассимилируются всякое новое знание и опыт.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Ы ИССЛЕДОВАНИЯ – психотерапия или терапия, центрированная на личности; клиент-центрированная терапия.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5pt;height:841.9pt;mso-wrap-distance-left:9pt;mso-wrap-distance-right:9pt;mso-wrap-distance-top:0pt;mso-wrap-distance-bottom:0pt;margin-top:-8.9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922"/>
                        <w:gridCol w:w="2239"/>
                        <w:gridCol w:w="1713"/>
                        <w:gridCol w:w="1975"/>
                        <w:gridCol w:w="527"/>
                        <w:gridCol w:w="659"/>
                        <w:gridCol w:w="474"/>
                      </w:tblGrid>
                      <w:tr>
                        <w:trPr>
                          <w:trHeight w:val="5536" w:hRule="atLeast"/>
                          <w:cantSplit w:val="true"/>
                        </w:trPr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ЗВАНИЕ ТЕОРИИ – Индивидуальная теория 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ЫЕ ПРИНЦИПЫ –</w:t>
                            </w:r>
                            <w:bookmarkStart w:id="1" w:name="%23p6"/>
                            <w:bookmarkEnd w:id="1"/>
                            <w:r>
                              <w:rPr>
                                <w:sz w:val="20"/>
                                <w:szCs w:val="20"/>
                              </w:rPr>
                              <w:t xml:space="preserve"> Теория Адлера основана на 7-ми понятиях и принципах:1)Чувство неполноценности –всякое чувство, возникающее из переживания свей беспомощности, слабости, несостоятельности и др в любой жизненной сфере;2)Стремление к совершенству – врожденно побуждение к постоянному развитию своих способностей и возможностей, т.е. компенсации нормального чув-ва неполноценности. Выделил 2-а направления: а)Позитивное – предполагает социальный интерес; б) Негативное –эгоистический интерес, самовозвышение и стремление ощущать личное превосходство за счет других; 3)Стремление к превосходству – результат стремления компенсировать преувеличенное чув-во неполноценности, препятствующее позитивному росту и развитию. 4)Социальный интерес; 5)Творческое «Я»; 6)Порядок рождения; 7) Фикционный финализ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ЫЕ ТИПЫ ЛИЧНОСТИ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Социально полезный. Ведущая установка: сотрудничеств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Управляющий. Ведущая установка: превосходство по сути враждебная и антисоциальная лич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Берущий тип. Установка: паразитическая (за счет других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Избегающий тип. Установка: избегание, страх неудач и бегство от решения проблем.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ТАПЫ РАЗВИТИЯ – Детерминантой в развитии личности является стремление к превосходству. Но из-за дефекта в развитии телесных органов человек переживает чувство своей неполноценности и прибегает к видам компенсации ( адекватные и неадекватные). Адлер выделил 3-ри основные формы проявления компенс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Успешная компенсация чувства неполноценности в результате совпадения стремления к совершенству с соц. интерес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Сверхкомпенсация, которое означает одностороннее приспособление к жизни в рез-те чрезмерного развития какой-то одной черты или способ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Уход в болезнь. В этом случае чел. Не может освободиться от чувства неполноценности; не может прийти к компенсации «нормальными» способами и «вырабатывает» симптомы болезни, чтобы оправдать свою неудачу. Возникает невроз.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9" w:hRule="atLeast"/>
                          <w:cantSplit w:val="true"/>
                        </w:trPr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Р – Альфред Адлер  7.02.1870 -1937   (67 л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ЧНОСТЬ – Не сексуальное, а социальное существо. Обладает уникальностью, самосознанием и контролем над своей судьбой, т.е. может свободно создавать свой жизненный стиль. И ответственна за то чем она становится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УКТУРА ЛИЧНОСТИ – едина. Структуру самоосоглашающейся и единой личности автор определял как стиль жизни – уникальный способ достижения целей, избираемый личностью.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УЩАЯ СИЛА РАЗВИТИЯ – Постулировались 3-и фактора стабильности и динамики личност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чувство общ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чувство неполноценност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) стремление к самозначимости.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ТОДЫ ИССЛЕДОВАНИЯ – психотерап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ультирование, клинические наблюдения.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ОВАТЕЛИ – Гарольд Г. Мосак, Рудольф Дрейкурс.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3" w:hRule="atLeast"/>
                          <w:cantSplit w:val="true"/>
                        </w:trPr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ВАНИЕ ТЕОРИИ – Гуманистическая теория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НЫЕ ПРИНЦИПЫ –  Он утверждал, что человек – это активное, интенциональное, творческое сущетсво, которое обладает потенциалом и непрерывному росту, развитию и самоактуализации. Человек руководствуется в своем выборе собственными ценностями и смыслам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ЫЕ ТИПЫ ЛИЧНОСТИ -</w:t>
                            </w:r>
                          </w:p>
                        </w:tc>
                        <w:tc>
                          <w:tcPr>
                            <w:tcW w:w="2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ТАПЫ РАЗВИТИЯ -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ОВАТЕЛИ -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4" w:hRule="atLeast"/>
                          <w:cantSplit w:val="true"/>
                        </w:trPr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Р – Карл Роджерс  8.01.19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ЧНОСТЬ – феноменальный ( индивидуальный, неповторимый) мир человеческого «Я», как результат самоактуализации, индивидуальное соотношение реального и идеального «Я».</w:t>
                            </w:r>
                          </w:p>
                        </w:tc>
                        <w:tc>
                          <w:tcPr>
                            <w:tcW w:w="39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УКТУРА ЛИЧНОСТИ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Я» или «я»-концепция – понимание человеком самого себя, основанное на жизненном опыте прошлого, событиях настоящего и надеждах будущего. «Я» - неустойчивая, постоянно меняющаяся сущ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Я»-идеальное – это «я»-концепция, которой индивид больше всего хотел бы обладать, тот мысленный образ, которому он хотел бы соответствовать. Это структура постоянно трансформирующаяся и меняющая свое определ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нденция к самоактуализации. Самоактуализация – Стремление живого существа к росту, развитию самостоятельности, самовыражению, Активизации всех возможностей своего организма. Е. к с. – центр, на котором сфокусированы все остальные стремления.</w:t>
                            </w:r>
                          </w:p>
                        </w:tc>
                        <w:tc>
                          <w:tcPr>
                            <w:tcW w:w="2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УЩАЯ СИЛА РАЗВИТИЯ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ость обладает большими ресурсами понимания себя, изменения своей «Я»-концепции, отношений и «Я»-по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джерс обосновал естественное движение личности от конфликта к его разрешению. Он рассматривает приспособленность не как статичное состояние, а как процесс, в котором ассимилируются всякое новое знание и опыт.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Ы ИССЛЕДОВАНИЯ – психотерапия или терапия, центрированная на личности; клиент-центрированная терапия.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31"/>
        <w:gridCol w:w="293"/>
        <w:gridCol w:w="730"/>
        <w:gridCol w:w="4240"/>
        <w:gridCol w:w="2340"/>
        <w:gridCol w:w="584"/>
      </w:tblGrid>
      <w:tr>
        <w:trPr>
          <w:trHeight w:val="594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ОРИИ – Гуманистическая теория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– рассматривая человеческую личность, Фром сформулировал теорию типов социальных характеров – продуктивных и непродуктив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эволюции люди утратили свое доисторическое единство с природой и друг с другом, развив способность мыслить, оказавшись тем самым  в состоянии называемом человеческой дилеммой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ИПЫ ЛИЧНОСТИ – Среди непродуктивных ориентаций Фром выделил 4-ре тип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цептивный тип – источник благ нах-ся вне личности. Чел. не способен отдавать себя, свое духовное и материальное имущество. А настроен только на получение его за счет других, поскольку  его самооценка заниж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Эксплуативный тип – отличается наличием агрессии в отношении людей и вещей. Чел. стремится завладеть тем, что представляет для него интерес. Склонны к заимствованию и плагиа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копительный – безраздельное владение деньгами, вещими, мыслями без попытки изменения или обновления. Подобное поведение - результат влечения к смер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ыночный тип – продукт современной концепции рынка. Эти люди воспринимают себя как товар, чья индивидуальность зависит от предложенной цены. Люди прибывают в постоянном беспокойстве, конструируя свою личность требованиям м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ая ориентация формируется на основе любви, труда и мысли (имеется в виду мысль как хар-ка активной работы созна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УЩАЯ СИЛА РАЗВИТИЯ -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И -</w:t>
            </w:r>
          </w:p>
        </w:tc>
      </w:tr>
      <w:tr>
        <w:trPr>
          <w:trHeight w:val="6558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– Эрих Фромм    23.03.1900 -18.03.1980 (80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 – Сумма врожденных и приобретенных психических свойств, характеризующих индивида и определяющих его уникальность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ЛИЧНОСТИ -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АЗВИТИЯ- Фромм разделил человеческую дилемму на 3-и экзистенциальные дихотомии (решение вопроса, на который нет ответа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лавная дихотомия – жизнь и смер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азовая – живя под знаком идеального представления о самореализации личности, мы никогда не можем достичь желаемого уровня – жизнь слишком корот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Экзистенциальная – состоит в том, что мы абсолютно одиноки, но не можем обходиться друг без друга. Здоровый чел. может найти ответы на экзистенциальные вопросы, которые в наибольшей степени отвеч-ют его экзистенциальным потребностям, кот. присуши только чел-ку и могут подтолкнуть на воссоединение с природ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требность в установлении связей имеет 3-и основных направления, по кот. чел. может вступать во взамо-ние с миром: подчинение, власть и любовь. Подчинение и власть – непродуктивные стратегии, не дающие лич-ти нормального раз-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требность в преодолении себя определяется как желание подняться над пассивным и случайным существованием к целеустремленности и свободе. Удовлетворяется позитивно и негативн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отребность в укорененности – может быть удовлетворена путем фиксации на матери или движения к самореализации и целос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амоидентичность – удовлетворяется путем принадлежности к какой-либо группе или посредством  созидательного движения к индивидуа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истема ценностей – может быть иррациональной или рациональной, причем лишь рац-ая философия явл-ся реальной базой для личностного рос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СЛЕДОВАНИЯ – Гуманистический психоанали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9"/>
        <w:gridCol w:w="1483"/>
        <w:gridCol w:w="1187"/>
        <w:gridCol w:w="2967"/>
        <w:gridCol w:w="1335"/>
      </w:tblGrid>
      <w:tr>
        <w:trPr>
          <w:trHeight w:val="565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ОРИИ - КОГНИТИВНАЯ ТЕОРИЯ ЛИЧНОСТИ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РИНЦИПЫ – в основе когнитивной теории личности Келли лежит способ, с помощью которого индивиды постигают и интерпретируют явления (или людей) в своем окружении. Назвав свой подход теорией личностных конструктов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н концентрирует внимание на психических процессах, которые позволяют людям организовать и понять события, происходящие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жизни. Теория личностных конструктов  представляет собой психологию понимания точки зрения индивидуума – понимания благодаря которому можно помочь ему решить, какие выборы явл-ся для него оптимальными, учитывая текущее положение д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 способны к постоянному сотворению себя заново. Реальности присуща гибкость, в ней есть место для поиска, творчества и обновлени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ИПЫ ЛИЧНОСТИ -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АЗВИТИЯ – Человек находится в процессе постоянного изменения и согласно которому корнем всех проблем является препятствия к изменению себ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И – Уолтер Мишель.</w:t>
            </w:r>
          </w:p>
        </w:tc>
      </w:tr>
      <w:tr>
        <w:trPr>
          <w:trHeight w:val="648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– ДЖОРЖ АЛЕКСАНДЕР КЕЛЛИ 28.04.1905-1965 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 - не предлагал точного определения термина «личность». Однако он обсуждал эту концепцию, утверждая, что личность - наша абстракция деятельности человека и последующая генерализация этой абстракции на все аспекты ее связи с другими людьми, знакомыми и незнакомыми, а также с том, что может представлять определенную ценность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ЛИЧНОСТИ – Келли рассматривал людей как «человека-ученого», а не как совокупность  базовых потребностей или структурированную личность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АЯ СИЛА РАЗВИТИЯ – В людях заложена врожденная тенденция к активности  и развитию. Мир открыт для построения бесконечного количества конструкци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СЛЕДОВАНИЯ – Репертуарная решетка ролевых конструктов, терапия личностных конструктов (компоненты: доверительный подход, контраст, креативность, процесс изменения), терапия фиксированных ро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87"/>
        <w:gridCol w:w="943"/>
        <w:gridCol w:w="944"/>
        <w:gridCol w:w="629"/>
        <w:gridCol w:w="3774"/>
        <w:gridCol w:w="1258"/>
      </w:tblGrid>
      <w:tr>
        <w:trPr>
          <w:trHeight w:val="717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ОРИИ – ГУМАНИСТИЧЕСКАЯ И ТРАНСПЕРСОНАЛЬНАЯ ТЕОРИЯ ЛИЧНОСТИ.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–Самой важной частью тероии яв-ся модель иерархии потребностей, включающей полный набор мотиваций чел-ка. Главная концепция – самоактуализация (высший уровень потребностей). Изучая вершины переживания, различал 2-а основных типа психолог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ефицитарную – занимается поведением чел-ка в сфере удовлетворения основ-х потребнос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ытийную – изучает поведение чел-ка и его переживания на стадии высшей осознанности и стремления удов-ть нужды самоакту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овало соц-ое применение его теории в утопическом общ-ве – ЭУПСИХЕЯ ( гуманистические сообщества, члены-здровые самоак-ся люди),  и для сотрудничества внутри чел-го общ-ва –СИНЕРГИЯ (комбинированное дейс-е рзличных элементов, более эффективное, чем сумма воздействия всех элементов в отдельности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ИПЫ ЛИЧНОСТИ -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АЗВИТИЯ – Последовательность удовлетворения потребностей служит неким ориентиром в разви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изиологические потребности-(в пище, еде, сексе, сне, кислор-д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требность в безопасности-(жить в относительно стабильной, предсказуемой обстановк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требность в принадлежности и любви-(стремление установить тесные связи и отношения между собо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требности уважения: а) Желание чувствовать компетентность и личные достижения; б) Потребность уважения другими (общественное положение, слава, оценка и призна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амоактуализация- полное применение талантов, способностей, потенциалов. Постоянно действующий процесс, при котором способности индивида применяются полностью, творчески и радостно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И -</w:t>
            </w:r>
          </w:p>
        </w:tc>
      </w:tr>
      <w:tr>
        <w:trPr>
          <w:trHeight w:val="660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–  АБРАХАМ МАСЛОУ  1908 -1970гг. (62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 – Личность – феноменальный мир человеческого «я», как результат самоактуализации, - индивидуальное соотношение реального и идеального «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индивид имеет, кроме обыденного, более глубокое, или истинное «я», которое чел. ощущает при трансперсональных состояниях. Это «я» явл-ся источником мудрости, душевного здоровья и гармонии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ЛИЧНОСТИ -</w:t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АЯ СИЛА РАЗВИТИЯ – Маслоу описал 8 типов поведения, ведущих к самоактуализ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центрация – возвышенные моменты осознания чув-ва слияния со всем ми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ыбор роста – открытие нового и привлекательного опыта с риском встречи незнакомого и возможным провал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амопознание – познание своей внутренней природы и действие в соответствии с эти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Честность – поиск ответов в себе, благодаря  кот. прикасаемся к своему внутреннему «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уждения – следование инстинктам ведет к более точным и крупным жизненным реш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аморазвитие – неприкр-ся процесс разт-ия потенциальных возможностей чел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Вершинные переживания – краткие моменты в самоакту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Отсутствие защиты для собственного «я» - необход-ть распиз-ть защиты своего «я» и борьба с ними в соответствующий момент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СЛЕДОВАНИЯ –психотерапия по типу «даосского» помощника, научно-исследовательская работа, разработан опросник личностной ориент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46"/>
        <w:gridCol w:w="1047"/>
        <w:gridCol w:w="3737"/>
        <w:gridCol w:w="150"/>
        <w:gridCol w:w="1345"/>
        <w:gridCol w:w="1644"/>
      </w:tblGrid>
      <w:tr>
        <w:trPr>
          <w:trHeight w:val="622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ОРИИ – Теория сознания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– Личность формируется в процессе постоянного взаимодействия инстинктов, привычек и личного выбора. Он рассматривал личностные различия, стадии развития, психопатологию и все, что присуще понятию личность, как организацию и реорганизацию основных «строительных блоков» психики, предоставленных природой и усовершенствованных индивидуальным развитием.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ИПЫ ЛИЧНОСТИ 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АЗВИТИЯ 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И – Г.Керр,  Тимочко.</w:t>
            </w:r>
          </w:p>
        </w:tc>
      </w:tr>
      <w:tr>
        <w:trPr>
          <w:trHeight w:val="665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– Уильям Джеймс    11.01.1842-19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 – Множественность наших «я», в совокупности составляющих то, что мы собой представля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ее : « Множественная личность представляет собой различные аспекты нашего собственного расщепленного «я».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ЛИЧНОСТ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 «я» - личностная непрерывность, которую мы осознаем каждый раз, когда просыпаемся утром. Оно больше личностной идентичности, из него берут начало все процессы нашей психики, в нем отфильтровываются все наши знания и весь жизненный опыт. Джеймс описал несколько слоев «я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иологическое «я»-наше физическое, телесное сущ-во. Наша наследственная конституция, особен-ти физич-кой внешности и физиологические процес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альное «я» - это слой, включающий в себе все предметы, с которыми чел-к идентифицирует себя как личность. В реальное «я» входят: его тело, дом, друзья, собств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«я» - набор личных привычек, создающих опору для наших взаимодействий с другими людьми. Изменяющаяся, податливая и мягкая, поверхностная сторона лич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уховное «я» - внутренняя субъективная сущность личности. Элемент активен во всех видах сознания, наиболее устойчивая  и интимная часть «я»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АЯ СИЛА РАЗВИТИЯ – основное кач-во, заложенное в человеке – это стремление к повышению своего благосостояния. Осознанность может привести к самоконтролю, а контролируемое сознание всегда улучшает кач-во чел-ой жизн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СЛЕДОВАНИЯ – экспериментальные исследования с применением окиси азота, хлороформа, амил-нитрата и др как препаратов, изменяющих состояние сознания. Исследовал весь спектр чел-кой психики – от фун-ции ствола головного мозга до религиозного экстаза, от осознания пространства до экстрасенсорного восприят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502"/>
        <w:gridCol w:w="2403"/>
        <w:gridCol w:w="2855"/>
        <w:gridCol w:w="1202"/>
        <w:gridCol w:w="1202"/>
      </w:tblGrid>
      <w:tr>
        <w:trPr>
          <w:trHeight w:val="5228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ОРИИ – Факторная теория типов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РИНЦИПЫ – Ядром теории Айзенка авляется разработанная им концепция того. Что элементы личности располагаются иерархически. Им была построена 4-хуровневая иерархическая система организации повед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ижний уровень- специфические действия или мысли, индивидуальный способ поведения или мысли, кот. могут быть характеристиками лич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Второй уровень- привычные действия или мысли, т.е. реакции кот. при определенных условиях повторяются. Выделяются посредством анализа специфических реак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ретий- черта. Определяется как важное. Относительное, постоянное личное свойство. Черта формируется из нескольких взаимосвязанных привычных реак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Высший- уровень типов или суперфакторов. Тип формируется из нескольких связанных между собою черт.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ИПЫ ЛИЧНОСТИ – Все 3-и типа биполярны и зависят от генетических фактор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ип Е – экстраверсия – интроверсия (Их физиологическая основа – уровень возбуждения коры головного мозг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ип N – нейротизм – стабильность  (Их харак-ет раздражительность, возбудимость, эмоциональные реакции на возбужд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Тип P – психотизм – сильное супер-Эго. (Воснове лежит эмпатия, чувствительность, т.е. социальная приспособленность или асоциальнос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АЗВИТИЯ 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И -</w:t>
            </w:r>
          </w:p>
        </w:tc>
      </w:tr>
      <w:tr>
        <w:trPr>
          <w:trHeight w:val="4804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– Ганс Айзенк    4.03.1916- 4.09.1997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 – Иерархическая система организации поведения, которая включает 3-и типа или суперфактора , которые независимы друг от друга и биполярны; имеют строгую биологическую основу, т.е. Айзенк сводил свойства личности к темпераменту.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ЛИЧНОСТИ 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АЯ СИЛА РАЗВИТИЯ 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СЛЕДОВАНИЯ – Разработал 4-ре личностных опросника: Модсли (MPI), айзенка (EPI), Айзенка (IPQ), Пересмотренный личностный опросник Айзенка (EPQt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020"/>
        <w:gridCol w:w="2769"/>
        <w:gridCol w:w="3352"/>
        <w:gridCol w:w="1020"/>
        <w:gridCol w:w="729"/>
      </w:tblGrid>
      <w:tr>
        <w:trPr>
          <w:trHeight w:val="7341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ОРИИ – Факторная теория черт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– Теория личности основана на психометрических процедурах, а не на клинических исследованиях. Кеттелл выделил 35 личностных черт первого порядка -23 черты присущие нормальной личности . среди которых 16 наиболее изучены и входят в 16-факторный опросник Кеттелла, и 12 патологических черт. Первичные факторы приобретают психологическое значение в свете 3-х категорий свойств личности – темперамента, способностей и мотивации. Первичные и вторичные черты факторы называются основными чертами личности, но все они преимущественно яв-ся темпераментными чер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телл классифицировал способности и мотивационные (динамические) черты. Динамические подразделяются на врожденные побуждения (эрги), и приобретенные посредством культурного влияния мотивов (семы). Все они элементы динамической решетки, в которую входят аттитюды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ИПЫ ЛИЧНОСТИ – тип  складывается из 16-ти факторных черт, и уникален сам по себе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АЗВИТИЯ 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И – Хитер Кеттелл.</w:t>
            </w:r>
          </w:p>
        </w:tc>
      </w:tr>
      <w:tr>
        <w:trPr>
          <w:trHeight w:val="6584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– Раймонд Бернард Кеттелл 20.03.1905- 1998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 – набор из 35-ти черт, т.е. факторов определяющих эмоциональный аспект, динамику и стиль поведения. Личность – это то, что позволяет предсказать, что делает человек в данной ситуации.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ЛИЧНОСТИ - Кеттел рассматривает личность как сложную и дифференцированную структуру черт, где мотивация по преимуществу зависит от субсистемы так называемых динамических че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Аффектомия –Шизотим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Интелле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лабое «я» - Сильное «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Флегматичный темперамент – Возбужден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Комформность – Доминант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Десугренсия – Сугрен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Стабильность сверх «я» - Сила сверх «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Тректия – Парм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Харрия – Прем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Протенсия – Алак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Аутия – Праксер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Дипломатичность – Прямолиней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 Гипотимия – Гипертим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. Радикализм – Конснрватиз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. Самодостаточность – Зависимость от групп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. Высокое самомнение – Низкое самомн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4. Высокая эго-напряженность – Низкая эго-напряж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факто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. Высокая тревожность – Низкая тревож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. Экставерт – Интравер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. реактивная уравновешенность – Сензитив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. Независимость – Конформ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АЯ СИЛА РАЗВИТИЯ -  Для формирования динамики личности используются 30и понятия: аттюиды, эрги и семы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СЛЕДОВАНИЯ – 16-факторный опросник Кеттел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41"/>
        <w:gridCol w:w="298"/>
        <w:gridCol w:w="3279"/>
        <w:gridCol w:w="2384"/>
        <w:gridCol w:w="1192"/>
        <w:gridCol w:w="447"/>
      </w:tblGrid>
      <w:tr>
        <w:trPr>
          <w:trHeight w:val="7336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ОРИИ – Деятельностная теория личн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– Развитие личности осущ-ся в ходе общественно-исторического онтогенетического раз-ия через иерархию смыслообразующих мотивов и реализуется в социально значимой деятельности.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ИПЫ ЛИЧНОСТИ -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АЗВИТИЯ – Процесс становления личности – есть процесс становления связной системы личностных смы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формируется в процессе индивидуальной истории, в процессе общения с окружающими людь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ляды А.Н.Леонтьева на развитие личности также воспроизводятся в его публикациях 1970-х гг., однако с существенными дополнениями. Понятие личности, отмечает он, выражает целостность свойств, формирующихся в процессе онтогенеза, то есть целостность не предзаданную, в отличие от индивида, а становящуюся. «Личность есть относительно поздний продукт общественно-исторического и онтогенетического развития человека». Хорошо известна метафора А.Н.Леонтьева о двух рождениях личности. Личность «рождается дважды: первый раз — когда у ребенка проявляется в явных формах полимотивированность и соподчиненность его действий, … второй раз — когда возникает его сознательная личность» . Первое рождение совпадает с кризисом трех лет, когда впервые возникает иерархизация и соподчинение действий, отсрочка удовлетворения. Второе рождение – с подростковым кризисом, когда возникает овладение собственным поведением через осознание, опосредствование. Можно сказать, что эти два «рождения личности» представляют собой критические точки прогрессирующей эмансипации личности от симбиотических связей. «Первое рождение личности» – это операциональная эмансипация личности, когда ребенок ощущает себя как некую автономную единицу; «второе рождение» – это смысловая эмансипация, осознание себя как смысловой единицы, когда мировоззрение подростка становится индивидуальным, перестает совпадать со смысловым полем, в котором он сформировался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И – Харьковская деятельностная школа.</w:t>
            </w:r>
          </w:p>
        </w:tc>
      </w:tr>
      <w:tr>
        <w:trPr>
          <w:trHeight w:val="658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- Леонтьев Алексей Николаевич  1903 – 1979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 – определяется как связь, иерархия деятельносей, а не психических процессов. Индивид превращается в личность в ходе своей биографии. Личность – «кристаллизация» биографии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ЛИЧНОСТИ – Согласно Леонтьеву структура личности представляет собой относительно устойчивую конфигурацию мотивационных линий. Внутренние отношения главных мотивационных линий образуют как бы общий психологический профиль личности. Все это позволяет выделить 3-и основных параметра лич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Широта связей человека с миром (посредством его деятель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тепень иерархизованности этих связей, преобразованных в иерархию смысловых мотивов (смыслов-целе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бщая, структура этих связей, мотивов-целей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УЩАЯ СИЛА РАЗВИТИЯ -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СЛЕДОВАНИЯ – Используя идей культурно-исторической концепции, провел ряд экспериментов, направленных на изучение высших психических функций (произвольного внимания и процессов памяти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03:00Z</dcterms:created>
  <dc:creator>Marina</dc:creator>
  <dc:description/>
  <cp:keywords/>
  <dc:language>en-US</dc:language>
  <cp:lastModifiedBy>SYSTEM</cp:lastModifiedBy>
  <dcterms:modified xsi:type="dcterms:W3CDTF">2011-09-25T05:03:00Z</dcterms:modified>
  <cp:revision>2</cp:revision>
  <dc:subject/>
  <dc:title>НАЗВАНИЕ ТЕОРИИ - Психоанализ</dc:title>
</cp:coreProperties>
</file>