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Теоретические основы психотерапии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сихотерапия – это процесс, при котором человек, желающий избавиться от симптомов или проблем, с которыми он сталкивается в своей жизни, или стремящийся к личностному росту, имплицитно или эксплицитно заключает контракт на определенное – вербальное или невербальное – взаимодействие с человеком (или несколькими людьми), выступающими в роли агентов помощи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более полному пониманию психотерапии ведет ее классификац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сихотерапию можно подразделить на осознаваемую и бессознательную. Это, с одной стороны, мировоззрение, с другой – сумма технологий воздействия и взаимодействия люд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сихотерапии можно выделить вербальный и невербальный аспекты, ее можно подразделить на прямую и опосредованную. В свою очередь, опосредованную психотерапию можно подразделять по способам опосредования. Это могут быть плацебо, биологически активные добавки, деньги и многое друго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ногоосевая классификация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й психотерапия рассматривается по семи осям: ось цели, ось объекта, ось модели, ось места терапии в лечебном, коррекционном или воспитательном процессе, ось продолжительности терапии, ось основных технологий психотерапии, описательная ось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ь цели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я может преследовать цели лечения, предупреждения, развития, диагностики, разрешения проблемы и т.д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ь объекта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терапии может быть только три объекта: личность, семья или групп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выделить шесть моделей терапии: медицинскую, психологическую, педагогическую, философскую, социальную и недифференцированную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медицинской модели психотерапия предназначена для лечения, предупреждения или диагностики заболеваний. Это наиболее традиционная и распространенная модель психотерапии. Большое место в нашей стране в ней занимает раздел, получивший название «клинической психотерапии». Это такая врачебная психотерапия, которая использует парадигмы психотерапии, психиатрии и той клинической дисциплины, где она применяетс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сихологической модели психотерапия предназначена для разрешения проблем, не достигающих уровня патологии, однако влияющих на развитие психологических функций, личностный рост. В медицинской модели часто используют синдромологический и нозологический подходы к пониманию расстройств и к их диагностике. В психологической модели используют так называемый проблемный подход. Каждый из них имеет свои преимущества и недостатки. На их характеристиках мы остановимся ниж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ая модель терапии предполагает ее направленность на процесс обучения, воспитания и перевоспитан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илософской модели психотерапия предназначена для достижения понимания собственной личности, мира, своего места в мире. Она оказывает влияние на формирование и изменение мировоззрен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циальной или политической модели технологии психотерапии используются для манипулирования человеком или группой, которую может составлять и все общество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ь места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эту ось на примере медицинской модели. Здесь выделяются четыре варианта. В первом из них психотерапия только сопровождает лечебный процесс, занимая лишь второстепенное место. В другом варианте психотерапия занимает одно из важных мест в лечении наряду с другими подходами. В третьем варианте психотерапия является главным методом, тогда как другие оказываются вспомогательными. В четвертом варианте она является единственным методом лечения. Перечисленное относится также к коррекционному или воспитательному процесса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ь продолжительности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ся четыре варианта: терапия сверхкороткая (сверхбыстрая), короткая (быстрая), длительная (медленная), сверхдлительная (сверхмедленная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рхкороткая терапия длится минуты и часы, направлена на разрешение актуальных, изолированных проблем и конфликтов; глубокими личностными проблемами она не занимается. Ее эффект может отличаться нестойкостью. Примером может служить нейролингвистическое программировани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ткая терапия длится в течение часов и дней. Личностным содержанием занимается в пределах необходимого минимума для решения актуальной проблемы. Ее эффективность часто более стойкая. Характерно, что она как бы запускает процесс изменения, который продолжается и после завершения терапии. Примером может служить метод кристаллизации пробле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ленная терапия длится месяцы. Она занимается личностным содержанием проблем. Прорабатывает множество деталей. Ее эффект развивается медленно и носит стойкий характер. Примером является трансактный анализ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рхмедленная терапия длится годы. Она занимается сознательным и бессознательным клиента или пациента. Много времени посвящает достижению понимания сути переживаний. Обычно большую роль отводит раннему опыту человека. Эффект сверхмедленной терапии развивается постепенно, носит длительный характер. В ряде случаев он зависит от сохранения контакта между терапевтом и пациентом. Примером является классический психоанализ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расположены базовые техники и приемы каждого подхода. Такие, как суггестия, состояние транса, технологии интервью в вербальной психотерапии, рефреминг и т.д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ательная ось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следователи называют от 500 до 700 зарегистрированных в мире методов терапии. В нашей стране их, разумеется, значительно меньше. Так, в программе «Зимнего декадника в Красноярске» в 1995 году было представлено всего 26 методов. Это классический психоанализ, трансактный анализ, экзистенциально-гуманистическая психотерапия, трансперсональная психотерапия, эриксоновская терапия и гипноз, традиционный гипноз, интенсивная психотерапевтическая жизнь, нейролингвистическое программирование, гештальт-терапия, рационально-эмотивная терапия, музыкотерапия, голотропное дыхание, свободное дыхание, телесно-ориентированная психотерапия, игровая психотерапия, метод кристаллизации проблем, комплексная немедикаментозная терапия заболеваний внутренних органов, библиотерапия, арт-терапия, семейная психотерапия, целенаправленное моделирование эмоций, видеотерапия, позиционная психотерапия, ребефинг. Многие из названных методов представляются достаточно новыми для нашей страны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ущность психотерапевтического процесса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работы очень важно использовать технику «сведения проблемы к внутриличностной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Люди в нашей стране возникновение и развитие проблем традиционно приписывают каким-то внешним причинам. Зачастую говорят «мы», «наше» вместо «я», «мой» Такой «коллективизм» позволяет уйти от чувства ответственности или же оставить себе лишь малую толику ответственности И это дает возможность оставаться пассивным, будучи уверенным, что проблема на уровне отдельного человека не разрешается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дя проблему к внутриличностной, мы показываем собеседнику, подводим его к пониманию того, что развитие и закрепление проблемы и выход из нее зависят только от него, а не от социальных, исторических и других внешних факторов среды и общества. Просим пациента заменять «мы», «наше», на «я», «мое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о, что не удается интериоризовать, что является внешним для пациента, мы оставляем без изменений и стараемся приспособить личность к внешней реальности. При самом разделении внешней и внутренней реальностей человек чаще всего предпринимает поиск активного выхода из проблемной ситуаци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ложной по содержанию техникой является отделение проблем от личности собеседник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иальный подход здесь в том, чтобы показать пациенту чуждость и чужеродность для него данной проблемы. Это чужая проблема, и отторжение ее не поведет к каким-либо потерям, а явится лишь приобретение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ей эффективной техникой представляется упрощение проблем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Часто бывает важно взглянуть на нее максимально просто, выделить содержательное ядро и отбросить все элективное, второстепенное, необязательное. Тогда собеседник осознает, понимает и чувствует, что проблема не столь глобальна и даже не столь значительна, как это ранее представлялось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можно перейти к техникам доведения проблемы до ее завершен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одход состоит в том, что в воображении собеседника проигрываются различные варианты разрешения проблемы путем ее доведения до полного завершен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 привести максимально возможное число вариантов. Здесь преследуются три цели показать, что завершение проблемы не столь трагично, сколько результативно для собеседника, показать несколько путей решения проблемы и оценить ее остроту, несколько раз проигрывая ее динамику до полного завершения. Само многократное проигрывание проблемы в воображении способно снимать ее остроту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м, крайним вариантом только что описанной техники представляется доведение проблемы до абсурд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 показать проблему как нелепую, а действия людей – как вызывающие смех. Так, чтобы собеседник сам начал смеяться над ней. И смех часто оказывается лучшим лекарством, освобождая, избавляя от проблем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я с проблемой, иногда трудно обойтись без расширения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ология расширения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, порождающая проблемы, зачастую должна быть более узкой, чем система, позволяющая эффективно работать с данной проблемо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с проблемой постоянно проигрывает внутренние диалоги, причем они часто как бы идут по кругу. Ведь его внимание, мышление, сознание приковано к малой части его опыта и ресурс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расширения предназначена для более широкого рассмотрения возможностей, ресурсов и опыта человека и работы с проблемой с использованием этих возможностей. Такой подход часто оказывается эффективны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интервью трудно представить без интерпретаций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ология интерпретаций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я позволяет собеседнику по-новому увидеть ситуацию, дает возможность осознать четко очерченное, альтернативное восприятие реальности. Интерпретация может изменить мысли, поведение, настроение собеседника. И, что особенно важно, дать ему новые ресурс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может явиться ядром всех методов воздействия. Это базовая и весьма сложная технология. Внешне она представляется простой и доступной. Однако неквалифицированное ее использование в лучшем случае попросту бесполезно, а часто наносит урон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ожно выделить три варианта интерпретаци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  <w:u w:val="single"/>
        </w:rPr>
        <w:t>Пояснение –</w:t>
      </w:r>
      <w:r>
        <w:rPr>
          <w:color w:val="000000"/>
          <w:sz w:val="28"/>
          <w:szCs w:val="28"/>
        </w:rPr>
        <w:t xml:space="preserve"> когда мы обобщаем всю информацию, касающуюся собеседника, и, основываясь на этом, сообщаем ему, как можно понимать его проблему и как выйти из нее. Такой когнитивный вариант интерпретации представляется как наименее сложным в исполнении, так и наименее травматичным для пациент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ется, что эффективность пояснения ниже, чем конфронтац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  <w:u w:val="single"/>
        </w:rPr>
        <w:t>Конфронтация –</w:t>
      </w:r>
      <w:r>
        <w:rPr>
          <w:color w:val="000000"/>
          <w:sz w:val="28"/>
          <w:szCs w:val="28"/>
        </w:rPr>
        <w:t xml:space="preserve"> такой вариант интерпретации, когда мы обращаем внимание собеседника на противоречия между его мыслями и чувствами, словами и поведением. В общем, на его неконгруэнтность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нфронтации можно прибегать при хорошем контакте с собеседником, когда невелика опасность, что он откажется от продолжения общения. Кроме того, мы допускаем конфронтацию, когда исчерпали свои терапевтические ресурсы и беседа зашла в тупик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ногда конфронтация должна быть жесткой и бескомпромиссной – тогда мы, несомненно, достигнем результата. А вот построение дальнейших отношений с пациентом может стать особой проблемо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смягчения конфронтации мы используем обороты «могли бы вы мне объяснить», «если я не ошибаюсь…», «только не обижайтесь, пожалуйста…» Такие «протекторы» несколько смягчают конфронтацию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ение в интервью может рассматриваться в качестве отдельной технологии или же варианта конфронтации. Оно позволяет подвести итог беседе, помогает сконцентрироваться на главном, удерживает последовательность беседы. Обобщение проводится в конце встречи или в начале следующей. Лучше, когда обобщает пациен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  <w:u w:val="single"/>
        </w:rPr>
        <w:t>Интерпретация –</w:t>
      </w:r>
      <w:r>
        <w:rPr>
          <w:color w:val="000000"/>
          <w:sz w:val="28"/>
          <w:szCs w:val="28"/>
        </w:rPr>
        <w:t xml:space="preserve"> важный и очень сложный аспект интервью. Она зачастую содержит вызов первоначальной точке зрения собеседника и может вызвать его протест. Поэтому к каждой интерпретации мы тщательно готовимся и во время одной встречи проводим не более двух-трех интерпретаци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вершая интерпретацию, мы иногда используем еще одну сложную методику – даем совет собеседнику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ология совета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– это пожелание, информация, общие идеи о том, как вести себя, думать, действовать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орожное, умеренное и квалифицированное использование совета может дать собеседнику полезные сведения и способствовать достижению им желанного результата. Здесь можно использовать следующий опыт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ть совет можно только по повторяющейся, настойчивой просьбе собеседника. Совет, навязанный собеседнику, обычно не выполняетс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только в процессе беседы вас начинает переполнять чувство собственной значимости, как только вы ощущаете, что знаете решение проблемы собеседника и желаете дать совет, особенно важно остановиться и убедиться в том, насколько собеседник готов принять ваш совет. Ведь совет возвышает того, кто его дает, и часто принижает того, кто его принимает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раздача советов создает иллюзию у терапевта об эффективности и законченности работы, тогда как пациент так не считает и не чувствует. Можно считать, сколько советов дается в течение беседы. Ценность каждого последующего совета падает, или же он обесценивает предыдущий. Оптимальное количество советов в течение одной беседы – один-два. Когда же совет не принимается, собеседники часто начинают играть в психологические игры. Такие, как: «Я только стараюсь вам помочь», «Почему бы вам не…», «Да, но…» и други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овет – это тонкая техника, нуждающаяся в филигранном исполнени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представляется мягкой конструкцией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ология директивы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ирективы, или указания, действительны все ограничения, названные для совет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иректива состоит в том, что мы сообщаем пациенту, какое действие, поступок ему следует предпринять или какого стиля поведения придерживаться. Функция директивы – ясно показать собеседнику, какого действия от него ждут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стная и квалифицированная директива является одной из наиболее сильных техник. Тогда как неуместная или неумело выполненная директива только компрометирует терапевта в глазах пациента. Директив не может быть более одной-двух в течение одной встречи. Причем каждая следующая из них не только сама менее ценна, но и снижает ценность предыдущ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беседы оценить эффективность директивы можно, используя технику обратной связи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ология обратной связи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технология важна для обоих собеседников: ведь часто необходимо установить, насколько мы правильно понимаем собеседника и насколько тонко он понимает нас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о обратная связь проводится в форме повторения и обобщения сказанного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ы повторяем в обобщенной форме то, что сказал собеседник. Это можно сделать после оборота «правильно ли я вас понял?» или «если я ошибусь, поправьте меня, пожалуйста». Мы обозначили то, что сказал собеседник, а он выслушал нас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ная связь может проводиться несколько раз во время одной беседы. Этим мы убеждаемся в правильности понимания собеседниками друг друга и поддерживаем на должном уровне внимание собеседник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ругом варианте мы просим собеседника повторить то, что мы ему сказали. Это обязательно надо проделывать в конце встречи, для того чтобы собеседник уточнил, как он вас понял и как будет выполнять рекомендации, если таковые давались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заключительная процедура обратной связи. После нее проводится воздействующее резюме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здействующее резюме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здействующее резюме – важный фрагмент завершения беседы. Уровень его директивное(tm) определяется в зависимости от того, насколько настроен на директивность собеседник. Мы сообщаем пациенту о тех результатах, которые удалось достичь за время беседы, подводим итоги и, что важно, помогаем перенести достигнутые в беседе результаты на поведение в реальной жизн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рганизация опыта всей беседы, оформление результата встреч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степенно подходим к концу беседы. И, конечно описали только часть технологий психотерапевтического интервью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ая краткое описание отдельных техник, важно отметить, что за границами данной работы остались такие технологии, как свободные ассоциации, рефреминги, релаксации и трансы, накопление ресурсных состояний, работа с апперцепцией, технологии работы с амбивалентностью, языковых замен, логической последовательности и другие. Не сообщалось и об использовании метафор в психотерапи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екоторых из широкого спектра технологий психотерапевтического интервью мы остановимся в лекции о методе кристаллизации проблем. А пока подведем итог сказанному выш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открываются двери вашего кабинета, и входит новый пациент. Ваше преимущество в том, что вы на своей территории. Его преимущество – в меньшем уровне ответственност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ые мгновения вы оцениваете его. Он оценивает вас. Каждый отвечает на свой вопрос: «Что можно ждать от этого человека?» Первый, интуитивный ответ уже готов. И если вы пишете или отвлечены телефоном, то беседа может завершиться, так и не начавшись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побаиваетесь собеседника. Он боится вас. Вы думаете, что знаете, какой пациент вам желателен, какой нет. И у него есть образ терапевта, которому он мог и хотел бы довериться. Каждый сравнивает свои ожидания с реальностью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пеха беседы опасно ваше нетерпение, сухой допрос, безразличное отношение к собеседнику, формализ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начинаете присоединяться к собеседнику, показывать ему свою заинтересованность, внимание, персонализируя беседу. Предлагаете собеседнику расположиться в пространстве кабинет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Если вы настроены на формальный контакт, то просите его: «Присаживайтесь» – и ставите стул посредине комнаты. Он присядет на кончик стула, и спина его будет не защищена, и он не пожелает долго задерживаться в кабинет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Если вы заинтересованы в продуктивном контакте, но все же с сохранением значительной дистанции, то просите собеседника сесть в те же условия, в которых находитесь вы. Он садится на стул или в кресло. Нижняя часть его тела закрыта столом. Оптимальный угол взаиморасположения ваших тел друг к другу – 45 градус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обеседник часто принимает закрытую позу. Можно назвать несколько ее вариантов. Нижняя закрытая поза – когда нога закинута на ногу и закрывает гениталии. Верхняя закрытая поза – когда руки скрещены на груди. В этих позах он закрыт для нового опыта и готов к самозащите. Еще одна закрытая поза – когда кисти рук со сцепленными пальцами расположены внизу живота. Это поза человека самодостаточного, сосредоточенного на своем внутреннем мире. В отличие от двух предыдущих, она допускает интенсивный и продуктивный процесс мышлен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лоняясь от беседы, собеседник может отвернуться, напевать, прикрыть глаза или даже задремать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вы заинтересованы в более близком контакте, то можно расположиться с собеседником рядом на кушетке или в креслах, и чтобы между вами не было никаких перегородок. Чем ближе ваши тела, тем на более близкий контакт можно рассчитывать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вы настроены на директивное внушение, можно попросить собеседника сесть в кресло и встать над ним или же попросить его лечь на кушетку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собеседник занял свое место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используете паузу и в первой половине беседы задаете только открытые вопросы, стимулируя собеседника к рассказу. Вы говорите мало, он – много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в нужную информацию, вы переходите к полуоткрытым вопросам. В это время складываются наиболее благоприятные условия для отражения чувств собеседник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остается уточнить только некоторые детали, можно перейти к закрытым вопросам. На этом этапе вы говорите больше, чем собеседник. Здесь можно активно использовать технологии работы с проблемами интерпретации, совета, директивы, обратной связ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 установить значение тех или иных слов для собеседника. Иногда ваше понимание слов родного языка и понимание этих же слов собеседником столь разнятся, будто разговор идет на разных языках и впору составлять толковый словарь основных поняти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а завершается воздействующим резюме, и вы отсоединяетесь от собеседник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ледовательность взаимодействия в психологическом консультировании и психотерапии может быть представлена в виде четырех этапов: присоединение – кристаллизация проблемы – завершение работы с проблемой – отсоединени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разработанная нами простая схема психотерапевтического сеанса эффективна во многих случаях. К методу кристаллизации проблем мы обратимся после того, как рассмотрим трансактный анализ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Медицинская и психологическая модели психотерапии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медицинской модели психотерапия предназначена для лечения, предупреждения или диагностики заболеваний. Это наиболее традиционная и распространенная модель психотерапии. Большое место в нашей стране в ней занимает раздел, получивший название «клинической психотерапии». Это такая врачебная психотерапия, которая использует парадигмы психотерапии, психиатрии и той клинической дисциплины, где она применяетс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сихологической модели психотерапия предназначена для разрешения проблем, не достигающих уровня патологии, однако влияющих на развитие психологических функций, личностный рост. В медицинской модели часто используют синдромологический и нозологический подходы к пониманию расстройств и к их диагностике. В психологической модели используют так называемый проблемный подход. Каждый из них имеет свои преимущества и недостатки. На их характеристиках мы остановимся ниже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сихологические механизмы терапевтического эффекта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психотерапии – устранение патологической симптоматики. Она имеет следующие иерархические уровни: психический; неврологический; вегетативный; соматосистемный; соматоорганный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ая структура клинических синдромов, включающая, как правило, симптоматику всех уровней, обусловлена наличием единой интегративной системы психо-нейро-вегето-трофо-соматической регуляции, осуществляемой нервной системой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ие новых классов нейротрансмиттеров, эндорфинов и прочих заполнило недостающие звенья в цепи подчинённости считавшихся ранее относительно автономными гуморальной и эндокринной систем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форм и методов психотерапии определяется следующими факторами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озологической принадлежностью патологии для выбора этиопатогенетического воздействия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пределением личностных особенностей пациента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носительным преобладанием какого-либо из уровней симптоматики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личностной аутоидентификацией психотерапевта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нцептуально-методологической основой психотерапевтического направления, определяющего характер корригирующего воздействия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ействие на психическом уровне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 является информационное воздействие, т.е. передача пациенту новой информации или изменение значения уже существующей. Очень важным является эмоциональное воздействие, так как при несовпадении когнитивного и эмоционального восприятия информации она может быть заблокирована или извращена. Конечной целью воздействия на психическом уровне может являться как нивелировка моносимптомов, так и изменение интегративных характеристик личностного реагирования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ействие на психофизиологическом уровне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 является сочетанное психофизиологическое воздействие, как правило, на анализаторном уровне, в том числе с использованием принципа обратной связи. Терапевтическое действие реализуется через рефлекторные, физиологические, поведенческие механизмы, описанные И.П. Павловым, Ч.С. Шеррингтоном, Б.Ф. Скиннером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ействие на нейровегетативно-соматическом уровне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является рефлекторно-соматогенное воздействие, как правило, с эмоциональным подкреплением, носящее тренинговый характер. При этом используется физическое воздействие на рефлекторные точки, зоны, части тела, системы (мышечная, дыхательная, сердечно-сосудистая и др.)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Техника </w:t>
      </w:r>
      <w:r>
        <w:rPr>
          <w:b/>
          <w:iCs/>
          <w:color w:val="000000"/>
          <w:sz w:val="28"/>
          <w:szCs w:val="28"/>
        </w:rPr>
        <w:t>и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средства </w:t>
      </w:r>
      <w:r>
        <w:rPr>
          <w:b/>
          <w:color w:val="000000"/>
          <w:sz w:val="28"/>
          <w:szCs w:val="28"/>
        </w:rPr>
        <w:t>психотерапевтического воздействия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а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уггестивная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циональная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конструктивно-личностная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налитическая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бихевиоральная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гнитивная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экзистенциальная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Позиция терапевта и клиента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зиция психотерапевта.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олевые стратегии, принимаемые психотерапевтом во взаимоотношениях с пациентами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дущие параметры: авторитарность – партнерство в выборе целей и задач психотерапии и директивность-недирективность в их технической реализации, являющаяся одновременно мерой разделения ответственности за результаты психотерапии и активности психотерапевта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лагаемая схема, опирающаяся на оси авторитарности-партнерства и директивности-недирективности, позволяет разграничить метафорически описываемые «родительские и партнерские» позиции. Выбор позиции, с одной стороны, зависит от индивидуальных особенностей психотерапевта и установок пациента (высокая экстернальность коррелирует с предпочтением авторитарных и директивных психотерапевтов), а с другой – диктуется концептуальной позицией («школой») психотерапевта и техническими особенностями используемых методов психотерапии. Авторитарная позиция «отца» характерна для реализации поведенческих и суггестивных методов, а «матери» – для медитативных техник. Позиция «сестры» адекватна </w:t>
      </w:r>
      <w:r>
        <w:rPr>
          <w:i/>
          <w:iCs/>
          <w:color w:val="000000"/>
          <w:sz w:val="28"/>
          <w:szCs w:val="28"/>
        </w:rPr>
        <w:t>клиент-центрированной психотерапии</w:t>
      </w:r>
      <w:r>
        <w:rPr>
          <w:color w:val="000000"/>
          <w:sz w:val="28"/>
          <w:szCs w:val="28"/>
        </w:rPr>
        <w:t>, нейтральная позиция «зеркала» – психодинамическим методам и позиция «директивного брата» – позитивной психотерапии. Показателем профессионализма психотерапевта является его способность сознательно и пластично занимать различные позиции исходя из интересов пациента и требований используемых методов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вторитарная позиция «сверху» подразумевает отношение к пациенту как к «объекту» врачебных манипуляций, сопровождается пространственным дистанцированием (гипнотизер, возвышающийся над своими пациентами) и подкрепляется имиджем «всезнающего мудреца». Более современный партнерский подход базируется на видении пациента в качестве равноправного «субъекта», на пространственном расположении «лицом к лицу» или «плечом к плечу в круге», на демократичном образе психотерапевта («простого парня» или «затейника»)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 xml:space="preserve">групповой психотерапии </w:t>
      </w:r>
      <w:r>
        <w:rPr>
          <w:color w:val="000000"/>
          <w:sz w:val="28"/>
          <w:szCs w:val="28"/>
        </w:rPr>
        <w:t xml:space="preserve">вслед за Шиндлером (Schindler R.) выделяют альфа-позицию эмоционального лидера, бета-позицию лидера-эксперта, гамма-позицию пассивного конформиста и дельта-позицию отвергаемого «козла отпущения», объекта групповой агрессии. Эти позиции могут занимать все члены группы, но </w:t>
      </w:r>
      <w:r>
        <w:rPr>
          <w:i/>
          <w:iCs/>
          <w:color w:val="000000"/>
          <w:sz w:val="28"/>
          <w:szCs w:val="28"/>
        </w:rPr>
        <w:t xml:space="preserve">групповые психотерапевты </w:t>
      </w:r>
      <w:r>
        <w:rPr>
          <w:color w:val="000000"/>
          <w:sz w:val="28"/>
          <w:szCs w:val="28"/>
        </w:rPr>
        <w:t xml:space="preserve">занимают их сознательно соответственно </w:t>
      </w:r>
      <w:r>
        <w:rPr>
          <w:i/>
          <w:iCs/>
          <w:color w:val="000000"/>
          <w:sz w:val="28"/>
          <w:szCs w:val="28"/>
        </w:rPr>
        <w:t>фазе развития психотерапевтической группы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зиция психотерапевта (греч. psychē – душа + therapia – забота, уход, лечение) – ролевые стратегии, принимаемые психотерапевтом во взаимоотношениях с клиентом. Ведущие параметры позиции психотерапевта: «авторитарность – партнерство» в выборе целей и задач психотерапии (авторитарная позиция подразумевает отношение к клиенту как к объекту манипуляций со стороны психотерапевта, партнерство предполагает видение в клиенте равноправного партнера) и «директивность – недирективность» в их технической реализации (является одновременно мерой разделения ответственности за результат психотерапии)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позиции зависит от индивидуальных особенностей психотерапевта и установок пациента, диктуется концептуальной позицией психотерапевта и техническими особенностями используемых им методов психотерапии. Показателем профессионализма психотерапевта является его способность сознательно занимать различные позиции, исходя из интереса пациента и требований используемых методов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групповой психотерапии вслед за Р. Шиндлером выделяют альфа-позицию эмоционального лидера, бета-позицию лидера-эксперта, гамма-позицию пассивного конформиста и дельта-позицию отвергаемого «козла отпущения», объекта групповой агрессии. Каждую из этих позиций сознательно может занять групповой психотерапевт в зависимости от фазы развития психотерапевтической группы (эти же позиции может занять и каждый участник группы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зиция клиента во взаимодействии характеризует его обобщенное эмоциональное отношение к другим людям и к себе как к человеку. Позиция включает в себя переживания динамики взаимодействия с другим человеком как проявление равенства или неравенства, как проявление уважения к себе или пренебрежения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итуации индивидуального психологического консультирования предметом взаимодействия является психологическая информация, а позиции взаимодействующих могут быть, на наш взгляд, описаны в виде следующих схем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Взаимодействие на равных</w:t>
      </w:r>
      <w:r>
        <w:rPr>
          <w:i/>
          <w:color w:val="000000"/>
          <w:sz w:val="28"/>
          <w:lang w:val="en-US" w:eastAsia="en-US"/>
        </w:rPr>
        <w:t xml:space="preserve"> –</w:t>
      </w:r>
      <w:r>
        <w:rPr>
          <w:color w:val="000000"/>
          <w:sz w:val="28"/>
        </w:rPr>
        <w:t xml:space="preserve"> оптимальный ваг| риант в индивидуальном консультировании, когда проблема ответственности за личностные изменения решается в соответствии с ролями, обозначенными профессией психолога-консультанта, который помогает личности расширить ее альтернативы, создает на материале предмета взаимодействия условия для принятия человеком ответственного, осмысленного решения об изменен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Осознание психологом этого момента в интервью с клиентом возможно с помощью микротехник, обеспечивающих получение обратной связи. Главный момент в установлении такой позиции</w:t>
      </w:r>
      <w:r>
        <w:rPr>
          <w:color w:val="000000"/>
          <w:sz w:val="28"/>
          <w:lang w:val="en-US" w:eastAsia="en-US"/>
        </w:rPr>
        <w:t xml:space="preserve"> –</w:t>
      </w:r>
      <w:r>
        <w:rPr>
          <w:color w:val="000000"/>
          <w:sz w:val="28"/>
        </w:rPr>
        <w:t xml:space="preserve"> это достижение конгруэнтности, соответствия с клиент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Взаимодействие с позиций «сверху»</w:t>
      </w:r>
      <w:r>
        <w:rPr>
          <w:i/>
          <w:color w:val="000000"/>
          <w:sz w:val="28"/>
          <w:lang w:val="en-US" w:eastAsia="en-US"/>
        </w:rPr>
        <w:t xml:space="preserve"> –</w:t>
      </w:r>
      <w:r>
        <w:rPr>
          <w:color w:val="000000"/>
          <w:sz w:val="28"/>
        </w:rPr>
        <w:t xml:space="preserve"> одна из наиболее распространенных ошибок у практических психологов, которые подвержены житейской психологии устроительства (определение Л.Н. Толстого). Суть этой философии в том, что психолог, считая себя знатоком «правильной, хорошей» жизни, начинает воздействовать на клиента так, чтобы тот принял его критерии «хорошей» жизни. Часто это приводит к тому, что психолог начинает оценивать действия клиента как хорошие или плохие, как правильные или неправильные, то есть решает психологическую задачу клиента неадекватными ей этическими или социальными средствами. Это приводит к тому, что у клиента формируется зависимость от психолога, а сам психолог теряет основу профессиональной рефлексии. Мы уже отмечали, что в индивидуальном консультировании большое значение для профессиональной рефлексии имеет научное содержание нормы психического развития, с которым работает психолог при решении психологических задач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частую директивность и неадекватность психолога в такой позиции приводит к потере предмета взаимодействия. Вместо содержания психологической информации обсуждаются социальные, этические или нравственные норм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.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Взаимодействие с позиции «снизу»</w:t>
      </w:r>
      <w:r>
        <w:rPr>
          <w:color w:val="000000"/>
          <w:sz w:val="28"/>
        </w:rPr>
        <w:t xml:space="preserve"> создает для клиента возможности открыто манипулировать психологом. Как писал Э. Шостром, «манипуляция</w:t>
      </w:r>
      <w:r>
        <w:rPr>
          <w:color w:val="000000"/>
          <w:sz w:val="28"/>
          <w:lang w:val="en-US" w:eastAsia="en-US"/>
        </w:rPr>
        <w:t xml:space="preserve"> –</w:t>
      </w:r>
      <w:r>
        <w:rPr>
          <w:color w:val="000000"/>
          <w:sz w:val="28"/>
        </w:rPr>
        <w:t xml:space="preserve"> это псевдофилософия жизни, направленная на то, чтобы эксплуатировать и контролировать как себя, так и других» '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Увидеть в клиенте манипулятора</w:t>
      </w:r>
      <w:r>
        <w:rPr>
          <w:color w:val="000000"/>
          <w:sz w:val="28"/>
          <w:lang w:val="en-US" w:eastAsia="en-US"/>
        </w:rPr>
        <w:t xml:space="preserve"> –</w:t>
      </w:r>
      <w:r>
        <w:rPr>
          <w:color w:val="000000"/>
          <w:sz w:val="28"/>
        </w:rPr>
        <w:t xml:space="preserve"> профессиональный долг психолога, иначе из этой ситуации взаимодействия он выйдет победителем с укоренившимся сознанием превосходства в своих манипулятивных способностя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Психолог, занимающий позицию снизу, по существу, отказывается от своей профессии, от обобщенной научной теории, и попадает под власть житейского манипулятора. Напомним, что Э. Шостром выделил восемь манипулирующих типов, знание о которых позволяет сделать направленной профессиональную рефлексию во взаимодействии с клиентом. Итак, основные манипулятивные тип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1.</w:t>
      </w:r>
      <w:r>
        <w:rPr>
          <w:b/>
          <w:color w:val="000000"/>
          <w:sz w:val="28"/>
        </w:rPr>
        <w:t xml:space="preserve"> Диктатор.</w:t>
      </w:r>
      <w:r>
        <w:rPr>
          <w:color w:val="000000"/>
          <w:sz w:val="28"/>
        </w:rPr>
        <w:t xml:space="preserve"> Он безусловно преувеличивает свою силу, он доминирует, приказывает, цитирует авторитеты</w:t>
      </w:r>
      <w:r>
        <w:rPr>
          <w:color w:val="000000"/>
          <w:sz w:val="28"/>
          <w:lang w:val="en-US" w:eastAsia="en-US"/>
        </w:rPr>
        <w:t xml:space="preserve"> –</w:t>
      </w:r>
      <w:r>
        <w:rPr>
          <w:color w:val="000000"/>
          <w:sz w:val="28"/>
        </w:rPr>
        <w:t xml:space="preserve"> короче, делает все, чтобы управлять своими жертвами. Разновидности Диктатора: Настоятельница, Начальник, Босс, Младшие Бог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2.</w:t>
      </w:r>
      <w:r>
        <w:rPr>
          <w:b/>
          <w:color w:val="000000"/>
          <w:sz w:val="28"/>
        </w:rPr>
        <w:t xml:space="preserve"> Тряпка.</w:t>
      </w:r>
      <w:r>
        <w:rPr>
          <w:color w:val="000000"/>
          <w:sz w:val="28"/>
        </w:rPr>
        <w:t xml:space="preserve"> Обычно жертва Диктатора и его прямая противоположность. Тряпка развивает большое мастерство во взаимодействии с Диктатором. Он преувеличивает свою чувствительность. При этом</w:t>
      </w:r>
      <w:r>
        <w:rPr>
          <w:color w:val="000000"/>
          <w:sz w:val="28"/>
          <w:lang w:val="en-US" w:eastAsia="en-US"/>
        </w:rPr>
        <w:t xml:space="preserve"> – </w:t>
      </w:r>
      <w:r>
        <w:rPr>
          <w:color w:val="000000"/>
          <w:sz w:val="28"/>
        </w:rPr>
        <w:t>характерные приемы: забывать, не слушать, пассивно молчать. Разновидности Тряпки: Мнительный, Глупый, Хамелеон, Конформист, Смущающийся, Отступающий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Групповые и индивидуальные формы психотерапии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Индивидуальная психотерапия. </w:t>
      </w:r>
      <w:r>
        <w:rPr>
          <w:color w:val="000000"/>
          <w:sz w:val="28"/>
          <w:szCs w:val="28"/>
        </w:rPr>
        <w:t xml:space="preserve">В И. п. в качестве основного инструмента лечебного воздействия выступает психотерапевт, а психотерапевтический процесс протекает в диаде врач-пациент. В организационном аспекте </w:t>
      </w:r>
      <w:r>
        <w:rPr>
          <w:bCs/>
          <w:color w:val="000000"/>
          <w:sz w:val="28"/>
          <w:szCs w:val="28"/>
        </w:rPr>
        <w:t>Индивидуальная психотерапия</w:t>
      </w:r>
      <w:r>
        <w:rPr>
          <w:color w:val="000000"/>
          <w:sz w:val="28"/>
          <w:szCs w:val="28"/>
        </w:rPr>
        <w:t xml:space="preserve"> отлична от групповой (где инструментом лечебного воздействия выступает и </w:t>
      </w:r>
      <w:r>
        <w:rPr>
          <w:i/>
          <w:iCs/>
          <w:color w:val="000000"/>
          <w:sz w:val="28"/>
          <w:szCs w:val="28"/>
        </w:rPr>
        <w:t>психотерапевтическая группа</w:t>
      </w:r>
      <w:r>
        <w:rPr>
          <w:color w:val="000000"/>
          <w:sz w:val="28"/>
          <w:szCs w:val="28"/>
        </w:rPr>
        <w:t xml:space="preserve">), коллективной и </w:t>
      </w:r>
      <w:r>
        <w:rPr>
          <w:i/>
          <w:iCs/>
          <w:color w:val="000000"/>
          <w:sz w:val="28"/>
          <w:szCs w:val="28"/>
        </w:rPr>
        <w:t>семейной психотерапии</w:t>
      </w:r>
      <w:r>
        <w:rPr>
          <w:color w:val="000000"/>
          <w:sz w:val="28"/>
          <w:szCs w:val="28"/>
        </w:rPr>
        <w:t xml:space="preserve">. Используется в рамках практически всех концептуальных и методических направлений в психотерапии, которые и определяют специфику психотерапевтического процесса, цели и задачи, способы воздействия, методические приемы, тип контакта между пациентом и психотерапевтом, длительность и другие переменные </w:t>
      </w:r>
      <w:r>
        <w:rPr>
          <w:bCs/>
          <w:color w:val="000000"/>
          <w:sz w:val="28"/>
          <w:szCs w:val="28"/>
        </w:rPr>
        <w:t>Индивидуальная психотерапия</w:t>
      </w:r>
      <w:r>
        <w:rPr>
          <w:color w:val="000000"/>
          <w:sz w:val="28"/>
          <w:szCs w:val="28"/>
        </w:rPr>
        <w:t xml:space="preserve"> проводится одним психотерапевтом, редко двумя (</w:t>
      </w:r>
      <w:r>
        <w:rPr>
          <w:i/>
          <w:iCs/>
          <w:color w:val="000000"/>
          <w:sz w:val="28"/>
          <w:szCs w:val="28"/>
        </w:rPr>
        <w:t>биполярная терапия</w:t>
      </w:r>
      <w:r>
        <w:rPr>
          <w:color w:val="000000"/>
          <w:sz w:val="28"/>
          <w:szCs w:val="28"/>
        </w:rPr>
        <w:t xml:space="preserve">) или несколькими </w:t>
      </w:r>
      <w:r>
        <w:rPr>
          <w:i/>
          <w:iCs/>
          <w:color w:val="000000"/>
          <w:sz w:val="28"/>
          <w:szCs w:val="28"/>
        </w:rPr>
        <w:t>котерапевтами</w:t>
      </w:r>
      <w:r>
        <w:rPr>
          <w:color w:val="000000"/>
          <w:sz w:val="28"/>
          <w:szCs w:val="28"/>
        </w:rPr>
        <w:t xml:space="preserve">. Часто является элементом комплексной терапии в сочетании с другими формами психотерапии, фармако-, физио- или </w:t>
      </w:r>
      <w:r>
        <w:rPr>
          <w:i/>
          <w:iCs/>
          <w:color w:val="000000"/>
          <w:sz w:val="28"/>
          <w:szCs w:val="28"/>
        </w:rPr>
        <w:t>социотерапией</w:t>
      </w:r>
      <w:r>
        <w:rPr>
          <w:color w:val="000000"/>
          <w:sz w:val="28"/>
          <w:szCs w:val="28"/>
        </w:rPr>
        <w:t xml:space="preserve">. Выделяют также комбинированную терапию, совмещающую индивидуальную и групповую (или семейную) психотерапию, проводимую одним психотерапевтом, и сочетанную терапию, при которой пациент проходит </w:t>
      </w:r>
      <w:r>
        <w:rPr>
          <w:bCs/>
          <w:color w:val="000000"/>
          <w:sz w:val="28"/>
          <w:szCs w:val="28"/>
        </w:rPr>
        <w:t>Индивидуальную психотерапию</w:t>
      </w:r>
      <w:r>
        <w:rPr>
          <w:color w:val="000000"/>
          <w:sz w:val="28"/>
          <w:szCs w:val="28"/>
        </w:rPr>
        <w:t xml:space="preserve"> у одного психотерапевта и одновременно участвует в семейной или </w:t>
      </w:r>
      <w:r>
        <w:rPr>
          <w:i/>
          <w:iCs/>
          <w:color w:val="000000"/>
          <w:sz w:val="28"/>
          <w:szCs w:val="28"/>
        </w:rPr>
        <w:t xml:space="preserve">групповой психотерапии </w:t>
      </w:r>
      <w:r>
        <w:rPr>
          <w:color w:val="000000"/>
          <w:sz w:val="28"/>
          <w:szCs w:val="28"/>
        </w:rPr>
        <w:t>у других психотерапевтов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упповые формы психотерапии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такие формы работы с клиентами, при которых группы людей регулярно встречаются под руководством специально подготовленного специалиста (психолога / психотерапевта) для разрешения эмоциональных конфликтов, преодоления напряженности, коррекции отклонений в поведении и снятия иных симптомов эмоциональных расстройств. Применяя вербальный и невербальный способы коммуникации, Ведущий помогает членам группы, состоящей обычно из 5–12 человек, глубже познать самих себя и добиться таких психологических изменений, которые обеспечивают улучшение эмоционального и физического состояния, а также способствуют их личностному росту. В зависимости от своей подготовки и взглядов психотерапевт может использовать аналитическую терапию либо иные психотерапевтические подходы и методы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авило, понятие «групповая психотерапия» применяют в двух смыслах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олее узком – как использование группового метода в лечебных целях, обычно для лечения различных психических расстройств в рамках медицинских учреждений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олее широком – как психотерапевтический метод, использующий факторы групповой динамики для решения эмоциональных, личностных, поведенческих проблем людей, а также для совершенствования личности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Основные психотерапевтические методы и технологи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терапия представлена множеством методов, группирующихся вокруг трех базовых направлений: психодинамического (психоаналитического), когнитивно-поведенческого и экзистенциальног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й подход в психоаналитической психотерапии основан на постепенном осознании пациентом (клиентом) ранее неосознаваемых им проблем и конфликтов. Болезненная симптоматика в свою очередь рассматривается как неосознаваемое выражение скрытых конфликтов пациента (клиента). Процесс осознания скрытых механизмов развития болезни приводит к глубоким личностным изменениям и постепенно сглаживает болезненную симптоматику. Большинство психодинамических подходов являются долгосрочным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нитивно-поведенческое направление в психотерапии представлено двумя подходами. Поведенческая психотерапия основана не на изучении субъективных переживаний пациента, а на оценке и коррекции его поведения, формировании более адаптивных способов поведения в трудных жизненных ситуациях. Когнитивная психотерапия представляет собой развитие поведенческой психотерапии. В основе данного подхода лежит представление, что эмоции и поведение человека зависят от характера восприятия, оценки себя и окружающего мира. Устойчивые негативные эмоции, состояния, поведенческие реакции (например, тревога, депрессия) во многом определяются установками, скрытыми когнитивными схемами, сформированными в результате прошлого опыта. Психотерапевтические технологии, используемые в рамках когнитивно-поведенческого направления, позволяют выявлять, анализировать, корректировать негативные когнитивные установки, устойчивые патологические поведенческие реак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зистенциальная психотерапия представляет собой собирательное понятие для обозначения психотерапевтических подходов, основанных на свободном развитии личности, на осознании ответственности человека за формирование собственного внутреннего мира и выбор жизненного пути. В экзистенциальные психотерапевтические подходы основаны на экзистенциальном направлении в философии – философии существования (exsistentia – бытие, существование). Человек постигает свою внутреннюю сущность, экзистенцию в пограничных, экстремальных, стрессовых состояниях. Пройдя через эти переживания, он может обрести внутреннюю свободу и сделать свою жизнь более осмысленно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терапевтические технологии позволяют реализовывать когнитивное, аналитическое, экзистенциальное направление работы как в состоянии бодрствования, так и в гипнотическом состоянии. Современная гипнотерапия позволяет в активном диалоге с пациентом, в работе с миром его проективной реальности быстро, гибко, эффективно, целостно проработать самые глубинные личностные и эмоциональные проблемы. Системное использование в ходе курса терапии гипнотических, медитативных состояний, состояний дыхательной релаксации, внутреннего погружения активирует, тренирует биологические механизмы стрессоустойчивости, воздействуя не только на психологические, но и на биологические основы болезненных состоян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терапевтический процесс может осуществляться в индивидуальном, групповом формате, а также возможна реализация семейной терап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xt10">
    <w:name w:val="text10"/>
    <w:qFormat/>
    <w:pPr>
      <w:widowControl/>
      <w:overflowPunct w:val="false"/>
      <w:autoSpaceDE w:val="false"/>
      <w:bidi w:val="0"/>
      <w:spacing w:lineRule="atLeast" w:line="240"/>
      <w:ind w:firstLine="283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0"/>
      <w:szCs w:val="20"/>
      <w:lang w:val="ru-RU" w:bidi="ar-SA" w:eastAsia="zh-CN"/>
    </w:rPr>
  </w:style>
  <w:style w:type="paragraph" w:styleId="IIauroven">
    <w:name w:val="IIa uroven"/>
    <w:basedOn w:val="Normal"/>
    <w:qFormat/>
    <w:pPr>
      <w:widowControl/>
      <w:overflowPunct w:val="false"/>
      <w:autoSpaceDE w:val="false"/>
      <w:spacing w:before="454" w:after="227"/>
      <w:ind w:firstLine="283"/>
      <w:textAlignment w:val="baseline"/>
    </w:pPr>
    <w:rPr>
      <w:rFonts w:ascii="TimesDL;Times New Roman" w:hAnsi="TimesDL;Times New Roman" w:cs="TimesDL;Times New Roman"/>
      <w:b/>
      <w:sz w:val="20"/>
    </w:rPr>
  </w:style>
  <w:style w:type="paragraph" w:styleId="IIIuroven">
    <w:name w:val="III uroven"/>
    <w:basedOn w:val="Normal"/>
    <w:qFormat/>
    <w:pPr>
      <w:widowControl/>
      <w:overflowPunct w:val="false"/>
      <w:autoSpaceDE w:val="false"/>
      <w:spacing w:before="454" w:after="227"/>
      <w:ind w:firstLine="283"/>
      <w:textAlignment w:val="baseline"/>
    </w:pPr>
    <w:rPr>
      <w:rFonts w:ascii="TimesDL;Times New Roman" w:hAnsi="TimesDL;Times New Roman" w:cs="TimesDL;Times New Roman"/>
      <w:b/>
      <w:i/>
      <w:sz w:val="20"/>
    </w:rPr>
  </w:style>
  <w:style w:type="paragraph" w:styleId="IVuroven">
    <w:name w:val="IV uroven"/>
    <w:basedOn w:val="IIauroven"/>
    <w:qFormat/>
    <w:pPr>
      <w:spacing w:lineRule="atLeast" w:line="2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31:00Z</dcterms:created>
  <dc:creator/>
  <dc:description/>
  <cp:keywords/>
  <dc:language>en-US</dc:language>
  <cp:lastModifiedBy/>
  <dcterms:modified xsi:type="dcterms:W3CDTF">2011-09-26T08:31:00Z</dcterms:modified>
  <cp:revision>1</cp:revision>
  <dc:subject/>
  <dc:title>1</dc:title>
</cp:coreProperties>
</file>