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pPr>
      <w:r>
        <w:rPr>
          <w:rFonts w:cs="Times New Roman" w:ascii="Times New Roman" w:hAnsi="Times New Roman"/>
          <w:sz w:val="28"/>
          <w:szCs w:val="28"/>
        </w:rPr>
        <w:t>ГОУ ВПО</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Транспорта Российской Федерац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ВГУПС</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я»</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оретические основы психологии управле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Хабаровск</w:t>
      </w:r>
      <w:r>
        <w:rPr>
          <w:rFonts w:cs="Times New Roman" w:ascii="Times New Roman" w:hAnsi="Times New Roman"/>
          <w:sz w:val="28"/>
          <w:szCs w:val="28"/>
          <w:lang w:val="en-US"/>
        </w:rPr>
        <w:t xml:space="preserve"> </w:t>
      </w:r>
      <w:r>
        <w:rPr>
          <w:rFonts w:cs="Times New Roman" w:ascii="Times New Roman" w:hAnsi="Times New Roman"/>
          <w:sz w:val="28"/>
          <w:szCs w:val="28"/>
        </w:rPr>
        <w:t>2009</w:t>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sz w:val="28"/>
          <w:szCs w:val="28"/>
        </w:rPr>
        <w:t>С</w:t>
      </w:r>
      <w:r>
        <w:rPr>
          <w:rFonts w:cs="Times New Roman" w:ascii="Times New Roman" w:hAnsi="Times New Roman"/>
          <w:b/>
          <w:bCs/>
          <w:sz w:val="28"/>
          <w:szCs w:val="28"/>
        </w:rPr>
        <w:t>одержание работ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widowControl w:val="false"/>
        <w:numPr>
          <w:ilvl w:val="0"/>
          <w:numId w:val="1"/>
        </w:numPr>
        <w:tabs>
          <w:tab w:val="clear" w:pos="708"/>
          <w:tab w:val="left" w:pos="3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ецифика современного управления</w:t>
      </w:r>
    </w:p>
    <w:p>
      <w:pPr>
        <w:pStyle w:val="Style19"/>
        <w:widowControl w:val="false"/>
        <w:numPr>
          <w:ilvl w:val="0"/>
          <w:numId w:val="1"/>
        </w:numPr>
        <w:tabs>
          <w:tab w:val="clear" w:pos="708"/>
          <w:tab w:val="left" w:pos="3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коны управленческого общения</w:t>
      </w:r>
    </w:p>
    <w:p>
      <w:pPr>
        <w:pStyle w:val="Style19"/>
        <w:widowControl w:val="false"/>
        <w:numPr>
          <w:ilvl w:val="0"/>
          <w:numId w:val="1"/>
        </w:numPr>
        <w:tabs>
          <w:tab w:val="clear" w:pos="708"/>
          <w:tab w:val="left" w:pos="3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сихологические принципы эффективного управления</w:t>
      </w:r>
    </w:p>
    <w:p>
      <w:pPr>
        <w:pStyle w:val="Style19"/>
        <w:widowControl w:val="false"/>
        <w:tabs>
          <w:tab w:val="clear" w:pos="708"/>
          <w:tab w:val="left" w:pos="342"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примененной литературы</w:t>
      </w:r>
    </w:p>
    <w:p>
      <w:pPr>
        <w:pStyle w:val="Style19"/>
        <w:widowControl w:val="false"/>
        <w:tabs>
          <w:tab w:val="clear" w:pos="708"/>
          <w:tab w:val="left" w:pos="342" w:leader="none"/>
        </w:tabs>
        <w:spacing w:lineRule="auto" w:line="360" w:before="0" w:after="0"/>
        <w:ind w:left="0" w:hanging="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Специфика современного управления</w:t>
      </w:r>
    </w:p>
    <w:p>
      <w:pPr>
        <w:pStyle w:val="Style22"/>
        <w:widowControl w:val="false"/>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ое управление, отражающее особенности и условия развития производства и общества, технологии и самого человека, все в большей и большей мере нуждается в исследовательском подходе. Он способствует динамичности и перспективности управления, росту его инновационного потенциала и повышению профессионализма в принятии управленческих решений, научности управления.</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ыборочные исследования показали, что в нашей стране генеральный директор объединения принимает в течение 5 лет в среднем 10-12 % решений, связанных с инновациями, в то время как в Японии менеджер примерно такого же уровня — более 50%. Почему это происходит? Какую роль здесь играет исследовательский подход? Что является стимулом и условием инновационного менеджмента? Все это вопросы над, которыми очень полезно задуматься.</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звестно, что содержание управления раскрывают основные функции управления — предвидение (планирование), организация, контроль, регулирование, координация, активизация (мотивация).</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цессах развития управления возникают новые реальности и новые потребности, которые определенным образом отражаются и на содержании управления. Сегодня одной из основных функций управления становится также функция исследования. Она является следствием возрастающей динамичности и диверсификации управления, важным фактором антикризисного управления, повышения роли и значения профессионализма в управлении.</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м управлении исследовательская деятельность должна составлять не менее 30% рабочего времени и усилий менеджера. Если он имеет успех, ему надо понимать, почему он его достигает, как можно его закрепить. Если его решения неудачны, надо видеть истинные причины неудачи. Ему необходимо понимать это, видеть не только интуитивно, но и обоснованно, посредством научного аппарата исследования.</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льнейшем доля исследовательской деятельности будет возрастать. Почему? По-видимому, такова тенденция развития управления. Сегодня в управлении нет простых решений, усложняются условия управления, усложняется человек в своих социально-психологических характеристиках. Невозможно сегодня принимать решения, опираясь только на опыт и интуицию, здравый смысл или формально усвоенные знания. Необходимо исследование ситуаций, проблем, условий, факторов эффективности деятельности человека, необходим обоснованный выбор решений из все растущего разнообразия и количества их вариантов.</w:t>
      </w:r>
    </w:p>
    <w:p>
      <w:pPr>
        <w:pStyle w:val="Style22"/>
        <w:widowControl w:val="false"/>
        <w:spacing w:lineRule="auto" w:line="360"/>
        <w:ind w:firstLine="709"/>
        <w:rPr/>
      </w:pPr>
      <w:r>
        <w:rPr>
          <w:rFonts w:cs="Times New Roman" w:ascii="Times New Roman" w:hAnsi="Times New Roman"/>
          <w:sz w:val="28"/>
          <w:szCs w:val="28"/>
        </w:rPr>
        <w:t>Каждая фирма находится в постоянном развитии. Ее развитие — это множество проблем, которые следуют одна за другой, которые надо решать и надо решать своевременно. Многие ситуации и проблемы возникают неожиданно, проявляются остро и не дают времени на обдумывание. Несвоевременное их решение или вообще не решение грозит кризисом, а может быть, даже катастрофой. В современном управлении все большую роль играет предвидение, прогнозирование. Сегодня прогнозировать на основании только интуиции или простой экстраполяции на будущее текущих событий просто немыслимо. Таково время, таковы общие тенденции развития экономики. Снова мы приходим к мысли о пользе и необходимости исследования, как функции управления, для прогнозирования кризисов, внезапных изменений, для готовности к парадоксам будущего, для оценки шансов успеха, который надо не упустить, увидеть, оценить, реализовать. Увидеть будущее можно лишь, опираясь на явное видение и глубокое понимание всех тенденций настоящего, малых и больших. Удачного и надежного прогнозирования не может быть без исследования. Исследование управления делает само управление исследовательским, а, следовательно, и эффективным, устойчивым, жизнеспособным, адаптивным к любым изменениям.</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е — это не только функция современного менеджмента, но и стиль функционирования всей системы управления, определенный тип организации деятельности персонала (требования, ответственность, мотивация, нормативы).</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А в деятельности менеджера исследования означают научность и искусство управления, понимание которого немыслимо без творчества, а творчество нельзя отделить от понятия "исследование".</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правление должно быть не только исследовательским само по себе, но и испытывать влияние исследовательского подхода при всех рационализациях, модернизациях и совершенствованиях. Иными словами, надо исследовать не только процессы объекта управления, но и процессы функционирования и развития самого управления. Здесь есть специфика, как в отношении характера исследуемых проблем, так и в отношении методов их изучения, да и использования результатов.</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 исследовании управления предметом изучения могут быть организация управления, неформальное управление, профессионализм персонала, механизмы мотивации, экономия времени, использование компьютерных технологий и т. д. (схема 11). Могут быть комбинации различных проблем. Выбрать предмет исследования и сосредоточить на нем внимание как собственное, так и персонала, является большим искусством управления.</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Современный менеджер не должен быть научным работником в традиционном смысле этого слова, но он должен владеть основными приемами исследовательской деятельности и уметь организовать ее в поиске новых факторов повышения эффективности управления.</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сегодня исследование выступает как одна из основных функций управления, как подход к управлению, обеспечивающий качество управленческих решений, и как средство совершенствования управления (профессионализм, инновационность, мотивация и пр.).</w:t>
      </w:r>
    </w:p>
    <w:p>
      <w:pPr>
        <w:pStyle w:val="Style22"/>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Формула современного управления — "Управлять, совершенствуя и совершенствуясь". Только исследование управления поможет реализовать эту форму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управления отражает позитивную тенденцию развития профессионального мышления. Не может быть профессионализма без творчества, не может быть творчества без исследования, а самого исследования не может быть без освоения его приемов, методов, под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Законы управленческого обще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нас живет, работает, учится среди людей. Одних мы любим, к другим относимся нейтрально, с третьими лишь формально поддерживаем отношения. В любой из перечисленных ситуаций мы, независимо от нашего желания, общаемся с окружающими - коллегами, подчиненными, знакомыми и незнакомыми людь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 основная форма человеческого бытия. Отсутствие или недостаток общения может деформировать человеческую личность. Общение лежит в основе практически всего, что мы делаем, и служит жизненно важной цели установления взаимосвязей и сотрудничества люд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w:t>
      </w:r>
      <w:r>
        <w:rPr>
          <w:rFonts w:cs="Times New Roman" w:ascii="Times New Roman" w:hAnsi="Times New Roman"/>
          <w:b/>
          <w:bCs/>
          <w:sz w:val="28"/>
          <w:szCs w:val="28"/>
        </w:rPr>
        <w:t xml:space="preserve">общение </w:t>
      </w:r>
      <w:r>
        <w:rPr>
          <w:rFonts w:cs="Times New Roman" w:ascii="Times New Roman" w:hAnsi="Times New Roman"/>
          <w:sz w:val="28"/>
          <w:szCs w:val="28"/>
        </w:rPr>
        <w:t>- это процесс установления и развития контактов между людьми, порождаемый потребностями в совместной деятельности и включающ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сприятие, познание и понимание партнеров по общению (персептивная сторона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мен информацией (коммуникативная сторона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у единой стратегии взаимодействия (интерактивная сторона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ое общ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видностью ролевого общения является управленческое общение, то есть общение между собеседниками, занимающими социальные позиции соподчиненности или относительной зависимости исходя из выполняемых социальных ролей, направленное на оптимизацию процесса управления и разрешение проблем совместной деятельности в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этических норм в деловом общении признается важным не только с точки зрения ответственности бизнесменов перед обществом и самими собой, но и необходимым для эффективности производства. Этика - средство (инструмент), помогающее увеличить рентабельность, способствующее укреплению деловых связей и улучшению делового общ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ку делового общения следует учитывать в различных ее проявлен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отношениях между предприятием и социальной сред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жду предприят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утри одного предприятия - между руководителем и подчиненными и наоборот, между людьми одного стат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этики делового общения должна быть координация, а по возможности и гармонизация, интересов. Искусство и успех делового общения во многом определяются теми этическими нормами и принципами, которые используют руководитель по отношению к своим подчин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ремитесь превратить Вашу организацию в сплоченный коллектив с высокими моральными нормами общения. Приобщите сотрудников к целям организации. Человек только тогда будет чувствовать себя нравственно и психологически комфортно, когда произойдет его индетификация с коллективом. Вместе с тем каждый стремится остаться индивидуальностью и хочет, чтобы его уважали таким, каким он е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и возникновении проблем и трудностей, связанных с недобросовестностью, руководителю следует выяснить ее причины. Если речь идет о невежестве, то не следует выяснить бесконечно попрекать подчиненного его слабостям, недостаткам. Подумайте, что Вы можете сделать, чтобы помочь ему преодолеть их. Опирайтесь при этом на сильные стороны его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сотрудник не выполнил Вашего распоряжения, необходимо дать ему понять, что Вам известно об этом, иначе он может решить, что провел Вас. Более того, если руководитель не сделал подчиненному соответствующего замечания, то он просто не выполняет своих обязанностей и поступает неэти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мечание сотруднику должно соответствовать этическим нормам. Соберите всю информацию по данному случаю. Выберите правильную форму общения. Вначале попросите объяснить причину невыполнения задания самого сотрудника, возможно он приведет неизвестные Вам факты. Делайте Ваши замечания один за один: необходимо уважать достоинство и чувства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ритикуйте действия и поступки, а не личность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Тогда, когда это уместно, используйте прием "бутерброда" - спрячьте критику между двумя комплиментами. Закончите разговор на дружеской ноте и вскоре найдите время поговорить с человеком, чтобы показать ему, что Вы не держите з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икогда не советуйте подчиненному, как поступать в личных делах. Если совет поможет, Вас, скорее не поблагодарят. Если не поможет - на Вас ляжет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е обрастайте любимчиками. Относитесь к сотрудникам как к равноправным членам и ко всем с одинаковыми мер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икогда не давайте сотрудникам возможность заметить, что Вы не владеете ситуацией, если Вы хотите сохранить их уважение.</w:t>
      </w:r>
    </w:p>
    <w:p>
      <w:pPr>
        <w:pStyle w:val="Normal"/>
        <w:widowControl w:val="false"/>
        <w:spacing w:lineRule="auto" w:line="360" w:before="0" w:after="0"/>
        <w:ind w:firstLine="709"/>
        <w:jc w:val="both"/>
        <w:rPr/>
      </w:pPr>
      <w:r>
        <w:rPr>
          <w:rFonts w:cs="Times New Roman" w:ascii="Times New Roman" w:hAnsi="Times New Roman"/>
          <w:sz w:val="28"/>
          <w:szCs w:val="28"/>
        </w:rPr>
        <w:t>10. Соблюдайте принцип распределительной справедливости: чем больше заслуги, тем больше должно быть вознагра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ощряйте свой коллектив даже в том случае, если успех достигнут главным образом благодаря успехам самого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Укрепляйте у подчиненного чувство собственного достоинства. Хорошо выполненная работа заслуживает не только материального, но и морального поощрения. Не ленитесь лишний раз похвалить сотруд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ивилегии, которые Вы делаете себе, должны распространиться и на других членов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Доверяйте сотрудникам и признавайте собственные ошибки в работе. Члены коллектива все равно так или иначе узнают о них. Но утаивание ошибок - проявление слабости и непорядо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щищайте своих подчиненных и будьте им преданными. Они ответят Вам тем 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йте правильную форму распоряжения, учитывая прежде всего два фак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туацию, наличие времени для нюан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ичность подчиненного - кто перед Вами, добросовестный и квалифицированный работник или человек, которого нужно подталкивать на каждом ша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этого следует выбирать и этически наиболее приемлемые нормы поведения и формы распоряжения. Формами распоряжения могут бы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каз. Чаще всего следует использовать в чрезвычайной ситуации, а также в отношении недобросовестных сотруд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сьба. Используется в том случае, если ситуация рядовая, а отношение между руководителем и подчиненным основано на доверии и доброжелательности. Такая форма позволяет сотруднику высказать свое мнение на пробле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опрос. "Есть ли смысл заняться этим?", "Как мы должны это сделать?". Лучше применять в тех случаях, когда Вы хотите вызвать обсуждение, как лучше сделать работу или подтолкнуть сотрудника к тому, чтобы он взял инициативу на себя. При этом сотрудники должны быть добровольными и достаточно квалифицированными. В противном случае некоторые могут воспринять Ваш вопрос как проявление слабости и некомпете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Доброволец". "Кто хочет это сделать?" Подходит для такой ситуации, когда работу не хочет делать никто, но, тем не менее, она должна быть сделана. В этом случае доброволец надеется, что его энтузиазм будет соответствовать соответствующим образом оценен в дальнейше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несколько необходимых этических норм и принципов, которые можно использовать в деловом общении подчиненных с руковод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тарайтесь помогать руководителю в создании в коллективе доброжелательной нравственной атмосферы, упрочнению справедливых отношений. Помните, что Ваш руководитель нуждается в этом в первую очеред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 пытайтесь навязывать руководителю свою точку зрения или командовать им. Высказывайте Ваши предложения или замечания тактично или вежливо. Вы не можете ему прямо что-то приказать, но можете сказать: "Как Вы относитесь к тому, если бы...?" и так дал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Если в коллективе надвигается или уже случилось какое-либо радостное или, напротив, неприятное событие, то об этом необходимо сообщить руководителю. В случае неприятностей старайтесь помочь облегчить выход из этой ситуации, предложить свое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 разговаривайте с начальником категорическим тоном, не говорите всегда только "да" или только "нет". Вечно поддакивающий сотрудник надоедает и производит впечатление льстеца. Человек, который всегда говорит "нет", служит постоянным раздражите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Будьте преданы и надежны, но не будьте подхалимом. Имейте свой характер и принципы. На человека, который имеет устойчивого характера и твердых принципов, нельзя положиться, его поступки нельзя предвиде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 стоит обращаться за помощью, советом, предложением и так далее "через голову", сразу к руководителю Вашего руководителя, за исключением экстренных случаев. В противном случае Ваше поведение может быть расценено как неуважение или пренебрежение к мнению начальника или как сомнение в его компетентности. В любом случае Ваш непосредственный руководитель в этом случае теряет авторитет и достои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Если Вас наделили ответственностью, деликатно поднимите вопрос о Ваших правах. Помните, что ответственность не может быть реализована без соответствующей степени свободы действи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Психологические принципы эффективного управле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существует несколько вариантов эффективного управления. Постараемся рассмотреть каждый из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цепция использования труд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хнология управления человеческими ресур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Гуманистический подход к управлению персона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инципов концепции использования трудовых ресурсов можно выделить следующ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единства руководства - подчиненные получают приказы только от одного началь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трогой управленческой вертикали - цепь от начальника к подчиненному спускается сверху вниз по всей организации и используется как канал для коммуникации и принятия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ксирование необходимого и достаточного объема контроля - число людей, подчиненных одному начальнику, должно быть таким, чтобы это не создавало проблемы для коммуникации и координ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дисциплины - подчинение, исполнительность, энергия и проявление внешних знаков уважения должны осуществляться с принятыми правилами и обыча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и - прирожденные лентяи, пассивны и нуждаются в контроле со стороны организации, поэтому менеджер, несущий ответственность за функционирование персонала организации, должен уделять особое внимание стимулированию работы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работников побудительным мотивом в первую очередь является экономический интерес, поэтому следует делать все для того, чтобы обеспечить им максимальный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структура должна быть спроектирована таким образом, чтобы контролировать желания работников и в максимальной степени нейтрализовать возможные последствия их непредсказуемых действий;</w:t>
      </w:r>
    </w:p>
    <w:p>
      <w:pPr>
        <w:pStyle w:val="Normal"/>
        <w:widowControl w:val="false"/>
        <w:spacing w:lineRule="auto" w:line="360" w:before="0" w:after="0"/>
        <w:ind w:firstLine="709"/>
        <w:jc w:val="both"/>
        <w:rPr/>
      </w:pPr>
      <w:r>
        <w:rPr>
          <w:rFonts w:cs="Times New Roman" w:ascii="Times New Roman" w:hAnsi="Times New Roman"/>
          <w:sz w:val="28"/>
          <w:szCs w:val="28"/>
        </w:rPr>
        <w:t>- поскольку работники по своей натуре склонны противодействовать целям, предписываемым организацией, и в основном не способны на жесткий самоконтроль и самодисциплину, необходим надежный внешний контроль за их деятельностью, чтобы обеспечить достижение поставленных руководством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и психологические факторы всегда оказывают на производительность труда огромное влияние, но оно разворачивается на фоне материальных, физических и организационных факторов, которые нельзя сбрасывать со счетов. В управлении стали учитывать все более широкий спектр психологических особенностей личности и индивидуальности каждого рабо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концепция использует положения мотивации А.Маслоу в качестве основы для выделения направлений и содержания деятельности по управлению людьми (смотри таб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деятельности по управлению персоналом доминирующим потребностям лич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137" w:type="dxa"/>
        <w:tblLayout w:type="fixed"/>
        <w:tblCellMar>
          <w:top w:w="0" w:type="dxa"/>
          <w:left w:w="108" w:type="dxa"/>
          <w:bottom w:w="0" w:type="dxa"/>
          <w:right w:w="108" w:type="dxa"/>
        </w:tblCellMar>
      </w:tblPr>
      <w:tblGrid>
        <w:gridCol w:w="1739"/>
        <w:gridCol w:w="7333"/>
      </w:tblGrid>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Доминирующая потребность</w:t>
            </w:r>
          </w:p>
        </w:tc>
        <w:tc>
          <w:tcPr>
            <w:tcW w:w="7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rPr>
              <w:t>Деятельность по управлению персонало</w:t>
            </w:r>
          </w:p>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амоактулизация</w:t>
            </w:r>
          </w:p>
        </w:tc>
        <w:tc>
          <w:tcPr>
            <w:tcW w:w="7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буждение служащих к максимальной вовлеченности в процесс труда и управления. Превращение работы в главное средство самовыражение служащих.</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амоуважение.</w:t>
            </w:r>
          </w:p>
        </w:tc>
        <w:tc>
          <w:tcPr>
            <w:tcW w:w="7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бота должна находиться в зоне устремлений работника, обеспечивая его автономию, ответственность и развивая самоидентичность.</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оциальные потребности.</w:t>
            </w:r>
          </w:p>
        </w:tc>
        <w:tc>
          <w:tcPr>
            <w:tcW w:w="7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бота должна позволять общаться с коллегами и ощущать нужность людям.</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требность в безопасности.</w:t>
            </w:r>
          </w:p>
        </w:tc>
        <w:tc>
          <w:tcPr>
            <w:tcW w:w="7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бота должна позволять сотрудникам ощущать свою защищенность, для чего необходимо осуществлять программы пенсионного и социального страхования, поддержки при болезни, гарантии занятости, перспективы карьеры внутри организации, создавать безопасные условия труда.</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Физиологические потребности.</w:t>
            </w:r>
          </w:p>
        </w:tc>
        <w:tc>
          <w:tcPr>
            <w:tcW w:w="733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бота должна обеспечивать возможность восстановления затраченной работником энергии – заработной платы и других видов материального вознаграждения должно хватать, по крайней мере, на восстановление работоспособности.</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человеческих отношений отмеча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и в большей степени склонны реагировать на воздействие своих товарищей, чем на инициативы нача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ий уровень сплоченности делает групповое мнение основным источником морального авторитета для членов трудового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ники склонны положительно реагировать на инициативы начальства, когда оно учитывает социальные потребности своих подчиненных и, в первую очередь, потребность в общественном призн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психологи, занимающиеся вопросами управления, вышли за рамки теории человеческих отношений, сосредоточившейся на налаживании межличностных отношений. Стали изучаться различные аспекты социального взаимодействия, власти и авторитета, лидерства и мотивации, личностных особенностей и культуры. Основной целью этого подхода стало повышение эффективности деятельности организации за счет реализации личностного потенциала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управления человеческими ресурсами базируется на следующих прави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хорошо развита система адаптации к внешнему и внутреннему рынку труда (индивидуальное планирование карьеры, подготовка и переподготовка персонала, стимулирование профессионального роста и ротации кадров);</w:t>
      </w:r>
    </w:p>
    <w:p>
      <w:pPr>
        <w:pStyle w:val="Normal"/>
        <w:widowControl w:val="false"/>
        <w:spacing w:lineRule="auto" w:line="360" w:before="0" w:after="0"/>
        <w:ind w:firstLine="709"/>
        <w:jc w:val="both"/>
        <w:rPr/>
      </w:pPr>
      <w:r>
        <w:rPr>
          <w:rFonts w:cs="Times New Roman" w:ascii="Times New Roman" w:hAnsi="Times New Roman"/>
          <w:sz w:val="28"/>
          <w:szCs w:val="28"/>
        </w:rPr>
        <w:t>- используются системы оплаты, построенные на принципах всестороннего учета персонального вклада (в том числе и самими работниками) и/или уровня профессиональной компетентности (знания, умения и навыки, которыми реально овладели работн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ется довольно высокий уровень участия отдельных работников и рабочих групп в разработке и принятии управленческих решений, касающихся их повседнев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меняется практика делегирования полномочий подчин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ункционирует разветвленная система организационной коммуникации, обеспечивающая двух- и многосторонние вертикальные, горизонтальные и диагональные связи внутр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уется принцип индивидуальной ответственности работника, его активности; лучший способ заставить организацию работать - нанять настойчивых, агрессивно настроенных людей и постараться сохранить контроль над ними в условиях постоянно меняющейся внешней среды. Решающим фактором является инициатива самих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иболее эффективный способ мотивации работников - вызов, который открывает хорошую возможность для их самореализации. При этом вызов должен быть соразмерен потенциалу работников, а менеджеру следует предусмотреть в случае успеха достойное вознагра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ий подход к управлению персоналом исходит из того,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вляющее большинство работников готовы напряженно трудиться ради достижения целей, находящихся за пределами их личных интере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индивидуум уникален, поэтому стандартные управленческие подходы не срабатывают, а должны быть сформированы применительно к конкретному человеку и данной ситу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умы достаточно гибки для того, чтобы ограничено сочетать свои личные цели с целями команды, если сама команда ясно представляет себе, к чему она стремить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заимодополнительность способностей членов команды и общность основных ценностных установок обеспечивает полноценное использование индивидуальных навыков и умений при достижении общекомандных цел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я координации усилий многих людей необходимы наличие осмысленной коммуникации между членами группы, незаурядные цели должны формироваться таким образом, чтобы энергия команды могла быть конструктивно направлена на их достижение, требуется новый тип руководства и освоение новых умений и навыков всеми членами коман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сс командообразования предполагает активное участие всех членов команды в анализе проблем и перспектив, планировании совместных действий, оценке (и самооценке) полученных результатов и индивидуальных вкладов в общую рабо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как показывает практика, единственного, самого лучшего, универсального подхода к управлению не существует.</w:t>
      </w:r>
      <w:r>
        <w:br w:type="page"/>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Список примененной литературы</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Style19"/>
        <w:widowControl w:val="false"/>
        <w:numPr>
          <w:ilvl w:val="0"/>
          <w:numId w:val="2"/>
        </w:numPr>
        <w:tabs>
          <w:tab w:val="clear" w:pos="708"/>
          <w:tab w:val="left" w:pos="342" w:leader="none"/>
        </w:tabs>
        <w:spacing w:lineRule="auto" w:line="360" w:before="0" w:after="0"/>
        <w:ind w:left="0" w:hanging="0"/>
        <w:rPr/>
      </w:pPr>
      <w:r>
        <w:rPr>
          <w:rFonts w:cs="Times New Roman" w:ascii="Times New Roman" w:hAnsi="Times New Roman"/>
          <w:color w:val="000000"/>
          <w:sz w:val="28"/>
          <w:szCs w:val="28"/>
        </w:rPr>
        <w:t>Л.Д. Столяренко, "Психология управления". Ростов-на-Дону, 2004 год.</w:t>
      </w:r>
    </w:p>
    <w:p>
      <w:pPr>
        <w:pStyle w:val="Style19"/>
        <w:widowControl w:val="false"/>
        <w:numPr>
          <w:ilvl w:val="0"/>
          <w:numId w:val="2"/>
        </w:numPr>
        <w:tabs>
          <w:tab w:val="clear" w:pos="708"/>
          <w:tab w:val="left" w:pos="342" w:leader="none"/>
        </w:tabs>
        <w:spacing w:lineRule="auto" w:line="360" w:before="0" w:after="0"/>
        <w:ind w:left="0" w:hanging="0"/>
        <w:rPr/>
      </w:pPr>
      <w:r>
        <w:rPr>
          <w:rFonts w:cs="Times New Roman" w:ascii="Times New Roman" w:hAnsi="Times New Roman"/>
          <w:color w:val="000000"/>
          <w:sz w:val="28"/>
          <w:szCs w:val="28"/>
        </w:rPr>
        <w:t>Т.В. Бороздина «Психология делового общения». Москва, 1994 год.</w:t>
      </w:r>
    </w:p>
    <w:p>
      <w:pPr>
        <w:pStyle w:val="Style19"/>
        <w:widowControl w:val="false"/>
        <w:numPr>
          <w:ilvl w:val="0"/>
          <w:numId w:val="2"/>
        </w:numPr>
        <w:tabs>
          <w:tab w:val="clear" w:pos="708"/>
          <w:tab w:val="left" w:pos="3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И. Кочеткова « Психологические основы современного управления персоналом». Москва, 1999 год.</w:t>
      </w:r>
    </w:p>
    <w:p>
      <w:pPr>
        <w:pStyle w:val="Style19"/>
        <w:widowControl w:val="false"/>
        <w:numPr>
          <w:ilvl w:val="0"/>
          <w:numId w:val="2"/>
        </w:numPr>
        <w:tabs>
          <w:tab w:val="clear" w:pos="708"/>
          <w:tab w:val="left" w:pos="342"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удкокк М., Майс Н. «Раскрепощенный менеджер». Москва, 1991 год.</w:t>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рактическое задание к контрольной работе "Теоретические основы психологии управле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ест "Анализ своих возможностей"</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азначение теста: Дать основу для систематизирования своих сильных сторон и ограничений, мешающих выполнять работу по управ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для проведения теста: 20 минут и затем еще 40 минут на обдумывание и обсу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проведения: Важно не торопится с завершением работы, поэтому выберите спокойное место, где Вас не будут отвлек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жде чем приступить к тесту, прочитать инстр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арайтесь подходить к каждому утверждению теста по отдельности, отложите их анализ до окончания всего те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завершении всего теста тщательно обдумайте свои результаты, чтобы оценить, насколько они обоснов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Несмотря на последовательность и логичность теста, его результаты отражают Ваши субъективные взгляды и должны рассматриваться как содействие в самоанализе, чем мера анализа нау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дготовьте копию таблицы ответов и воспользуйтесь ею для записи Ваших ответов на утверждения теста. На 110 утверждений, описывающих возможности, которые могут быть или отсутствовать у Вас как у руководителя. Прочитайте каждое утверждение и перечеркните квадрат с соответствующим номером в таблице ответов, если Вы чувствуете, что оно справедливо по отношению к Вам. Последовательно проработайте весь вопросник; если какой-либо вопрос вызывает у Вас сомнения, подумайте над ним и ответьте как можно более правдиво. Отвечая на вопросы, будьте максимально искренн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Я хорошо справляюсь с трудностями, свойственными мое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не ясна моя позиция по принципиально важным вопрос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гда необходимо принимать важные решения в моей жизни, я действую реш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Я вкладываю значительные усилия в свое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Я способен эффективно решать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Я часто экспериментирую с новыми идеями, испытывая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Мои взгляды обычно принимаются во внимание коллегами, и я часто влияю на то, какие решения они приним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Я понимаю принципы, которые лежат в основе моего подхода к управ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Мне нетрудно добиться эффективной работы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Я считаю себя хорошим наставником для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Я хорошо председательствую на совещаниях, хорошо провожу 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Я забочусь о своем здоров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Я иногда прошу других высказаться о моих основных подходах к жизни и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Если бы меня спросили, я, безусловно, смог бы описать, что я хочу сделать в свое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Я обладаю значительным потенциалом для дальнейшего обучения и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Мой подход к решению проблем систематизиров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Обо мне можно сказать, что я нахожу удовлетворение в перем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Я обычно успешно воздействую на других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Я убежден, что исповедую подходящий сти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Мои подчиненные полностью меня поддерживаю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Я вкладываю много сил в "натаскивание" и развитие моих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Я считаю, что методики повышения эффективности рабочих групп важны и для повышения собственной эффективности в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Я готов, если нужно, идти на непопулярные м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Я редко предпочитаю более легкое решение тому, которое я знаю, являются вер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Моя работа и личные цели во многом взаимно дополняют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Моя профессиональная жизнь часто сопровождается волн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Я регулярно пересматриваю цели мое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8. Мне кажется, многие менее изобретательны, чем 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9. Первое впечатление, которое я произвожу, обычно хорош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0. Я сам начинаю обсуждение моих управленческих слабостей и сильных сторон, я заинтересован в обратной связи в этой сфе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Мне удается создавать хорошее отношения с подчин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Я посвящая достаточно времени оценке того, что нужно для развития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Я понимаю принципы, лежащие в основе развития эффективных рабочи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4. Я эффективно распределяю свое врем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Я обычно тверд в принципиальных вопрос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6. При первой возможности я стараюсь объективно оценить свои дости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 Я постоянно стремлюсь к новому опы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8. Я справляюсь со сложной информацией квалифицированно и четк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9. Я готов пройти период с непредсказуемыми результатами ради испытания новой ид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0. Я бы описал себя как человека, уверенного в себ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Я верю в возможность изменения отношения людей к их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2. Мои подчиненные делают все возможное для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Я регулярно провожу оценку работы своих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Я работаю над созданием атмосферы открытости и доверия в рабочих групп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5. Работа не оказывает негативного влияния на мою частную жи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Я редко поступаю вразрез с моими убежд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7. Моя работа вносит важный вклад в получение удовольствия от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8. Я постоянно стремлюсь к установлению обратной связи с окружающими по поводу моей работы и способ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Я хорошо составляю пл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Я не теряюсь и не сдаюсь, если решение не находится сра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Мне относительно легко удается устанавливать взаимоотношения с окружа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Я понимаю, что заинтересовывает людей в хорошей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3. Я успешно справляюсь с передачей полномоч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4. Я способен устанавливать обратные связи с моими коллегами и подчиненными и стремлюсь к эт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Между коллективом, который я возглавляю, и другими коллективами в организации существуют отношения здорового 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6. Я не позволяю себе перенапрягаться на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7. Время от времени я тщательно пересматриваю свои личностные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Для меня важно чувство успех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9. Я принимаю вызов с удовольств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0. Я регулярно оцениваю свою работу и успе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1. Я уверен в себ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Я в общем влияю на поведение окруж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3. Руководя людьми, я подвергаю сомнению устоявшиеся подх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4. Я поощряю эффективно работающих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5. Я считаю, что важная часть работы руководителя состоит в проведении консультаций для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6. Я считаю, что руководителям не обязательно постоянно быть лидерами в своих коллекти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7. В интересах своего здоровья я контролирую то, что пью и 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Я почти всегда действую в соответствии со своими убежде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9. У меня хорошее настроение взаимоотношение с коллегами по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0. Я часто думаю над тем, что не дает мне более эффективным в работе, и действую в соответствии со сделанными выво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1. Я сознательно использую других для того, чтобы облегчить решение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2. Я могу руководить людьми, имеющими высокие инновационные способ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3. Мое участие в собраниях обычно удач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4. Я разными способами добиваюсь того, чтобы люди из моего коллектива были заинтересованы в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 У меня редко бывают настоящие проблемы в отношениях с подчиненны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6. Я не позволю себе упустить возможности для развития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7. Я добиваюсь того, чтобы те, кем я руковожу, ясно понимали цели работы коллект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8. Я в целом чувствую себя энергичным и жизнерадост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9. Я изучал влияние моего развития на мои уб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У меня имеется четкий план личной карье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1. Я не сдаюсь, когда дела идут плох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2. Я уверенно чувствую себя, возглавляя совещания по решению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Выработка новых идей не составляет труда для ме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Мое слово не расходится с д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5. Я считаю, что подчиненные должны оспаривать управленческие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6. Я прилагаю достаточные усилия при определении ролей и задач моих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 Мои подчиненные развивают необходимые им навы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8. Я располагаю навыками, необходимыми для создания эффективных рабочих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9. Мои друзья подтвердят, что я слежу за своим благосостоя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0. Я рад обсудить с окружающими свои убеж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Я обсуждаю с окружающими свои долгосрочные пла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2. «Открытый и легко приспосабливающийся" - это хорошее описание моего характ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3. Я придерживаюсь в целом последовательного подхода к решению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 Я спокойно отношусь к своим ошибкам, не расстраиваясь из-за н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5. Я умею слушать друг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6. Мне хорошо удается распределить работу между окружающ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7. Я убежден, что в трудной ситуации мне обеспечена полная поддержка тех, кем я руковож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8. Я способен давать хорошие сове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9. Я постоянно стараюсь улучшить работу моих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0. Я знаю, как справляться со своими эмоциональными проблем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1. Я сопоставлял свои ценности с ценностями организации в цел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2. Я обычно достигаю того, к чему стремлю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3. Я продолжаю развивать и наращивать свой потенци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4. У меня сейчас не больше проблем, и они не более сложны, чем год наза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5. В принципе я ценю нешаблонное поведение на рабо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6. Люди серьезно относятся к моим взгляд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7. Я уверен в эффективности моих методов руко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8. Мои подчиненные с уважением относятся ко мне как к руководител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9. Я считаю важным, чтобы кто-нибудь еще мог справиться с моей рабо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0. Я уверен в том, что в группе можно достичь большего, чем пороз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ответов для теста "Анализ своих ограничений" ("Вы 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110 клеток, пронумерованных в соответствии с номерами утверждений теста. Если Вы считаете, что утверждение в целом верно, перечеркните соответствующую клетку. В противном случае оставьте клетку пуст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ачала заполните первую строчку, двигаясь слева направо; затем вторую и так далее. Будьте внимательны, не пропускайте утвер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ботав все 110 утверждений, подсчитайте число перечеркнутых клеток в столбцах и запишите число в соответствующей клетке итога; затем переходите к таблице подсчета результ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405" w:type="dxa"/>
        <w:jc w:val="left"/>
        <w:tblInd w:w="-5" w:type="dxa"/>
        <w:tblLayout w:type="fixed"/>
        <w:tblCellMar>
          <w:top w:w="0" w:type="dxa"/>
          <w:left w:w="108" w:type="dxa"/>
          <w:bottom w:w="0" w:type="dxa"/>
          <w:right w:w="108" w:type="dxa"/>
        </w:tblCellMar>
      </w:tblPr>
      <w:tblGrid>
        <w:gridCol w:w="1368"/>
        <w:gridCol w:w="736"/>
        <w:gridCol w:w="736"/>
        <w:gridCol w:w="736"/>
        <w:gridCol w:w="736"/>
        <w:gridCol w:w="736"/>
        <w:gridCol w:w="736"/>
        <w:gridCol w:w="736"/>
        <w:gridCol w:w="736"/>
        <w:gridCol w:w="737"/>
        <w:gridCol w:w="737"/>
        <w:gridCol w:w="67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J</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K</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3</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5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3</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5</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7</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6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4</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6</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8</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7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5</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7</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89</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6</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8</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9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0</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1</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2</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3</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4</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5</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6</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7</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8</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09</w:t>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1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Итого:</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результатов теста "Анализ своих ограничений" ("Вы с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шите соответствующие числа из итога таблицы ответов в первый столбец ("Ваш результат"), приводимой здесь табл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те столбец "Ранг", придавая наивысшему результаты из первого столбца 1, второму - ранг 2 и так далее. Наименьший результат получит ранг 11.</w:t>
      </w:r>
    </w:p>
    <w:p>
      <w:pPr>
        <w:pStyle w:val="Normal"/>
        <w:widowControl w:val="false"/>
        <w:spacing w:lineRule="auto" w:line="360" w:before="0" w:after="0"/>
        <w:ind w:firstLine="709"/>
        <w:jc w:val="both"/>
        <w:rPr/>
      </w:pPr>
      <w:r>
        <w:rPr>
          <w:rFonts w:cs="Times New Roman" w:ascii="Times New Roman" w:hAnsi="Times New Roman"/>
          <w:sz w:val="28"/>
          <w:szCs w:val="28"/>
        </w:rPr>
        <w:t>Заполните столбец "Обратный ранг", придавая наименьшему результату ранг 1 и так далее. Наивысший результат получит ранг 11.</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405" w:type="dxa"/>
        <w:jc w:val="left"/>
        <w:tblInd w:w="-5" w:type="dxa"/>
        <w:tblLayout w:type="fixed"/>
        <w:tblCellMar>
          <w:top w:w="0" w:type="dxa"/>
          <w:left w:w="108" w:type="dxa"/>
          <w:bottom w:w="0" w:type="dxa"/>
          <w:right w:w="108" w:type="dxa"/>
        </w:tblCellMar>
      </w:tblPr>
      <w:tblGrid>
        <w:gridCol w:w="1197"/>
        <w:gridCol w:w="2394"/>
        <w:gridCol w:w="1026"/>
        <w:gridCol w:w="1026"/>
        <w:gridCol w:w="3762"/>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Ваш результат</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нг</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братный ранг</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граничения</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A</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пособность управлять собой</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умение управлять собой</w:t>
            </w:r>
          </w:p>
        </w:tc>
      </w:tr>
      <w:tr>
        <w:trPr>
          <w:trHeight w:val="320" w:hRule="atLeast"/>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B</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Четкие ц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Размытость личных ценностей</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C</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Четкие личностные ценности</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ясные личные ценности</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D</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родолжающиеся саморазвитие</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Остановленное саморазвитие</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E</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Хорошие навыки решения проблем</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достаточность навыков решать проблемы</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F</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Творческий подход</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достаточность творческого подхода</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G</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Умение влиять на окружающих</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умение влиять на окружающих</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H</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Понимание особенностей управленческого труда</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достаточное понимание управленческого труда</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пособность руководи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достаток способностей руководить</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t>J</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Умение обучать</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еумение обучать</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lang w:val="en-US"/>
              </w:rPr>
              <w:t>K</w:t>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Умение наладить работу</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Низкая способность руководить</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ильные стороны</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Слабые стороны</w:t>
            </w:r>
          </w:p>
        </w:tc>
        <w:tc>
          <w:tcPr>
            <w:tcW w:w="37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ите итоговые таблички. В табличке "Личные достоинства" содержатся области, в которых Вы почти не имеете трудностей, в табличке "Личные ограничения" - области, требующие первоочередно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аблица итогов. Впишите номера 1, 2, 3 из столбца «РАНГ». Впишите номера 1, 2, 3 из столбца «ОБРАТНЫЙ РАНГ».</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0"/>
              </w:rPr>
            </w:pPr>
            <w:r>
              <w:rPr>
                <w:rFonts w:cs="Times New Roman" w:ascii="Times New Roman" w:hAnsi="Times New Roman"/>
                <w:sz w:val="20"/>
                <w:szCs w:val="20"/>
              </w:rPr>
              <w:t>Мои сильные сторон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709"/>
              <w:jc w:val="both"/>
              <w:rPr>
                <w:rFonts w:ascii="Times New Roman" w:hAnsi="Times New Roman" w:cs="Times New Roman"/>
                <w:sz w:val="28"/>
                <w:szCs w:val="20"/>
              </w:rPr>
            </w:pPr>
            <w:r>
              <w:rPr>
                <w:rFonts w:cs="Times New Roman" w:ascii="Times New Roman" w:hAnsi="Times New Roman"/>
                <w:sz w:val="28"/>
                <w:szCs w:val="20"/>
              </w:rPr>
              <w:t>Мои слабые сторон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widowControl w:val="false"/>
              <w:numPr>
                <w:ilvl w:val="0"/>
                <w:numId w:val="0"/>
              </w:numPr>
              <w:spacing w:lineRule="auto" w:line="360" w:before="0" w:after="0"/>
              <w:outlineLvl w:val="0"/>
              <w:rPr>
                <w:rFonts w:ascii="Times New Roman" w:hAnsi="Times New Roman" w:cs="Times New Roman"/>
                <w:sz w:val="20"/>
                <w:szCs w:val="20"/>
                <w:lang w:val="en-US"/>
              </w:rPr>
            </w:pPr>
            <w:r>
              <w:rPr>
                <w:rFonts w:cs="Times New Roman" w:ascii="Times New Roman" w:hAnsi="Times New Roman"/>
                <w:sz w:val="20"/>
                <w:szCs w:val="20"/>
                <w:lang w:val="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709"/>
              <w:jc w:val="both"/>
              <w:rPr>
                <w:rFonts w:ascii="Times New Roman" w:hAnsi="Times New Roman" w:cs="Times New Roman"/>
                <w:sz w:val="28"/>
                <w:szCs w:val="20"/>
                <w:lang w:val="en-US"/>
              </w:rPr>
            </w:pPr>
            <w:r>
              <w:rPr>
                <w:rFonts w:cs="Times New Roman" w:ascii="Times New Roman" w:hAnsi="Times New Roman"/>
                <w:sz w:val="28"/>
                <w:szCs w:val="20"/>
                <w:lang w:val="en-US"/>
              </w:rPr>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br w:type="page"/>
      </w:r>
      <w:r>
        <w:rPr>
          <w:rFonts w:cs="Times New Roman" w:ascii="Times New Roman" w:hAnsi="Times New Roman"/>
          <w:sz w:val="28"/>
          <w:szCs w:val="28"/>
        </w:rPr>
        <w:t>Примечания.</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умение управлять собой: неспособность в полной мере использовать свое время, энергию, умения, неспособность справляться со стрессами современной жизни управлен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мытость личных ценностей: отсутствие ясного понимания своих личных ценностей; не соответствующих условиям современной деловой и частной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ясные личные цели: отсутствие ясности в вопросе о целях своей личной или деловой жизни; наличие целей, несовместимых с условиями современной работы и жиз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становленное саморазвитие: отсутствие настроенности и восприимчивости к новым ситуациям и возможност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Недостаточность навыка решать проблемы: отсутствие стратегии, необходимой в принятии решений, а также способности решать современные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достаток творческого подхода: отсутствие способности генерировать достаточно новых идей; неумение использовать новые иде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Неумение влиять на людей: недостаточная способность обеспечивать участие и помощь со стороны окружающих или влиять на их 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Недостаточное понимание особенностей управленческого труда: отсутствие понимания мотивации работников; устаревшие негуманные или неуместные представления о роли руководит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лабые навыки руководства: отсутствие практических способностей добиваться результата от работы подчинен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еумение обучать: отсутствие способности или желания помогать другим развивать и расширять свои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изкая способность формировать коллектив: неспособность содействовать развитию и повышению эффективности рабочих групп или коллективов.</w:t>
      </w:r>
    </w:p>
    <w:sectPr>
      <w:footerReference w:type="default" r:id="rId2"/>
      <w:type w:val="nextPage"/>
      <w:pgSz w:w="11906" w:h="16838"/>
      <w:pgMar w:left="1701" w:right="850" w:gutter="0" w:header="0" w:top="1134" w:footer="697"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cs="Times New Roman"/>
      <w:sz w:val="22"/>
      <w:szCs w:val="22"/>
      <w:lang w:val="ru-RU"/>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Обычный текст"/>
    <w:basedOn w:val="Normal"/>
    <w:qFormat/>
    <w:pPr>
      <w:spacing w:lineRule="auto" w:line="240" w:before="0" w:after="0"/>
      <w:ind w:firstLine="454"/>
      <w:jc w:val="both"/>
    </w:pPr>
    <w:rPr>
      <w:rFonts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7:00Z</dcterms:created>
  <dc:creator>Дмитрий</dc:creator>
  <dc:description/>
  <cp:keywords>Специфика современного управления. Законы управленческого управления. Психологические принципы эффективного управления. Тест "Анализ своих возможностей"</cp:keywords>
  <dc:language>en-US</dc:language>
  <cp:lastModifiedBy>SYSTEM</cp:lastModifiedBy>
  <cp:lastPrinted>2009-04-22T03:51:00Z</cp:lastPrinted>
  <dcterms:modified xsi:type="dcterms:W3CDTF">2011-09-25T05:07:00Z</dcterms:modified>
  <cp:revision>2</cp:revision>
  <dc:subject>Теоретические основы психологического управления.</dc:subject>
  <dc:title>Контрольная работа.</dc:title>
</cp:coreProperties>
</file>