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hanging="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hanging="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hanging="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hanging="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hanging="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hanging="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hanging="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hanging="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ЕФЕРАТ</w:t>
      </w:r>
    </w:p>
    <w:p>
      <w:pPr>
        <w:pStyle w:val="Normal"/>
        <w:widowControl w:val="false"/>
        <w:autoSpaceDE w:val="false"/>
        <w:spacing w:lineRule="auto" w:line="360"/>
        <w:ind w:hanging="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 курсу «Психология»</w:t>
      </w:r>
    </w:p>
    <w:p>
      <w:pPr>
        <w:pStyle w:val="Normal"/>
        <w:widowControl w:val="false"/>
        <w:autoSpaceDE w:val="false"/>
        <w:spacing w:lineRule="auto" w:line="360"/>
        <w:ind w:hanging="0"/>
        <w:jc w:val="center"/>
        <w:rPr>
          <w:bCs/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hanging="0"/>
        <w:jc w:val="center"/>
        <w:rPr/>
      </w:pPr>
      <w:r>
        <w:rPr>
          <w:bCs/>
          <w:color w:val="000000"/>
          <w:sz w:val="28"/>
          <w:szCs w:val="28"/>
        </w:rPr>
        <w:t>по теме: «</w:t>
      </w:r>
      <w:r>
        <w:rPr>
          <w:color w:val="000000"/>
          <w:sz w:val="28"/>
          <w:szCs w:val="28"/>
        </w:rPr>
        <w:t>Темперамент и способности</w:t>
      </w:r>
      <w:r>
        <w:rPr>
          <w:bCs/>
          <w:color w:val="000000"/>
          <w:sz w:val="28"/>
          <w:szCs w:val="28"/>
        </w:rPr>
        <w:t>»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i w:val="false"/>
          <w:sz w:val="28"/>
          <w:szCs w:val="28"/>
        </w:rPr>
        <w:t>1</w:t>
      </w:r>
      <w:r>
        <w:rPr>
          <w:i w:val="false"/>
          <w:color w:val="000000"/>
          <w:sz w:val="28"/>
          <w:szCs w:val="28"/>
        </w:rPr>
        <w:t>. Темперамент и его характеристика</w:t>
      </w:r>
    </w:p>
    <w:p>
      <w:pPr>
        <w:pStyle w:val="Normal"/>
        <w:spacing w:lineRule="auto" w:line="360"/>
        <w:ind w:firstLine="709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ведение человека зависит не только от его направленности и характера, но и от темперамента, т.е. такого психологического свойства личности, в котором проявляется динамика протекания психических процессов и проявления других свойств личности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снове всей психической деятельности человека, как известно, лежат два процесса: возбуждение и торможение. Возбуждение – это функциональная активность нервных клеток и центров коры головного мозга, обеспечивающая образование и оживление условнорефлекторных связей, на основе которых приходят в действие механизмы памяти, мышления и т.д. Торможение – это процесс затухания корковых связей, прекращения активности нервных клеток и центров, на основе которого происходит забывание, ослабление внимания и т.п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ми свойствами процессов возбуждения и торможения являются сила, равновесие и подвижность. Сила нервных процессов служит показателем работоспособности нервных клеток и в целом нервной системы. Под силой возбуждения понимается способность нервных клеток и центров коры головного мозга к замыканию связей и активизации этих связей в самых различных условиях. Человек с сильным процессом возбуждения может долгое время напряженно работать, преодолевать большие психические и физические нагрузки. У человека со слабым возбуждением корковые связи в неблагоприятных условиях не активизируются. Для него характерна пониженная работоспособность, быстрая утомляемость и медленное восстановление сил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вновесие нервных процессов – это соотношение силы возбуждения и торможения. Они могут быть уравновешенными или неуравновешенными – один процесс может быть сильнее, чем другой. Подвижность – это быстрота смены одного процесса другим, обеспечивающая приспособление к неожиданным и резким изменениям обстоятельств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личное сочетание силы, равновесия и подвижности процессов возбуждения и торможения характеризует специфические типы высшей нервной деятельности, каждому из которых соответствуют свои особенности протекания психических процессов. В зависимости от соотношения процессов возбуждения и торможения И.П. Павлов выделил четыре основных типа высшей нервной деятельности, которым соответствует четыре вида темперамента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3"/>
        <w:gridCol w:w="1543"/>
        <w:gridCol w:w="1533"/>
        <w:gridCol w:w="1418"/>
        <w:gridCol w:w="1903"/>
        <w:gridCol w:w="1610"/>
      </w:tblGrid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Особенности динамики поведения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0"/>
              </w:rPr>
              <w:t>Вид темперамента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Тип высшей нервной дея тель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jc w:val="left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</w:rPr>
              <w:t>Особенности нервных процессов</w:t>
            </w:r>
          </w:p>
          <w:p>
            <w:pPr>
              <w:pStyle w:val="TextBody"/>
              <w:ind w:hanging="0"/>
              <w:rPr>
                <w:sz w:val="20"/>
              </w:rPr>
            </w:pPr>
            <w:r>
              <w:rPr>
                <w:sz w:val="20"/>
              </w:rPr>
              <w:t>По сил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равновесию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2"/>
              <w:spacing w:lineRule="auto" w:line="36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 подвижности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0"/>
              </w:rPr>
              <w:t>Активны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ангвини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ль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льны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равновешенны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вижные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0"/>
              </w:rPr>
              <w:t>Экспансивны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холери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безудерж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льны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уравновешенны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подвижные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0"/>
              </w:rPr>
              <w:t>Спокойны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флегмати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инертн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ильны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Уравновешенны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лоподвижные</w:t>
            </w:r>
          </w:p>
        </w:tc>
      </w:tr>
      <w:tr>
        <w:trPr/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0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0"/>
              </w:rPr>
              <w:t>Подавленный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еланхолик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аб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слабые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Неуравновешенные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3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малоподвижные</w:t>
            </w:r>
          </w:p>
        </w:tc>
      </w:tr>
    </w:tbl>
    <w:p>
      <w:pPr>
        <w:pStyle w:val="Normal"/>
        <w:spacing w:lineRule="auto" w:line="36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 изучении особенностей темперамента следует иметь в виду, что тип высшей нервной деятельности не тождествен темпераменту. Первое – понятие физиологическое, второе – психологическое. Тип высшей нервной деятельности, который наследуется человеком, составляет физиологическую основу темперамента. В процессе жизни, под влиянием социальной среды этот тип претерпевает изменения, превращаясь в фенотип. темперамент зависит не только от физиологического механизма, но и от духовного облика человека, его внутреннего содержания, направленности, характера, привычек. Поэтому характеристика того или иного вида темперамента дается как через раскрытие типа высшей нервной деятельности (силы, равновесия и подвижности процессов возбуждения и торможения), так и через описание его психологических особенностей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ид темперамента, в свете современных представлений, – это определенная совокупность его психологических свойств, закономерно связанных между собой и общих у данной группы людей. Основными психологическими свойствами темперамента являются следующие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нзитивность (чувствительность). Она определяется наименьшей силой внешних воздействий, вызывающих психическую реакцию человека, а также скоростью ее протекания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еактивность – степень непроизвольности реакций на внешние или внутренние воздействия одинаковой силы. Активность – степень энергичности человека при воздействии на внешний мир и преодолении препятствий на пути к цели. Соотношение реактивности и активности определяется тем, от чего в большей степени зависит деятельность человека: от случайных внешних или внутренних обстоятельств (от настроения, желаний, случайных событий) или от целей, намерений, стремлений, убеждений человека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мп реакций проявляется в скорости протекания различных психических реакций и процессов: скорости движений, темпе речи, находчивости, скорости запоминания, быстроте ума. Пластичность – насколько легко и гибко приспосабливается человек к внешним воздействиям. Ригидность – свойство, противоположное пластичности. Она проявляется в том, насколько инертны и косны поведение человека, его привычки, суждения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кстраверсия – интраверсия: от чего преимущественно зависят реакции и деятельность человека – от внешних впечатлений, возникающих в данный момент (экстраверт) или от образов, представлений и мыслей, связанных с прошлым и будущим (интраверт). Эмоциональная возбудимость – насколько слабое воздействие необходимо для возникновения эмоциональной реакции и с какой скоростью она возникает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этой основе дается и психологическая характеристика различных видов темперамента и их проявлений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ангвиник. Пониженная сензитивность. Высокая реактивность и высокая активность, уравновешенность. Пластичность, экстравертированность. Повышенная эмоциональная возбудимость. Ускоренный темп реакций. Внешне, в реакциях и действиях, этот вид темперамента проявляется в том, что сангвиник, как правило, подвижен, активен, впечатлителен, быстро запоминает учебный материал, обычно жизнерадостен. Отрицательным у сангвиника может быть отсутствие усидчивости,настойчивости, склонность к разбрасыванию – не доводить начатое дело до конца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олерик. Пониженная сензитивность. Высокая реактивность и высокая активность с преобладанием реактивности. Ригидность. Экстравертированность. Повышенная эмоциональная возбудимость. Ускоренный темп реакции. Внешне эти особенности проявляются в том, что холерик решителен, быстро схватывает обстановку и энергично решает задачу, инициативен, способен внести "живинку" в дело и т.д. Вместе с тем холерик отличается неуравновешенностью, с трудом сдерживает себя, вспыльчив, в действиях и поступках бывает резок, склонен к грубости, может быть нетерпимым, раздражительным, всегда всем недовольным, брюзжащим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легматик. Пониженная сензитивность. Низкая реактивность и высокая активность. Ригидность. Интравертированность. Пониженная эмоциональная возбудимость. Замедленный темп реакции. В поведении флегматик обычно уравновешен и редко выходит из этого состояния. Работоспособен, способен к большому напряжению, взявшись за дело, доводит его до конца. И.П.Павлов говорил, что флегматики – труженики жизни, они могут одинаково успешно выполнять и интересную, и малоинтересную работу. Отрицательные стороны флегматика: он медлителен, малоподвижен, что ярко проявляется в мышлении и поведении; решая задачу, долго ее обдумывает, может быть пассивным, безразличным к делам коллектива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Меланхолик. Повышенная сензитивность. Невысокая реактивность и активность. Ригидность. Интравертированность. Повышенная возбудимость. Депрессивный характер эмоций. Замедленный темп реакции. Меланхолик склонен к самоуглублению, часто замкнут, малообщителен, легко уязвим, мнителен, движения и жесты неуверенные, характеризуются низкой работоспособностью, особенно в неблагоприятных условиях. К положительным чертам меланхолика следует отнести высокую чувствительность органов чувств, восприимчивость к воспитательным воздействиям, душевность, он может тонко понимать людей, умеет выслушать, посочувствовать, помочь товарищу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чистом виде темпераменты не встречаются. Их отдельные черты, как правило, сочетаются. По преобладающим чертам судят о том или ином виде темперамента. Каждому из них присущи свои положительные и отрицательные стороны. Поэтому не должно быть предвзятого отношения к людям, обладающим определенным видом темперамента. О человеке судят не по темпераменту, а по результатам его работы.Человек любого темперамента может принести пользу, успешно овладеть профессией, повысить свою квалификацию, если его правильно обучать и воспитывать. В таком случае и темперамент будет претерпевать изменения, так как он не является чем-то раз и навсегда данным, застывшим, неподвижным. Темперамент можно изменять, т.е. развивать положительные черты и устранять отрицательные. У человека с любым темпераментом могут быть развиты высокие общественные свойства и качества личности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и темпераментов целесообразно учитывать при подборе и расстановке людей по специальностям и должностям. Различные специальности предъявляют свои требования к деловым возможностям человека. И эффективность его деятельности во многом зависит от психологических характеристик темперамента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 наглядно это видно на примере воинской деятельности. Так, водителю боевых и транспортных машин требуется быстрая реакция, способность к длительному напряжению, уравновешенность, осмотрительность и т.д. И к этой деятельности больше всего пригоден сангвиник. Служба наблюдателя или деятельность снайпера для воина с холерическим темпераментом будет просто невыносимой. Лучше всего справится с обязанностями такого рода воин с флегматическим темпераментом. Летчику-истребителю требуется очень точная реакция в короткие отрезки времени. он располагает секундами, но в эти секунды должен полностью мобилизоваться, отдать максимум сил и выполнить задание. Этим требованиям больше всего соответствует холерический темперамент. Специально проведенным исследованием работы операторов радиолокационных станций установлено, что лучшие результаты показывают воины с сангвиническим темпераментом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обенности темпераментов следует учитывать также в учебном процессе. В зависимости от динамических особенностей психики обучаемый так или иначе воспринимает учебный материал. Впечатлительность, сообразительность, готовность, активность в учебе одних и инертность, медлительность, малая продуктивность других в значительной степени зависят от темперамента. А это, в свою очередь, влияет на результаты учебы. Поэтому для глубокого овладения учебным материалом занятия целесообразно строить так, чтобы обучаемые с холерическим темпераментом были заняты активной учебной работой, а флегматики успевали схватывать весь материал; чтобы заставить сангвиников быть внимательными к изложению; чтобы привлечь мысли и внимание обучаемых с меланхолическими чертами к содержанию занятия. Для этого обучаемым с темпераментом холерика можно дать дополнительную работу по подготовке и проведению занятий; флегматикам некоторые мысли, положения излагаемого материала повторить; сангвиникам – периодически задавать вопросы, чтобы стимулировать внимание; обучаемых с чертами меланхолического темперамента следует не только стимулировать, но и поддерживать их интерес, уверенность в возможности успешно овладеть учебным материалом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обенности темпераментов следует учитывать и в воспитательной работе. В процессе воспитания воспитатель воздействует на психологию воспитуемого, а тот определенным образом реагирует на это воздействие. И результаты воспитания во многом зависят от этих реакций. В духовном облике воспитуемого остаются следы этих реакций. Значит, воспитателю важно так воздействовать на воспитуемого, чтобы вызвать у него положительную реакцию. Но характер реакции зависит не только от внешнего воздействия, но и от темперамента воспитуемого. </w:t>
      </w:r>
    </w:p>
    <w:p>
      <w:pPr>
        <w:pStyle w:val="Normal"/>
        <w:spacing w:lineRule="auto" w:line="360"/>
        <w:ind w:firstLine="709"/>
        <w:rPr/>
      </w:pPr>
      <w:r>
        <w:rPr>
          <w:color w:val="000000"/>
          <w:sz w:val="28"/>
          <w:szCs w:val="28"/>
        </w:rPr>
        <w:t>В процессе воспитательной работы у сангвиника следует периодичес – 28 – ки возбуждать чувство ответственности за начатое дело, проверять качество выполняемых заданий, т.е. контроль должен быть по существу, а не поверхностный. К воспитуемому с холерическим темпераментом следует предъявлять высокую, систематическую, ровную, справедливую требовательность, не предъявляя при этом грубости, невыдержанности, резкости в обращении; давать критическую оценку отрицательным чертам и указывать пути их устранения, преодоления. Флегматик требует систематического контроля, иногда – повышенной требовательности; у него необходимо вырабатывать быстроту реакции, вовлекать в дела коллектива, давая поручения и контролируя их выполнение. По отношению к меланхолику особенно недопустимы резкость, вспыльчивость, недомолвки, неопределенность, незаслуженные упреки, так как это особо тонкий, наиболее ранимый темперамент; требуется внимательность, чуткость, педагогический такт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чет особенностей темпераментов необходим также в процессе руководства людьми. Дело в том, что особенности темпераментов людей существенно влияют на успех их действий, да и на сам характер действий. И если руководитель, давая людям задание, будет учитывать особенности их темпераментов, то он добьется большего успеха, использует людей более рационально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2.</w:t>
      </w:r>
      <w:r>
        <w:rPr/>
        <w:t xml:space="preserve"> </w:t>
      </w:r>
      <w:r>
        <w:rPr>
          <w:b/>
          <w:sz w:val="28"/>
          <w:szCs w:val="28"/>
        </w:rPr>
        <w:t>Способности и их развитие</w:t>
      </w:r>
    </w:p>
    <w:p>
      <w:pPr>
        <w:pStyle w:val="Normal"/>
        <w:spacing w:lineRule="auto" w:line="360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юди различаются не только по направленности, темпераменту, характеру, но и по возможностям достижения успехов в труде, т.е. по способностям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собности – это совокупность таких индивидуально-психологических особенностей человека, которые позволяют ему успешно овладевать и заниматься одним или несколькими видами деятельности. По своей внутренней структуре способности включают внимательность, наблюдательность, свойства памяти, воображения, мышления и т.д. Чем лучше развиты эти особенности, тем выше способности. </w:t>
      </w:r>
    </w:p>
    <w:p>
      <w:pPr>
        <w:pStyle w:val="25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ую основу способностей составляют задатки. Задатками являются благоприятные, биологически обусловленные, врожденные анатомо-физиологические особенности строения нервной системы и организма в целом. Например, свойство слухового анализатора к различению звуков (музыкальный слух); зрительного аппарата к цветоразличению; особенности строения голосовых связок (голос певца); хорошее кровоснабжение мозга, возбудимость и подвижность нервных процессов, телосложение и т.д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тки могут передаваться по наследству. Они облегчают развитие тех или иных способностей в процессе обучения, воспитания и практической деятельности. Так, например, для развития интеллектуальных способностей большое значение имеют возбудимость и подвижность нервных процессов, быстрота образования и прочность временных связей, скорость образования и переделки динамических стереотипов и др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движность нервных процессов в умственной деятельности может проявиться в остроумии, оригинальности, умении схватить явления в многообразных связях, в активности ума при встрече с разнообразными затруднениями. Лучшее кровоснабжение мозга способствует хорошей и длительной работоспособности, уменьшению утомляемости, восстановлению нервной энергии и готовности мозга работать. Быстрота и прочность образования временных связей (условных рефлексов) обусловливает быстроту и прочность усвоения новых знаний и навыков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ыстрота переделки динамических стереотипов обеспечивает возможность быстро изменять привычные формы деятельности и поведения в соответствии с новыми условиями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 базе задатков формируются способности. Они не являются врожденными, по наследству не передаются, а развиваются в процессе жизни и деятельности человека. Однако сами задатки не однозначны, т.е. из них могут получиться различные способности. Все зависит от тех условий, в которые попадает человек с полученными задатками, от той деятельности, в которую он включается на различных этапах своей жизни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звитие способностей неразрывно связано не только с врожденными особенностями высшей нервной системы людей, но и с особенностями первой и второй сигнальных систем. Известно, что человек отражает действительность в тесном взаимодействии первой сигнальной системы (ощущения, восприятия и представления) и второй сигнальной системы (мышление, воображение и т.д.) В зависимости от преобладания в работе коры головного мозга первой или второй сигнальных систем И.П.Павлов выделил три "чисто человеческих" типа нервной системы: художественный, мыслительный, средний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Художественный тип нервной системы характеризуется преобладанием у данного человека первой сигнальной системы и отличается яркостью непосредственных впечатлений, образностью восприятия и памяти, живостью и богатством воображения. Мыслительный тип, наоборот, отличается относительным преобладанием второй сигнальной системы и характеризуется преимущественным значением в деятельности человека процессов мышления, – 30 – т.е. он склонен к анализу и систематизации, более абстрактному и обобщенному восприятию действительности, при недостаточной яркости и живости восприятий отдельных фактов, явлений и событий. Средний тип нервной системы характеризуется уравновешенностью первой и второй сигнальных систем. К нему относится большинство людей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ледует учитывать, что относительное преобладание той или другой сигнальной системы не предопределяет развитие способностей и не ограничивает возможностей человека в выборе профессии. Нельзя сказать, что представители "художественного типа" обязательно станут деятелями искусства, а представители "мыслительного типа" – учеными, теоретиками. При любом типе нервной деятельности возможно всестороннее развитие способностей, ибо в ходе жизни и деятельности психологические особенности непрерывно развиваются и изменяются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Это говорит лишь о том, что способности не могут быть одинаковы у людей, они так же неповторимы, своеобразны, как и условия их деятельности, что природные задатки многозначны, что на их основе могут развиваться различные способности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в способностях неразрывно переплетаются природное (задатки) и приобретенное человеком в процессе деятельности (социальное). Ведущую роль играет социальный фактор. Поэтому есть все основания утверждать, что способности по своей природе социальны, т.е. зависят от общественных условий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собности, являясь индивидуально-психологическим свойством человека, неразрывно связаны, находятся в диалектическом единстве с другими свойствами и качествами личности – направленностью, характером, темпераментом, чувствами, волей, мастерством и др. Решающее влияние на развитие способностей оказывают направленность личности и характера, выражающие общее отношение человека к жизни и труду. Положительное отношение к деятельности порождает необходимую активность в ней, что является важнейшим условием не только выявления, но и развития способностей. Человек, лишенный высоких целей в жизни, живущий мелочными заботами и пустыми развлечениями, не может найти в себе призвания и сил, проявить активность и энергию, необходимые для развития его способностей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ожительное влияние на развитие способностей оказывают склонность человека, т.е. постоянное стремление заниматься определенной деятельностью. Обладая большой побудительной силой, склонность вызывает активность человека в деятельности, в ходе которой только и происходит развитие способностей. Одаренные люди всегда были страстно увлечены своим делом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такой же взаимной зависимости находятся интересы и способности. Человек, имеющий интерес к определенной деятельности, чаще всего проявляет и соответствующие способности, точно так же, как интерес возникает у людей обычно к тому, что легче дается в силу имеющихся способностей. Интерес поэтому можно считать индикатором наличия или отсутствия у человека способности к данному делу. Интерес способствует проявлению и развитию способностей человека потому, что он стимулирует напряженную учебу, тренировки, повторение, т.е. обеспечивает глубокое овладение делом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особности зависят также от воли. Воля – предпосылка того, что человек будет настойчиво трудиться, совершенствоваться и таким образом проявлять и развивать способности. В неразрывном единстве, взаимозависимости находятся способности и мастерство человека как совокупность его профессиональных знаний, навыков и умений. Однако, способности не сводятся к мастерству. Они – не просто высокий уровень знаний, навыков и умений. Сам факт успешного овладения ими ещё не говорит о степени развития способностей. Один человек может быстрее, с меньшей затратой сил, прочнее овладевать знаниями, навыками и умениями, чем другой, хотя показатели в учебе выше у второго. У первого человека более развиты способности, чем у второго, но он не проявляет должной настойчивости в учебе. Иначе говоря, способности – это возможность, а уровень мастерства – действительность. Способности обнаруживаются не в знаниях, навыках и умениях, как таковых, а в том, насколько быстро, глубоко, легко и прочно осуществляется процесс овладения ими. В свою очередь, совершенствование мастерства плодотворно влияет на развитие на развитие способностей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ким образом, способности – не обособленное психологическое свойство человека. Они теснейшим образом связаны со всем психическим складом личности. И чем богаче психологический мир человека, тем выше могут развиты его способности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общей психологии различают общие и специальные способности. Общие способности – это благоприятные возможности развития особенностей психики человека, которые одинаково важны для многих видов деятельности: развитый ум и память, работоспособность и наблюдательность, находчивость и сообразительность и др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пециальные (профессиональные) способности – это возможности к развитию отдельных психических процессов или узких свойств личности для какого-то конкретного рода деятельности: острота зрения, быстрота реакции, тонкий слух, высокая цветочувствительность, обоняние и др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уровню развития различают способности репродуктивные и творческие. Репродуктивные способности характеризуются высоким умением человека усваивать знания, овладевать деятельностью и осуществлять ее по определенному образцу. Творческие способности обеспечивают возможность открыть новое, оригинальное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ровне развития творческих способностей выделяют одаренность, талант и гениальность. Одаренность – наличие выдающихся способностей к какому-либо одному или нескольким видам деятельности, развившихся на основе задатков. Это благоприятное сочетание общих и специальных способностей. В воинской деятельности могут быть одаренные летчики, танкисты, ракетчики и другие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алант – высокая одаренность, сочетающаяся с большим трудолюбием. Талантливость проявляется в открытии нового, достижении больших результатов в какой-то деятельности, получившей общественное признание. Так, например, можно говорить о полководческом таланте А. Суворова, М. Кутузова, Г. Жукова, А. Василевского, К. Рокоссовского и др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ениальность – исключительно высокий уровень одаренности человека, выражающийся в оригинальных, новых научных открытиях, имеющих большое общественное значение. Гений создает новую эпоху в своей области. Так, например, в естественных науках гениальными были И. Ньютон, Ч. Дарвин, И.П. Павлов, А. Энштейн; в истории языка и литературы – В. Шекспир, В. Гете, А.С. Пушкин, Л.Н. Толстой; в развитии музыки – В. Моцарт, Л. Бетховен, П.И. Чайковский.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своей совокупности общие и специальные способности представляют собой профессиональную пригодность человека, от которой зависит не только его успешная учеба, но и показатели профессиональной деятельности. Очень низкий уровень способностей может послужить основанием заключения о непригодности человека к данной профессии. Поэтому определение способностей призывников (абитуриентов) – одна из важных задач профессионального отбора молодежи в учебные подразделения (заведения). Как показывают исследования, проведенный отбор повышает успеваемость в среднем на 0,5 балла. При этом резко сокращается отсев обучаемых и снижаются общие затраты на их подготовку (примерно на 20-30%)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ажно не только определять способности, но и постоянно их развивать у обучаемых. Прежде всего следует уделить внимание совершенствованию тех психических познавательных процессов (память, воображение, внимание и т.д.), которые необходимы для данной специальности и которые составляют внутреннюю структуру способностей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емаловажное значение имеет воспитание трудолюбие и настойчивости в достижении цели, чувства высокой ответственности за учебу, устойчивой профессиональной направленности личности. Даже талантливые люди, чтобы развить свои природные задатки и дарования, должны много и настойчиво трудиться. Опыт показывает, что активное, ответственное отношение к делу, стремление преодолеть трудности, ответственное отношение к делу, стремление преодолеть трудности, успешно овладеть своей профессией стимулируют умственные, физические, технические и другие способности обучаемых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ольшую роль в развитии способностей у обучаемых играет учебный процесс, методика обучения. Задача офицеров не просто вооружить воинов определенной суммой знаний, навыков и умений, но и научить их учиться, самостоятельно добывать знания, развивать у них соответствующие способности. Это достигается тогда, когда на занятиях учебный материал излагается не повествовательно, не в информационно-сообщающем стиле, а проблемно, с использованием исследовательских приемов, с побуждением обучаемых четко и ясно мыслить, сознательно овладевать знаниями, глубоко осмысливать их. Следует учить обучаемых искусству слушания лекций. Чрезвычайно важное значение имеет также формирование у них навыков самостоятельной работы над литературой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ворческая обстановка на занятиях, проблемное изложение учебного материала – необходимое условие развития и упрочнения у обучаемых интереса к учебному предмету, а через него – к избранной специальности. Устойчивый интерес, в свою очередь, перерастает в склонность к профессиональной деятельности, в ходе которой развиваются и соответствующие способности. Опыт и специальные исследования показывают, что невозможно развить способности к конкретному виду деятельности, если у человека нет к нему интереса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ложительное влияние на развитие способностей у обучаемых оказывает состоятельность, борьба за овладение знаниями. В процессе такой учебной деятельности у обучаемых формируются трудолюбие, настойчивость, совершенствуются интеллектуальные качества, расширяются творческие возможности. Развитию способностей помогает правильная оценка своих положительных качеств и недостатков. Как переоценка, так и недооценка своих сил и возможностей подрывает способности. Офицеры должны тактично показать каждому обучаемому перспективы их дальнейшего совершенствования, их положительные качества и недостатки. При этом не следует преувеличивать недостатки и промахи. Этим можно подорвать уверенность в своих силах, приглушить развитие способностей. </w:t>
      </w:r>
    </w:p>
    <w:p>
      <w:pPr>
        <w:pStyle w:val="Normal"/>
        <w:spacing w:lineRule="auto" w:line="36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им образом, способности раскрывают возможности человека по овладению одной или несколькими видами деятельности, являются важной психологической предпосылкой достижения высоких результатов.</w:t>
      </w:r>
      <w:r>
        <w:br w:type="page"/>
      </w:r>
    </w:p>
    <w:p>
      <w:pPr>
        <w:pStyle w:val="Heading2"/>
        <w:spacing w:lineRule="auto" w:line="360" w:before="0" w:after="0"/>
        <w:ind w:hanging="0"/>
        <w:jc w:val="center"/>
        <w:rPr>
          <w:i w:val="false"/>
          <w:i w:val="false"/>
          <w:color w:val="000000"/>
          <w:sz w:val="28"/>
          <w:szCs w:val="28"/>
        </w:rPr>
      </w:pPr>
      <w:r>
        <w:rPr>
          <w:i w:val="false"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hanging="0"/>
        <w:jc w:val="left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TextBody"/>
        <w:spacing w:lineRule="auto" w:line="36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Балин.Л.К. Психология человека. М.: Издательство «Мир»,  2005 год</w:t>
      </w:r>
    </w:p>
    <w:p>
      <w:pPr>
        <w:pStyle w:val="TextBody"/>
        <w:spacing w:lineRule="auto" w:line="360"/>
        <w:ind w:hanging="0"/>
        <w:jc w:val="lef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Попов Е.В. Психология. Уч. Пособие. М.: 2007 год</w:t>
      </w:r>
    </w:p>
    <w:p>
      <w:pPr>
        <w:pStyle w:val="TextBody"/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3. Коломейцев С.Г. Основы психологии. М.: 2006 год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widowControl w:val="false"/>
      <w:numPr>
        <w:ilvl w:val="0"/>
        <w:numId w:val="1"/>
      </w:numPr>
      <w:suppressAutoHyphens w:val="true"/>
      <w:spacing w:lineRule="atLeast" w:line="240" w:before="120" w:after="120"/>
      <w:ind w:hanging="0"/>
      <w:jc w:val="center"/>
      <w:outlineLvl w:val="0"/>
    </w:pPr>
    <w:rPr>
      <w:b/>
      <w:shadow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tLeast" w:line="240" w:before="12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 w:before="240" w:after="60"/>
      <w:outlineLvl w:val="2"/>
    </w:pPr>
    <w:rPr>
      <w:i/>
      <w:shadow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 w:before="240" w:after="60"/>
      <w:outlineLvl w:val="3"/>
    </w:pPr>
    <w:rPr>
      <w:i/>
      <w:u w:val="dotDotDash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Текст сноски Знак"/>
    <w:qFormat/>
    <w:rPr>
      <w:sz w:val="20"/>
      <w:szCs w:val="20"/>
    </w:rPr>
  </w:style>
  <w:style w:type="character" w:styleId="Style12">
    <w:name w:val="Основной текст Знак"/>
    <w:qFormat/>
    <w:rPr>
      <w:sz w:val="24"/>
      <w:szCs w:val="20"/>
    </w:rPr>
  </w:style>
  <w:style w:type="character" w:styleId="21">
    <w:name w:val="Основной текст 2 Знак"/>
    <w:qFormat/>
    <w:rPr>
      <w:sz w:val="24"/>
      <w:szCs w:val="20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3">
    <w:name w:val="Основной текст с отступом Знак"/>
    <w:qFormat/>
    <w:rPr>
      <w:sz w:val="24"/>
      <w:szCs w:val="20"/>
    </w:rPr>
  </w:style>
  <w:style w:type="character" w:styleId="Style14">
    <w:name w:val="Текст Знак"/>
    <w:qFormat/>
    <w:rPr>
      <w:rFonts w:ascii="Courier New" w:hAnsi="Courier New" w:cs="Courier New"/>
      <w:sz w:val="20"/>
      <w:szCs w:val="20"/>
    </w:rPr>
  </w:style>
  <w:style w:type="character" w:styleId="22">
    <w:name w:val="Основной текст с отступом 2 Знак"/>
    <w:qFormat/>
    <w:rPr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tLeast" w:line="240"/>
    </w:pPr>
    <w:rPr/>
  </w:style>
  <w:style w:type="paragraph" w:styleId="List">
    <w:name w:val="List"/>
    <w:basedOn w:val="Normal"/>
    <w:pPr>
      <w:widowControl w:val="false"/>
      <w:numPr>
        <w:ilvl w:val="0"/>
        <w:numId w:val="3"/>
      </w:numPr>
      <w:spacing w:lineRule="atLeast" w:line="240"/>
      <w:ind w:hanging="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spacing w:lineRule="atLeast" w:line="240"/>
    </w:pPr>
    <w:rPr>
      <w:sz w:val="22"/>
    </w:rPr>
  </w:style>
  <w:style w:type="paragraph" w:styleId="23">
    <w:name w:val="Основной текст 2"/>
    <w:basedOn w:val="TextBody"/>
    <w:next w:val="TextBody"/>
    <w:qFormat/>
    <w:pPr>
      <w:spacing w:lineRule="atLeast" w:line="220"/>
      <w:ind w:hanging="0"/>
      <w:jc w:val="left"/>
    </w:pPr>
    <w:rPr/>
  </w:style>
  <w:style w:type="paragraph" w:styleId="32">
    <w:name w:val="Основной текст 3"/>
    <w:basedOn w:val="Normal"/>
    <w:next w:val="TextBody"/>
    <w:qFormat/>
    <w:pPr>
      <w:widowControl w:val="false"/>
      <w:spacing w:lineRule="atLeast" w:line="220"/>
      <w:ind w:hanging="0"/>
      <w:jc w:val="center"/>
    </w:pPr>
    <w:rPr/>
  </w:style>
  <w:style w:type="paragraph" w:styleId="TextBodyIndent">
    <w:name w:val="Body Text Indent"/>
    <w:basedOn w:val="Normal"/>
    <w:pPr>
      <w:widowControl w:val="false"/>
      <w:spacing w:lineRule="atLeast" w:line="240"/>
      <w:ind w:left="284" w:hanging="0"/>
      <w:jc w:val="right"/>
    </w:pPr>
    <w:rPr/>
  </w:style>
  <w:style w:type="paragraph" w:styleId="24">
    <w:name w:val="Список 2"/>
    <w:basedOn w:val="Normal"/>
    <w:qFormat/>
    <w:pPr>
      <w:widowControl w:val="false"/>
      <w:numPr>
        <w:ilvl w:val="0"/>
        <w:numId w:val="2"/>
      </w:numPr>
      <w:suppressAutoHyphens w:val="true"/>
      <w:spacing w:lineRule="atLeast" w:line="240"/>
      <w:ind w:hanging="0"/>
    </w:pPr>
    <w:rPr/>
  </w:style>
  <w:style w:type="paragraph" w:styleId="Style1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25">
    <w:name w:val="Основной текст с отступом 2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кумент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5:08:00Z</dcterms:created>
  <dc:creator>Вовк Александр Владимирович</dc:creator>
  <dc:description/>
  <cp:keywords/>
  <dc:language>en-US</dc:language>
  <cp:lastModifiedBy>SYSTEM</cp:lastModifiedBy>
  <dcterms:modified xsi:type="dcterms:W3CDTF">2011-09-25T05:08:00Z</dcterms:modified>
  <cp:revision>2</cp:revision>
  <dc:subject/>
  <dc:title>Темперамент и способности</dc:title>
</cp:coreProperties>
</file>