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и типы темпера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емперамент и особенности профессиональной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рода позаботилась о том, чтобы все люди, проживающие на земле, были отличны друг от друга. Эти отличия проявляются практически во всём, в том числе в личностных характеристиках человек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личности человека переплетаются и интегрируются природные и социальные основы индивидуальности, формируя тип реагирования или определенное взаимодействие конституционально-заданных и ситуативно-обусловленных факторов. Конституционально-заданными являются свойства нервной системы или темперамен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перамент - есть свойства нервной деятельности, характеризующие динамику и соразмерность нервных процессов (возбуждение и торможение). К данным свойствам, проявляющимся на физиологическом уровне, относятся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ила (или способность длительно выдерживать интенсивные состояния)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абильность (или скорость возникновения и прекращения нервного процесса возбуждения или торможения)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) уравновешенность (или реагирование нервной системы на возбудительные и тормозные процессы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еделяя внутренние и внешние реакции, темперамент влияет на темп и ритм деятельности, поведения, на протекание психических процессов: от него зависит скорость их возникновения, устойчивость, интенсивнос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перамент определяет динамику психической жизни через психические свойства: реактивность, активность, чувствительность, или сенситивность, эмоциональность, пластичность и ригидность, направленность вовне или на себ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оме того, при разных условиях жизни, обучения и воспитания при наличии определенного типа темперамента формируются разные психологические черты. Ученые издавна заметили, что представители различных типов темперамента выбирают преимущественно те профессии, которые наиболее соответствуют их природным наклонностям. Склонность к определенной профессии имеет полуосознанный характер и отражает стремление человека получить удовлетворение в определенном виде деятельност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им образом, вышеизложенное определяет актуальность данной тем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характеристика темперамента и его особенностей в профессиональной деятельност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двух частей, заключения и списка литературы. Общий объем работы ____ страниц.</w:t>
      </w:r>
      <w:r>
        <w:br w:type="page"/>
      </w:r>
    </w:p>
    <w:p>
      <w:pPr>
        <w:pStyle w:val="Heading2"/>
        <w:ind w:hanging="0"/>
        <w:rPr/>
      </w:pPr>
      <w:r>
        <w:rPr/>
        <w:t>1. Понятие и типы темперамент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перамент тесно связан с особенностями общения человека с окружающими. Настолько тесно, что многие психологи предлагают по этим особенностям определять и сам темперамен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перамент (от латинского temperamentum - надлежащее соотношение частей) - совокупность индивидуальных особенностей, характеризующих динамическую и эмоциональную стороны поведения человека, его деятельности и общения. Лишь условно темперамент можно отнести к компонентам личности, ибо его особенности, как правило, обусловлены биологически и являются врожденными. Темперамент теснейшим образом связан с характером, и у взрослого человека их трудно раздели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труктуре темперамента можно выделить три главных компонента: общую активность индивида; его двигательные проявления; его эмоциональнос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щая психическая активность индивида характеризует "динамические" особенности личности, её тенденции к самовыражению, эффективному освоению и преобразованию внешней действительности. Степени активности распределяются от вялости, инертности до предельной энергичности, стремительности действий. Двигательный, или моторный, компонент определяется его значением как средства, с помощью которого актуализируется внутренняя динамика психических состояний. Среди динамических качеств двигательного компонента следует выделить быстроту, силу, резкость, ритм, амплитуду и ряд других признаков мышечного движения (часть из них относится и к речевой моторике). Третий компонент темперамента - эмоциональность, характеризует особенности возникновения, протекания и прекращения разнообразных чувств, аффектов и настроений. Основные моменты эмоциональности - впечатлительность, импульсивность, эмоциональная лабильность. Впечатлительность выражает степень аффективной восприимчивости субъекта, импульсивность - быстроту, с которой эмоция становится побудительной силой поступков и действий, эмоциональная лабильность - скорость, с которой данное эмоциональное состояние прекращается или сменяется други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истории учения о темперамента можно выделить три основные системы взглядов на факторы, обусловливающие его проявления в поведении. Древнейшими из них являются гуморальные теории, связывающие темперамент со свойствами тех или иных жидких сред организма, например в учении Гиппократа - с соотношением между четырьмя жидкостями, циркулирующими в человеческом организме, - кровью, жёлчью, чёрной жёлчью и слизью (лимфой, флегмой). Гипотетическое преобладание этих жидкостей в организме и дало названия основным типам темперамента: холерический, сангвинический, флегматический, меланхолический. Более подробно они описаны в таблице 1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Таблица 1 -</w:t>
      </w:r>
      <w:r>
        <w:rPr/>
        <w:t xml:space="preserve"> Типы темперамента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7266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олерик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ильный тип темперамента, проявляющийся в общей подвижности и способности отдаваться делу с исключительной страстностью, в бурных эмоциях, резких сменах настроения, неуравновешенности. 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нгвиник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акже сильный тип темперамента, характеризующийся подвижностью, высокой психической активностью, разнообразием мимики, отзывчивостью и общительностью, уравновешенностью. 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легматик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ильный тип темперамента, связанный с медлительностью, инертностью, устойчивостью в стремлениях и настроении, слабым внешним выражением эмоций, низким уровнем психической активности. 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ланхолик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лабый тип темперамента, которому свойственны замедленность движений, сдержанность моторики и речи, низкий уровень психической активности, легкая ранимость, склонность глубоко переживать даже незначительные события, преобладание отрицательных эмоций, сенситивность. </w:t>
            </w:r>
          </w:p>
        </w:tc>
      </w:tr>
    </w:tbl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меются и другие классификации типов темперамента. Попытка разработать морфологическую теорию темперамента принадлежит немецкому психопатологу Э. Кречмеру, который определял темперамент через основные конституциональные типы телосложения. Например, астеническому типу конституции, отличающемуся длинной и узкой грудной клеткой, длинными конечностями, удлинённым лицом, слабой мускулатурой, соответствует шизоидный темперамент, которому свойственны особенности, располагающиеся в основном вдоль "психоэстетической" шкалы, - от чрезмерной ранимости, аффективности и раздражительности до бесчувственной холодности и тупого, "деревянного" равнодушия; шизоидам присущи замкнутость, уход во внутренний мир, несоответствие реакций внешним стимулам, контрасты между судорожной порывистостью и скованностью действий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икническому типу, характеризующемуся широкой грудью, коренастой фигурой, круглой головой, выступающим животом, отвечает циклоидный темперамент, индивидуальные особенности которого располагаются вдоль "диатетической" шкалы, то есть от постоянно повышенного, веселого настроения у маниакальных субъектов до постоянно сниженного, печального и мрачного состояния духа у депрессивных индивидов; циклоидам свойственны соответствие реакций стимулам, открытость, умение слиться с окружающей средой, естественность, мягкость и закруглённость движений. Однако, Кречмер преувеличивал роль конституциональных особенностей как факторов психического развития личности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концепции американского психолога У. Шелдона выделяется три основных типа соматической конституции (соматотипа): эндоморфный; мезоморфный; эктоморфный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ля эндоморфного типа характерны мягкость и округлость внешнего облика, слабое развитие костной и мускульной систем; ему соответствует висцеротонический темперамент с любовью к комфорту, чувственными устремлениями, расслабленностью и медленными реакциями. Мезоморфный тип отличается жёсткостью и угловатостью облика, преобладанием костно-мускульной системы, атлетичностью и силой; с ним связан соматотонический темперамент с любовью к приключениям, склонностью к риску, жаждой мускульных действий, активностью, смелостью, агрессивностью. Эктоморфному типу конституции свойственны изящество и хрупкость телесного облика, отсутствие выраженной мускулатуры; этому соматотипу соответствует церебротонический темперамент, характеризующийся малой общительностью, заторможённостью, склонностью к обособлению и одиночеству, повышенной реактивностью. Как и Кречмер, Шелдон проводит мысль о фатальной соматической обусловленности самых разнообразных психических черт личности, в том числе таких, которые целиком определяются условиями воспитания и социальной средой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 недостатком этих теорий является то, что они принимают в качестве первопричины проявлений темперамента в поведении такие системы организма, которые не обладают необходимыми для этого свойствами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Теоретическое и экспериментальное обоснование ведущей роли центров нервной системы в динамических особенностях поведения впервые дал И.П. Павлов, выделивший три основных свойства нервной системы: силу; уравновешенность; подвижность возбудительного и тормозного процессов. Из ряда возможных сочетаний этих свойств Павлов выделил четыре комбинации в виде четырёх типов высшей нервной деятельности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оявления их в поведении Павлов поставил в прямую связь с античной классификацией темперамента. Сильный, уравновешенный и подвижный тип нервной системы рассматривался им как соответствующий темперамент сангвиника; сильный, уравновешенный, инертный - темперамент флегматика; сильный, неуравновешенный - темперамент холерика; слабый - темперамент меланхолика. При оценке этой типологии надо иметь в виду, что она была построена применительно к высшей нервной деятельности животных и непосредственно к человеку неприложима без существенных оговорок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о многие психологи (Б.М. Теплов, В.Д. Небылицын, В.С. Мерлин и др.) отмечают, что на современном этапе развития науки сделать окончательные выводы относительно числа основных типов нервной системы, равно как и числа типичных темпераментов, ещё не представляется возможным. Как показывают исследования, сама структура свойств нервной системы как нейрофизиологических измерений темперамента на много сложнее, чем это представлялось ранее, а число основных комбинаций этих свойств, видимо, гораздо больше, чем предполагалось Павловым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о необходимо иметь в виду два важных обстоятельства. Во-первых, "чистые" темпераменты встречаются довольно редко. Чаще всего у человека сочетаются черты разных типов, хотя преобладают свойства какого-то одного. Во-вторых, нельзя путать, смешивать свойства темперамента и черты характера. Нельзя говорить и о "хороших" и "плохих" темпераментах, речь идет лишь о существовании разных способов поведения и деятельности.</w:t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/>
      </w:pPr>
      <w:r>
        <w:rPr/>
        <w:t>2. Темперамент и особенности профессиональной деятельност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ип темперамента необходимо учитывать в специальностях, где труд предъявляет особые требования к динамическим и эмоциональным качествам человека. Но необходимо понимать, что различия по темпераментам - это различия не по уровню возможностей психики, а по своеобразию её проявлений. Установлено отсутствие зависимости между уровнем достижений, то есть конечным результатом действий, и особенностями темперамента, если деятельность протекает в условиях, которые можно определить как нормальные. Таким образом, независимо от степени подвижности или реактивности индивида в нормальной, не стрессовой ситуации, результаты деятельности в принципе будут одинаковыми, поскольку уровень достижений будет зависеть главным образом от других факторов, в особенности от уровня мотивации и способност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рождённые особенности темперамента проявляются у человека в таких психических процессах, которые зависят от воспитания, социальной среды и способности управлять своими реакциями. Поэтому конкретная реакция на ситуацию может определяться как влияние характерных отличий нервной системы, так и являться следствием обучения и профессионального опыта. Например, высокая скорость реакции у опытного водителя, лётчика, боксёра - необязательно природное свойство их нервной системы, она может быть достигнута и в результате обучения, тренировки. Однако пределы возможного развития скорости реакции определены врождёнными свойствами нервной систем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уктивность работы человека тесно связана с особенностями его темперамента. Специальные методики помогают выделить претендентов с наиболее подходящими для данной специальности психофизиологическими качествами, поскольку часть требуемых некоторыми профессиями качеств, плохо поддаётся тренировке, они ограничены свойствами темперамента. В целях профессионального отбора разработаны тесты, позволяющие оценить характеристики внимания, точности оценки времени, скорость двигательной реакции и другое применительно к различным специальностям. Но важен не только профессиональный отбор, но и профориентация, то есть, выбор каждым человеком такой трудовой деятельности, которая соответствовала не только его интересам, но и его индивидуальным особенностям и возможностям. Исследования показывают, что лица, прошедшие профессиональную специализацию с учётом их психофизиологических характеристик испытывают большое удовлетворение от своего труда, что самым благоприятным образом сказывается на их производительност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ние особенностей проявлений различных темпераментов важно не только при выборе профессии, но и при комплектовании производственных коллективов, создании команды единомышленников, понимания проблем и конфликтов в коллектив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пример, у холерика сильная нервная система, он легко переключается с одного дела на другое, но его безудержность в поведении, то есть неуравновешенность нервной системы, уменьшает уживчивость (иначе говоря, совместимость) с другими людьми. Достоинство - в возможности сосредоточения значительных усилий в короткий промежуток времени, а недостаток в том, что при длительной работе ему не всегда хватает выдержки. Этот тип подходит для таких профессий, иногда подводящих к экстремали: врач (сложная операция, борец за жизнь человека), оперуполномоченный внутренних дел (задержка преступника), журналист (вечно на "острие иглы"), летчик-истребитель (явная опасность для жизни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 сангвиника также сильная нервная система, а значит, и хорошая работоспособность, он легко переключается в деятельности и общении, но недостаточно чувствителен ко всем внешним изменениям. У него особая подвижность (реактивность), которая может принести дополнительный эффект, если работа требует смены объектов общения, рода занятий, частичного перехода от одного ритма жизни к другому. Обладая быстрой реакцией и повышенной трудоспособностью в начальный период работы, к ее концу снижает работоспособность не только из-за быстрой утомляемости, но и ввиду падения интереса. Такой тип пригоден к организаторской деятельности: кадровик, или же по-современному, управленец персоналом, политик, менеджер по туризму, где действия работников не всегда строго регламентированы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Достоинство флегматика в способности долго и упорно работать, но он не в состоянии быстро собраться и сконцентрировать свои усилия. Сюда можно отнести такие профессии, как телефонистка, машинистка. Этот тип характеризует планомерная и плодотворная деятельность. Может создаваться ложное представление, что люди инертные (флегматики) не имеют преимуществ ни в каких видах деятельности, но это неверно: именно они особенно легко осуществляют медленные и плавные движения, у них обнаруживается предпочтение стереотипных способов действия, пунктуально соблюдая однажды принятый порядок. Он чрезвычайно тяжело переключается на другую работу, его трудно выбить из "наезженной колеи"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ланхолик отличается большой выдержкой, но медленным вхождением в работу, его работоспособность выше в середине или в конце работы, а не в ее начале. Люди с таким типом характера пригодны для конвейерных работ, характеризуемые исполнением довольно однотипных, мелких операций в течение рабочего дня. Таковым является труд бухгалтера, библиотекаря. Меланхолик с точки зрения силы - работоспособности нервной системы - самый "невыигрышный" тип темперамента, но зато он легко переключается с одного дела на другое; в отличие от "сильных типов", обладает чувствительностью ко всему, что происходит вокруг нег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Экспериментально показано, что сангвиники и холерики проявляют меньшую сопротивляемость и пониженную продуктивность в ситуациях, когда условия и способы деятельности строго регламентированы и не допускают включения индивидуальных приём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отнесения сотрудника к определенному типу темперамента следует убедиться (в частности, на основе наблюдения за внешними особенностями поведения) в выраженности у него таких черт как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ивность - о ней судят по тому, с какой степенью энергичности работник стремится к новому, пытается воздействовать на окружающее и изменить его, преодолеть препятств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эмоциональность - о ней судят по чуткости к эмоциональным воздействиям, по расположенности находить поводы для эмоциональной реакции. Показательна легкость, с какой эмоция становится побудительной силой поступков, а также скорость, с которой происходит смена одного эмоционального состояния другим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бенности моторики - они выступают в быстроте, резкости, амплитуде и ряде других признаков мышечного движения (часть из них характеризует и речевую моторику). Эта сторона проявлений темперамента легче других поддается наблюдению и оценк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ведем наиболее общие характеристики различных типов темперамента, которые можно успешно использовать при визуальной психодиагностике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921"/>
        <w:gridCol w:w="1937"/>
        <w:gridCol w:w="1892"/>
        <w:gridCol w:w="1938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олери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нгвини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легмати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ланхолик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ечь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омкая, резкая, неравномерна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омкая, живая, плавна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нотонная, медленн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хая, с придыханием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итель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ока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вномерна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высок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изкая (замкнутость)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веде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астное, увлекающеес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нергичное (деловое) или болтливо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ведение неутомимого тружени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еравномерное, реактивное (как ответ на актив-ность других)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строе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устойчивое с преобладанием бодр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тойчивое, жизнерадостно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тойчивое, без больших радос-тей и печал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устойчивое с обладанием пессимизма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тношение к критике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збужденно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окойно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езразлично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идчивое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мооцен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начительная пе-реоценка своих способ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которая пере-оценка своих способносте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олее реальная оценке своих способност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ще недооценка своих способностей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рпе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або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меренное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чень большое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чень слабое</w:t>
            </w:r>
          </w:p>
        </w:tc>
      </w:tr>
    </w:tbl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действительной жизни редко встречаются люди с ярко выраженным, "чистым" темпераментом. В основном преобладают люди, наделенные различными сочетаниями свойств темперамента, так называемым сложным темпераментом. Сочетания темпераментов могут быть как природными, то есть врожденными, так и приобретенными, когда под воздействием тех или иных жизненных обстоятельств основной темперамент осложняется другим, его дополняющим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овместимость различных людей в профессиональной деятельности имеет важное значение. Наличие даже двух несовместимых людей (особенно в малых группах) серьезно сказывается на атмосфере в коллективе. Еще пагубнее последствия могут быть при несовместимости формального и неформального лидеров или непосредственно связанных должностными обязанностями руководителей (например, мастер - начальник цеха)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совместимости сотрудников темперамент играет важнейшую роль. Например, если управленческий коллектив, состоящий наполовину из холериков, на четверть из флегматиков и на четверть из меланхоликов, должен быстро принимать решения и действовать, то в его функционировании неизбежно будут возникать частые напряженные моменты. Наилучшая совместимость между людьми на производстве (в отделах, бюро, бригадах, звеньях, то есть в малых группах) достигается, как и в брачно-семейных отношениях, при оптимальном сочетании людей с противоположными типами темпераментов. Эффективным можно считать такое сосуществование, которое удовлетворяет его участников и сохраняет их отношения. Несовместимость же порождает неприязнь, антипатию, конфликты, что отрицательно сказывается на совместной деятельности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абота в коллективе имеет свои специфические особенности. Даже молчаливое присутствие других людей изменяет психологическое состояние ее членов. Еще В.М. Бехтерев выделил типы "социально-возбудимых" и "социально-тормозных" людей: у первых - показатели в присутствии других улучшаются, у вторых - ухудшаются.</w: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</w:rPr>
        <w:t>При формировании разнообразных навыков в процессе обучения персонала следует знать, что первая фаза их выработки лучше протекает индивидуально, а при овладении и закреплении действий их синтез лучше осуществляется в условиях "соприсутствия"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от темперамента зависит, каким способом человек реализует свои действия, но при этом не зависит их содержательная сторона. Темперамент проявляется в особенностях протекания психических процессов, влияя на скорость воспоминания и прочность запоминания, беглость мыслительных операций, устойчивость и переключаемость внимания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целом, формирование коллективов должно зависеть от специфики поставленных перед ними задач. Так, в группы, связанные с интенсивными процессами производства, следует, в основном, включать сангвиников и флегматиков, а там, где преобладают монотонные процессы, лучше зарекомендуют себя меланхолики. Холериков целесообразно назначать на работы, требующие быстрого исполнения и подвижности. Формирование же бригад, звеньев, участков на производстве, а также бюро, секторов, групп в управленческих подразделениях следует осуществлять на основе подбора представителей различных темпераментов и разных способностей, но с преобладанием в них тех, чьи типологические особенности в большей степени соответствуют основным задачам профессиональной деятельности группы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днако есть профессии, предъявляющие к определённым свойствам темперамента очень высокие требования (например, требования к выдержке и самообладанию или к быстроте реакций). Тогда необходимым условием успеха становится отбор людей с темпераментом, пригодным для данной професси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им образом, темперамент - это индивидуальные особенности человека, которые определяют динамику его психической деятельности и поведе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темперамента особенно существенны впечатлительность человека и его импульсивность и что впечатлительность характеризуется силой и устойчивостью того воздействия, которое впечатление оказывает на человека, а импульсивность - силой побуждения и скоростью перехода от побуждения к действию. В современной психологической литературе выделяют следующие типы темпераментов: холерический, флегматический, меланхолический, сангвинически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ая профессия предъявляет свои требования к работнику. Несоответствие психофизиологических способностей организма во многих случаях определяет неуспешность и даже невозможность овладения ею. Наряду с изучением профессионально важных признаков нужно обращать внимание на индивидуальные особенности человека, на индивидуальный стиль его работы, как один из способов адаптации человека к профессии. Для того чтобы понять индивидуальные особенности, индивидуальный стиль деятельности, нужно проводить сравнительный анализ тех работников, которые выполняют одну и ту же работу, используя при этом различные приемы и действ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ль индивидуально-психологических особенностей личности в труде заключается в том, что от него зависит влияние на деятельность различных психических состояний, вызываемых неприятной обстановкой, педагогическими воздействиями. От них зависит влияние различных факторов, определяющих уровень нервно-психического напряжения (например, оценка деятельности, ускорение темпа работы, дисциплина и т.п.). Можно использовать несколько путей, чтобы приспособить особенности личности к требованиям профессионального отбора, одна из задач которого - не допустить к данной деятельности лиц, которые не обладают необходимыми свойствами индивидуально-психологических особенностей личност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им образом, индивидуально-психологические особенности личности, в т. ч. темперамент, накладывают отпечаток на способы поведения и общения, поэтому очень важно их учитывать, определяя вид профессиональной деятельност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rPr/>
      </w:pPr>
      <w:r>
        <w:rPr/>
        <w:t>Батаршев, А.В. Темперамент и свойства высшей нервной деятельности. Психологическая диагностика / А.В. Батаршев. - М.: Сфера, 2002. - 96 с.</w:t>
      </w:r>
    </w:p>
    <w:p>
      <w:pPr>
        <w:pStyle w:val="Style18"/>
        <w:numPr>
          <w:ilvl w:val="0"/>
          <w:numId w:val="3"/>
        </w:numPr>
        <w:rPr/>
      </w:pPr>
      <w:r>
        <w:rPr/>
        <w:t>Дружилов, С.А. Становление профессионализма человека как реализация индивидуального ресурса профессионального развития / С.А. Дружилов. - Новокузнецк: ИПК, 2002. - 242 с.</w:t>
      </w:r>
    </w:p>
    <w:p>
      <w:pPr>
        <w:pStyle w:val="Style18"/>
        <w:numPr>
          <w:ilvl w:val="0"/>
          <w:numId w:val="3"/>
        </w:numPr>
        <w:rPr/>
      </w:pPr>
      <w:r>
        <w:rPr/>
        <w:t>Камышев, Э.Н. Психология и педагогика: Учебное пособие / Э.Н. Камышев, Л.И. Иванкина, И.А. Дубинина и др. - 2-е изд., стер. - Томск: Изд-во ТПУ, 2005. - 79 с.</w:t>
      </w:r>
    </w:p>
    <w:p>
      <w:pPr>
        <w:pStyle w:val="Style18"/>
        <w:numPr>
          <w:ilvl w:val="0"/>
          <w:numId w:val="3"/>
        </w:numPr>
        <w:rPr/>
      </w:pPr>
      <w:r>
        <w:rPr/>
        <w:t>Немов, Р.С. Психология. Учебник для вузов. В 3-х т. - М.: Гуманит. Изд. Центр Владос, 2006. - 639 с.</w:t>
      </w:r>
    </w:p>
    <w:p>
      <w:pPr>
        <w:pStyle w:val="Style18"/>
        <w:numPr>
          <w:ilvl w:val="0"/>
          <w:numId w:val="3"/>
        </w:numPr>
        <w:rPr/>
      </w:pPr>
      <w:r>
        <w:rPr/>
        <w:t>Психология и педагогика: Учебное пособие / Под ред. В.М. Николаенко. - М.: ИНФРА-М, 1998. - 175 с.</w:t>
      </w:r>
    </w:p>
    <w:p>
      <w:pPr>
        <w:pStyle w:val="Style18"/>
        <w:numPr>
          <w:ilvl w:val="0"/>
          <w:numId w:val="3"/>
        </w:numPr>
        <w:rPr/>
      </w:pPr>
      <w:r>
        <w:rPr/>
        <w:t>Психология: Учебник для технических вузов / Под общ. ред.В.Н. Дружинина. - СПб.: Питер, 2000. - 608 с.</w:t>
      </w:r>
    </w:p>
    <w:p>
      <w:pPr>
        <w:pStyle w:val="Style18"/>
        <w:numPr>
          <w:ilvl w:val="0"/>
          <w:numId w:val="3"/>
        </w:numPr>
        <w:rPr/>
      </w:pPr>
      <w:r>
        <w:rPr/>
        <w:t>Рубинштейн, С.Л. Основы общей психологии / С.Л. Рубинштейн. - СПб.: Питер, 1998. - 705 с.</w:t>
      </w:r>
    </w:p>
    <w:p>
      <w:pPr>
        <w:pStyle w:val="Style18"/>
        <w:numPr>
          <w:ilvl w:val="0"/>
          <w:numId w:val="3"/>
        </w:numPr>
        <w:rPr/>
      </w:pPr>
      <w:r>
        <w:rPr/>
        <w:t>Столяренко, Л.Д. Основы психологии: Учебное пособие / Л.Д. Столяренко. - Ростов н/Д.: Изд-во "Феникс", 1996. - 736 с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bCs/>
      <w:i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  <w:bCs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i/>
      <w:i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737" w:firstLine="709"/>
      <w:jc w:val="lef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before="0" w:after="0"/>
    </w:pPr>
    <w:rPr>
      <w:sz w:val="28"/>
      <w:szCs w:val="28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</w:pPr>
    <w:rPr>
      <w:kern w:val="2"/>
      <w:sz w:val="28"/>
      <w:szCs w:val="28"/>
      <w:lang w:val="en-US" w:eastAsia="en-US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jc w:val="center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Style15">
    <w:name w:val="Обычный (веб)"/>
    <w:basedOn w:val="Normal"/>
    <w:qFormat/>
    <w:pPr/>
    <w:rPr>
      <w:sz w:val="28"/>
      <w:szCs w:val="28"/>
      <w:lang w:val="uk-UA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spacing w:before="0" w:after="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sz w:val="28"/>
      <w:szCs w:val="28"/>
    </w:rPr>
  </w:style>
  <w:style w:type="paragraph" w:styleId="Style17">
    <w:name w:val="Текст"/>
    <w:basedOn w:val="Normal"/>
    <w:qFormat/>
    <w:pPr>
      <w:spacing w:before="0" w:after="0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spacing w:before="0" w:after="0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spacing w:before="0" w:after="0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spacing w:before="0" w:after="0"/>
      <w:ind w:hanging="0"/>
      <w:jc w:val="left"/>
    </w:pPr>
    <w:rPr>
      <w:smallCaps/>
      <w:sz w:val="28"/>
      <w:szCs w:val="28"/>
    </w:rPr>
  </w:style>
  <w:style w:type="paragraph" w:styleId="Contents3">
    <w:name w:val="TOC 3"/>
    <w:basedOn w:val="Normal"/>
    <w:next w:val="Normal"/>
    <w:pPr>
      <w:spacing w:before="0" w:after="0"/>
      <w:jc w:val="left"/>
    </w:pPr>
    <w:rPr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spacing w:before="0" w:after="0"/>
    </w:pPr>
    <w:rPr>
      <w:sz w:val="28"/>
      <w:szCs w:val="28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958" w:firstLine="709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spacing w:before="0" w:after="0"/>
      <w:ind w:firstLine="36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spacing w:before="0" w:after="0"/>
      <w:ind w:left="720" w:firstLine="709"/>
    </w:pPr>
    <w:rPr>
      <w:sz w:val="28"/>
      <w:szCs w:val="28"/>
    </w:rPr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08:00Z</dcterms:created>
  <dc:creator>Тамара Андреевна</dc:creator>
  <dc:description/>
  <cp:keywords/>
  <dc:language>en-US</dc:language>
  <cp:lastModifiedBy>SYSTEM</cp:lastModifiedBy>
  <dcterms:modified xsi:type="dcterms:W3CDTF">2011-09-25T05:08:00Z</dcterms:modified>
  <cp:revision>2</cp:revision>
  <dc:subject/>
  <dc:title>Темперамент и особенности профессиональной деятельности </dc:title>
</cp:coreProperties>
</file>