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анкт-Петербург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мени А.С. Пушкин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: Психолог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Темперамен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 2009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  <w:t>1. Из истории учений о темперамент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  <w:t>2. Типы темперамент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  <w:t>3. Темперамент и деятельность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  <w:t>4. Темперамент и личность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  <w:t>Заключ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, о которой пойдет речь, занимает человечество уже более 25 столетий. Она называется красивым и звучным словом – темперамент. Люди начинают знакомиться с понятием «темперамент» очень рано. Еще в детстве мы замечаем, что одни из нас подвижные, веселые, настойчивые, а другие медлительные, застенчивые, неторопливые в словах и поступках. Именно в этих особенностях и проявляется темпера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ый психолог Мерлин писал: «Представьте себе две реки – одну спокойную, равнинную, другую – стремительную, горную. Течение первой едва заметно, она плавно несет свои воды, у нее нет ярких всплесков, бурных водопадов и брызг. Течение второй – полная противоположность. Река быстро несется, вода в ней грохочет, бурлит и, ударяясь о камни, превращается в клочья пены… Нечто подобное можно наблюдать и в поведении люде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ения показывают, что все люди различны не только по своей внешности, но и по своему поведению, движениям. А чем же объясняется такая разница в поведении? Прежде всего, темпераментом, который проявляется в любом виде деятельности (игровая, трудовая, учебная, творческая), в походке, в жестах, во всем поведении. Индивидуальные психологические особенности личности человека, его темперамент придают своеобразную окраску всей деятельности и повед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мент легко определить по скорости движений человечий, по темпу его речи, по умению быстро и легко включаться в работу, по отзывчивости на чувства других людей, по умению увлекаться делом, проявляя при этом большую настойчивость и страстность, по суетливости, по желанию общаться с товарищами, по быстроте смены настроений, по смелости и даже по выражению лица и тембру гол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 является динамической характеристикой человека и от него зависят психический темп и ритм, быстрота возникновения чувств, их длительность и устойчивость, смекалистость, направленность на определенные контакты с предметами и людьми, на интерес человека к себе или друг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 истории учений о темперамен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ателем учения о типах темперамента считается древнегреческий врач Гиппократ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до н.э.). Гиппократ утверждал, что люди различаются соотношением четырех основных «соков организма» – крови, флегмы, желтой желчи и черной желчи, – которые входят в его состав. Каждая жидкость имеет особы свойства и особое назначение. Свойство крови – теплота. На значение ее – согревать организм. Свойство флегмы – холод, а назначение – охлаждать организм. Свойство желтой желчи – сухость. Назначение ее – поддерживать сухость в организме, «подсушивать» его. Свойство черной желчи – сырость. Назначение ее – поддерживать сырость, влагу в организме. Исходя из этой теории, самый знаменитый после Гиппократа врач античности Клавдий Гален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до н.э.) разработал первую типологию темпераментов, которую изложил в известном трактате «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mperamentum</w:t>
      </w:r>
      <w:r>
        <w:rPr>
          <w:color w:val="000000"/>
          <w:sz w:val="28"/>
          <w:szCs w:val="28"/>
        </w:rPr>
        <w:t xml:space="preserve">» (от лат. </w:t>
      </w:r>
      <w:r>
        <w:rPr>
          <w:color w:val="000000"/>
          <w:sz w:val="28"/>
          <w:szCs w:val="28"/>
          <w:lang w:val="en-US"/>
        </w:rPr>
        <w:t>temperamentum</w:t>
      </w:r>
      <w:r>
        <w:rPr>
          <w:color w:val="000000"/>
          <w:sz w:val="28"/>
          <w:szCs w:val="28"/>
        </w:rPr>
        <w:t xml:space="preserve"> – соразмерность, правильная мера). Согласно учению Галена, тип темперамента зависит от т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какой из «соков» преобладает в организме человека. Он выделил типы темперамента, названия которых сохранились до нашего времени и пользуются широкой известностью: сангвиник (от лат. </w:t>
      </w:r>
      <w:r>
        <w:rPr>
          <w:color w:val="000000"/>
          <w:sz w:val="28"/>
          <w:szCs w:val="28"/>
          <w:lang w:val="en-US"/>
        </w:rPr>
        <w:t>sanguis</w:t>
      </w:r>
      <w:r>
        <w:rPr>
          <w:color w:val="000000"/>
          <w:sz w:val="28"/>
          <w:szCs w:val="28"/>
        </w:rPr>
        <w:t xml:space="preserve"> – кровь), флегматик (от греч. </w:t>
      </w:r>
      <w:r>
        <w:rPr>
          <w:color w:val="000000"/>
          <w:sz w:val="28"/>
          <w:szCs w:val="28"/>
          <w:lang w:val="en-US"/>
        </w:rPr>
        <w:t>phlegma</w:t>
      </w:r>
      <w:r>
        <w:rPr>
          <w:color w:val="000000"/>
          <w:sz w:val="28"/>
          <w:szCs w:val="28"/>
        </w:rPr>
        <w:t xml:space="preserve"> – флегма), холерик (от греч. </w:t>
      </w:r>
      <w:r>
        <w:rPr>
          <w:color w:val="000000"/>
          <w:sz w:val="28"/>
          <w:szCs w:val="28"/>
          <w:lang w:val="en-US"/>
        </w:rPr>
        <w:t>chole</w:t>
      </w:r>
      <w:r>
        <w:rPr>
          <w:color w:val="000000"/>
          <w:sz w:val="28"/>
          <w:szCs w:val="28"/>
        </w:rPr>
        <w:t xml:space="preserve"> – желчь) и меланхолик (от греч. </w:t>
      </w:r>
      <w:r>
        <w:rPr>
          <w:color w:val="000000"/>
          <w:sz w:val="28"/>
          <w:szCs w:val="28"/>
          <w:lang w:val="en-US"/>
        </w:rPr>
        <w:t>Itiel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ole</w:t>
      </w:r>
      <w:r>
        <w:rPr>
          <w:color w:val="000000"/>
          <w:sz w:val="28"/>
          <w:szCs w:val="28"/>
        </w:rPr>
        <w:t xml:space="preserve"> – черная желчь). Эта фантастическая концепция имела огромное влияние на ученых на протяжении многих столе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ученые пытались объяснить темперамент особенностями внешнего вида человека. С древнейших времен люди, наблюдая разнообразие поведения, совпадающее с различиями в телосложении и физиологических функциях, пытались упорядочивать эти факторы, каким-то образом группировать. Так возникли самые различные типологии темпераментов. Из них наиболее интересны те, в которых свойства темперамента, понимаемые как наследственные или врожденные, связывались с индивидуальными различиями в особенностях телосложения. Поскольку особенности телосложения человека называют конституцией, эти типологии получили название конституционных типолог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ее распространение получила типология Э. Кречмера, которую он изложил в опубликованной в 1921 г. своей знаменитой работе «Строение тела и характер». Главная идея Кречмера заключается в том, что люди с определенным типом телосложения имеют определенные психические особенности. Ученый провел множество измерений частей тела, что позволило ему выделить четыре конституциональных тип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Лептосомат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з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рупки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елосложение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т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о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уд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летко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еч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зк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ж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еч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и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уды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икн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р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кан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резмер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уч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ень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лывшимс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уловище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во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угл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л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роткой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ше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vanish/>
          <w:sz w:val="28"/>
          <w:szCs w:val="28"/>
          <w:highlight w:val="yellow"/>
        </w:rPr>
        <w:t>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769350</wp:posOffset>
                </wp:positionH>
                <wp:positionV relativeFrom="paragraph">
                  <wp:posOffset>-243840</wp:posOffset>
                </wp:positionV>
                <wp:extent cx="0" cy="405384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-19.2pt" to="690.5pt,29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Атлетик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ускулатур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еп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осложением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т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широк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еч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з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едр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испласт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сформенн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равильным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color w:val="000000"/>
          <w:sz w:val="28"/>
          <w:szCs w:val="28"/>
        </w:rPr>
        <w:t xml:space="preserve">строение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диви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з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формац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ос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чрезмер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т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епропорционально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осл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20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743200" cy="274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 – Конституционные типы телосложения по Э. Кречмер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шеназва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о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ечм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нос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изотими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ксот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клотимик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изотим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стеническо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елосложе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кну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лон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лебания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я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алопода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мен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гляд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о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испосаблива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ени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кой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впечатл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чело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ржа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ст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мик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ысо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ибк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ыш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очны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кническ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осл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клотими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лебл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д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чал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акт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ь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стич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згляда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воеобраз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бл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. Юн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1923)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яв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в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экст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ртированны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лон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вантюра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р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ительн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нтровертирова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ый.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я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ен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тенчивость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замкнут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ем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бег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ис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заимодействи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нг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обла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страверс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блюд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мин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троверс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флегма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Больш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а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зиолог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ш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ечественн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в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трович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влов.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Уче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яв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во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ек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овнорефлектор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ялис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р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чности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флекс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гаса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стоя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зволи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ователю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предположи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флек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жа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е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войст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зд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и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м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уравновешен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ос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истемы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ов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вотны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.П. Пав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ростран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людей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Пав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м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ит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м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зависим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ил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каз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летк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нослив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.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летк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ыдержива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ите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атковременно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ьно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озбужде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ход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ивополож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оя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 xml:space="preserve">торможения.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м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ним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ункциональна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работо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мож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ржа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упках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разговор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ме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ран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йн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люд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ранности,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жид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ас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тороплив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й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щате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жевы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щ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рош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н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вор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авновеш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.П. Пав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вновес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орможе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но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 об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а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ли </w:t>
      </w: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индиви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авновешенны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евосходи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нов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лиш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озбудимы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лиш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койны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авновеш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ра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яж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становк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нуж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адекват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оняет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сторон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ысл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вномер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й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ле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адений.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Треть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яза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емперамен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лю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хо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мож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т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.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мен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оответстви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ме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Установ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.П. Павлов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бина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мнению</w:t>
      </w:r>
      <w:r>
        <w:rPr>
          <w:vanish/>
          <w:sz w:val="28"/>
          <w:szCs w:val="28"/>
          <w:highlight w:val="yellow"/>
        </w:rPr>
        <w:t>&lt;</w:t>
      </w:r>
      <w:r>
        <w:rPr>
          <w:b/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ыв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истемы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ш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деятельности.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Несмотр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оре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группиров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в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.П. Пав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сперимент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тверд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ществ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тырех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сновны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лиз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адицио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логи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Гиппократа.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ыде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.П. Павлов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тольк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л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стика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оответствую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тыр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ласс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емперамента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а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ь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авновешен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влов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живой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ангвиник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vanish/>
          <w:sz w:val="28"/>
          <w:szCs w:val="28"/>
          <w:highlight w:val="yellow"/>
        </w:rPr>
        <w:t>&lt;</w:t>
      </w:r>
      <w:r>
        <w:rPr>
          <w:vanish/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773795</wp:posOffset>
                </wp:positionH>
                <wp:positionV relativeFrom="paragraph">
                  <wp:posOffset>2695575</wp:posOffset>
                </wp:positionV>
                <wp:extent cx="0" cy="70104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5pt,212.25pt" to="690.85pt,26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&g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761095</wp:posOffset>
                </wp:positionH>
                <wp:positionV relativeFrom="paragraph">
                  <wp:posOffset>2077085</wp:posOffset>
                </wp:positionV>
                <wp:extent cx="0" cy="66611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5pt,163.55pt" to="689.85pt,21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ь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авновешен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ерт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«спокойный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) 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br/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легматик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в)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ab/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ь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уравновеш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обладание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озбужде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«безудержный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олерик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г)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ab/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ланхолик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И.П. Пав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ита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рожденны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ерж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менения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з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действ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спита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зиолог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явля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ипы темпера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й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аз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говориться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учш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удш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жд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и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в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ил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умно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использова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рет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стоинст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тор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дав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ринимал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пыт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ел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зн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ич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ла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ных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е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огообраз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лу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бобщенны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трет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бщ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тре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убок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ревност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ыва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лог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актическ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езны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ощ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каз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ы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емпераменто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ре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зн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итуация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леду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ни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льз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и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уложить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м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ого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нят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тип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олага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ъеди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бщ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упп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жд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озможн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нест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у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ущ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н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у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н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аблюда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знак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в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т.п.</w:t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з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и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юд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имо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Крылов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. Кутуз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т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. Пушки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. Пав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. Герце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. Лермон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оле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ангвиникам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. Гого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. Чайковс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елики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с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ководц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. Сувор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. Кутуз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очк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к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ивополо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у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тузо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блюдал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флегматическог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вор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ич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о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и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иограф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ал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гляд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о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л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ыкно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вость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уд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ко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оизводил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блю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ечат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недаем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жаждо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тн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»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р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ди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га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зди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ка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ход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ящ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у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прыгив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го».</w:t>
      </w:r>
      <w:r>
        <w:rPr>
          <w:vanish/>
          <w:sz w:val="28"/>
          <w:szCs w:val="28"/>
          <w:highlight w:val="yellow"/>
        </w:rPr>
        <w:t>&gt;&lt;&gt;&l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Любопыт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олог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стику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емпераментов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мец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лосо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)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ени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ем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ем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аслаждени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един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ждаем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ов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мало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должительность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влек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ятн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ло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остоян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льз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иш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читыва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ерчив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вер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ит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трои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ект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тказываетс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Холер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наруж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чате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нерг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тойчив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ия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ой-нибуд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оспламеняю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ейш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пятствия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рд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ститель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столюб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ш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аходи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ия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мыш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ействуе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л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Флегмати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у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ил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чт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хран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ладнокров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владе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ч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держи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вар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думать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его. </w:t>
      </w: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ражае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д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алуе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нос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трада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рпели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ущ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да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уги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подствующ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кло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аклон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чал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делиц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корбля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же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небрегаю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с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уст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тено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жу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ыносим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ш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яких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утешени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у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заимодейств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ь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подминает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посабл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мена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тимис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ак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ь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флегма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пеш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посабл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з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ужд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иро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щен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знакомим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пер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гляд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рем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о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емперамент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ангвиник.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вышенно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тивн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тив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уравновешен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во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озбужден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лик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ивлекае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иман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гат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ми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ыразительны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езначительному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о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ом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хоч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несуществ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иль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ерди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лег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гад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троение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ноше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ме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у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ительность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этому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ву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ет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ражителе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д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ышен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активность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удуч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нергич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оспособн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а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томляяс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редотачиваться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исциплинирован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рж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роизво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ущ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ы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виже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ибк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м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чив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чи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быстро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у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к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стичность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оявля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менчив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трое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тере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тремлени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ьми,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быстро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ивык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ования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становк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ил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о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клю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у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учивается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владева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вык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авил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клика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ечат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бъектив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едставле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шл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43200" cy="2743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Сангви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Холерик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лича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итель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к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тив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активность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тивность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яв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узда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держа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терпел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пыльч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лон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з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стич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ерте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ю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ойчив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ем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терес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стойчивость;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lt;&gt;&lt;&gt;&lt;</w:t>
      </w:r>
      <w:r>
        <w:rPr>
          <w:color w:val="000000"/>
          <w:sz w:val="28"/>
          <w:szCs w:val="28"/>
        </w:rPr>
        <w:t xml:space="preserve">возмож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труд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ключ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има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яр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мик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ста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ч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нергич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тремление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ова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р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р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ц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арактер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оя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и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не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ойчив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одолжи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те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200" cy="274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 Холер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Флегматик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оминирующе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тивностью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мало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итель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эмоциональность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личаю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е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ыраженность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еш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ечал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кр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ом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ею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таватьс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евозмутимы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х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еприятностя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хран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койстви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люд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авновешен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медлительны </w:t>
      </w:r>
      <w:r>
        <w:rPr>
          <w:vanish/>
          <w:sz w:val="28"/>
          <w:szCs w:val="28"/>
          <w:highlight w:val="yellow"/>
        </w:rPr>
        <w:t>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700135</wp:posOffset>
                </wp:positionH>
                <wp:positionV relativeFrom="paragraph">
                  <wp:posOffset>596265</wp:posOffset>
                </wp:positionV>
                <wp:extent cx="0" cy="83629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05pt,46.95pt" to="685.05pt,11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ях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ве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оя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о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тойчи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ии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быч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д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ми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ыразитель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длен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ч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находч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о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ереключае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им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посабл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становк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д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л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стра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вы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вычк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энергичен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оспособен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рпелив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ержкой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амообладание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О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общителе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ходится с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нов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ь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лик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ечатления.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Ес</w:t>
      </w: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зы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сор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ыч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раетс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уклонить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идчив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олож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еселью.</w:t>
      </w:r>
      <w:r>
        <w:rPr>
          <w:vanish/>
          <w:sz w:val="28"/>
          <w:highlight w:val="yellow"/>
        </w:rPr>
        <w:t>&gt;&l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517015" cy="22371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2237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. Флегмат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анхолик.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ысоко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итель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ость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д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нн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он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димость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ышенна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чувствитель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инертност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я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з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з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резмер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зн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ителен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Мимика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ыразительны,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голо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х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дны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быч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увер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бок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малейша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color w:val="000000"/>
          <w:sz w:val="28"/>
          <w:szCs w:val="28"/>
        </w:rPr>
        <w:t xml:space="preserve">опуск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энер</w:t>
      </w:r>
      <w:r>
        <w:rPr>
          <w:vanish/>
          <w:sz w:val="28"/>
          <w:szCs w:val="28"/>
          <w:highlight w:val="yellow"/>
        </w:rPr>
        <w:t>&gt;&lt;&gt;&lt;&gt;&lt;&gt;&lt;</w:t>
      </w:r>
      <w:r>
        <w:rPr>
          <w:color w:val="000000"/>
          <w:sz w:val="28"/>
          <w:szCs w:val="28"/>
        </w:rPr>
        <w:t xml:space="preserve">иче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настойч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утомля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оспособен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ущ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лекаем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устойчив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им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дл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оцесс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2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970280" cy="13982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398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– Меланхоли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ит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вер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н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емперамента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ожден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ожд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и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ц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ыясне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т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ел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бр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жлив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мным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алантливы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слив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л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уб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уп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сталанны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человек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да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оявлять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уд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-разному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Темперамент и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ина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туп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олько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не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оявля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м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бужд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терес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ни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сведомл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ияни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емперамента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о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ед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новитс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источнико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оя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раж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бен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дагог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дагог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ангвинически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.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спрессив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кольн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роят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в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уд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рерыв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горч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ущ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о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дли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возм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торог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т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ож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иректо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кол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качества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спри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ите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ете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епенность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адеж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а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равновешенность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заимосвяз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г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р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люстр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.Ф. К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Пам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нимание»: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«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с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ия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казан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ка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ес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иде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ому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явлени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ыти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ме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ноше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да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исшестви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амва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ех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ходивш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льсы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женщину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чин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яж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ре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о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ер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лед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т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им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едупредительны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вон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ал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иш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здн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ангвини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нуяс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жет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жас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рти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ал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ирающ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и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лыну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в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ышал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с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ом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сте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рти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им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глазам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ну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ревожа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Меланхол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жет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г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ав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част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нщину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ск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ьба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еш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любящему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уж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им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тя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мей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ит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ничтоже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тал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з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рб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озвратим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тер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рти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иротел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мь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уше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Холери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ду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жет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Раздав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нщину!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вн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говорил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родск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бре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ностей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уч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амва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гоновожат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ме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вре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вон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прежд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ея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уг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х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хожег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у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удить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жет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Ех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возчи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жу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амва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п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отрят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вст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лет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жу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ж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ая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нщи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пер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льс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роят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ха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авил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з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звозчик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ше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корее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Естествен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азы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учебны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нят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вно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заключа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овн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ож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и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образ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ени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труд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ти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оеч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емперамент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г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италос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ценн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а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сков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ко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ециальн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аблюдавших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истемы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онч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кол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олот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дал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л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вивш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м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ьность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использованно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тод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снова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ач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дал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щате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р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казал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да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ь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истемы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далис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лабы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о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вест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олог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.М. Теплову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разоблачи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олноц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лабы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т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ю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сприимчив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р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тк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реагирую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а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рхолаз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тч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фессий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Установле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ут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овн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стиже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.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еч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.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color w:val="000000"/>
          <w:sz w:val="28"/>
          <w:szCs w:val="28"/>
        </w:rPr>
        <w:t xml:space="preserve">Здес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еч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говориться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ек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ови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рмальные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Измене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о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ще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ли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человека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о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ча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авлен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дух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мен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вычны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реакци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об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ия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ова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ьз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>барокамеру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Барокаме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е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еци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ос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кач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дух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арокаме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нир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льпинист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товя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схождения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летчиков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рашютис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тным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поле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днаж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арокаме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ест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тчик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и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кой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авновеш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тк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упым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вижениям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ет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ал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зал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ивоположность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ы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в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у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де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койно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ути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прашив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талях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испыта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ытал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ет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в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ич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олерико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е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5000-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1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6500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чало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азите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рождени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легматик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живил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каз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с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шавш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е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й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некдо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бив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ех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тойчив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требовал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р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ним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8000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коль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вс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дет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личн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»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ывисты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эксперим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льно-психолог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жд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мя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инут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лекал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бирал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ы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читанного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хот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лох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хан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помин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атериа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ча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вор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тни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киснуть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ял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лчаливы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еча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аз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запися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торя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ов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читан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запоминал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е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й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рыв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конец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се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казал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олог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спери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яв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ч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а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в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жнейш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хранил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их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рансформаци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терп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арокаме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е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зависящ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тчик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услов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ст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упы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ньш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мен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деала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зависи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диви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рм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ту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цип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уд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инаковы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коль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ов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стиж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в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ор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носте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мес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ова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казываю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ятельн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.М. Теп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ти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еч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ам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ействи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ст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в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ысл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еч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сихолог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освяз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собенностям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наруже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жд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батывается </w:t>
      </w:r>
      <w:r>
        <w:rPr>
          <w:vanish/>
          <w:sz w:val="28"/>
          <w:szCs w:val="28"/>
          <w:highlight w:val="yellow"/>
        </w:rPr>
        <w:t>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612505</wp:posOffset>
                </wp:positionH>
                <wp:positionV relativeFrom="paragraph">
                  <wp:posOffset>165735</wp:posOffset>
                </wp:positionV>
                <wp:extent cx="0" cy="609600"/>
                <wp:effectExtent l="11430" t="0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5pt,13.05pt" to="678.15pt,6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индивиду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н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ро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аз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кол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хотя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дохну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ис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чи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ход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дач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еометр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у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роб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теж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то-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бир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орем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дивидуальный сти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эффективным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путе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ст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пределенно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дач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след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казал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ще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ия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аз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ш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движ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оцессов.</w:t>
      </w:r>
      <w:r>
        <w:rPr>
          <w:vanish/>
          <w:sz w:val="28"/>
          <w:szCs w:val="28"/>
          <w:highlight w:val="yellow"/>
        </w:rPr>
        <w:t>&gt;&gt;&lt;&gt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ни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ожд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д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ействия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сса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спит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я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кружающи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этом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ов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.М. Грановск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рет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туац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тьс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характерным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ствие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буче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фесс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ыт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к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рость </w:t>
      </w:r>
      <w:r>
        <w:rPr>
          <w:vanish/>
          <w:sz w:val="28"/>
          <w:szCs w:val="28"/>
          <w:highlight w:val="yellow"/>
        </w:rPr>
        <w:t>&gt;&lt;&gt;&lt;&gt;&lt;&gt;&lt;</w:t>
      </w:r>
      <w:r>
        <w:rPr>
          <w:color w:val="000000"/>
          <w:sz w:val="28"/>
          <w:szCs w:val="28"/>
        </w:rPr>
        <w:t xml:space="preserve">реак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ы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дител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тчи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ксе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тельно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color w:val="000000"/>
          <w:sz w:val="28"/>
          <w:szCs w:val="28"/>
        </w:rPr>
        <w:t xml:space="preserve">природ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остиг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ну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ниров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уч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ы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ож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р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рожденны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одуктив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с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яз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собенностям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ви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реактив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е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полн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ффек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нят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хо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ит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з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угому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зд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ож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ерт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флегматики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иму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дах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еятельност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ерн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ыполняю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д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в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очит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ереотип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нкту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людают однаж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рядок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Люд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ющие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меланхолик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тов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т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тальны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ьш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драж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тор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сперимент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каза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ьш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противляе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ниженную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одуктив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туаци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ек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оги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авила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пуск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дивиду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ем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ти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лучш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ш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и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ыс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ффектив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итывать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собенност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еседник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.М.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Грановска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ез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ролир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лер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щ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пусти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кость,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несдержан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з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рицательную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ветну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уп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ова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раведли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ценива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рицательны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цен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нергич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форм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луч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бы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нгвинико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ледуе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рерыв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в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ы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тересные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задач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у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редоточ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яж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истематическ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ощр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сил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Флегмат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есообраз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влеч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ив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интересова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атическ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нима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льз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стр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ключ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дач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ую.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ш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пусти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к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груб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ыш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ро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тупк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верш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учш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вор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един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им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валит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пех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и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ю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трицательну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цен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ьз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торожне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я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ягч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атив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ланхол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ый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увств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ним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яг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оброжелательны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З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люде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е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ир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и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одолевать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отрицательные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Темперамент и лич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Лич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яз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бразо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ы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многи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д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ина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е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оответствующи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войст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color w:val="000000"/>
          <w:sz w:val="28"/>
          <w:szCs w:val="28"/>
        </w:rPr>
        <w:t xml:space="preserve">впечатлитель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ональ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пульсив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ревожность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ечатли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лич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мул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х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мя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мул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ечатли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человек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азы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действ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статочн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печатлительног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ечатл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ьше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помни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у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ьш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хран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акцию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ую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начитель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ечатли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ндивид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Эмоциона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р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уби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эмоциональной реакци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ыт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ональны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человек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и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им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и </w:t>
      </w: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вокр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раз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эмоционального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возмож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ес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и,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вязанны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я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он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диви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то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почт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койн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ходится во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власт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х-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оя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ыш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збуждени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от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давленности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Импульсив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держа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акции,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нта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явл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спевает п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ожившую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туац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ум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о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ова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пульсив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человек с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гиру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а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упил, 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жале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деврем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рави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акциях.</w:t>
      </w:r>
      <w:r>
        <w:rPr>
          <w:vanish/>
          <w:sz w:val="28"/>
          <w:szCs w:val="28"/>
          <w:highlight w:val="yellow"/>
        </w:rPr>
        <w:t>&gt;&l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Тревож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лотревож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, 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иш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яз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спокойств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моцион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живания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язн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ас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хи.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Ему</w:t>
      </w:r>
      <w:r>
        <w:rPr>
          <w:vanish/>
          <w:sz w:val="28"/>
          <w:szCs w:val="28"/>
          <w:highlight w:val="yellow"/>
        </w:rPr>
        <w:t>&lt;&gt;</w:t>
      </w:r>
      <w:r>
        <w:rPr>
          <w:color w:val="000000"/>
          <w:sz w:val="28"/>
          <w:szCs w:val="28"/>
        </w:rPr>
        <w:t xml:space="preserve"> кажетс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ог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гроз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Я»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вож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го: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езнакомы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еф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вонк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замен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ьираний,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официальны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режде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блич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туп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.п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очет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ис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з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дивиду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п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этом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зу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лучайно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вынуждены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еме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уп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т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инамических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ис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ологически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личностны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честв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ера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еч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ет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нов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ств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оспита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льтур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ычае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адиц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ог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угог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247" w:leader="none"/>
        </w:tabs>
        <w:spacing w:lineRule="auto" w:line="360"/>
        <w:ind w:firstLine="709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Темпер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и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пособносте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ходят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виже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ществ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стик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мп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р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к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буди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мозимос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в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ч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д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ож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точны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рост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аектори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равномерным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темпо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яз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выш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оспособн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противляем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мехам,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 xml:space="preserve"> выносливость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ходим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центраци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вниман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ышляя о своем темпераменте и темпераментах других людей, следует иметь в виду два важных обстоятельства. Во-первых, как мы уже говорили, «чистые» темпераменты встречаются довольно редко. Чаще всего у человека сочетаются черты разных типов, хотя преобладают свойства какого-то одного. Во-вторых, нельзя путать, смешивать свойства темперамента и черты характера. Честным, добрым, вежливым, дисциплинированным, смелым или, наоборот, лживым, злым, грубым, трусливым можно быть при любом темпераменте. Правда, проявляться эти черты у людей с разными темпераментами будут по-разному. Кроме того, на базе определенных темпераментов одни черты вырабатываются легче, а другие труднее. Зная свой темперамент, человек стремится опереться на его положительные особенности и преодолеть отриц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минский Я.Л. Человек: психология: Кн. для учащихся ст. классов. – 2</w:t>
        <w:noBreakHyphen/>
        <w:t>е изд., доп. – М.: Просвещение, 1986. – 22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емов Р.С. Психология: Учеб. для студентов высш. пед. учеб. заведений: В 3 кн. Кн. 1. Общие основы психологии. – 3</w:t>
        <w:noBreakHyphen/>
        <w:t>е изд. – М.: Гуманит. изд. центр ВЛАДОС, 1997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ов Е.И. Психология человека. – М.: Гуманит. изд. центр ВЛАДОС, 2001. –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арев В.А. Психология интеллекта. – Донецк: Сталкер, 1997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йгородский Д.Я. Психология и психоанализ характера. Христоматия по психологии и типологии характеров. – Самара: Издательский Дом «БАХРАХ», 1997. – 640 с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9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5T05:09:00Z</dcterms:modified>
  <cp:revision>2</cp:revision>
  <dc:subject/>
  <dc:title>Введение</dc:title>
</cp:coreProperties>
</file>