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-психологическая характеристика общения. Сущность обще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В чём заключается необходимость общения для психологического развития человека?!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ая необходимость и роль общения в развитии человека достаточно хорошо изучены и психологии, и об этом нет надобности говори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бщение в своей первичной форме, в форме совместной деятельности, или в форме общения речевого составляет второе обязательное условие процесса усвоения индивидами достижений общественно - исторического развития человече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олее полно выяснить смысл этого процесса, мне остается сказать, что он представляет собой процесс воспроизведения индивидом способностей, приобретенных видом Homo Sapiens в период его общественно - исторического развития. Таким образом, то, что на уровне животных достигается действием биологической наследственности, то у человека достигается посредством усвоения ¦ процесса, который представляет собой процесс очеловечивания психики ребенка. И я могу лишь согласиться с мыслью профессора Пьерона, который в лекции об очеловечивании говорил: "Ребенок в момент рождения лишь кандидат в человека, но он не может им стать в изоляции: ему нужно научиться быть человеком в общении с людьми"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Каковы основные функции общения?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бщения выделяются в соответствии с содержанием общения. Различают четыре основные функции общения. Сочетаясь, они придают процессам общения конкретную специфику в конкретных формах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льная функция характеризует общение как социальный механизм управления и передачи информации, необходимой для исполнения действ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тивная функция раскрывает общение как средство объединения люде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самовыражения определяет общение как форму взаимопонимания психологического контекст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ляционная функция выступает как функция передачи конкретных способов деятельности, оценок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этими четырьмя функциями вовсе не исчерпываются значение и характеристики общения. Среди других функций общения можно назвать: экспрессивную (функция взаимопонимания переживаний и эмоциональных состояний), социального контроля (регламентации поведения и деятельности), социализации (формирования навыков взаимодействия в обществе в соответствии с принятыми нормами и правилами) и др. Общение чрезвычайно разнообразно по своим формам. Можно говорить о прямом и косвенном общении, непосредственном и опосредствованном, массовом и межличностн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исленные функции, учитывая их интегральный характер, являются теми факторами, которые показывают существенно весомее роль общения для человека, чем просто передача информации. И знание этих интегральных функций, которые выполняет общение в процессе индивидуального развития человека, дает возможность выявить причины отклонений, нарушений процесса взаимодействия, неполноценной структуры и формы общения, в которые была вовлечен человек на протяжении всей жизни. Неадекватность форм общения человека в прошлом существенно влияет на его личностное развитие, определяет проблемы, которые встают перед ним сегодн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 Какие выделяют виды общения?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держания, целей и средств общение можно поделить на несколько вид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содержанию оно может быть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Материальное (обмен предметами и продуктами деятельности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Когнитивное (обмен знаниями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Кондиционное (обмен психическими или физиологическими состояниями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Мотивационное (обмен побуждениями, целями, интересами, мотивами, потребностями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Деятельностное (обмен действиями, операциями, умениями, навыками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целям общение делиться н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Биологическое (необходимое для поддержания, сохранения и развития организма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оциальное (преследует цели расширения и укрепления межличностных контактов, установления и развития интерперсональных отношений, личностного роста индивида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средствам общение может быть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Непосредственное (Осуществляемое с помощью естественных органов, данных живому существу – руки, голова, туловище, голосовые связки и т.д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Опосредованное (связанное с использованием специальных средств и орудий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Прямое (предполагает личные контакты и непосредственное восприятие друг другом общающихся людей в самом акте общения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Косвенное (осуществляется через посредников, которыми могут выступать другие люди).</w:t>
      </w:r>
      <w:r>
        <w:br w:type="page"/>
      </w:r>
    </w:p>
    <w:p>
      <w:pPr>
        <w:pStyle w:val="Style15"/>
        <w:tabs>
          <w:tab w:val="clear" w:pos="708"/>
          <w:tab w:val="right" w:pos="9355" w:leader="none"/>
        </w:tabs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 Каковы роли различных видов общения в интеллектуальном развитии человека?!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ные выше виды общения служат развитию различных сторон психологии и поведения человека. Так, деловое общение формирует и развивает его способности, служит средством приобретения знаний и навыков. В нем же человек совершенствует умение взаимодействовать с людьми, развивая у себя необходимые для этого деловые и организаторские каче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Личностное общение </w:t>
      </w:r>
      <w:r>
        <w:rPr>
          <w:color w:val="000000"/>
          <w:sz w:val="28"/>
          <w:szCs w:val="28"/>
        </w:rPr>
        <w:t>формирует человека как личность, дает ему возможность приобрести определенные черты характера, интересы, привычки, склонности, усвоить нормы и формы нравственного поведения, определить цели жизни и выбрать средства их реализ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ное по содержанию, целям и средствам общение также выполняет специфическую функцию в психическом развитии индивида. Например, </w:t>
      </w:r>
      <w:r>
        <w:rPr>
          <w:rStyle w:val="Emphasis"/>
          <w:color w:val="000000"/>
          <w:sz w:val="28"/>
          <w:szCs w:val="28"/>
        </w:rPr>
        <w:t xml:space="preserve">материальное общение </w:t>
      </w:r>
      <w:r>
        <w:rPr>
          <w:color w:val="000000"/>
          <w:sz w:val="28"/>
          <w:szCs w:val="28"/>
        </w:rPr>
        <w:t xml:space="preserve">позволяет человеку получать необходимые для нормальной жизни предметы материальной и духовной культуры, которые, как мы выяснили </w:t>
      </w:r>
      <w:r>
        <w:rPr>
          <w:rStyle w:val="Emphasis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главе, посвященной деятельности, выступают в качестве условия индивидуального развития. </w:t>
      </w:r>
      <w:r>
        <w:rPr>
          <w:rStyle w:val="Emphasis"/>
          <w:color w:val="000000"/>
          <w:sz w:val="28"/>
          <w:szCs w:val="28"/>
        </w:rPr>
        <w:t xml:space="preserve">Когнитивное общение </w:t>
      </w:r>
      <w:r>
        <w:rPr>
          <w:color w:val="000000"/>
          <w:sz w:val="28"/>
          <w:szCs w:val="28"/>
        </w:rPr>
        <w:t>непосредственно выступает как фактор интеллектуального развития, так как общающиеся индивиды обмениваются и, следовательно, взаимно обогащаются знания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Кондиционное общение </w:t>
      </w:r>
      <w:r>
        <w:rPr>
          <w:color w:val="000000"/>
          <w:sz w:val="28"/>
          <w:szCs w:val="28"/>
        </w:rPr>
        <w:t xml:space="preserve">создает состояние готовности к научению, формулирует установки, необходимые для оптимизации других видов общения. Тем самым оно косвенно способствует индивидуальному интеллектуальному и личностному развитию человека. </w:t>
      </w:r>
      <w:r>
        <w:rPr>
          <w:rStyle w:val="Emphasis"/>
          <w:color w:val="000000"/>
          <w:sz w:val="28"/>
          <w:szCs w:val="28"/>
        </w:rPr>
        <w:t xml:space="preserve">Мотивационное общение </w:t>
      </w:r>
      <w:r>
        <w:rPr>
          <w:color w:val="000000"/>
          <w:sz w:val="28"/>
          <w:szCs w:val="28"/>
        </w:rPr>
        <w:t xml:space="preserve">служит источником дополнительной энергии для человека, своеобразной его «подзарядкой». Приобретая в результате такого общения новые интересы, мотивы и цели деятельности, человек увеличивает свой психоэнергетический потенциал, развивающий его самого. </w:t>
      </w:r>
      <w:r>
        <w:rPr>
          <w:rStyle w:val="Emphasis"/>
          <w:color w:val="000000"/>
          <w:sz w:val="28"/>
          <w:szCs w:val="28"/>
        </w:rPr>
        <w:t xml:space="preserve">Деятельно -стное общение, </w:t>
      </w:r>
      <w:r>
        <w:rPr>
          <w:color w:val="000000"/>
          <w:sz w:val="28"/>
          <w:szCs w:val="28"/>
        </w:rPr>
        <w:t>которое мы определили как межличностный обмен действиями, операциями, умениями и навыками, имеет для индивида прямой развивающий эффект, так как совершенствует и обогащает его собственную деятельно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Биологическое общение </w:t>
      </w:r>
      <w:r>
        <w:rPr>
          <w:color w:val="000000"/>
          <w:sz w:val="28"/>
          <w:szCs w:val="28"/>
        </w:rPr>
        <w:t xml:space="preserve">служит самосохранению организма в качестве важнейшего условия поддержания и развития его жизненных функций. </w:t>
      </w:r>
      <w:r>
        <w:rPr>
          <w:rStyle w:val="Emphasis"/>
          <w:color w:val="000000"/>
          <w:sz w:val="28"/>
          <w:szCs w:val="28"/>
        </w:rPr>
        <w:t xml:space="preserve">Социальное общение </w:t>
      </w:r>
      <w:r>
        <w:rPr>
          <w:color w:val="000000"/>
          <w:sz w:val="28"/>
          <w:szCs w:val="28"/>
        </w:rPr>
        <w:t>обслуживает общественные потребности людей и является фактором, способствующим развитию форм общественной жизни: групп, коллективов, организаций, наций, государств, человеческого мира в цел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Непосредственное общение </w:t>
      </w:r>
      <w:r>
        <w:rPr>
          <w:color w:val="000000"/>
          <w:sz w:val="28"/>
          <w:szCs w:val="28"/>
        </w:rPr>
        <w:t xml:space="preserve">необходимо человеку для того, чтобы обучаться и воспитываться в результате широкого использования на практике данных ему с рождения, самых простых и эффективных средств и способов научения: условнорефлектор-ного, викарного и вербального. </w:t>
      </w:r>
      <w:r>
        <w:rPr>
          <w:rStyle w:val="Emphasis"/>
          <w:color w:val="000000"/>
          <w:sz w:val="28"/>
          <w:szCs w:val="28"/>
        </w:rPr>
        <w:t xml:space="preserve">Опосредствованное общение </w:t>
      </w:r>
      <w:r>
        <w:rPr>
          <w:color w:val="000000"/>
          <w:sz w:val="28"/>
          <w:szCs w:val="28"/>
        </w:rPr>
        <w:t>помогает усвоению средств общения и совершенствованию на базе их способности к самообразованию и самовоспитанию человека, а также к сознательному управлению самим общени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</w:t>
      </w:r>
      <w:r>
        <w:rPr>
          <w:rStyle w:val="Emphasis"/>
          <w:color w:val="000000"/>
          <w:sz w:val="28"/>
          <w:szCs w:val="28"/>
        </w:rPr>
        <w:t xml:space="preserve">невербальному общению </w:t>
      </w:r>
      <w:r>
        <w:rPr>
          <w:color w:val="000000"/>
          <w:sz w:val="28"/>
          <w:szCs w:val="28"/>
        </w:rPr>
        <w:t xml:space="preserve">человек получает возможность психологически развиваться еще до того, как он усвоил и научился пользоваться речью (около 2—3 лет). Кроме того, само по себе невербальное общение способствует развитию и совершенствованию коммуникативных возможностей человека, вследствие чего он становится более способным к межличностным контактам и открывает для себя более широкие возможности для развития. Что же касается </w:t>
      </w:r>
      <w:r>
        <w:rPr>
          <w:rStyle w:val="Emphasis"/>
          <w:color w:val="000000"/>
          <w:sz w:val="28"/>
          <w:szCs w:val="28"/>
        </w:rPr>
        <w:t xml:space="preserve">вербального общения </w:t>
      </w:r>
      <w:r>
        <w:rPr>
          <w:color w:val="000000"/>
          <w:sz w:val="28"/>
          <w:szCs w:val="28"/>
        </w:rPr>
        <w:t>и его роли в психическом развитии индивида, то ее трудно переоценить. Оно связано с усвоением речи, а она, как известно, лежит в основе всего развития человека, как интеллектуального, так и собственно личностного.</w:t>
      </w:r>
      <w:r>
        <w:br w:type="page"/>
      </w:r>
    </w:p>
    <w:p>
      <w:pPr>
        <w:pStyle w:val="Style15"/>
        <w:tabs>
          <w:tab w:val="clear" w:pos="708"/>
          <w:tab w:val="right" w:pos="9355" w:leader="none"/>
        </w:tabs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) Значение мотивационного и когнитивного компонентов в структуре общения?</w:t>
      </w:r>
    </w:p>
    <w:p>
      <w:pPr>
        <w:pStyle w:val="Normal"/>
        <w:spacing w:lineRule="auto" w:line="36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общения выделяются мотивационный компонент, когнитивный и поведенческ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textAlignment w:val="top"/>
        <w:rPr/>
      </w:pPr>
      <w:r>
        <w:rPr>
          <w:color w:val="000000"/>
          <w:sz w:val="28"/>
          <w:szCs w:val="28"/>
        </w:rPr>
        <w:t>Мотивационный предполагает анализ потребностей и мотивов, лежащих в основе общения. С этой точки зрения могут быть контакты, содержанием которых является направленность людей друг на друга, потребность быть вместе, например, при влюбленности, дружбе и т.д. Мотивация общения может быть и деловой, при этом интерес к совместному делу или получению информации от партнера рассматриваются как прямые мотивы общения. В тоже время общение может быть и опосредованным, когда важен не партнер, но его связи с другими людьми, либо его статус и т.д., т.е. мотивом является не общение как таковое, но получение определенной выгоды из контакта. При этом мотивы общающихся могут не совпадать (и часто не совпадают) между собой, что иногда служит причиной конфлик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textAlignment w:val="top"/>
        <w:rPr/>
      </w:pPr>
      <w:r>
        <w:rPr>
          <w:color w:val="000000"/>
          <w:sz w:val="28"/>
          <w:szCs w:val="28"/>
        </w:rPr>
        <w:t>Когнитивный компонент констатирует необходимость знаний о том, каким образом надо строить общение, как можно наладить эмоциональный контакт, преодолеть барьеры общения, предупредить и разрешить конфликтную ситуацию. При этом важно помнить о том, что в разных культурах, с людьми разного возраста, пола, и т.д. общение строиться по-разному. Знание о закономерностях, определяющих общение, предполагает и владение способами установления информационного контакта, продуктивного взаимодействия с окружающими, умение правильно оценить человека, понять его индивидуальность и эмоциональное состояние в конкретный момент. Таким образом, когнитивный компонент включает в себя понятия, необходимые для осуществления тех основных процессов, которые и составляют содержание общ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ая часть структуры общения тесно связана с поведенческой. Знания о специфике восприятия людьми друг друга и об особенностях их взаимодействия позволяют адекватно выстраивать поведение в разных ситуациях так, чтобы не вызвать агрессии или тревоги собеседника (или собеседников), но, наоборот, наладить с ними доверительные отношения, способствующие контакту.</w:t>
      </w:r>
    </w:p>
    <w:p>
      <w:pPr>
        <w:pStyle w:val="Style15"/>
        <w:spacing w:lineRule="auto" w:line="360" w:before="0" w:after="0"/>
        <w:ind w:firstLine="709"/>
        <w:jc w:val="both"/>
        <w:rPr>
          <w:rStyle w:val="Listlabel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Listlabel"/>
          <w:b/>
          <w:b/>
          <w:bCs/>
          <w:color w:val="000000"/>
          <w:sz w:val="28"/>
          <w:szCs w:val="28"/>
        </w:rPr>
      </w:pPr>
      <w:r>
        <w:rPr>
          <w:rStyle w:val="Listlabel"/>
          <w:b/>
          <w:bCs/>
          <w:color w:val="000000"/>
          <w:sz w:val="28"/>
          <w:szCs w:val="28"/>
        </w:rPr>
        <w:t>6) Раскройте сущность трёх уровней общения по Б.Ф. Ломову</w:t>
      </w:r>
    </w:p>
    <w:p>
      <w:pPr>
        <w:pStyle w:val="Style15"/>
        <w:spacing w:lineRule="auto" w:line="360" w:before="0" w:after="0"/>
        <w:ind w:firstLine="709"/>
        <w:jc w:val="both"/>
        <w:rPr>
          <w:rStyle w:val="Listlabe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кроуровень</w:t>
      </w:r>
      <w:r>
        <w:rPr>
          <w:color w:val="000000"/>
          <w:sz w:val="28"/>
          <w:szCs w:val="28"/>
        </w:rPr>
        <w:t>: общение представляет собой сложную сеть взаимосвязей индивида с другими людьми и социальными группами и рассматривается как важный аспект образа жизни человека (процесс общения изучается в интервалах времени, сравниваются, сопоставляются с продолжительностью человеческой жизни, при этом акцент делается на анализе психического развития индивид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зауровень</w:t>
      </w:r>
      <w:r>
        <w:rPr>
          <w:color w:val="000000"/>
          <w:sz w:val="28"/>
          <w:szCs w:val="28"/>
        </w:rPr>
        <w:t>: общение рассматривается как совокупность целенаправленных, логически завершенных контактов или ситуаций взаимодействия, которые меняются и в которых оказываются люди в процессе жизнедеятельности на конкретных временных отрезках своей жизни (акцент делается на содержательных компонентах ситуаций общения - «в связи с чем» и «с какой целью»; вокруг этого предмета общения раскрывается динамика общения, анализируются вербальные и невербальные средства, этапы общени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икроуровень</w:t>
      </w:r>
      <w:r>
        <w:rPr>
          <w:color w:val="000000"/>
          <w:sz w:val="28"/>
          <w:szCs w:val="28"/>
        </w:rPr>
        <w:t>: внимание сосредоточивается на анализе элементарных единиц общения как взаимодействия поведенческих актов (взаимодействие охватывает действие одного партнера и противодействие другого, например «вопрос - ответ», «сообщение информации - отношение к ней» и т.п.)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) Назовите и охарактеризуйте три взаимосвязанные стороны и выделите их функци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эти три стороны общения поподробне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муникативная сторона общ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акта общения имеет место не просто движение информации, а взаимная передача закодированных сведений между двумя индивидами – субъектами общения. Следовательно, схематично коммуникация может быть изображена так: S S. Следовательно, имеет место обмен информацией. Но люди при этом не просто обмениваются значениями, они стремятся при этом выработать общий смысл. А это возможно лишь в том случае, если информация не только принята, но и осмыслен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ое взаимодействие возможно только в том случае, когда человек, направляющий информацию (коммуникатор) и человек, принимающий ее (реципиент) обладают сходной системой кодификации и декодификации информации. Т.е. «все должны говорить на одном языке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человеческой коммуникации могут возникать коммуникативные барьеры. Они носят социальный или психологический характе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по себе исходящая от коммуникатора информация может быть побудительной (приказ, совет, просьба – рассчитана на то, чтобы стимулировать какое-либо действие) и констатирующей (сообщение – имеет место в различных образовательных системах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терактивная сторона общения. Это характеристика тех компонентов общения, которые связаны со взаимодействием людей, с непосредственной организацией их совместной деятельности. Есть два типа взаимодействий – кооперация и конкуренция. Кооперативное взаимодействие означает Координацию сил участников. Кооперация является необходимым элементом совместной деятельности, пораждается самой ее природ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ция – одной из наиболее ярких ее форм является конфлик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цептивная сторона общения – это процесс восприятия и понимания людьми друг друг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ри стороны общения тесно переплетаются между собой, органически дополняют друг друга и составляют процесс общения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Listlabel">
    <w:name w:val="list-label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3:00Z</dcterms:created>
  <dc:creator>Lera</dc:creator>
  <dc:description/>
  <cp:keywords/>
  <dc:language>en-US</dc:language>
  <cp:lastModifiedBy>SYSTEM</cp:lastModifiedBy>
  <cp:lastPrinted>2010-11-23T00:40:00Z</cp:lastPrinted>
  <dcterms:modified xsi:type="dcterms:W3CDTF">2011-09-25T05:13:00Z</dcterms:modified>
  <cp:revision>2</cp:revision>
  <dc:subject/>
  <dc:title>Социально-психологическая характеристика общения</dc:title>
</cp:coreProperties>
</file>