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БЕЛОРУССКИ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КАФЕДРА РЭ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НА ТЕМУ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«</w:t>
      </w: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</w:rPr>
        <w:t>Субъективность в ощущении цвета</w:t>
      </w: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Arial,Bold;Arial Unicode MS" w:cs="Times New Roman"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Cs/>
          <w:color w:val="000000"/>
          <w:sz w:val="28"/>
          <w:szCs w:val="28"/>
          <w:lang w:val="ru-RU"/>
        </w:rPr>
        <w:t>МИНСК, 2009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7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вет окружает нас повсюду. Он такой же естественный компонент наше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жизни, как воздух, которым мы дышим. И все же в отдельные моменты, обрати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нимание на какое-нибудь поразившее нас необычное цветовое сочетание, мы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дивляемся и задаем себе вопрос – что же, собственно, представляет собой цвет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становитесь и приглядитесь к различным оттенкам зеленого цвета в крон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ерева, растущего у окна вашего дома. Вы увидите, что они отличаются не тольк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ежду собой, но и от зелени травы, окружающей дерево. Понаблюдайте игру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вета и теней в яркий солнечный де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укой доказано, что цветовое зрение отличает человека от большинств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едставителей животного мира. И поскольку зрение выполняет функции одног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з основных каналов восприятия информации о внешнем мире, то именно цве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грает наиболее важную роль в процессе ее интерпретации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оздействие цвета на человека многогранно. В повседневной жизни он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пределяет наше настроение и самочувствие, оказывает влияние н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ботоспособность и психологическое состояние. Не существует, пожалуй, н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дной сферы деятельности человека, ни одной профессии, где бы ему н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ходилось решать вопросы, связанные с цве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этому понимание того, что на самом деле представляют собой цвет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сихология его восприятия и механизмы воздействия на цветовые рецепторы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шего глаза очень важно для правильного применения его на практике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За много лет эволюции человека его глаз приспособился к восприятию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ветовой информации в тех природных условиях, которые предлагает сред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итания нашего биологического вида. Из этого вытекает ряд особенностей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торые делают наше зрение отличным от любой оптической системы в природ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ли техносфере. Например, любой наблюдатель заметит малейшую цветовую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фальшь в пейзажной фотографии и охотно согласится с привлекательно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интетической композицией со значительным цветовым диссонанс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есмотря на все успехи в области цифрового цвета, дизайнер или художник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стается верховным арбитром, от решения которого зависит технологи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работки цветного изображения. Чтобы в процессе подготовки цвет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убликаций принимать корректные управленческие решения, следует учитывать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собенности восприятия цвета глазом человека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сем известны такие дефекты зрения, как близорукость, дальнозоркость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стигматизм. Они учитываются общественным сознанием и кодифицированы 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становлениях различного рода. Существуют правовые нормы, которы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граничивают дееспособность людей с этими дефектами зрения. Недостатк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ветового восприятия известны намного меньше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Физиологи и специалисты в области психологии разработали нескольк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естовых испытаний, предназначенных для проверки зрения человека на наличи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ефектов цветовосприятия. Наиболее распространенным в сфере графическог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изайна является тест Farnsworth-Munsell 100. Он не производит слож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лометрических измерений, а позволяет обнаружить отклонения испытуемого о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ормы цветовосприятия средствами простых проверок. Имеются различны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еализации этого теста, обычно он существует в форме некоторого набора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поминающего настольную игру. Он состоит из цветовых образцов, которы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збиты на четыре группы, в каждую из них входит по 21 цветовому экземпля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 результатам испытания можно диагностировать большую часть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хроматических аномалий человека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ветовые иллюзии – частный случай более общего явления, известного под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званием оптических иллюзий. Академические словари объясняют этот феномен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маном зрения или ошибками в оценке геометрических характеристик 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физических параметров объектов окружающей среды, совершаем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блюдателем при определенных условиях. Ошибки эти весьма многочисленны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знообразны и с трудом поддаются объясн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рудно поверить, глядя на рис. 1, что все горизонтальные линии являютс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араллельными прямыми. Этот поразительный пример производит впечатлени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ловко проделанного фокуса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4075" cy="141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ис. 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. Пример оптической иллюз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се горизонтальные линии на это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исунке являются идеальными прямыми, параллельными горизонтальной ос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 рис. 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 показана регулярная сетка, в узлах которой расположены круг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ебольшого размера. Это классический пример, демонстрирующий оптическую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ллюзию в самой простой форме. Испытуемому предлагается подсчитать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личество кружков разного цвета. Обычно уже после обработки первого ряд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чинают путаться люди с самой устойчивой психикой и идеальным зр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9775" cy="2000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ис. 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. Пример иллюзии восприятия тон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рудно подсчитать числ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ружков черного и белого цвета, размещенных на этом рисунк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еловеческий мозг воспроизводит образы (и цвет в том числе) методо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«дорисовывания». То есть, когда Вы мельком видите что-либо, мозг дорисовывае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артину увиденного подставляя самый подходящий образ из сознания (ране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виденного и воспринятого). Так если Вы увидели незнакомый предмет (ничег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добного никогда не видели), то Вам потребуется не в пример больше времени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ежели в случае, когда Вы были бы знакомы с аналогами данного предм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анная особенность помогает человеку быстрее ориентироваться в пространстве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еловеческий мозг (сознание) обладает поистине широкими возможностям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даптации. Если в комнате полумрак, через несколько секунд Вы уж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спосабливаетесь к данному освещению. Вечером, при свете ламп накаливани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(цвет свечения которых желтый) мы видим белые предметы белыми. Наш мозг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зная о том, что лист бумаги должен быть белым, корректирует восприятие цвет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сходя из данного предполо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00475" cy="16573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ис. 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. Оценка воспринимаемой информ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даптивность зрения является причиной зрительных иллюзий. На рисунк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3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 Вы можете видеть два таких примера. В первом случае картина состоит тольк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з зеленых и розовых квадратиков, хотя кажется, что присутствуют еще 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расные (в нижней части). Во втором же случае, кажется, что третий круг (внутр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ямоугольников) самый темный, хотя на самом деле они одного цвета. По это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чине, в оценке цвета нежелательно полагаться исключительно на собственно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зр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Arial,Bold;Arial Unicode MS" w:cs="Times New Roman" w:ascii="Times New Roman" w:hAnsi="Times New Roman"/>
          <w:b/>
          <w:bCs/>
          <w:color w:val="000000"/>
          <w:sz w:val="28"/>
          <w:szCs w:val="28"/>
        </w:rPr>
        <w:t>Элементы цвета</w:t>
      </w: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eastAsia="Arial,Bold;Arial Unicode MS" w:cs="Times New Roman" w:ascii="Times New Roman" w:hAnsi="Times New Roman"/>
          <w:b/>
          <w:bCs/>
          <w:color w:val="000000"/>
          <w:sz w:val="28"/>
          <w:szCs w:val="28"/>
        </w:rPr>
        <w:t>Цвет и свет</w:t>
      </w: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,Bold;MS Mincho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Цве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 – одно из свойств объектов материального мира, воспринимаемое как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зрительное ощущение. Зрительные ощущения возникают под действием н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рганы зрения света – электромагнитного излучения видимого диапазон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пект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оздействие цвета на человека многогранно. В повседневной жизни он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пределяет наше настроение и самочувствие, оказывает влияние н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ботоспособность и психологическое состояние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этому понимание того, что на самом деле представляют собой цвет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сихология его восприятия и механизмы воздействия на цветовые рецептор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шего глаза очень важно для правильного применения его на прак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ля того чтобы «увидеть» цвет, нужны три вещ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источник све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объек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ваш глаз (приемник излуч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сточник све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ъек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Глаз челове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уществует два аспекта восприятия цвета и свет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ервый аспект – биолог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торой аспект – физика. Свет попадает на квадрат и отражаетс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биологической точки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зрения ощущение цвета возникает в мозге пр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озбуждении цветочувствительных клеток – рецепторов глазной сетчатк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еловека или другого животного, колбочках. У человека и приматов существуе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ри вида колбочек – «красные», «зелёные» и «синие», соответствен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веточувствительность колбочек невысока, поэтому для хорошего восприяти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вета необходима достаточная освещённость или яркость. Наиболее богаты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ветовыми рецепторами центральные части сетчатки. Физиологами и оптикам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авно установлен факт избирательной чувствительности человеческого зрения к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олнам различной длины (рис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). В упрощенном изложении, без привлечени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графиков чувствительности палочек и колбочек, это значит, что в обыч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стоятельствах человек хорошо воспринимает зеленый цвет, несколько хуже –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расный и хуже всего – синий цвет. Каждое цветовое ощущение у человека може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быть представлено в виде суммы ощущений этих трех цветов (т. н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рёхкомпонентная теория цветового зрения). Заметим, что у птиц и рептили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зрение четырёхкомпонентно и включает рецепторы ближнего ультрафиолета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ыше 300 нм. При восприятии цвета наиболее высокочувствительные рецепторы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умеречного зрения – палочки – автоматически отключаю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7975" cy="17907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ис. 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 Средние нормализованные спектральные характеристик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увствительности цветовых рецепторов человека – колбочек. Пунктиром показан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увствительность палочек – рецепторов сумеречного зр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иапазон длины волны зрительных ощущений (цвета) находится в предела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380–760 мкм. Физические свойства света тесно связаны со свойствам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ызываемого ими ощущения: с изменением мощности света меняется яркость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вета излучателя или светлота цвета окрашенных поверхностей и сред. С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зменением длины волны меняется цветность, которая идентична с понятие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вета, ее мы определяем словами «синий», «желтый», «красный», «оранжевый» 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пр. Что представлено видимым спектром света (рис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19575" cy="7524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ис. 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 Непрерывный оптический спект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Таблица 1 – С</w:t>
      </w:r>
      <w:r>
        <w:rPr/>
        <w:t>оответствие цвета различным диапазонам длин волн</w:t>
      </w:r>
    </w:p>
    <w:tbl>
      <w:tblPr>
        <w:tblW w:w="907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299"/>
        <w:gridCol w:w="2295"/>
        <w:gridCol w:w="2293"/>
      </w:tblGrid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Цвет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Диапазон длин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волн, н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Диапазон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частот, ГГц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Диапазон энергии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фотонов, эВ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Красный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625–74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480–40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1,68–1,98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Оранжевый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590–62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510–48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1,98–2,10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Жёлтый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565–59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530–51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2,10–2,19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Зелёный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500–56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600–53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2,19–2,48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Голубой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485–5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620–6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2,48–2,56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Синий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440–48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680–62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2,56–2,82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Фиолетовый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380–44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790–68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8"/>
              </w:rPr>
              <w:t>2,82–3,26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Характер ощущения цвета зависит как от суммарной реакци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увствительных к цвету рецепторов глаза человека, так и от соотношения реакци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аждого из трех типов рецепторов. Суммарная реакция чувствительных к цвету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ецепторов глаза определяет светлоту, а соотношение ее долей – цветность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(цветовой тон и насыщенность). Характеристиками цвета являются цветовой тон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сыщенность и яркость или светлота которые являются количественн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змеряемыми физическими характеристи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ак уже было отмечено выше, наличие света является непременны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словием визуального восприятия всего цветового пространства окружающег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мира. С точки зрения 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физики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вет представляет собой электромагнитно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злучение, связанное с флуктуацией электрического и магнитного полей. Иным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ловами, свет представляет собой энергию, а цвет есть продукт взаимодействи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этой энергии с вещест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вет имеет двойственную природу, обладая свойствами волны и частицы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рпускулы света, называемые фотонами, излучаются источником света в вид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олн, распространяющихся с постоянной скоростью порядка 300 000 км/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налогично морским волнам световые волны имеют гребни и впадины. Поэтому в качестве характеристики световых волн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спользуют длину волны, представляющую собой расстояние между двум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гребнями (единица измерения – метры или ангстремы, равные 10–8), 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амплитуду, определяемую как расстояние между гребнем и впадин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азные длины волны воспринимаются нами как разные цвета: свет с большо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линой волны будет красным, а с маленькой – синим или фиолетовым. В случа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если свет состоит из волн разной длины (например, белый цвет содержит вс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лины волн), то наш глаз смешивает разные длины волн в одну, получая, таки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бразом, один результирующий цв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Альтернативными 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>характеристиками электромагнитного излучения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являются 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частота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(измеряемая в герцах или циклах/с) и </w:t>
      </w: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энергия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(измеряемая 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электрон-вольтах). Чем короче длина волны, тем больше ее частота и выш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энергия. И наоборот, чем больше длина волны, тем меньше частота и ниж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энерг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,Bold;Arial Unicode MS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Arial,Bold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Arial,Bold;Arial Unicode MS" w:cs="Times New Roman" w:ascii="Times New Roman" w:hAnsi="Times New Roman"/>
          <w:b/>
          <w:bCs/>
          <w:color w:val="000000"/>
          <w:sz w:val="28"/>
          <w:szCs w:val="28"/>
        </w:rPr>
        <w:t>Излученный и отраженный све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се, что мы видим в окружающем пространстве, либо излучает свет, либ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его отража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Излученный цвет </w:t>
      </w:r>
      <w:r>
        <w:rPr>
          <w:rFonts w:eastAsia="TimesNewRoman;MS Mincho" w:cs="Times New Roman" w:ascii="Times New Roman" w:hAnsi="Times New Roman"/>
          <w:i/>
          <w:iCs/>
          <w:color w:val="000000"/>
          <w:sz w:val="28"/>
          <w:szCs w:val="28"/>
        </w:rPr>
        <w:t xml:space="preserve">–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это свет, испускаемый активным источником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имерами таких источников могут служить солнце, лампочка или экран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онитора. В основе их действия обычно лежит нагревание металлических тел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либо химические или термоядерные реакции. Цвет любого излучателя зависит о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пектрального состава излучения. Если источник излучает световые волны в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сем видимом диапазоне, то его цвет будет восприниматься нашим глазом как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белый. Преобладание в его спектральном составе длин волн определенног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диапазона (например, 400 – 450 нм) даст нам ощущение доминирующего в не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цвета (в данном случае сине-фиолетового). И наконец, присутствие в излучаемо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вете световых компонент из разных областей видимого спектра (например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расной и зеленой) дает восприятие нами результирующего цвета (в данно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лучае желтого). Но при этом в любом случае попадающий в наш глаз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излучаемый цвет сохраняет в себе все цвета, из которых он был созд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Отраженный свет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озникает при отражении некоторым предмето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(вернее, его поверхностью) световых волн, падающих на него от источника света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еханизм отражения цвета зависит от цветового типа поверхности, которые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можно условно разделить на две группы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ахроматическ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· хроматическ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ервую группу составляют ахроматические (иначе бесцветные) цвета: черный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белый и все серые (от самого темного до самого светлого) (рис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. 4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). Их част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азывают нейтральными. В предельном случае такие поверхности либо отражаю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се падающие на них лучи, ничего не поглощая (идеально белая поверхность)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либо полностью лучи поглощают, ничего не отражая (идеальная черна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верхность). Все остальные варианты (серые поверхности) равномерн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оглощают световые волны разной длины. Отраженный от них цвет не меняе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воего спектрального состава, изменяется только его интенсив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торую группу образуют поверхности, окрашенные в хроматические цвета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торые по-разному отражают свет с разной длиной волны. Так, если вы осветите белым цветом листок зеленой бумаги, то бумага буде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ыглядеть зеленой, потому что ее поверхность поглощает все световые волны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роме зеленой составляющей белого цвета. Что же произойдет, есл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светить зеленую бумагу красным или синим цветом? Бумага буде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осприниматься черной, потому что падающие на нее красный и синий цвета он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е отражает. Если же осветить зеленый предмет зеленым светом, это позволи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ыделить его на фоне окружающих его предметов другого цв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цесс отражения света сопровождается не только связанным с ни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цессом поглощения в приповерхностном слое. При наличии полупрозрачны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едметов часть падающего света проходит через них (см. рис. 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). На этом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войстве основано действие фильтров фотоаппаратов, вырезающих из област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идимого спектра нужный цветовой диапазон (иначе – отсекающих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ежелательный цветовой спектр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00475" cy="375285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ис. 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 Механизмы отражения поверхностями: а – зеленой, б – желтой в-белой, г – черной поверхностя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Чтобы лучше понять этот эффект, прижмите к поверхности лампочк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ластину цветного оргстекла. В результате наш глаз «увидит» цвет, непоглощенный пластик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аждый объект имеет спектральные характеристики отражения 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пускания. Эти характеристики определяют, как объект отражает и пропускае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вет с определенными длинами волн (рис. 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Спектральная кривая отражения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пределяется путем измерения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траженного света при освещении объекта стандартным источник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Спектральная кривая пропускания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пределяется путем измерения света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прошедшего сквозь объек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8575" cy="395287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Рис. 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 Кривые спектрального отражения выпавшего снега(1), желтой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бумаги(2), и кривые спектрального пропускания зеленого светофильтра(3)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расного светофильтра(4), синего светофильтра(5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Некоторые измерительные устройства позволяют даже вводить поправки,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компенсирующие изменение условий внешнего освещения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пектральные характеристики отражения и пропускания связаны с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явлением метамер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,Bold;MS Mincho" w:cs="Times New Roman" w:ascii="Times New Roman" w:hAnsi="Times New Roman"/>
          <w:b/>
          <w:bCs/>
          <w:color w:val="000000"/>
          <w:sz w:val="28"/>
          <w:szCs w:val="28"/>
        </w:rPr>
        <w:t xml:space="preserve">Метамерия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– свойство зрения, при котором свет различног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пектрального состава может вызывать ощущение одинакового цвета. Иногда, в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более узком смысле, метамерией называют явление, когда два образца цвета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воспринимаются одинаковыми под одним источником освещения, но теряю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ходство под другим (с другими спектральными характеристиками излучаемого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вета). Для определения спектральных характеристик объектов используют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специальные приборы, спектрофотометры, со стандартными источниками света.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Указанные различия в механизмах формирования излученного и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траженного цвета важны для понимания восприятия цвета глазом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val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бнов А.Е. Компьютерный дизайн. Основы, Мн: Знание, 2008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ичалов А.А. Компьютерный дизайн. Учебное пособие, Мн.: СТУ МГМУ, 2008 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янов П.Г. Работа с цветом и графикой, Мн.: БГУИР, 2008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17:00Z</dcterms:created>
  <dc:creator>igot</dc:creator>
  <dc:description/>
  <cp:keywords/>
  <dc:language>en-US</dc:language>
  <cp:lastModifiedBy>SYSTEM</cp:lastModifiedBy>
  <dcterms:modified xsi:type="dcterms:W3CDTF">2011-09-25T05:17:00Z</dcterms:modified>
  <cp:revision>2</cp:revision>
  <dc:subject/>
  <dc:title>БЕЛОРУССКИЙ ГОСУДАРСТВЕННЫЙ УНИВЕРСИТЕТ</dc:title>
</cp:coreProperties>
</file>