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АН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  <w:tab w:val="left" w:pos="280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В.И. Ульянова - Лен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7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психологии</w:t>
      </w:r>
    </w:p>
    <w:p>
      <w:pPr>
        <w:pStyle w:val="Normal"/>
        <w:tabs>
          <w:tab w:val="clear" w:pos="708"/>
          <w:tab w:val="left" w:pos="1080" w:leader="none"/>
          <w:tab w:val="left" w:pos="37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7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78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Зачетная работа 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зработка учебной л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И конструирование теста по те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труктурализм 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9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tabs>
          <w:tab w:val="clear" w:pos="708"/>
          <w:tab w:val="left" w:pos="1080" w:leader="none"/>
          <w:tab w:val="left" w:pos="65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 гр.173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иниятова А.Ф.</w:t>
      </w:r>
    </w:p>
    <w:p>
      <w:pPr>
        <w:pStyle w:val="Normal"/>
        <w:tabs>
          <w:tab w:val="clear" w:pos="708"/>
          <w:tab w:val="left" w:pos="1080" w:leader="none"/>
          <w:tab w:val="left" w:pos="703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ровери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оминых Е.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6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- 2007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разработка учебной л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Тема: Структурализ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ма является ключевой для понимания студентов того, как происходило развитие определенных взглядов в процессе становления психологии и как происходило изменение этих взгля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данной лекции был использован материал </w:t>
      </w:r>
      <w:r>
        <w:rPr>
          <w:b/>
          <w:bCs/>
          <w:i/>
          <w:iCs/>
          <w:sz w:val="28"/>
          <w:szCs w:val="28"/>
        </w:rPr>
        <w:t>Шульц Д.П. «История современной психологии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>. Форма организации л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проводилась со студентами 4 -го курса психологического факульт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лекции</w:t>
      </w:r>
      <w:r>
        <w:rPr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t>показать основные взгляды Э. Титченера, прочувствовать это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видение изучения элементов сознания в сравнении взглядов Вундта и Титчен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клад Титченера в психологию, а также развитие структурал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взгляды Вундта и Титченера о чувствах (отказ от трехмерной теории чувств Вундт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онные </w:t>
      </w:r>
      <w:r>
        <w:rPr>
          <w:sz w:val="28"/>
          <w:szCs w:val="28"/>
        </w:rPr>
        <w:t>(дать полную информацию о данном период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стематизирующие </w:t>
      </w:r>
      <w:r>
        <w:rPr>
          <w:sz w:val="28"/>
          <w:szCs w:val="28"/>
        </w:rPr>
        <w:t>(обобщение полученных знаний, конкретизация и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данного материала студентам необходимо овладеть следующими понят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лиз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шибка стиму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н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у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роспек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г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ная психолог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занятия наблюдалась заинтересованность студентов в получении данной информации, их включенность в работу. В целом аудитория была настроена доброжелатель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 занятие предполагало монологическое высказывание с элементами эвристической беседы (использование вопро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I.</w:t>
      </w:r>
      <w:r>
        <w:rPr>
          <w:b/>
          <w:bCs/>
          <w:i/>
          <w:iCs/>
          <w:sz w:val="28"/>
          <w:szCs w:val="28"/>
        </w:rPr>
        <w:t xml:space="preserve"> Содержание л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тченер - основоположник структурализ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взглядов: содержание сознательного опы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шибки стимул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сознание и разума. Сравнение сознания и разум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труктурной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интроспекц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экспериментальная интроспекция по Кюльп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еагентов- субъектов ис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элементы созн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и основные задачи псих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и основных элементов созн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етыре основных характеристики ощущения</w:t>
      </w:r>
    </w:p>
    <w:p>
      <w:pPr>
        <w:pStyle w:val="Normal"/>
        <w:tabs>
          <w:tab w:val="clear" w:pos="708"/>
          <w:tab w:val="left" w:pos="1080" w:leader="none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следования аспирантов Титченера: отказ от трехмерной теории чувств Вундта</w:t>
      </w:r>
    </w:p>
    <w:p>
      <w:pPr>
        <w:pStyle w:val="Normal"/>
        <w:tabs>
          <w:tab w:val="clear" w:pos="708"/>
          <w:tab w:val="left" w:pos="1080" w:leader="none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каз Титченера от собственных взгля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пект л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оя лекция является начальной в теме «Структурализм». В ней я лишь начну описывать взгляды Титчен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итченер всегда заявлял о себе как о приверженце системы Вундта, с которой он познакомился во время своего пребывания в Германии. Однако, приехав в США он произвел в ней впечатляющие изменения и разработал свою собственную теорию, получившую название структурализма. </w:t>
      </w:r>
      <w:r>
        <w:rPr>
          <w:b/>
          <w:bCs/>
          <w:i/>
          <w:iCs/>
          <w:sz w:val="28"/>
          <w:szCs w:val="28"/>
        </w:rPr>
        <w:t>Структурализм- система психологии Титченера, которая имеет дело с сознательным опытом, зависящим от испытывающего е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тченер сосредоточил свои усилия на изучении элементов психики и их механической связи посредством ассоци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алее интересно отметить следующий фак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аспиранткой, защитившей докторскую диссертацию по психологии, была Маргарет Флой Уошбэрн. Она была автором серьезного исследования по проблемам сравнительной психологии «Разум животных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910 года Титченер начал писать книгу, в которой собирался наиболее полно отразить свою систему взглядов. Но он умер в возрасте 60 лет от опухоли мозга, прежде чем смог закончить раб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еперь обратимся к основной части теории Титчене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>. Система взглядов: содержание сознательного опы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едмет психологии</w:t>
      </w:r>
      <w:r>
        <w:rPr>
          <w:sz w:val="28"/>
          <w:szCs w:val="28"/>
        </w:rPr>
        <w:t xml:space="preserve"> заключается в изучении </w:t>
      </w:r>
      <w:r>
        <w:rPr>
          <w:b/>
          <w:bCs/>
          <w:i/>
          <w:iCs/>
          <w:sz w:val="28"/>
          <w:szCs w:val="28"/>
        </w:rPr>
        <w:t>сознательного опыта,</w:t>
      </w:r>
      <w:r>
        <w:rPr>
          <w:sz w:val="28"/>
          <w:szCs w:val="28"/>
        </w:rPr>
        <w:t xml:space="preserve"> так как именно такой опыт зависит от испытуемого су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тченер предупреждал, что при изучении сознательного опыта нельзя допускать так называемой </w:t>
      </w:r>
      <w:r>
        <w:rPr>
          <w:b/>
          <w:bCs/>
          <w:i/>
          <w:iCs/>
          <w:sz w:val="28"/>
          <w:szCs w:val="28"/>
        </w:rPr>
        <w:t>ошибки стимула- то есть смешение психических процессов восприятия объекта и влияния самого объекта</w:t>
      </w:r>
      <w:r>
        <w:rPr>
          <w:sz w:val="28"/>
          <w:szCs w:val="28"/>
        </w:rPr>
        <w:t>. Объект наблюдения должен описываться не обыденным языком, а языком терминов осознанного его вос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тченер определял </w:t>
      </w:r>
      <w:r>
        <w:rPr>
          <w:b/>
          <w:bCs/>
          <w:i/>
          <w:iCs/>
          <w:sz w:val="28"/>
          <w:szCs w:val="28"/>
        </w:rPr>
        <w:t xml:space="preserve">сознание как сумму наших переживаний, существующих в данный момент времени, а разум как сумму наших переживаний, накопленных в течение жизни. </w:t>
      </w:r>
      <w:r>
        <w:rPr>
          <w:sz w:val="28"/>
          <w:szCs w:val="28"/>
        </w:rPr>
        <w:t>Сознание и разум во многом схожи - за исключением того, что сознание включает в себя психические процессы, происходящие в текущий момент, а разум содержит в себе общий итог этих процес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психология представляла собой чистую науку, не имеющую прикладного значения. Титченер заявлял, что в ее задачи не входит лечение «больной психики», изменение человеческого сознания. Ее единственно правильной целью является открытие сути или структуры псих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I. Интроспек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исания своего собственного метода Титченер применял термин </w:t>
      </w:r>
      <w:r>
        <w:rPr>
          <w:b/>
          <w:bCs/>
          <w:i/>
          <w:iCs/>
          <w:sz w:val="28"/>
          <w:szCs w:val="28"/>
        </w:rPr>
        <w:t xml:space="preserve">систематический экспериментальной интроспекции, введенный Кюльпе. </w:t>
      </w:r>
      <w:r>
        <w:rPr>
          <w:sz w:val="28"/>
          <w:szCs w:val="28"/>
        </w:rPr>
        <w:t>Он использовал подробные, качественные, субъективные сообщения о психической деятельности наблюдаемых субъектов в процессе интроспе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их работах он иногда называет </w:t>
      </w:r>
      <w:r>
        <w:rPr>
          <w:b/>
          <w:bCs/>
          <w:i/>
          <w:iCs/>
          <w:sz w:val="28"/>
          <w:szCs w:val="28"/>
        </w:rPr>
        <w:t xml:space="preserve">субъектов исследований реагентами </w:t>
      </w:r>
      <w:r>
        <w:rPr>
          <w:sz w:val="28"/>
          <w:szCs w:val="28"/>
        </w:rPr>
        <w:t>(подобно химическим вещества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тченер писал, что отлаженное наблюдение должно стать настолько привычным и машинальным, чтобы превратиться в практически бессознательный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мнению Титченера, эксперимент представляет собой наблюдение, которое может быть повторено, изолировано и изменено. Чем чаще можно повторить наблюдение, тем вероятнее, что можно ясно увидеть исследуемые явления и можно их подробно их описать. </w:t>
      </w:r>
      <w:r>
        <w:rPr>
          <w:b/>
          <w:bCs/>
          <w:i/>
          <w:iCs/>
          <w:sz w:val="28"/>
          <w:szCs w:val="28"/>
        </w:rPr>
        <w:t>Теперь обратимся к немаловажной части лекции ка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>. Элементы созн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Титченеру, </w:t>
      </w:r>
      <w:r>
        <w:rPr>
          <w:b/>
          <w:bCs/>
          <w:i/>
          <w:iCs/>
          <w:sz w:val="28"/>
          <w:szCs w:val="28"/>
        </w:rPr>
        <w:t>тремя основными задачами психологи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ение сознательных процессов на простейшие составля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аконов, по которым происходит их объедин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элементов сознания с физиологическими состоя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им были выделены </w:t>
      </w:r>
      <w:r>
        <w:rPr>
          <w:b/>
          <w:bCs/>
          <w:i/>
          <w:iCs/>
          <w:sz w:val="28"/>
          <w:szCs w:val="28"/>
        </w:rPr>
        <w:t>три основных элементов структуры со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состоя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щущения</w:t>
      </w:r>
      <w:r>
        <w:rPr>
          <w:sz w:val="28"/>
          <w:szCs w:val="28"/>
        </w:rPr>
        <w:t xml:space="preserve">, по Титченеру, - элементы восприятия, </w:t>
      </w:r>
      <w:r>
        <w:rPr>
          <w:b/>
          <w:bCs/>
          <w:i/>
          <w:iCs/>
          <w:sz w:val="28"/>
          <w:szCs w:val="28"/>
        </w:rPr>
        <w:t>образы</w:t>
      </w:r>
      <w:r>
        <w:rPr>
          <w:sz w:val="28"/>
          <w:szCs w:val="28"/>
        </w:rPr>
        <w:t xml:space="preserve">- элементы идей, отражающих переживания, которые не связаны с текущим моментом, </w:t>
      </w:r>
      <w:r>
        <w:rPr>
          <w:b/>
          <w:bCs/>
          <w:i/>
          <w:iCs/>
          <w:sz w:val="28"/>
          <w:szCs w:val="28"/>
        </w:rPr>
        <w:t>эмоциональные состояния</w:t>
      </w:r>
      <w:r>
        <w:rPr>
          <w:sz w:val="28"/>
          <w:szCs w:val="28"/>
        </w:rPr>
        <w:t xml:space="preserve"> - душевные переж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алее следует отметить</w:t>
      </w:r>
      <w:r>
        <w:rPr>
          <w:sz w:val="28"/>
          <w:szCs w:val="28"/>
        </w:rPr>
        <w:t xml:space="preserve"> четыре основные характеристики ощущ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лив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щущения и образы обладают всеми четырьмя признаками, а </w:t>
      </w:r>
      <w:r>
        <w:rPr>
          <w:b/>
          <w:bCs/>
          <w:i/>
          <w:iCs/>
          <w:sz w:val="28"/>
          <w:szCs w:val="28"/>
        </w:rPr>
        <w:t>эмоциональные состояния</w:t>
      </w:r>
      <w:r>
        <w:rPr>
          <w:sz w:val="28"/>
          <w:szCs w:val="28"/>
        </w:rPr>
        <w:t xml:space="preserve"> отличаются только тем, что у них </w:t>
      </w:r>
      <w:r>
        <w:rPr>
          <w:b/>
          <w:bCs/>
          <w:i/>
          <w:iCs/>
          <w:sz w:val="28"/>
          <w:szCs w:val="28"/>
        </w:rPr>
        <w:t>отсутствует отчетливость: концентрация внимания непосредственно на эмоциях невозмож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пиранты Титченера выполнили в Корнелле множество исследований, посвященных анализу эмоциональных состояний. Их результаты позволили ему отказаться от трехмерной теории чувств Вундта. </w:t>
      </w:r>
      <w:r>
        <w:rPr>
          <w:b/>
          <w:bCs/>
          <w:i/>
          <w:iCs/>
          <w:sz w:val="28"/>
          <w:szCs w:val="28"/>
        </w:rPr>
        <w:t>Титченер выдвинул предположение о том, что чувства имеют всего одну ось измерения: удовольствие / неудовольствие.</w:t>
      </w:r>
      <w:r>
        <w:rPr>
          <w:sz w:val="28"/>
          <w:szCs w:val="28"/>
        </w:rPr>
        <w:t xml:space="preserve"> Он отрицал предположение Вундта о других параметрах измерения чувств - напряжение/ расслабление и возбуждение/ депресс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лиже к концу жизни Титченера начал кардинально менять свою систему взглядов. Он стал высказывать предположения о том, что психология должна изучать не базовые психические элементы, а преимущественно различия в процессах восприятия, оценивая такие характеристики, как качество, интенсивность, длительность, отчетливость и экстенсив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20-х годов Титченер начал подвергать сомнению даже сам термин «структурная психология» и предпочитал называть свою систему экзистенциальной психолог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згляды Э. Титченера. Интроспекция и элементы сознания. Структурализм как система психологии Титченера, которая имеет дело с сознательным опытом, зависящим от испытывающего его субъекта. Система взглядов: содержание сознательного опыта.</w:t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>. Целостный образ преподавателя</w:t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я имею немалый опыт выступления перед аудиторией, то в целом особого страха не было. Я учитывала и </w:t>
      </w:r>
      <w:r>
        <w:rPr>
          <w:b/>
          <w:bCs/>
          <w:i/>
          <w:iCs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с аудиторией, используя визуальный контакт.</w:t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не испытывала волнения, поэтому не возникало особых затруднений в употреблении определенных терминов. При выступлении я использовала </w:t>
      </w:r>
      <w:r>
        <w:rPr>
          <w:b/>
          <w:bCs/>
          <w:i/>
          <w:iCs/>
          <w:sz w:val="28"/>
          <w:szCs w:val="28"/>
        </w:rPr>
        <w:t>уверенные жесты</w:t>
      </w:r>
      <w:r>
        <w:rPr>
          <w:sz w:val="28"/>
          <w:szCs w:val="28"/>
        </w:rPr>
        <w:t xml:space="preserve">, что касается </w:t>
      </w:r>
      <w:r>
        <w:rPr>
          <w:b/>
          <w:bCs/>
          <w:i/>
          <w:iCs/>
          <w:sz w:val="28"/>
          <w:szCs w:val="28"/>
        </w:rPr>
        <w:t xml:space="preserve">интонации </w:t>
      </w:r>
      <w:r>
        <w:rPr>
          <w:sz w:val="28"/>
          <w:szCs w:val="28"/>
        </w:rPr>
        <w:t>- четкая дикция, громкая, в тоже время небыстрая речь, нужные моменты я выделяла голосом, делая логические ударения.</w:t>
      </w:r>
    </w:p>
    <w:p>
      <w:pPr>
        <w:pStyle w:val="Normal"/>
        <w:tabs>
          <w:tab w:val="clear" w:pos="708"/>
          <w:tab w:val="left" w:pos="1080" w:leader="none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по теме: «Структурализм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струкция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Здравствуйте! Перед вами тест, состоящий из 10 вопросов. При заполнении будьте предельно внимательны. На выполнении данного задания Вам отводится 10 -15 минут. Желаем удачи!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иверженцем чьей теории был Титченер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рей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ом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унд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Титченер разработа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ихевиориз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сихосинте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уктурал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лизм 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стема психологии Вунд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стема Фрей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стема психологии Титченера, которая имеет дело с сознательным опытом, зависящим от испытывающего его су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едмет психологии по Титченер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 испытывающий субъ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 ис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нательный опы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Ошибка стиму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мешение психических процессов восприятия объекта и влияния объ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равильность подсч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мешение психических процессов восприятия объекта и су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нание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мма наших переживаний, которые не связаны с текущим момен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мма наших переживаний, существующих в данный в данный момент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чественное отличие человека от живот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ная психология</w:t>
      </w:r>
      <w:r>
        <w:rPr>
          <w:sz w:val="28"/>
          <w:szCs w:val="28"/>
        </w:rPr>
        <w:t xml:space="preserve"> (отметьте неправильный вариант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занимается лечением «больной психики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не является прикладной нау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яет человеческое созн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назывался термин Титченера в интроспекции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троспективный мет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кспериме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стематическая экспериментальная интроспек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зовите основных элемента структуры созн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щущение, восприятие, эмоциональное состоя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ы, ощущ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щущение, образы, эмоциональное состоя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Какими характеристиками обладают ощущение и образ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чество, интенсивность, длите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чество, экстенсивность, интенсив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чество, интенсивность, длительность, отчетлив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69"/>
        </w:tabs>
        <w:ind w:left="1813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90"/>
        </w:tabs>
        <w:ind w:left="1134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533"/>
        </w:tabs>
        <w:ind w:left="147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95"/>
        </w:tabs>
        <w:ind w:left="1839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8:00Z</dcterms:created>
  <dc:creator>Алина </dc:creator>
  <dc:description/>
  <cp:keywords/>
  <dc:language>en-US</dc:language>
  <cp:lastModifiedBy>SYSTEM</cp:lastModifiedBy>
  <dcterms:modified xsi:type="dcterms:W3CDTF">2011-09-25T05:18:00Z</dcterms:modified>
  <cp:revision>2</cp:revision>
  <dc:subject/>
  <dc:title>Методическая разработка учебной лекции</dc:title>
</cp:coreProperties>
</file>