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uppressAutoHyphens w:val="true"/>
        <w:spacing w:lineRule="auto" w:line="360"/>
        <w:ind w:firstLine="720"/>
        <w:rPr/>
      </w:pPr>
      <w:r>
        <w:rPr>
          <w:b/>
          <w:bCs/>
          <w:sz w:val="36"/>
          <w:szCs w:val="36"/>
        </w:rPr>
        <w:t>Структура профессионального мышления специалиста</w:t>
      </w:r>
      <w:r>
        <w:rPr>
          <w:bCs/>
          <w:sz w:val="36"/>
          <w:szCs w:val="36"/>
        </w:rPr>
        <w:t xml:space="preserve"> </w:t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  <w:t>Содержание</w:t>
      </w:r>
    </w:p>
    <w:p>
      <w:pPr>
        <w:pStyle w:val="TextBody"/>
        <w:suppressAutoHyphens w:val="true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Содержание                                                                                                             2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szCs w:val="28"/>
        </w:rPr>
        <w:t>Введение                                                                                                                 3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труктура профессионального мышления                                            4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требностно-мотивационный компонент                                         4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 Целепостановка или целеообразование                                              5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остановка задач                                                                                    5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ланирование и прогнозирование                                                        6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Исполнение                                                                                              7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8</w:t>
      </w:r>
    </w:p>
    <w:p>
      <w:pPr>
        <w:pStyle w:val="TextBody"/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Список использованных источников                                                                    9</w:t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 каждым годом все более остро возникает вопрос: «Как найти хорошего специалиста?». Подбирая и формируя специалистов определенного уровня, мы выбираем  уровень подготовленности: более компетентные специалисты достигают более успешных результат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о, что наука приблизительно каждые пять лет удваивает свои накопленные знания. Исходя из этого, мы уже в настоящее время должны готовить руководителей будущего времени. Иными словами, система подготовки специалистов должна давать знания с опережением минимум на 5-10 лет. В настоящее время в большинстве случаев она отражает сегодняшний уровень развития науки, экономики, технологии, техники и др., что не позволяет выйти из кризисной ситуа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ть знания, которые будут востребованы в будущем времени очень непростая задача. Однако, мы можем создать условия, которые обеспечат постоянное обновление знаний. Главное из них – формирование в стенах вуза «нового профессионального мышления» специалист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иональные типы мышления привлекают всё больше внимания современных учёных. Накопилось большое количество работ, посвященных анализу клинического, технического, математического, художественного, педагогического мышления. Термин</w:t>
      </w:r>
      <w:r>
        <w:rPr>
          <w:b/>
          <w:bCs/>
          <w:i/>
          <w:iCs/>
          <w:sz w:val="28"/>
          <w:szCs w:val="28"/>
        </w:rPr>
        <w:t xml:space="preserve"> «профессиональное мышление»</w:t>
      </w:r>
      <w:r>
        <w:rPr>
          <w:sz w:val="28"/>
          <w:szCs w:val="28"/>
        </w:rPr>
        <w:t xml:space="preserve"> в практический обиход стал входить со второй половины ХХ века, в связи со значительной интеллектуализацией общественного труда. Понятие «профессиональное мышление» употребляется в двух смыслах. Когда хотят подчеркнуть высокий профессиональный уровень специалиста, т.к. речь идёт об особенностях мышления, выражающих его «качественный» аспект. И когда хотят подчеркнуть особенности мышления, обусловленные характером профессиональной деятельности. Здесь имеется в виду предметный аспект, но чаще понятие «профессиональное мышление» употребляется в обоих этих значениях. Когда речь идёт о профессиональном мышлении отмечает З.А. Решетова интуитивно имеется в виду некоторые особенности мышления специалиста, позволяющие ему успешно выполнять профессиональные задачи на высоком уровне мастерства: быстро, точно и оригинально решать как ординарные, так и не ординарные задачи в определённой предметной области [6]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уктура профессионального мышления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>По мнению Н.П. Локаловой профессиональная специфика психолога связана, прежде всего, с необходимостью понимания скрытых от непосредственного наблюдения внутреннего механизма и законов развития и личности в целом, так и отдельных психических процессов и состояний человека, эмоциональных переживаний, межличностных отношений, интересов, причин возникновения различных психологических проблем. Поэтому профессиональное мышление психолога должно быть направлено на глубокий анализ имеющихся в его распоряжении данных, их синтез и осуществление на этой основе сложнейшей интеллектуальной аналитико-синтетической деятельности – интерпретации. Именно поэтому так велики требования к собственным умственным способностям самого психолога, которые должны характеризоваться осознанностью и обобщенностью мыслительных операций, гибкостью процессов мышления.[5]  Профессионально-психологическое мышление это сложный процесс, имеющий и сложную структуру.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115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но-мотивационный компонент</w:t>
      </w:r>
    </w:p>
    <w:p>
      <w:pPr>
        <w:pStyle w:val="Normal"/>
        <w:suppressAutoHyphens w:val="true"/>
        <w:spacing w:lineRule="auto" w:line="360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 потребностно-мотивационного компонента позволяет определить те побудительные и смыслообразующие качества. Эффективность любой профессиональной деятельности  прямо зависит от мотивированности специалиста. В психологии различают две мотивационной системы: 1) внешняя и 2) внутрення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предполагает  результат деятельности в качестве побудительной силы к активности, а точнее вознаграждение за результат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нутренняя  источник активности лежит в самой деятельности. Студенты с преобладанием внутренней  мотивацией поглощены самим процессом деятельности, нежели результат. Исследования показали, что для наиболее продуктивной деятельности необходимо сочетание обоих мотиваций, причем такое сочетание, чтобы они взаимодополняли друг д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Целепостановка или целеообразов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требностей и мотивов формируются цели. Цель – идеальное преставление будущего результата деятельности. Цель и мотивы определяют динамику психических процессов и состояний, включенных в данную деятельность. Правильно поставленная цель позволяет избежать лишней работы, помогает экономить время. Субъект как правило ставит не одну цель а несколько. Их можно упорядочить по их значимости или же разделить на подцели и подподцели. [1; 3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моментом целепостановки является механизм порождения субъективных целей. В психологических исследованиях было установлено, что наименьшей продуктивностью характеризуются чужие цели, нежели сво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становка задач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в психологии определяется как единство  цели и конкретных условий ее достижений. [7]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тановка задачи предполагает выявление и анализ конкретных объективных и субъективных факторов и условий, способствующих или препятствующих достижению цел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процессе сбора информации о конкретных условиях и факторах достижения цели нередко возникает своеобразное противоречие – одновременно недостаток и избыток информации. С одной стороны, собрать всю информацию практически невозможным, с другой – можно быть погребенным под лавиной информа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боре информации нужно придерживаться принципа ограниченности. Наличие большого количества информации приводит к тому что важные проблемы остаются незамеченными, а наиболее эффективные решения не будут найден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нужной информации приводит к необходимости реконструировать ее, а избыток затрудняет выделение главного, относящегося к делу содержания и поэтому требует умения селекции главного от второстепенного» [1]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4 Планирование и прогнозирование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мышления предполагает определение наиболее адекватных, соответствующих существенных условий задачи, способов и средств достижения поставленной цели. Планирование обеспечивает мысленное экспериментирование с целью выделения существенных отношений в задаче, позволяет определить оптимальные пути достижения цели и соотносить между собой промежуточные и конкретные результат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едвидение, предвосхищение – антипацию будущего. Именно прогнозирование в ходе мыслительного процесса находит решение ряда  альтернативных способов решения задач. [1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5 Исполнение</w:t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планирования к исполнительным действиям связан с функционированием таких необходимых компонентов профессионального мышления как контроль оценка и коррекция. Контроль заключается в сопоставлении реальных промежуточных и конечных результатов с условиями и требованиями профессиональной задачи, с целями деятельности. Важным  компонентом контроля является наличие систем стандартов и критерие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нтроля возникает необходимость оценки. Именно оценка позволяет определить подходит или нет данный вариант решения задачи. Необходимо отметить что контроль и оценка не всегда является той «последней каплей решения» иногда возникает необходимость коррекции. С ее помощью специалист обеспечивает полное совпадение реального результата с идеальной целью. [2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оретическом  профессиональном мышлении выделяют следующие составляющие: содержательный анализ, рефлексия, внутренне планирование. Применительно к профессиональному мышлению теоретический анализ позволяет обнаружить генетически исходную основу целостного профессионального явления и найти оптимальные варианты возможных решений профессиональной задачи; содержательная рефлексия обеспечивает поиск и рассмотрение внутренних существенных обоснований; планирование – предвидение, прогнозирование событий.</w:t>
      </w:r>
      <w:r>
        <w:br w:type="page"/>
      </w:r>
    </w:p>
    <w:p>
      <w:pPr>
        <w:pStyle w:val="Heading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284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1.  Андронов Б.П. Психологические основы формирования профессионального мышления: пособие к спецкурсу. – Саранск: МГУ, 1981.</w:t>
      </w:r>
    </w:p>
    <w:p>
      <w:pPr>
        <w:pStyle w:val="24"/>
        <w:tabs>
          <w:tab w:val="clear" w:pos="540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2. Андронов В.П., Андронова Т.Д. Контрольно-оценочные  и коррекционные составляющие профессионального мышления специалиста. – Саранск. Гуманитарий </w:t>
      </w:r>
    </w:p>
    <w:p>
      <w:pPr>
        <w:pStyle w:val="24"/>
        <w:tabs>
          <w:tab w:val="clear" w:pos="540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3. Андронов В.П. Психологические основы формирования профессионального мышления врача. – Саранск. </w:t>
      </w:r>
    </w:p>
    <w:p>
      <w:pPr>
        <w:pStyle w:val="31"/>
        <w:tabs>
          <w:tab w:val="clear" w:pos="284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4.  Гольперин П.Я. Развитие исследований о формировании умственных действий  // Психологическая наука в СССР (в двух томах). – М., 1959. – т. 1.</w:t>
      </w:r>
    </w:p>
    <w:p>
      <w:pPr>
        <w:pStyle w:val="31"/>
        <w:tabs>
          <w:tab w:val="clear" w:pos="284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5. Локалова Н.П. Специфика профессионального мышления психологов и пути его формирования у студент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шетова З.А.  Психологические основы профессионального обучения.  М.: МГУ, 1985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 Рубинштейн С.Л. </w:t>
        <w:tab/>
        <w:t>Основы общей психологии (в двух томах). – М.: Педагогика, 1989.– т. 2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1">
    <w:name w:val="Îñíîâíîé òåêñò 21"/>
    <w:basedOn w:val="Normal"/>
    <w:qFormat/>
    <w:pPr>
      <w:keepLines/>
      <w:widowControl w:val="false"/>
      <w:spacing w:lineRule="auto" w:line="360" w:before="0" w:after="120"/>
      <w:ind w:firstLine="567"/>
    </w:pPr>
    <w:rPr>
      <w:sz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540" w:leader="none"/>
      </w:tabs>
      <w:ind w:left="540" w:hanging="54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284" w:leader="none"/>
      </w:tabs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8:00Z</dcterms:created>
  <dc:creator>User</dc:creator>
  <dc:description/>
  <cp:keywords/>
  <dc:language>en-US</dc:language>
  <cp:lastModifiedBy>SYSTEM</cp:lastModifiedBy>
  <cp:lastPrinted>2008-02-01T08:34:00Z</cp:lastPrinted>
  <dcterms:modified xsi:type="dcterms:W3CDTF">2011-09-25T05:18:00Z</dcterms:modified>
  <cp:revision>2</cp:revision>
  <dc:subject/>
  <dc:title>А</dc:title>
</cp:coreProperties>
</file>