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: психология и педагоги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му: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личности и механизмы психологической защи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i/>
          <w:i/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</w:rPr>
        <w:t>Характеристика концепций черт лич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mallCaps/>
          <w:sz w:val="28"/>
          <w:szCs w:val="28"/>
        </w:rPr>
      </w:pPr>
      <w:r>
        <w:rPr>
          <w:rFonts w:cs="Times New Roman" w:ascii="Times New Roman" w:hAnsi="Times New Roman"/>
          <w:i/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нимания того, что же есть личность, недостаточно указания на ее социальное происхождение. Важно понимать, что личность – это своеобразное интегрирующее начало, которое придает ее поведению необходимую последовательность и устойчивость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Личность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есть некое организованное и организующее целое (структура) относительно постоянных свойств (черт), динамически развивающихся из врожденных задатков индивида во взаимодействии с жизненной средой</w:t>
      </w:r>
      <w:r>
        <w:rPr>
          <w:rFonts w:cs="Times New Roman" w:ascii="Times New Roman" w:hAnsi="Times New Roman"/>
          <w:sz w:val="28"/>
          <w:szCs w:val="28"/>
        </w:rPr>
        <w:t xml:space="preserve">. Данное определение содержит две главные составные части, о которых в дальнейшем пойдет речь: </w:t>
      </w:r>
      <w:r>
        <w:rPr>
          <w:rFonts w:cs="Times New Roman" w:ascii="Times New Roman" w:hAnsi="Times New Roman"/>
          <w:i/>
          <w:sz w:val="28"/>
          <w:szCs w:val="28"/>
        </w:rPr>
        <w:t xml:space="preserve">структуру </w:t>
      </w:r>
      <w:r>
        <w:rPr>
          <w:rFonts w:cs="Times New Roman" w:ascii="Times New Roman" w:hAnsi="Times New Roman"/>
          <w:sz w:val="28"/>
          <w:szCs w:val="28"/>
        </w:rPr>
        <w:t xml:space="preserve">(строение) личности и ее </w:t>
      </w:r>
      <w:r>
        <w:rPr>
          <w:rFonts w:cs="Times New Roman" w:ascii="Times New Roman" w:hAnsi="Times New Roman"/>
          <w:i/>
          <w:sz w:val="28"/>
          <w:szCs w:val="28"/>
        </w:rPr>
        <w:t xml:space="preserve">динамику </w:t>
      </w:r>
      <w:r>
        <w:rPr>
          <w:rFonts w:cs="Times New Roman" w:ascii="Times New Roman" w:hAnsi="Times New Roman"/>
          <w:sz w:val="28"/>
          <w:szCs w:val="28"/>
        </w:rPr>
        <w:t>(личностный рос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– очень сложное образование. Число ее свойств (черт) в русском языке превышает 1500. Среди этих свойств имеются более «укорененные», ядерные (например, высокая тревожность) и такие, которые можно назвать производными (если исходить из тревожности, это, может быть, избегание ответственности). Все черты взаимосвязаны, но их взаимосвязи различны. Как привести в систему это множество черт? На этот вопрос ученые отвечают по-разн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i/>
          <w:i/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</w:rPr>
        <w:t>Концепция черт лич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mallCaps/>
          <w:sz w:val="28"/>
          <w:szCs w:val="28"/>
        </w:rPr>
      </w:pPr>
      <w:r>
        <w:rPr>
          <w:rFonts w:cs="Times New Roman" w:ascii="Times New Roman" w:hAnsi="Times New Roman"/>
          <w:i/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 из наиболее популярных подходов в рассмотрении структуры личности – </w:t>
      </w:r>
      <w:r>
        <w:rPr>
          <w:rFonts w:cs="Times New Roman" w:ascii="Times New Roman" w:hAnsi="Times New Roman"/>
          <w:b/>
          <w:bCs/>
          <w:sz w:val="28"/>
          <w:szCs w:val="28"/>
        </w:rPr>
        <w:t>концеп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т личности. </w:t>
      </w:r>
      <w:r>
        <w:rPr>
          <w:rFonts w:cs="Times New Roman" w:ascii="Times New Roman" w:hAnsi="Times New Roman"/>
          <w:sz w:val="28"/>
          <w:szCs w:val="28"/>
        </w:rPr>
        <w:t>Согласно данной концепции, личность описывается как состоящая из стабильных, устойчивых, взаимосвязанных элементов (свойств, черт), определяющих ее внутреннюю сущность и поведение. Черта здесь рассматривается как устойчивое качество или склонность человека вести себя определенным образом в различных ситуациях. Различия в поведении людей объясняются различиями в выраженности личностных чер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.Оллпорту</w:t>
      </w:r>
      <w:r>
        <w:rPr>
          <w:rFonts w:cs="Times New Roman" w:ascii="Times New Roman" w:hAnsi="Times New Roman"/>
          <w:sz w:val="28"/>
          <w:szCs w:val="28"/>
        </w:rPr>
        <w:t xml:space="preserve">, человек может иметь от двух до десяти </w:t>
      </w:r>
      <w:r>
        <w:rPr>
          <w:rFonts w:cs="Times New Roman" w:ascii="Times New Roman" w:hAnsi="Times New Roman"/>
          <w:b/>
          <w:sz w:val="28"/>
          <w:szCs w:val="28"/>
        </w:rPr>
        <w:t>гла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черт</w:t>
      </w:r>
      <w:r>
        <w:rPr>
          <w:rFonts w:cs="Times New Roman" w:ascii="Times New Roman" w:hAnsi="Times New Roman"/>
          <w:sz w:val="28"/>
          <w:szCs w:val="28"/>
        </w:rPr>
        <w:t xml:space="preserve"> (трудолюбие или склонность к праздности, честность, деловые качества, любовь к музыке и т.д.), которые характеризуют его образ жизни; у него также имеются многочисленные </w:t>
      </w:r>
      <w:r>
        <w:rPr>
          <w:rFonts w:cs="Times New Roman" w:ascii="Times New Roman" w:hAnsi="Times New Roman"/>
          <w:b/>
          <w:sz w:val="28"/>
          <w:szCs w:val="28"/>
        </w:rPr>
        <w:t>второстеп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черты</w:t>
      </w:r>
      <w:r>
        <w:rPr>
          <w:rFonts w:cs="Times New Roman" w:ascii="Times New Roman" w:hAnsi="Times New Roman"/>
          <w:sz w:val="28"/>
          <w:szCs w:val="28"/>
        </w:rPr>
        <w:t>, которые скорее соответствуют его установкам в различных конкретных ситу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нению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.Кеттела</w:t>
      </w:r>
      <w:r>
        <w:rPr>
          <w:rFonts w:cs="Times New Roman" w:ascii="Times New Roman" w:hAnsi="Times New Roman"/>
          <w:sz w:val="28"/>
          <w:szCs w:val="28"/>
        </w:rPr>
        <w:t xml:space="preserve">, автора известного личностного опросника – 16 </w:t>
      </w:r>
      <w:r>
        <w:rPr>
          <w:rFonts w:cs="Times New Roman" w:ascii="Times New Roman" w:hAnsi="Times New Roman"/>
          <w:sz w:val="28"/>
          <w:szCs w:val="28"/>
          <w:lang w:val="en-US"/>
        </w:rPr>
        <w:t>PF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ядро</w:t>
      </w:r>
      <w:r>
        <w:rPr>
          <w:rFonts w:cs="Times New Roman" w:ascii="Times New Roman" w:hAnsi="Times New Roman"/>
          <w:sz w:val="28"/>
          <w:szCs w:val="28"/>
        </w:rPr>
        <w:t xml:space="preserve"> личностной структуры образуется шестнадцатью факторами (обобщенная черта личности), полученными в результате статистической обработки (факторного анализа). Личностный профиль строится с учетом балльных показателей по всем 16-ти фактор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звания (характеристики) фактор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3"/>
        <w:gridCol w:w="439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сокая оцен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зкая оцен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фектотимия (доброта, сердечность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зотимия (обособленность, отчужденность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интеллект (умный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 интеллект (глупы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«Я» (эмоциональная устойчивость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ость «Я» (эмоциональная неустойчивость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инантность (настойчивость, напористость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ормность (покорность, зависимость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генсия (беспечность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ургенсия (озабоченность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«Сверх-Я» (высокая совестливость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ость «Сверх-Я» (недобросовестность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мия (смелость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ктия (робость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сия (мягкосердечность, нежность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рия (суровость, жесткость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енсия (подозрительность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аксия (доверчивость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ия (мечтательность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серния (практичность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ость (проницательность, расчетливость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ыскусственность (наивность, простот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отимия (склонность к чувству вин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ертимия (самоуверенность, уверенная адекватность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кализм (гибкость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ерватизм (ригидность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достаточность (самостоятельность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бельность (зависимость от группы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желаний (высокий самоконтроль поведения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ульсивность (низкий самоконтроль поведен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стрированность (напряженность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рустрированность (расслабленность)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ипологические личностные мод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ой путь анализа структуры личности основывается на выделении не отдельных личностных черт, а </w:t>
      </w:r>
      <w:r>
        <w:rPr>
          <w:rFonts w:cs="Times New Roman" w:ascii="Times New Roman" w:hAnsi="Times New Roman"/>
          <w:bCs/>
          <w:sz w:val="28"/>
          <w:szCs w:val="28"/>
        </w:rPr>
        <w:t>типа лич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Тип личности</w:t>
      </w:r>
      <w:r>
        <w:rPr>
          <w:rFonts w:cs="Times New Roman" w:ascii="Times New Roman" w:hAnsi="Times New Roman"/>
          <w:sz w:val="28"/>
          <w:szCs w:val="28"/>
        </w:rPr>
        <w:t xml:space="preserve"> – это совокупность множества различных черт, которые взаимосвязаны между собой и определяют постоянные и обобщенные поведенческие характери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м типологического личностного подхода является концепция К.-Г.Юн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нг выделяет два основных личностных типа: </w:t>
      </w:r>
      <w:r>
        <w:rPr>
          <w:rFonts w:cs="Times New Roman" w:ascii="Times New Roman" w:hAnsi="Times New Roman"/>
          <w:b/>
          <w:sz w:val="28"/>
          <w:szCs w:val="28"/>
        </w:rPr>
        <w:t>интровертированны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экстравертированный.</w:t>
      </w:r>
      <w:r>
        <w:rPr>
          <w:rFonts w:cs="Times New Roman" w:ascii="Times New Roman" w:hAnsi="Times New Roman"/>
          <w:sz w:val="28"/>
          <w:szCs w:val="28"/>
        </w:rPr>
        <w:t xml:space="preserve"> Оба эти типа хорошо известны каждому на основании собственного опыта общения. </w:t>
      </w:r>
      <w:r>
        <w:rPr>
          <w:rFonts w:cs="Times New Roman" w:ascii="Times New Roman" w:hAnsi="Times New Roman"/>
          <w:b/>
          <w:sz w:val="28"/>
          <w:szCs w:val="28"/>
        </w:rPr>
        <w:t>Интроверт</w:t>
      </w:r>
      <w:r>
        <w:rPr>
          <w:rFonts w:cs="Times New Roman" w:ascii="Times New Roman" w:hAnsi="Times New Roman"/>
          <w:sz w:val="28"/>
          <w:szCs w:val="28"/>
        </w:rPr>
        <w:t xml:space="preserve"> – замкнутая, с трудом постигаемая, часто застенчивая натура, противоположностью которой является </w:t>
      </w:r>
      <w:r>
        <w:rPr>
          <w:rFonts w:cs="Times New Roman" w:ascii="Times New Roman" w:hAnsi="Times New Roman"/>
          <w:b/>
          <w:sz w:val="28"/>
          <w:szCs w:val="28"/>
        </w:rPr>
        <w:t>экстраверт</w:t>
      </w:r>
      <w:r>
        <w:rPr>
          <w:rFonts w:cs="Times New Roman" w:ascii="Times New Roman" w:hAnsi="Times New Roman"/>
          <w:sz w:val="28"/>
          <w:szCs w:val="28"/>
        </w:rPr>
        <w:t xml:space="preserve"> - открытый, обходительный, часто веселый, по крайней мере, приветливый, уживчивый со всеми, если даже спорит, то все-таки находится в отношениях, позволяющих влиять на других или допускать влияние на себ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аверты черпают энергию в общении с людьми, всегда готовы продолжить общение или поддержать беседу, в то время как интроверту после периода интенсивного общения необходимо уединиться, обработать полученную информацию, что называется «подзарядить батареи». По данным американских психологов, число экстравертов приблизительно в три раза превышает число интровертов. Обычно человек не бывает чистым интро- или экстравертом, но имеет тенденцию к той или иной ориентации. При этом нельзя сказать, что один тип лучше или хуже друг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Юнг выделяет четыре основных психических функци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ышление, чувствование, ощущение и интуицию</w:t>
      </w:r>
      <w:r>
        <w:rPr>
          <w:rFonts w:cs="Times New Roman" w:ascii="Times New Roman" w:hAnsi="Times New Roman"/>
          <w:sz w:val="28"/>
          <w:szCs w:val="28"/>
        </w:rPr>
        <w:t>. Мышление и чувствование Юнг рассматривал как альтернативные способы формирования суждений и принятия решений, а ощущение и интуицию – как способы получения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дставителе интуитивного типа нередко говорят: «Он парит в облаках, или он - не от мира сего». </w:t>
      </w:r>
      <w:r>
        <w:rPr>
          <w:rFonts w:cs="Times New Roman" w:ascii="Times New Roman" w:hAnsi="Times New Roman"/>
          <w:b/>
          <w:bCs/>
          <w:sz w:val="28"/>
          <w:szCs w:val="28"/>
        </w:rPr>
        <w:t>Интуиция</w:t>
      </w:r>
      <w:r>
        <w:rPr>
          <w:rFonts w:cs="Times New Roman" w:ascii="Times New Roman" w:hAnsi="Times New Roman"/>
          <w:sz w:val="28"/>
          <w:szCs w:val="28"/>
        </w:rPr>
        <w:t xml:space="preserve"> – способ обработки информации, накапливаемой преимущественно в бессознательном. Интуитивный тип более доверяет собственному опыту. Информация у таких людей обрабатывается очень быстро, тут же автоматически связывается с прошлым опытом, а принятое решение, если оно и правильное, нередко «противоречит» здравому смыслу. В принятии решений представители интуитивного типа опираются на «внутренний голос» или собственную интуицию, вне зависимости от того, как поступают в подобных ситуациях окружающие. Люди интуитивного типа получают знания произвольным путем, иногда «скачками», им трудно учиться систематически, последовате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человек интуитивного типа ищет что-то конкретное, он легко пройдет мимо, не заметив того, что ищет. Для представителя ощущающего (сенсорного) типа это непостижимо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щущение </w:t>
      </w:r>
      <w:r>
        <w:rPr>
          <w:rFonts w:cs="Times New Roman" w:ascii="Times New Roman" w:hAnsi="Times New Roman"/>
          <w:sz w:val="28"/>
          <w:szCs w:val="28"/>
        </w:rPr>
        <w:t>основано на конкретных фактах, на том, что можно увидеть, понюхать, потрогать руками. Человек, у которого доминируют ощущения, более адекватно, чем интуитивный, реагирует на конкретную ситуацию, но, вместе с тем, более зависим от нее. Таким людям чуждо фантазирование, они предпочитают «синицу в руках журавлю в небе». Критериями в принятии решений для них являются опыт окружающих и здравый смысл. Относящиеся к сенсорному типу предпочитают учиться на фактах, которые преподносятся им последова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е непонимание людей интуитивного и сенсорного типов нередко становится предметом шуток и анекдотов. Однако в этом нет ничего смешного. Непонимание и, связанные с ним, трудности в общении могут быть очень болезненными. А начинается это с различий в восприятии: один видит лес, а другой – деревья. Кто же из них не пра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мыслительного и чувствующего типов следует иметь в виду, что Юнг использовал данные определения для описания процесса принятия решений. Важно помнить, что «мыслительному» - совсем не чужды чувства, а «чувствующий» - способен думать. Оба типа могут быть в равной степени интеллектуальными и эмоциональными. В данном случае, речь идет только лишь о процессе, который представители этих типов предпочитают при принятии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ыслительного типа ярче, чем у чувствующего проявляется способность к обобщениям, абстрагированию, логическим суждениям. В обработке информации и при принятии решений представители этого типа считают оправданным объективный подход, имеющий четкие законы и правила. Принимая решение, представитель мыслительного типа предпочитает быть аналитиком, логичным и беспристрастным. Представителям чувствующего типа, в большей степени, свойственны субъективизм и гуманность. Для них важно, как принятие решения может повлиять на других. Им свойственно отождествлять себя с другими и остро чувствовать чужую боль. При принятии решения представители чувствующего типа этическими категориями руководствуются больше, чем категориями логическ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яя и внешняя (при взаимодействии с миром) гармония, по Юнгу, возможна при гармоничном сочетании всех четырех психических функций. Чтобы ориентироваться, мы должны обладать функцией, которая подтверждает, что нечто имеет место - ощущение; вторая функция устанавливает, что именно наличествует – мышление; третья решает, подходит нам это или нет, хотим ли мы принять это – чувствование; четвертая функция указывает, откуда это пришло и к чему приведет – интуи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у человека эти четыре функции развиты неравномерно. Обычно одна из них доминирует и еще одна – сопутствует. Две оставшиеся – выражены слабо и находятся в бессознательном состоянии. Чем более развиты доминирующая и сопутствующая функции, тем более антагонистичны им их противополо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г всегда подчеркивал, что нельзя говорить о том, какой из описанных типов лучше. Каждый из них имеет свои достоинства и преимущества, точно так же, как и свои относительные слабости. Например, преподаватель мыслительного типа склонен к систематизации и логическому построению и обоснованию излагаемого материала. Этим он положительно отличается от преподавателя интуитивного типа, который часто отвлекается от темы, перескакивает с вопроса на вопрос. Однако преподаватель интуитивного типа, в большей степени, чем коллега мыслительного типа способен к предвидениям и прогноз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инамические личностные мод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ие личностные модели, безусловно, являются более сложным структурным описанием личности, поскольку учитывают не только составляющие личность структурные элементы, но и существующие между ними взаимосвязи, особую внутриличностную динамику. Типичным примером такого сложного структурного описания личности является модель личности, предложенная З.Фрей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, по З.Фрейду, состоит из трех главных компонентов. Первый компонент – «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» (Оно) – резервуар бессознательной энергии, называемой </w:t>
      </w:r>
      <w:r>
        <w:rPr>
          <w:rFonts w:cs="Times New Roman" w:ascii="Times New Roman" w:hAnsi="Times New Roman"/>
          <w:b/>
          <w:bCs/>
          <w:sz w:val="28"/>
          <w:szCs w:val="28"/>
        </w:rPr>
        <w:t>либидо</w:t>
      </w:r>
      <w:r>
        <w:rPr>
          <w:rFonts w:cs="Times New Roman" w:ascii="Times New Roman" w:hAnsi="Times New Roman"/>
          <w:sz w:val="28"/>
          <w:szCs w:val="28"/>
        </w:rPr>
        <w:t xml:space="preserve">. «Оно» включает базальные инстинкты, желания и импульсы, с которыми люди рождаются, а именно: Эрос – инстинкт удовольствия и секса и Танатос – инстинкт смерти, который может мотивировать агрессию или деструктивность по отношению к себе или другим. «Оно» ищет немедленного удовлетворения, невзирая на социальные нормы или права и чувства других, т.е. «Оно» действует согласн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инципу удовольств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компонент личности – «</w:t>
      </w:r>
      <w:r>
        <w:rPr>
          <w:rFonts w:cs="Times New Roman" w:ascii="Times New Roman" w:hAnsi="Times New Roman"/>
          <w:sz w:val="28"/>
          <w:szCs w:val="28"/>
          <w:lang w:val="en-US"/>
        </w:rPr>
        <w:t>Ego</w:t>
      </w:r>
      <w:r>
        <w:rPr>
          <w:rFonts w:cs="Times New Roman" w:ascii="Times New Roman" w:hAnsi="Times New Roman"/>
          <w:sz w:val="28"/>
          <w:szCs w:val="28"/>
        </w:rPr>
        <w:t xml:space="preserve">» (Я). Это – </w:t>
      </w:r>
      <w:r>
        <w:rPr>
          <w:rFonts w:cs="Times New Roman" w:ascii="Times New Roman" w:hAnsi="Times New Roman"/>
          <w:b/>
          <w:bCs/>
          <w:sz w:val="28"/>
          <w:szCs w:val="28"/>
        </w:rPr>
        <w:t>разум</w:t>
      </w:r>
      <w:r>
        <w:rPr>
          <w:rFonts w:cs="Times New Roman" w:ascii="Times New Roman" w:hAnsi="Times New Roman"/>
          <w:sz w:val="28"/>
          <w:szCs w:val="28"/>
        </w:rPr>
        <w:t xml:space="preserve">. «Я» ищет пути удовлетворения инстинктов с учетом норм и правил общества. Именно «Я» находит компромиссы между неразумными требованиями «Оно» и требованиями реального мира – оно действует согласн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инципу реальности</w:t>
      </w:r>
      <w:r>
        <w:rPr>
          <w:rFonts w:cs="Times New Roman" w:ascii="Times New Roman" w:hAnsi="Times New Roman"/>
          <w:sz w:val="28"/>
          <w:szCs w:val="28"/>
        </w:rPr>
        <w:t>. «Я» пытается удовлетворить потребности, защитив при этом человека от физического и эмоционального ущерба, который может явиться следствием осознания, не говоря уже об отреагировании импульсов, исходящих из «Оно». «Я» – исполнительная власть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компонент личности – «</w:t>
      </w:r>
      <w:r>
        <w:rPr>
          <w:rFonts w:cs="Times New Roman" w:ascii="Times New Roman" w:hAnsi="Times New Roman"/>
          <w:sz w:val="28"/>
          <w:szCs w:val="28"/>
          <w:lang w:val="en-US"/>
        </w:rPr>
        <w:t>Sup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go</w:t>
      </w:r>
      <w:r>
        <w:rPr>
          <w:rFonts w:cs="Times New Roman" w:ascii="Times New Roman" w:hAnsi="Times New Roman"/>
          <w:sz w:val="28"/>
          <w:szCs w:val="28"/>
        </w:rPr>
        <w:t>» (Сверх-Я). Этот компонент развивается в процессе воспитания как результат усвоения родительских и социальных ценностей. З.Фрейд использует для этого процесса термин «</w:t>
      </w:r>
      <w:r>
        <w:rPr>
          <w:rFonts w:cs="Times New Roman" w:ascii="Times New Roman" w:hAnsi="Times New Roman"/>
          <w:b/>
          <w:bCs/>
          <w:sz w:val="28"/>
          <w:szCs w:val="28"/>
        </w:rPr>
        <w:t>интроекция</w:t>
      </w:r>
      <w:r>
        <w:rPr>
          <w:rFonts w:cs="Times New Roman" w:ascii="Times New Roman" w:hAnsi="Times New Roman"/>
          <w:sz w:val="28"/>
          <w:szCs w:val="28"/>
        </w:rPr>
        <w:t xml:space="preserve">». «Сверх-Я» включает интроекцированные ценности, наши «надо» и «нельзя». Это – наша совесть. «Сверх-Я» действует на основ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орального принципа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рушение его норм приводит к чувству в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инкты («Оно»), разум («Я») и мораль («Сверх-Я») часто не ладят между собой, приходят в столкновение – возникают </w:t>
      </w:r>
      <w:r>
        <w:rPr>
          <w:rFonts w:cs="Times New Roman" w:ascii="Times New Roman" w:hAnsi="Times New Roman"/>
          <w:i/>
          <w:sz w:val="28"/>
          <w:szCs w:val="28"/>
        </w:rPr>
        <w:t>интрапсихические (внутриличностные)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sz w:val="28"/>
          <w:szCs w:val="28"/>
        </w:rPr>
        <w:t>психодинамические</w:t>
      </w:r>
      <w:r>
        <w:rPr>
          <w:rFonts w:cs="Times New Roman" w:ascii="Times New Roman" w:hAnsi="Times New Roman"/>
          <w:sz w:val="28"/>
          <w:szCs w:val="28"/>
        </w:rPr>
        <w:t xml:space="preserve"> конфликты. Фрейд считал, что число этих конфликтов, их природа и способы разрешения придают форму личности и определяют многие аспекты поведения. Личность воплощается в том, как человек решает задачу удовлетворения широкого спектра потре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i/>
          <w:i/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</w:rPr>
        <w:t>Механизмы психологической защи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mallCaps/>
          <w:sz w:val="28"/>
          <w:szCs w:val="28"/>
        </w:rPr>
      </w:pPr>
      <w:r>
        <w:rPr>
          <w:rFonts w:cs="Times New Roman" w:ascii="Times New Roman" w:hAnsi="Times New Roman"/>
          <w:i/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 из важнейших функций «Я», по Фрейду, - осуществление психологической защиты. В тех случаях, когда человек не может справиться с трудной для себя ситуацией, сопряженной с переживанием тревоги, вины и т.п. на помощь приходит бессознательная психологическая тактика, ограждающая человека от неприятных эмоций. По существу, это – способ искажения реальности (самообман). Однако, ситуативно механизм психологической защиты обеспечивает сохранение самооценки, снижение степени психического напряжения, преодоление или минимизацию внутреннего конфликта и т.д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сихологическая защит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то перестройка системы ценностей, направленная на то, чтобы лишить значимости и, тем самым, обезвредить психологически травмирующий момент</w:t>
      </w:r>
      <w:r>
        <w:rPr>
          <w:rFonts w:cs="Times New Roman" w:ascii="Times New Roman" w:hAnsi="Times New Roman"/>
          <w:sz w:val="28"/>
          <w:szCs w:val="28"/>
        </w:rPr>
        <w:t>. Последствия психологической защиты неоднозначны: снижая внутренний дискомфорт и предохраняя личность от потери самоуважения, психологическая защита может ухудшать адаптацию человека к внешней социальной среде. Как правило, человек использует не одну защитную стратегию, а несколько, т.е. у каждого из нас – свой репертуар психологических защ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часто встречаются следующие механизмы психологических защит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ытеснение</w:t>
      </w:r>
      <w:r>
        <w:rPr>
          <w:rFonts w:cs="Times New Roman" w:ascii="Times New Roman" w:hAnsi="Times New Roman"/>
          <w:sz w:val="28"/>
          <w:szCs w:val="28"/>
        </w:rPr>
        <w:t xml:space="preserve"> – универсальное средство избегания внутреннего психологического конфликта – устранение из сознания неприемлемой для человека информации. Пример вытеснения: Николай Ростов, герой «Войны и мира» Л.Толстого, на поле боя растерялся, струсил. Но позднее с искренним воодушевлением рассказывал о своей храбрости в бою – иллюстрация того, что неудобные для нас факты особенно легко забыва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трицание </w:t>
      </w:r>
      <w:r>
        <w:rPr>
          <w:rFonts w:cs="Times New Roman" w:ascii="Times New Roman" w:hAnsi="Times New Roman"/>
          <w:sz w:val="28"/>
          <w:szCs w:val="28"/>
        </w:rPr>
        <w:t>заключается в том, что информация, которая тревожит или может привести к внутреннему конфликту, просто не воспринимается. На вопрос: убедили ли материалы прессы в том, что курение вызывает рак легких, - ответили «да» 54% некурящих и только 28% курильщиков. Курильщикам «невыгодно» признавать вред курения, так как расстаться с этой привычкой они не готовы, а удовольствие, получаемое от сигареты, в случае признания этого факта будет омрач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роекция </w:t>
      </w:r>
      <w:r>
        <w:rPr>
          <w:rFonts w:cs="Times New Roman" w:ascii="Times New Roman" w:hAnsi="Times New Roman"/>
          <w:sz w:val="28"/>
          <w:szCs w:val="28"/>
        </w:rPr>
        <w:t>– это бессознательный перенос, приписывание другим людям собственных чувств, желаний, черт характера, в первую очередь, того, что человек не принимает в самом себе, понимая социальную нежелательность соответствующих особенностей или тенденций. Так, если человек по отношению к кому-то проявил агрессию, у него, скорее всего, возникнет желание принизить положительные качества пострадавшего: «Этот тип не заслуживает иного» или «Он сам меня спровоцировал, вынудил…»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ационализация </w:t>
      </w:r>
      <w:r>
        <w:rPr>
          <w:rFonts w:cs="Times New Roman" w:ascii="Times New Roman" w:hAnsi="Times New Roman"/>
          <w:sz w:val="28"/>
          <w:szCs w:val="28"/>
        </w:rPr>
        <w:t>– псевдоразумное объяснение своих желаний и поступков, в действительности, вызванных причинами, признание которых грозило бы потерей самоуважения. Рационализация, в частности, проявляется в снижении ценности недоступного. Не получив страстно желаемого, человек убеждает себя, что «не очень-то и хотелось». Классический пример – известная басня «Лиса и виноград». Помните? Голодная лиса не смогла добраться до винограда и, «пробившись попусту час целый, пошла и говорит с досадою: Ну, что ж! На взгляд-то он хорош, да зе-</w:t>
        <w:br/>
        <w:t>лен – ягодки нет зрелой: тотчас оскомину набьешь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амещение </w:t>
      </w:r>
      <w:r>
        <w:rPr>
          <w:rFonts w:cs="Times New Roman" w:ascii="Times New Roman" w:hAnsi="Times New Roman"/>
          <w:sz w:val="28"/>
          <w:szCs w:val="28"/>
        </w:rPr>
        <w:t>– перенос действия, направленного на недоступный объект, на действие с доступным объектом. Например, девочка, ревнуя родителей к младшему брату, бьет свою куклу. Иногда активность из области практического осуществления переводится в мир фантазии. Есть и другие механизмы, которые в зависимости от обстоятельств и особенностей личности могут прийти «на выручку». При этом важно не забывать о возможных негативных последствиях такого варианта устранения внутреннего конфликта – ухудшение приспособления в социуме, поскольку, обеспечивая сохранение психического благополучия и целостности личности, любой механизм психологической защиты искажает реа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точни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лин В.С. Структура личности. Характер, способности, самосознание: Учеб. пос. Пермь, 199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лин В.С. Очерк интегрального исследования индивидуальности. М., 198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гун В.Ф., Ткачева Н.Ю. Проблема периодизации развития личности в психологии. М., 198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ов Р.С., Кирпичник А.Г. Путь к коллективу. М., 1988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акидзе В.Г. Методы исследования характера. Тбилиси, 197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н Д.А. Память и научение. М., 198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ренные дети. М., 199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шанникова А.Е. Эмоции и воспитание. М., 198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ий А.В. Личность. Деятельность. Коллектив. М., 198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процессы и способности в обучении. М., 199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индивидуальных различий: Тексты /Под ред. П.Я.Гальперина. М., 1999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мышления. М., 198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ощущений и восприятий. М., 1999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формирования и развития личности. М., 198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эмоций: Тексты. М., 1984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ковский Я. Экспериментальная психология эмоций. М, 1979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нвальд Н.И. Психология личности. М., 198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>
        <w:sz w:val="3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240"/>
      <w:jc w:val="center"/>
      <w:outlineLvl w:val="1"/>
    </w:pPr>
    <w:rPr>
      <w:rFonts w:ascii="Times New Roman" w:hAnsi="Times New Roman" w:cs="Times New Roman"/>
      <w:b/>
      <w:smallCap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240"/>
      <w:jc w:val="center"/>
      <w:outlineLvl w:val="2"/>
    </w:pPr>
    <w:rPr>
      <w:rFonts w:ascii="Times New Roman" w:hAnsi="Times New Roman" w:cs="Times New Roman"/>
      <w:b/>
      <w:i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19:00Z</dcterms:created>
  <dc:creator>Nic</dc:creator>
  <dc:description/>
  <cp:keywords/>
  <dc:language>en-US</dc:language>
  <cp:lastModifiedBy>SYSTEM</cp:lastModifiedBy>
  <dcterms:modified xsi:type="dcterms:W3CDTF">2011-09-25T05:19:00Z</dcterms:modified>
  <cp:revision>2</cp:revision>
  <dc:subject/>
  <dc:title/>
</cp:coreProperties>
</file>