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2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дея классического психоанализа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руктура личности в классическом психоанализе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личности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сексуальные </w:t>
      </w:r>
      <w:r>
        <w:rPr>
          <w:rFonts w:cs="Times New Roman" w:ascii="Times New Roman" w:hAnsi="Times New Roman"/>
          <w:bCs/>
          <w:sz w:val="28"/>
          <w:szCs w:val="28"/>
        </w:rPr>
        <w:t>стадии развития лич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2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в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2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главным регулятором человеческого поведения служит сознание. Фрейд открыл, что за покровом сознания скрыт глубинный, пласт не осознаваемых личностью могущественных стремлений, влечений, желаний. Будучи лечащим врачом, он столкнулся с тем, что эти неосознаваемые переживания и мотивы могут серьезно отягощать жизнь и даже становиться причиной нервно-психических заболева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более того, Фрейд – первый предположил, что этот глубинный пласт, а также, 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стройки над ним, и есть составляющие личность элементы. И после проделанной им работы, Фрейд представил готовую модель структуры личности и охарактеризовал ее динами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в этой работе, мы постараемся содержательно, но лаконично осветить основные тезисы структуры и динамики личности в представлении классического психоанализа, основателем коего и был Зигмунд Фрей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дея классического психоанализа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Классический психоанали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направление психотерапии, основанное на учении З. Фрейда, ставящее в центр внимания движущие силы душевной жизни, мотивы, влечения, смыслы». [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]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 создания фрейдовской теории психология в качестве объекта исследования имела лишь феномен сознания, то есть как факт, что сознание существует, был неоспорим, но оно оставалось чем-то эфемерным, не поддающимся изучению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в результате своей деятельности, Фрейд и пришел к заключению о том, что человеческая психика имеет некую сложную систему, состоящую из различных уровней и компонентов, отражающих как сознательные, так и бессознательные процессы. Фрейд высказал мысль о существовании двух форм бессознательного. </w:t>
      </w:r>
      <w:r>
        <w:rPr>
          <w:rStyle w:val="Applestylespan"/>
          <w:sz w:val="28"/>
          <w:szCs w:val="28"/>
        </w:rPr>
        <w:t>Это - во-первых, скрытое, "латентное" бессознательное, т.е. то, что ушло из сознания, но может в дальнейшем быть осознанным; во-вторых, это вытесненное бессознательное, т.е. те психические образования, которые не могут стать сознательными потому, что им противодействует какая-то мощная незримая сила.</w:t>
      </w:r>
      <w:r>
        <w:rPr>
          <w:sz w:val="28"/>
          <w:szCs w:val="28"/>
        </w:rPr>
        <w:t xml:space="preserve"> В итоге, первый вид бессознательного Фрейд называл предсознательным, а второй - собствен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так же сказать, Фрейд подчеркивает, что бессознательное он считал центральным компонентом, составляющим суть психики человека, а сознательное - лишь определенной надстройкой, базирующейся и произрастающей из сферы бессознательного. [10]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Также, Фрейдом были выделены три аспекта функционирования человека, выраженные в понятиях «Оно», или «Ид», «Я» или «Эго», и «Сверх-Я», или «супер-эго». И как раз, эти три понятия и составляют структуру личност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своем учен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. Фрейд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разработал структурную схему психики, в которой выделил три уровня: сознательный, предсознательный (или подсознательный) и бессознательный. А также, взаимодействия трех уровней, находящихся между собой в определенных соотношениях («Оно», «Я», «Сверх-Я»).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личности в классическом психоанализ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«Ид», «Эго», «Супер-Эго» или, как пишется в русских источниках - «Оно», «Я» и «Сверх-Я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из этих структур личности обладает собственными функциями, свойствами, компонентами, принципами действия, динамикой и механизмами, но они настолько тесно взаимосвязаны, что практически невозможно выделить по отдельности их влияние на поведение человека. «Поведение почти всегда выступает как продукт взаимодействия этих трех систем; чрезвычайно редко одна из них действует без двух других» [1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о» - самый глубинный пласт психики. Он включает всё то психическое, что является врожденным и присутствует при рождении, включая инстинкты. Оно является резервуаром для некой психической энергии и обеспечивает энергию для двух других систем («Я» и «Сверх-Я»). Фрейд назвал Оно "истинной психической реальностью", поскольку она отражает внутренний мир субъективных переживаний и не знает об объективной реальности. [6]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Оно» у Фрейда обозначает исключительно примитивные, инстинктивные и врожденные аспекты личности. «Ид» функционирует целиком в бессознательном и тесно связано с инстинктивными биологическими побуждениями (еда, сон, дефекация, копуляция), которые наполняют наше поведение энергией. Согласно Фрейду, «Оно» – нечто темное, биологическое, хаотичное, не знающее законов, не подчиняющееся правилам. Оно сохраняет свое центральное значение для индивидуума на протяжении всей его жизни. Будучи примитивным в своей основе, оно свободно от всяких ограничений, будь то осторожность или страх. Являясь самой старой исходной структурой психики, «Оно» выражает первичный принцип всей человеческой жизни – немедленную разрядку психической энергии, производимой биологически обусловленными побуждениями (особенно половыми и агрессивными). Последние, когда они сдерживаются и не находят разрядки, создают напряжение в личностном функционировании и становятся фактором формирования невроза или иного расстройства, к примеру, депрессии. Немедленная разрядка напряжения называется </w:t>
      </w:r>
      <w:r>
        <w:rPr>
          <w:bCs/>
          <w:iCs/>
          <w:sz w:val="28"/>
          <w:szCs w:val="28"/>
        </w:rPr>
        <w:t>принцип удовольствия</w:t>
      </w:r>
      <w:r>
        <w:rPr>
          <w:sz w:val="28"/>
          <w:szCs w:val="28"/>
        </w:rPr>
        <w:t>. «Оно» подчиняется этому принципу, выражая себя - наиболее свободно это происходит в сновидении - в импульсивной, иррациональной и нарциссической (преувеличенно себялюбивой) манере, невзирая на последствия для других или вопреки самосохранению. Поскольку Оно не ведает страха или тревоги, оно не прибегает к предосторожностям в выражении своей цели – этот факт может, как полагал Фрейд, представлять опасность для индивидуума и для общества, а значит требует консультации и помощи психолога. Иначе говоря, «Оно» можно сравнить со слепым королем, чья брутальная власть и авторитет заставляют подчиняться, но для осуществления этой власти он вынужден опираться на своих подданных. [12]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получить это удовольствие, существует два процесса, которыми «Ид» «пользуется». Это рефлекторное действие и первичный процесс. Рефлекторные действия представляют собой врожденные автоматические реакции типа чихания и мигания; они обычно сразу снимают напряжение. Организм снабжен рядом таких рефлексов для того, чтобы справляться с относительно простыми формами возбужден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ичный процесс предполагает более сложную реакцию. Он пытается высвободить энергию через создание образа объекта, в связи с чем энергия переместится. Например, первичный процесс даст голодному человеку ментальный образ пищи. Галлюцинаторное переживание, в котором желаемый объект представлен как образ памяти, называется исполнение желания. Типичный пример первичного процесса у здорового человека - сновидение, которое, как считал Фрейд, всегда представляет исполнение или попытку исполнения желания. Галлюцинации и видения психотиков – также примеры первичного процесса. Но, сам по себе первичный процесс не способен снять напряжение: голодный человек не может съесть образ еды. Такого рода смешение может привести к психологическому стрессу или, даже, к смертельному исходу, если не появятся какие-нибудь внешние источники удовлетворения потребности. Поэтому, утверждал Фрейд, для младенца является невыполнимой задача научиться откладывать удовлетворение первичных потребностей. Способность к отсроченному удовлетворению впервые возникает, когда маленькие дети усваивают, что, помимо их собственных нужд и желаний, есть еще и внешний мир. С появлением этого знания возникает вторая структура личности, «Я». [1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яется в связи с тем, что потребности организма требуют соответствующих взаимодействий с миром объективной реальности. «Я» стремится выразить и удовлетворить желания Оно в соответствии с ограничениями, налагаемыми внешним ми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ловами, «Я» подчиняется принципу реальности и действует посредством вторичного процесса. Цель принципа реальности – предотвратить разрядку напряжения до тех пор, пока не будет обнаружен объект, подходящий для удовлетворения. Принцип реальности временно приостанавливает действие принципа удовольствия, хотя, в конечном счете, при обнаружении нужного объекта и снижении напряжения «обслуживается» именно принцип удовольствия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й процесс – это реалистическое мышление. При помощи вторичного процесса «Я» формулирует план удовлетворения потребностей, а затем подвергает его проверке. Голодный человек думает о том, где можно найти пищу, а затем начинает именно там ее искать. Это называется проверка реальностью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«Я» – это производная от «Оно», и является, по сути, слугой желаний «Ид», но слугой «грамотным», умеющим находить объективно приемлемые пути удовлетворения этих желаний. «Я» не обладает существованием, отдельным от «Оно», и в абсолютном смысле всегда зависимо от него, так как питается именно энергией «Ид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и последняя развивающаяся система личности – «Сверх-Я». Это внутренняя система ценностей и идеалов общества в том виде, в каком они интерпретируются для ребенка родителями и насильственно прививаются посредством наград и наказаний, применяемых к ребенку. [1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рх-Я» – это мораль личности, оно представляет собой скорее идеал, чем реальность, и служит скорее для совершенствования, чем для удовольствия. Его основная задача – оценить правильность или неправильность чего-то, исходя из моральных стандартов, привитых тем или иным обще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рх-Я» как сопровождающий человека моральный судья развивается в ответ на награды и наказания, исходящие от родителей. Чтобы получать награды и избегать наказаний, ребенок учится строить свое поведение в соответствии с требованиями родит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что считают неправильным и за что наказывают ребенка, откладывается в совесть – одну из подсистем «Сверх-Я». То, что они одобряют и за что награждают ребенка, включается в другую подсистему – «</w:t>
      </w:r>
      <w:r>
        <w:rPr>
          <w:rFonts w:cs="Times New Roman" w:ascii="Times New Roman" w:hAnsi="Times New Roman"/>
          <w:bCs/>
          <w:iCs/>
          <w:sz w:val="28"/>
          <w:szCs w:val="28"/>
        </w:rPr>
        <w:t>Я-иде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Совесть наказывает человека, заставляя чувствовать вину, «идеальное Я» награждает его, наполняя гордостью. С формированием «Сверх-Я» на место родительского контроля встает самоконтроль. [1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учается, что структура личности человека имеет в себе несколько систем, по-особому взаимосвязанных. Глубоко в бессознательном существует «Оно» как некий резервуар энергии, которая нужна для реализации биологических потребностей человека, однако, «Ид» не важно, как удовлетворять эти потребности. В связи с этим, появляется «Я» как некий объективно приемлемый «вектор» энергии «Оно», то есть использующий принцип объективности, причем, пронизывающий все три пласта психики (бессознательное, предсознательное и сознательное). И как контролер всех «действий» «Оно» и «Я» (особенно «Оно»), вы ступает «Сверх-Я» (рисунок 1 [12]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31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личности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личности - общий термин, используемый для обозначения изучения сложных, интерактивных, динамических аспектов мотивации, эмоций и поведения. [13]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личности определяется способами распределения и использования психической энергии со стороны «Оно», «Я» и «Сверх-Я». Так как общее количество энергии ограничено, три системы «соревнуются» за обладание энергией. Изначально «Оно» обладает всей энергией и использует ее для рефлекторных действий и исполнения желаний посредством первичного процесса. Эти оба вида активности находятся в полном услужении у принципа удовольствия, на основе которого действует «Оно». Приведение в действие энергии – в действие, которое удовлетворит «Ид», – называется объект-выбор или объект-катексис.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личности, также, во многом определяется необходимостью удовлетворения потребностей через взаимодействие с объектами внешнего мира. Среда обеспечивает голодный организм едой. Помимо этой роли – источника обеспечения – внешний мир играет и иную роль в судьбе личности. В нем есть опасности: он может не только удовлетворять, но и угрожать. Окружающая среда обладает властью причинять боль и увеличивать напряжение – равно как приносить удовольствие и снижать напряжение. Обычная реакция человека на внешние угрозы, с которыми он не готов справиться, – страх. «Я», подавленное чрезмерной стимуляцией, неподвластной контролю, наполняется тревогой. [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ейд различал три вида тревоги: реальную тревогу, невротическую тревогу и моральную тревогу или чувство вины. Основной тип – реальная тревога или страх реальных опасностей внешнего мира; от нее производны два других. Невротическая тревога представляет страх того, что инстинкт выйдет из-под контроля и заставит человека сделать нечто, за что последует наказание. Невротическая тревога – не столько страх инстинктов как таковых, сколько страх наказания, которое последует за его удовлетворением. Невротическая тревога имеет основу в реальности, поскольку в лице родителей или других авторитарных фигур мир наказывает ребенка за импульсивные действия. Моральная тревога – это страх совести. Люди с хорошо развитым «Сверх-Я» склонны чувствовать вину совершая нечто противное моральному кодексу или даже думая об этом. О них говорят, что они терзаются муками совести. Моральная тревога также в основе реалистична: в прошлом человека наказывали за нарушения морального плана, могут наказать и опять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тревоги – предостеречь человека о надвигающейся опасности. Тревога представляет собой состояние напряжения; это – побуждение, подобно голоду или сексуальному побуждению, но возникает не во внутренних тканях, а изначально связано с внешними причинами. Возросшая тревога мотивирует человека на действия. Он может уйти из опасного места, сдержать импульс, подчиниться голосу совести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а, с которой невозможно эффективно справиться, называется травматической. Она возвращает человека к состоянию инфантильной беспомощности. Фактически прототипом более поздней тревоги является травма рождения. Мир обрушивает на новорожденного стимулы, к которым тот не готов и не может адаптироваться. Ребенку необходимо убежище, чтобы «Я» имело шанс развиться настолько, чтобы справиться с сильными внешними стимулами. Если «Я» не в состоянии справиться с тревогой рационалистически, оно вынуждено вернуться к нереалистическим методам. Это есть защитные механизмы</w:t>
      </w:r>
      <w:bookmarkStart w:id="0" w:name="3"/>
      <w:bookmarkEnd w:id="0"/>
      <w:r>
        <w:rPr>
          <w:rFonts w:cs="Times New Roman" w:ascii="Times New Roman" w:hAnsi="Times New Roman"/>
          <w:sz w:val="28"/>
          <w:szCs w:val="28"/>
        </w:rPr>
        <w:t>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защитные механизмы призваны снижать уровень напряжения «Я», которое создает довлеющая трево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ейд выделял </w:t>
      </w:r>
      <w:r>
        <w:rPr>
          <w:rFonts w:cs="Times New Roman" w:ascii="Times New Roman" w:hAnsi="Times New Roman"/>
          <w:bCs/>
          <w:sz w:val="28"/>
          <w:szCs w:val="28"/>
        </w:rPr>
        <w:t>семь защитных механизмов</w:t>
      </w:r>
      <w:r>
        <w:rPr>
          <w:rFonts w:cs="Times New Roman" w:ascii="Times New Roman" w:hAnsi="Times New Roman"/>
          <w:sz w:val="28"/>
          <w:szCs w:val="28"/>
        </w:rPr>
        <w:t xml:space="preserve">: 1. </w:t>
      </w:r>
      <w:r>
        <w:rPr>
          <w:rFonts w:cs="Times New Roman" w:ascii="Times New Roman" w:hAnsi="Times New Roman"/>
          <w:bCs/>
          <w:sz w:val="28"/>
          <w:szCs w:val="28"/>
        </w:rPr>
        <w:t>подавление желаний</w:t>
      </w:r>
      <w:r>
        <w:rPr>
          <w:rFonts w:cs="Times New Roman" w:ascii="Times New Roman" w:hAnsi="Times New Roman"/>
          <w:sz w:val="28"/>
          <w:szCs w:val="28"/>
        </w:rPr>
        <w:t xml:space="preserve"> – удаление желаний из сознания, так как его «нельзя» удовлетворить; подавление не бывает окончательным, оно часто является источником телесных заболеваний психогенной природы (головные боли, артриты, язва, астма, сердечные болезни, гипертония и т.п.). Психическая энергия подавленных желаний присутствует в теле человека независимо от его сознания, находит свое болезненное телесное выражение. Результатом подавления является демонстративное безразличие к данной сфере, реальности; 2. </w:t>
      </w:r>
      <w:r>
        <w:rPr>
          <w:rFonts w:cs="Times New Roman" w:ascii="Times New Roman" w:hAnsi="Times New Roman"/>
          <w:bCs/>
          <w:sz w:val="28"/>
          <w:szCs w:val="28"/>
        </w:rPr>
        <w:t>отрицание</w:t>
      </w:r>
      <w:r>
        <w:rPr>
          <w:rFonts w:cs="Times New Roman" w:ascii="Times New Roman" w:hAnsi="Times New Roman"/>
          <w:sz w:val="28"/>
          <w:szCs w:val="28"/>
        </w:rPr>
        <w:t xml:space="preserve"> – уход в фантазию, отрицание какого-либо события как "неправды". "Этого не может быть" – человек проявляет яркое безразличие к логике, не замечает противоречий в своих суждениях; 3. </w:t>
      </w:r>
      <w:r>
        <w:rPr>
          <w:rFonts w:cs="Times New Roman" w:ascii="Times New Roman" w:hAnsi="Times New Roman"/>
          <w:bCs/>
          <w:sz w:val="28"/>
          <w:szCs w:val="28"/>
        </w:rPr>
        <w:t>рационализация</w:t>
      </w:r>
      <w:r>
        <w:rPr>
          <w:rFonts w:cs="Times New Roman" w:ascii="Times New Roman" w:hAnsi="Times New Roman"/>
          <w:sz w:val="28"/>
          <w:szCs w:val="28"/>
        </w:rPr>
        <w:t xml:space="preserve"> – построение приемлемых моральных, логичных обоснований, аргументов для объяснения и оправдания неприемлемых форм поведения, мыслей, поступков, желаний; 4. </w:t>
      </w:r>
      <w:r>
        <w:rPr>
          <w:rFonts w:cs="Times New Roman" w:ascii="Times New Roman" w:hAnsi="Times New Roman"/>
          <w:bCs/>
          <w:sz w:val="28"/>
          <w:szCs w:val="28"/>
        </w:rPr>
        <w:t>инверсия</w:t>
      </w:r>
      <w:r>
        <w:rPr>
          <w:rFonts w:cs="Times New Roman" w:ascii="Times New Roman" w:hAnsi="Times New Roman"/>
          <w:sz w:val="28"/>
          <w:szCs w:val="28"/>
        </w:rPr>
        <w:t xml:space="preserve"> – подмена действия, мысли, чувств, отвечающих подлинному желанию, диаметрально противоположными поведением, мыслями, чувствами (например, ребенок первоначально хочет получить любовь к себе матери, но, не получая этой любви, начинает испытывать прямо противоположное желание досадить, разозлить мать, вызвать ссору и ненависть матери к себе); 5. </w:t>
      </w:r>
      <w:r>
        <w:rPr>
          <w:rFonts w:cs="Times New Roman" w:ascii="Times New Roman" w:hAnsi="Times New Roman"/>
          <w:bCs/>
          <w:sz w:val="28"/>
          <w:szCs w:val="28"/>
        </w:rPr>
        <w:t>проекция</w:t>
      </w:r>
      <w:r>
        <w:rPr>
          <w:rFonts w:cs="Times New Roman" w:ascii="Times New Roman" w:hAnsi="Times New Roman"/>
          <w:sz w:val="28"/>
          <w:szCs w:val="28"/>
        </w:rPr>
        <w:t xml:space="preserve"> – приписывание другому человеку своих собственных качеств, мыслей, чувств, т.е. "отдаление угрозы от себя". Когда что-то осуждается в других, именно это не принимает человек в себе, но не может признать это, не хочет понять, что эти же качества присущи и ему. Например, человек утверждает, что "некоторые евреи – обманщики", хотя фактически это может значить: "Я порой обманываю"; 6. </w:t>
      </w:r>
      <w:r>
        <w:rPr>
          <w:rFonts w:cs="Times New Roman" w:ascii="Times New Roman" w:hAnsi="Times New Roman"/>
          <w:bCs/>
          <w:sz w:val="28"/>
          <w:szCs w:val="28"/>
        </w:rPr>
        <w:t>изоляция</w:t>
      </w:r>
      <w:r>
        <w:rPr>
          <w:rFonts w:cs="Times New Roman" w:ascii="Times New Roman" w:hAnsi="Times New Roman"/>
          <w:sz w:val="28"/>
          <w:szCs w:val="28"/>
        </w:rPr>
        <w:t xml:space="preserve"> – отделение угрожающей части ситуации от остальной психической сферы, что может приводить к разделенности, раздвоенности личности, к неполному "Я"; 7. </w:t>
      </w:r>
      <w:r>
        <w:rPr>
          <w:rFonts w:cs="Times New Roman" w:ascii="Times New Roman" w:hAnsi="Times New Roman"/>
          <w:bCs/>
          <w:sz w:val="28"/>
          <w:szCs w:val="28"/>
        </w:rPr>
        <w:t>регрессия</w:t>
      </w:r>
      <w:r>
        <w:rPr>
          <w:rFonts w:cs="Times New Roman" w:ascii="Times New Roman" w:hAnsi="Times New Roman"/>
          <w:sz w:val="28"/>
          <w:szCs w:val="28"/>
        </w:rPr>
        <w:t xml:space="preserve"> – возвращение к более раннему, примитивному способу реагирования; устойчивые регрессии проявляются в том, что человек оправдывает свои поступки с позиции мышления ребенка, не признает логики, отстаивает свою точку зрения, несмотря на правоту аргументов собеседника, человек не развивается психически, и порой возвращаются детские привычки (грызть ногти и т.п.).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развивается на основе четырех источников напряжения: 1) процессов физиологического роста; 2) фрустраций; 3) конфликтов и 4) угроз. Прямым следствием возрастания напряжения, возникающего из этих четырех источников является то, что личность вынуждена научиться разряжать это напряжение. Это и подразумевается под развитием личности. Отождествление и смещение – два метода, посредством которых индивид обучается разрешать фрустраций, конфликты и тревоги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ождествление можно определить как метод, при помощи которого человек принимает черты другого и делает их частью собственной личности. Человек научается редуцировать напряжение, моделируя свое поведение по чьему-то другому. В качестве моделей мы выбираем тех, кто, как нам кажется, более успешен в удовлетворении своих потребностей, чем мы. Ребенок отождествляется с родителями, поскольку они представляются всемогущими, по крайней мере, в раннем детстве. Становясь старше, дети находят других людей, с которыми отождествляются – тех, чьи достижения более соответствуют их нынешним желаниям. Для каждого периода есть свои фигуры отождествления. Излишне говорить, что большая часть отождествлений происходит бессознательно, а не по сознательному намерению, как это может показатьс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мещение же это, </w:t>
      </w:r>
      <w:r>
        <w:rPr>
          <w:rFonts w:cs="Times New Roman" w:ascii="Times New Roman" w:hAnsi="Times New Roman"/>
          <w:sz w:val="28"/>
          <w:szCs w:val="28"/>
        </w:rPr>
        <w:t>когда изначальный объект-выбор оказывается недоступен в силу внешних или внутренних барьеров (антикатексис), формируется новый катексис, если не возникает сильного подавления. Если этот новый катексис также блокируется, происходит новое смещение и т.д., пока не будет найден объект, позволяющий снять напряжение. На протяжении серии смещений, в значительной мере составляющих формирование личности, источник и цель инстинкта остаются неизменными; меняется лишь объект. 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инамика личности определяется способами распределения и использования психической энергии со стороны «Оно», «Я» и «Сверх-Я». Также, во многом определяется необходимостью удовлетворения потребностей через взаимодействие с объектами внешнего мира, который помимо функции удовлетворения потребностей «Ид», еще и несет в себе опасности, которые довлея на «Я», создают у него состояние тревоги. 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сихосексуальные </w:t>
      </w:r>
      <w:r>
        <w:rPr>
          <w:rFonts w:cs="Times New Roman" w:ascii="Times New Roman" w:hAnsi="Times New Roman"/>
          <w:b/>
          <w:bCs/>
          <w:sz w:val="28"/>
          <w:szCs w:val="28"/>
        </w:rPr>
        <w:t>стадии развития лич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ение что, Фрейд был первым психологом-теоретиком, кто уделил особое внимание развитию личности и, в частности, подчеркнул решающую роль раннего детства в формировании базовых структур личности. [11]. Таким образом, динамика личности лучше всего прослеживается в периодизации психосексуальных стадий развития личности, выделенных Фрей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ых пяти лет жизни ребенок проходит пять динамически дифференцированных стадий. По Фрейду, первые пять лет жизни ребенка играют решающую роль в формировании личности. Каждая стадия развития в течение первых пяти лет жизни определяется особенностями реагирования определенных телесных зон. На первой стадии, длящейся около года, важнейшей областью динамической активности, например, является рот.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альная стадия</w:t>
      </w:r>
      <w:r>
        <w:rPr>
          <w:rFonts w:cs="Times New Roman" w:ascii="Times New Roman" w:hAnsi="Times New Roman"/>
          <w:sz w:val="28"/>
          <w:szCs w:val="28"/>
        </w:rPr>
        <w:t xml:space="preserve"> начинается от рождения и длится до второго года. В течение этого периода все первичные чувственные удовольствия связаны со ртом ребенка: сосание, покусывание, глотание. Неадекватное развитие на этой стадии - слишком много или слишком мало - могут породить оральный тип личности, то есть человека, который излишне много внимания уделяет привычкам, связанным со ртом: курение, поцелуи и поглощение еды. Фрейд, считал, что весьма широкий спектр взрослых привычек и черт характера - от чрезмерного оптимизма до сарказма и цинизма - коренится именно в этой детской оральной стадии. [1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анальной стадии</w:t>
      </w:r>
      <w:r>
        <w:rPr>
          <w:rFonts w:cs="Times New Roman" w:ascii="Times New Roman" w:hAnsi="Times New Roman"/>
          <w:sz w:val="28"/>
          <w:szCs w:val="28"/>
        </w:rPr>
        <w:t xml:space="preserve"> основной источник удовольствия перемещается ото рта к области ануса. Ребенок преимущественное удовлетворение получает от этой зоны тела. Именно в это время ребенка начинают приучать самостоятельно пользоваться туалетом. При этом ребенок может как проявлять повышенную активность, так и вообще отказываться от дефекации. И тот и другой случаи свидетельствуют об открытом неповиновении родителям. Конфликты на этой стадии развития могут привести к появлению во взрослом состоянии двух различных типов личности: анально-изгоняющего (неопрятный, расточительный и экстравагантный тип человека) и анально-удерживающего (невероятно чистоплотный, опрятный и организованный тип). [1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bCs/>
          <w:sz w:val="28"/>
          <w:szCs w:val="28"/>
        </w:rPr>
        <w:t>фаллической стадии</w:t>
      </w:r>
      <w:r>
        <w:rPr>
          <w:rFonts w:cs="Times New Roman" w:ascii="Times New Roman" w:hAnsi="Times New Roman"/>
          <w:sz w:val="28"/>
          <w:szCs w:val="28"/>
        </w:rPr>
        <w:t xml:space="preserve"> развития, которая приходится на четвертый год жизни ребенка, основное его внимание сосредотачивается на эротическом удовлетворении, что включает в себя любование и демонстрацию гениталий и сексуальные фантазии. Фрейд описывает эту стадию при помощи понятия </w:t>
      </w:r>
      <w:r>
        <w:rPr>
          <w:rFonts w:cs="Times New Roman" w:ascii="Times New Roman" w:hAnsi="Times New Roman"/>
          <w:bCs/>
          <w:sz w:val="28"/>
          <w:szCs w:val="28"/>
        </w:rPr>
        <w:t>эдип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</w:t>
      </w:r>
      <w:r>
        <w:rPr>
          <w:rFonts w:cs="Times New Roman" w:ascii="Times New Roman" w:hAnsi="Times New Roman"/>
          <w:sz w:val="28"/>
          <w:szCs w:val="28"/>
        </w:rPr>
        <w:t>. Как известно, Эдип - это персонаж древнегреческой мифологии, который, не ведая того, убивает своего отца и женится на собственной матери. По мысли Фрейда, на этой стадии у ребенка развивается влечение к родителю противоположного пола и неприятие родителя одного с собой пола, который теперь воспринимается как соперник. [5, 15]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Латентная стад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арактеризуется снижением полового интереса. Психическая инстанция «Я» полностью контролирует потребности «Оно»; будучи оторванной от сексуальной цели, энергия «Ид» переносится на освоение общечеловеческого опыта, закрепленного в науке и культуре, а также на установление дружеских отношений со сверстниками и взрослыми за пределами семейного окружения.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енитальная стад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тексисы прегенитальных периодов по характеру являются нарциссическими. Это означает, что индивид получает удовлетворение, стимулируя собственное тело или манипулируя им, а другие люди катектируются лишь постольку, поскольку помогают обеспечить дополнительные формы телесного удовольствия. В подростковом периоде часть этой самовлюбленности или нарциссизма переходит в особый объект-выбор. Подросток начинает любить других по альтруистическим мотивам, а не просто по эгоистическим или нарциссическим причинам. Начинают проявляться сексуальная привлекательность, социализация, групповая активность, профессиональное определение, подготовка к женитьбе и семейной жизни. [5, 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Фрейд выделил пять стадий личностного развития, он не предполагал наличия резких переходов от одной к другой. [11]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динамике развития личности важную роль играют первые пять лет жизни человека. Но и в дальнейшем, по мере взросления, индивид переживает некоторые изме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Зигмундом Фрейдом теория личности шокировала представления своего времени, так как представила человека не как 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sz w:val="28"/>
          <w:szCs w:val="28"/>
        </w:rPr>
        <w:t xml:space="preserve">, который осознаёт свое поведение, а как существо, находящееся в конфликте, корни которого лежат в сфере бессознательного. Фрейд первым охарактеризовал психику как поле боя между непримиримыми инстинктами, рассудком и созна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аналитическая теория Фрейда служит примером психодинамического подхода. Динамика здесь означает то, что поведение человека детерминировано, и бессознательные психические процессы имеют большое значение в регуляции поведения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\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Джонсон Р. Сновидения и фантазии анализ и использование. </w:t>
      </w:r>
      <w:r>
        <w:rPr>
          <w:sz w:val="28"/>
          <w:szCs w:val="28"/>
          <w:lang w:val="en-US"/>
        </w:rPr>
        <w:t>REF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ВАКЛЕР, 1996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Style w:val="Applestylespan"/>
          <w:sz w:val="28"/>
          <w:szCs w:val="28"/>
        </w:rPr>
        <w:t>Зейгарник Б. В. Теории личности в зарубежной психологии. — М.: Изд-во МГУ, 1982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Style w:val="Applestylespan"/>
          <w:sz w:val="28"/>
          <w:szCs w:val="28"/>
        </w:rPr>
        <w:t>Кордуэлл М. Пихология. А – Я: Словарь-справочник / Пер. с англ. К.С. Ткаченко. – М.: ФАИР-ПРЕСС, 1999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лаков А. Г. Общая психология. – СПб.: ПИТЕР, 2001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Style w:val="Applestylespan"/>
          <w:sz w:val="28"/>
          <w:szCs w:val="28"/>
        </w:rPr>
        <w:t>Обухова Л. Ф. Возрастная психология: учебник для вузов. – М.: Высшее образование; МГППУ, 2007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Style w:val="Applestylespan"/>
          <w:sz w:val="28"/>
          <w:szCs w:val="28"/>
        </w:rPr>
        <w:t>Фрейд З. «</w:t>
      </w:r>
      <w:r>
        <w:rPr>
          <w:sz w:val="28"/>
          <w:szCs w:val="28"/>
        </w:rPr>
        <w:t>Я и Оно</w:t>
      </w:r>
      <w:r>
        <w:rPr>
          <w:rStyle w:val="Applestylespan"/>
          <w:sz w:val="28"/>
          <w:szCs w:val="28"/>
        </w:rPr>
        <w:t>», 1923. Собрание сочинений в 26 томах. СПб.: Изд-во «ВЕИП», 2005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Style w:val="Applestylespan"/>
          <w:sz w:val="28"/>
          <w:szCs w:val="28"/>
        </w:rPr>
        <w:t>Хьелл Л., Зиглер Д. Теории личности. – СПб.: ПИТЕР, 2000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аповаленко И.В. Возрастная психология. – М.: Гардарики, 2005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ynavigat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rection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zps.ru/sch/frd/frd14.html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sylib.org.ua/books/holli01/txt02.htm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sy4analysis.ru/article2.htm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n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nc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s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chnost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inamika</w:t>
      </w:r>
      <w:r>
        <w:rPr>
          <w:rFonts w:cs="Times New Roman" w:ascii="Times New Roman" w:hAnsi="Times New Roman"/>
          <w:sz w:val="28"/>
          <w:szCs w:val="28"/>
        </w:rPr>
        <w:t>-12557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reu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y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reu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y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0:00Z</dcterms:created>
  <dc:creator>Firez</dc:creator>
  <dc:description/>
  <cp:keywords/>
  <dc:language>en-US</dc:language>
  <cp:lastModifiedBy>SYSTEM</cp:lastModifiedBy>
  <dcterms:modified xsi:type="dcterms:W3CDTF">2011-09-25T05:20:00Z</dcterms:modified>
  <cp:revision>2</cp:revision>
  <dc:subject/>
  <dc:title/>
</cp:coreProperties>
</file>