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Диалог</w:t>
      </w:r>
    </w:p>
    <w:p>
      <w:pPr>
        <w:pStyle w:val="Contents1"/>
        <w:tabs>
          <w:tab w:val="clear" w:pos="708"/>
          <w:tab w:val="right" w:pos="9345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Монолог</w:t>
      </w:r>
    </w:p>
    <w:p>
      <w:pPr>
        <w:pStyle w:val="Contents1"/>
        <w:tabs>
          <w:tab w:val="clear" w:pos="708"/>
          <w:tab w:val="right" w:pos="9345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ведение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288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ечевая ситуация характеризуется вовлечением широких слоев населения в публичную речь, разнообразием её родов (политическая, военная, дипломатическая, академическая, церковная, деловая) и жанров (лекция, доклад, проповедь, выступление на митинге, в публичной дискуссии и др.)</w:t>
      </w:r>
    </w:p>
    <w:p>
      <w:pPr>
        <w:pStyle w:val="Normal"/>
        <w:spacing w:lineRule="auto" w:line="288"/>
        <w:ind w:right="-5" w:firstLine="504"/>
        <w:jc w:val="both"/>
        <w:rPr/>
      </w:pPr>
      <w:r>
        <w:rPr>
          <w:sz w:val="28"/>
          <w:szCs w:val="28"/>
        </w:rPr>
        <w:t xml:space="preserve">Особенностью современного публичного речевого общения является его диалогизированность: на передний план выступают различные формы диалога </w:t>
      </w:r>
      <w:r>
        <w:rPr>
          <w:i/>
          <w:iCs/>
          <w:sz w:val="28"/>
          <w:szCs w:val="28"/>
        </w:rPr>
        <w:t xml:space="preserve">(спор, дискуссия, полемика, теледебаты, интервью), </w:t>
      </w:r>
      <w:r>
        <w:rPr>
          <w:sz w:val="28"/>
          <w:szCs w:val="28"/>
        </w:rPr>
        <w:t>нередко опосредованного средствами массовой информации. Диалог телеведущего и его гостя в студии, как правило, предполагает наличие другого, третьего участника — аудитории зрителей, что может выражаться в известной формуле: «Спасибо всем, кто был сегодня вместе с нами». Подчас политические оппоненты, споря друг с другом в средствах массовой информации, спорят прежде всего для аудитории, завоевывая потенциальных избирателей.</w:t>
      </w:r>
    </w:p>
    <w:p>
      <w:pPr>
        <w:pStyle w:val="Normal"/>
        <w:spacing w:lineRule="auto" w:line="288"/>
        <w:ind w:left="144" w:right="-5" w:firstLine="564"/>
        <w:jc w:val="both"/>
        <w:rPr>
          <w:sz w:val="28"/>
          <w:szCs w:val="28"/>
        </w:rPr>
      </w:pPr>
      <w:r>
        <w:rPr>
          <w:sz w:val="28"/>
          <w:szCs w:val="28"/>
        </w:rPr>
        <w:t>Диалогизированность общения проявляется и в монологической форме речи. Для того чтобы быть эффективным, монолог (лекция, доклад, выступление на митинге, слово учителя на уроке и т. д.) должен включать в себя средства диалогизации: обращения, вопросы или вопросо-ответные ходы, частицы, вводные слова и выражения, которые позволяют устанавливать контакт с аудиторией, вызывать и поддерживать ее внимание и интерес к речи.</w:t>
      </w:r>
      <w:r>
        <w:br w:type="page"/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Глава 1. Диалог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264" w:before="240" w:after="0"/>
        <w:ind w:firstLine="708"/>
        <w:jc w:val="both"/>
        <w:rPr/>
      </w:pPr>
      <w:r>
        <w:rPr>
          <w:sz w:val="28"/>
          <w:szCs w:val="28"/>
        </w:rPr>
        <w:t xml:space="preserve">Диалог (от греч. diálogos - разговор, беседа), диалогическая речь, 1) вид речи, характеризующийся ситуативностью (зависимостью от обстановки разговора), контекстуальностью (обусловленностью предыдущими высказываниями), непроизвольностью и малой степенью организованности (незапланированным характером). Д. противопоставляется </w:t>
      </w:r>
      <w:r>
        <w:rPr/>
        <w:t>http://slovari.yandex.ru/redir?dtype=encyc&amp;url=www.rubricon.com/partner.asp%3Faid%3D%7b1B5E7BFE-3092-4627-BE30-53A946BCDFCE%7d%26ext%3D0</w:t>
      </w:r>
      <w:r>
        <w:rPr>
          <w:sz w:val="28"/>
          <w:szCs w:val="28"/>
        </w:rPr>
        <w:t>монологу</w:t>
      </w:r>
      <w:r>
        <w:rPr/>
        <w:t>http://slovari.yandex.ru/redir?dtype=encyc&amp;url=www.rubricon.com/partner.asp%3Faid%3D%7b1B5E7BFE-3092-4627-BE30-53A946BCDFCE%7d%26ext%3D0</w:t>
      </w:r>
      <w:r>
        <w:rPr>
          <w:sz w:val="28"/>
          <w:szCs w:val="28"/>
        </w:rPr>
        <w:t>. 2) Функциональная разновидность языка, реализующаяся в процессе непосредственного общения между собеседниками и состоящая из последовательного чередования стимулирующих и реагирующих реплик. К основным языковым особенностям Д. относятся: обилие вопросительных и побудительных предложений среди стимулирующих реплик, наличие повторов и переспросов в реагирующих репликах, их синтаксическая неполнота, компенсируемая за счёт предыдущего высказывания. Ср. вопросительные реплики: "А я откуда знаю?", "Откуда мне знать?", "А я знаю?", "Почему я знаю?" - эквивалентные отрицательному ответу - "Я не знаю".</w:t>
      </w:r>
    </w:p>
    <w:p>
      <w:pPr>
        <w:pStyle w:val="Normal"/>
        <w:spacing w:lineRule="auto" w:line="264"/>
        <w:ind w:right="72" w:firstLine="708"/>
        <w:jc w:val="both"/>
        <w:rPr/>
      </w:pPr>
      <w:r>
        <w:rPr>
          <w:sz w:val="28"/>
          <w:szCs w:val="28"/>
        </w:rPr>
        <w:t xml:space="preserve">В диалоге представлены все разновидности повествовательных, побудительных, вопросительных предложений; преобладают предложения с минимальной синтаксической сложностью, широко используются частицы. В условиях диалога. активизируется взаимодействие синтаксических, лексических, интонационных средств предложения и его смысловых связей с предшествующим или последующим текстом. Так, роль интонации особенно возрастает в предложениях с одинаковым синтаксическим строением и лексическим составом </w:t>
      </w:r>
      <w:r>
        <w:rPr>
          <w:i/>
          <w:iCs/>
          <w:sz w:val="28"/>
          <w:szCs w:val="28"/>
        </w:rPr>
        <w:t xml:space="preserve">(Там холодно. — Там холодно?). </w:t>
      </w:r>
      <w:r>
        <w:rPr>
          <w:sz w:val="28"/>
          <w:szCs w:val="28"/>
        </w:rPr>
        <w:t>В предложениях с одинаковым строением, лексическим составом и интонацией активизируется роль их смыслового взаимодействия, направленное взаимодействие реплики с предшествующей при различении сопоставительного вопроса и экспрессивного утвержд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зыковые средства усиливаются жестами и мимик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Диалог предполагает свободное владение речью, чуткость к невербальным сигналам, способность отличать искренние ответы от уклончивых. В основе диалога - умение задавать вопрос себе и другим. Вместо того, чтобы произносить безапелляционные монологи, гораздо эффективнее преобразовать свои идеи в форму вопросов, апробировать их в беседе с коллегами, посмотреть, поддерживаются они или нет. Уже сам факт вопроса демонстрирует желание участвовать в общении, обеспечивает его дальнейшее течение и углубление. </w:t>
      </w:r>
    </w:p>
    <w:p>
      <w:pPr>
        <w:pStyle w:val="Normal"/>
        <w:spacing w:lineRule="auto" w:line="264"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диалогической речи ней «исходным начальным этапом или стимулом к речи является вопрос одного собеседника; из него (а не из внутреннего замысла) исходит ответ второго собеседника». Это обеспечивает, между прочим, возможность взаимоналожения реплик — один собеседник еще не кончил говорить, а другой уже начал, перебивая первого. К этому типу речи близок в некоторых своих осо</w:t>
        <w:softHyphen/>
        <w:t>бенностях так называемый синхронный перевод.</w:t>
      </w:r>
    </w:p>
    <w:p>
      <w:pPr>
        <w:pStyle w:val="Normal"/>
        <w:spacing w:lineRule="auto" w:line="264"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принцип организации диалогической речи несколько иной, чем принцип организации развернутых, монологических форм речи. В ней с самого начала участвует фактор, вызывающий на</w:t>
        <w:softHyphen/>
        <w:t>рушение нормального грамматического порождения — фактор контекста (ситуации), о котором мы уже говорили ранее. Анали</w:t>
        <w:softHyphen/>
        <w:t>зируя отличия в грамматической структуре диалогической речи, можно видеть, что этот фактор в известном смысле первичен по отношению к механизму грамматического порождения, по-види</w:t>
        <w:softHyphen/>
        <w:t>мому, именно на этапе «замысла» и происходит учет этого фактора, что соответствует некоторым данным, полученным современ</w:t>
        <w:softHyphen/>
        <w:t>ными американскими психолингвистами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Глава 2. Монолог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pacing w:lineRule="auto" w:line="264" w:before="240" w:after="0"/>
        <w:ind w:firstLine="708"/>
        <w:jc w:val="both"/>
        <w:rPr/>
      </w:pPr>
      <w:r>
        <w:rPr>
          <w:b/>
          <w:bCs/>
          <w:sz w:val="28"/>
          <w:szCs w:val="28"/>
        </w:rPr>
        <w:t>Монолог</w:t>
      </w:r>
      <w:r>
        <w:rPr>
          <w:sz w:val="28"/>
          <w:szCs w:val="28"/>
        </w:rPr>
        <w:t>, монологическая речь (от моно... и греч. lógos - слово, речь), вид речи, совсем или почти не связанной (в отличие от диалогической речи) с речью собеседника ни в содержательном, ни в структурном отношении. Монологическая речь обладает гораздо большей степенью традиционности при выборе языковых, композиционных и других средств, имеет, как правило, более сложное синтаксическое построение по сравнению с репликами в диалоге. В бытовом общении монологическая речь встречается крайне редко, что дало основание Л. В. Щербе предположить её производность от диалогической (в историческом плане). Основные коммуникативные ситуации её употребления - сфера искусства, ораторского выступления, общения по телевидению и радио, ситуация обучения (речь учителя в классе и т. п.). По своей языковой и структурно-композиционной организации монологическая речь гораздо сложнее, чем другие виды речи; эти её особенности изучает т. н. лингвистика текста (проблема сложного синтаксического целого, абзаца и т. п.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елами художественных произведений форму монолога принимают отдельные разновидности устных высказываний, таких, как речь оратора, лектора, выступление по радио, телевидению. Монологическая речь, имеющая внешнего адресата, характеризуется такими общими признаками, как наличие в ней обращений, а также местоимений и глаголов второго лица, глаголов повелительного наклонения и других форм волеизъявления. Речевые типы монолога обусловлены присущими монологу коммуникативными функциями (рассказ о событии, рассуждение, исповедь, самохарактеристика и т. п.). Так, для монолога повествовательного типа характерно соединение глагольных фраз, в которых соотношением видо-временных форм глагольных сказуемых выражена последовательность действий, движение событий. Для монолога-рассуждения типичны синтаксические построения, которые содержат умозаключение, констатацию фактов, передают логическую связь явлений (конструкции причинно-следственные, условные, уступительные, изъяснительные и др.). Монолог-исповедь обычно объединяет в себе повествовательные формы речи с формами рассуждений. Ориентируясь на устное высказывание, монологи разных типов свободно допускают употребление разговорной и, экспрессивно окрашенной лексики, междометий, разговорных и разговорно-экспрессивных синтаксических построений, в т. ч. и конструкций диалогической реч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азновидность монолога представляет собой так называемый внутренний монолог, в котором имитируется эмоционально-мыслительная деятельность человека в её непосредственном протекании («поток сознания»), Соответственно в монологической речи этого типа часто употребляются прерывистые, незаконченные фразы, внешне не связанные друг с другом синтаксические постро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терь информации при монологическом сообщении может достигать 50%, а в некоторых случаях и 80% от объема исходной информации. Монологичность в общении воспитывает людей с малоподвижной психикой, низким творческим потенциалом. Исследования же показывают, что наиболее эффективной формой общения является диалог.</w:t>
      </w:r>
      <w:r>
        <w:br w:type="page"/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Заключение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Как ни были важны чувства, эмоции, отношения людей, но общение предполагает не только и не столько передачу эмоциональных состояний, сколько передачу информации. Содержание информации передается при помощи коммуникативного процесса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ая речь может рассматриваться как своеобразное произведение искусства, которая воздействует одновременно и на чувства, и на сознание. Если действует только на способность логического восприятия оценки явлений, не затрагивая чувственной сферы человека, она не способна производить сильное впечатления. Мастерство публичной речи состоит в умелом использовании общих форм человеческого мышления: логической и образной. Искусство есть мышление образами - этот закон может быть применим и к ораторскому искусству. Идея речи, ее содержание доходит до сознания через эмоциональную сферу. Задача оратора состоит в том, чтобы воздействовать на чувства слушателей. Сильное чувство, переживание человека всегда затрагивают и разум, оставляя неизгладимые впечатления. Речь есть нечто большее, чем механически производимый ряд звуков, который выражает мимолетные наблюдения и настроения, занимающие в данную минуту того, кто говорит. Речь - это человек в целом. Каждое высказывание и фактически, и в сознании воспринимающего ее представляет собой мгновенное раскрытие всего опыта и характера, намерений и чувств человека. Речь - неотъемлемая часть характера и самым широким образом определяют личность. В наши дни речь, более чем когда либо прежде, представляет собой главное средство, с помощью которого люди живут вместе и сотрудничают в местных, национальных и даже международных масштабах. Для мира, перед любой грозящей ему опасностью, слово будет тем средством, которым люди добьются победы, если оно восторжествует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является средством передачи информации, но не всегда происходит ее полная передача от одного человека другому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нять сущность коммуникации хотя бы в самых общих чертах, необходимо рассмотреть эту проблему в комплексе с дру</w:t>
        <w:softHyphen/>
        <w:t>гими проблемами, тесно с нею связанными. В этой связи инте</w:t>
        <w:softHyphen/>
        <w:t>ресно было бы рассмотреть различные предпосылки, обусловившие возникновение функции коммуникации, специфические особен</w:t>
        <w:softHyphen/>
        <w:t>ности звуковой речи, в частности проблему слова и его вза</w:t>
        <w:softHyphen/>
        <w:t>имоотношения с понятием, роль различных ассоциаций в образовании словарного состава языка, причины различия структур языков мира при единстве законов логического мышле</w:t>
        <w:softHyphen/>
        <w:t>ния, специфику отражения предметов и явлений окружающе</w:t>
        <w:softHyphen/>
        <w:t>го мира в мышлении человека и проявление этого отражения в&lt;10&gt; языке и т. п.</w:t>
      </w:r>
      <w:r>
        <w:br w:type="page"/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Литература</w:t>
      </w:r>
    </w:p>
    <w:p>
      <w:pPr>
        <w:pStyle w:val="Normal"/>
        <w:spacing w:lineRule="auto" w:line="28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Войскунский А. Е. “ Я говорю, мы говорим ”, М, Просвещение,1989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 в я т о r о р И. П., О некоторых особенностях синтаксиса диалогической речи в современном русском языке, [Калуга], 1960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опер П. “Основы искусства речи”, М, 1995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Ш а р о й к о О. И., Структура диалогической речи в произведениях советской прозы, Одесса, 19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>
      <w:keepNext w:val="true"/>
      <w:overflowPunct w:val="false"/>
      <w:autoSpaceDE w:val="false"/>
      <w:spacing w:lineRule="atLeast" w:line="200"/>
      <w:jc w:val="both"/>
      <w:textAlignment w:val="baselin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0:00Z</dcterms:created>
  <dc:creator>Павел</dc:creator>
  <dc:description/>
  <cp:keywords/>
  <dc:language>en-US</dc:language>
  <cp:lastModifiedBy>SYSTEM</cp:lastModifiedBy>
  <dcterms:modified xsi:type="dcterms:W3CDTF">2011-09-25T05:20:00Z</dcterms:modified>
  <cp:revision>2</cp:revision>
  <dc:subject/>
  <dc:title>Введение</dc:title>
</cp:coreProperties>
</file>