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1. Научно-теоретические аспекты стресса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Основные причины стрессовых ситуаций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3. Регуляторы стресса и выходы из стрессовых состояний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7"/>
        <w:shd w:fill="FFFFFF" w:val="clear"/>
        <w:tabs>
          <w:tab w:val="clear" w:pos="708"/>
          <w:tab w:val="left" w:pos="9072" w:leader="dot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Понятие «стресс» рассматривается в рамках теории эмоций. Стресс является наиболее распространенным аффектом, который оказывает значительное влияние не только на психологическое состояние человека, но и на его физическое здоровье. 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>В студенческой среде особенно распространены стрессовые ситуации связанные с экзаменационной сессией. В зависимости от времени обучения, студенты постепенно адаптируются к ситуации экзаменационной поры.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Для оптимизации учебно-познавательной деятельности студента в условиях процесс обучения особое значение имеет правильное использование принципа психологической регуляции. 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В целях конкретизации психологического содержания принципа психологической регуляции учебного процесса необходимо исследование социально-психологических и общепсихологических факторов. 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Психологическая регуляция познавательной деятельности осуществляется специально организованными социально-психологическими и общепсихологическими факторами, общением и знанием как существенными детерминантами процесса обуч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"/>
          <w:rFonts w:cs="Times New Roman" w:ascii="Times New Roman" w:hAnsi="Times New Roman"/>
          <w:sz w:val="28"/>
          <w:szCs w:val="28"/>
        </w:rPr>
        <w:t>Таким образом, суть нашего исследования заключается в изучении стресса и его регуляторов.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Сама по себе проблема не нова, но по результатам ознакомления с трудами известных специалистов становится очевидным, что в современных условиях она требует более детального подхода при изучении. 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>Стресс происходит от английского слова, что дословно означает «напряжение». Таким образом, состояние стресса всегда связано с напряжением физических или психических сил.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В небольших количествах – стрессовые ситуации необходимы человеку, поскольку мы имеем эмоциональные реакции, обсулоавнивающеи наше поведение в обществе. Но если стрессовые ситуации постоянны для человека, то они ведут к нарушениям как физических, так и психологических особенностей личност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. Научно-теоретические аспекты стресса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caps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>Понятие стресса соотносится к классификации эмоциональных состояний. При этом он влияет на поведение человека, его здоровье, от стрессовых факторов зависит работоспособность человека, его взаимоотношения с окружающими.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Современные политические и экономические преобразования создают в обществе стрессовые ситуации, оптимальный выход из которых способен найти далеко не каждый человек. В первую очередь, это касается молодых людей, которые стоят на пороге изменения своей социальной роли и не владеют достаточной стрессоустойчивостью. К ним можно отнести выпускников общеобразовательных школ, ставших студентами-первокурсник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"/>
          <w:rFonts w:cs="Times New Roman" w:ascii="Times New Roman" w:hAnsi="Times New Roman"/>
          <w:sz w:val="28"/>
          <w:szCs w:val="28"/>
        </w:rPr>
        <w:t>От умения студента выйти из стрессового состояния зависит способности личности строить гармоничные отношения с окружающими, находить с ними взаимопонимание, бесконфликтно общаться со сверстниками, преподавателями, родителями и незнакомыми людьми.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>Выходу из подобного состояния личности может способствовать решение следующих задач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Noncited"/>
          <w:rFonts w:cs="Times New Roman" w:ascii="Times New Roman" w:hAnsi="Times New Roman"/>
          <w:sz w:val="28"/>
          <w:szCs w:val="28"/>
        </w:rPr>
        <w:t>подавление ведущего стресс-фактор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уход от него и выстраивание с ним относительно оптимальных взаимоотношений. 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Последний вариант по отношению к студентам наиболее желателен, то есть речь идёт о психологической компетенции в адаптационный период. Само понятие «стресс» относится к категории эмоциональных состояний. 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Особый вклад в развитие понятия, связанного со стрессовыми состояниями личности, внес Ганс Сель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"/>
          <w:rFonts w:cs="Times New Roman" w:ascii="Times New Roman" w:hAnsi="Times New Roman"/>
          <w:sz w:val="28"/>
          <w:szCs w:val="28"/>
        </w:rPr>
        <w:t>Предпосылками к созданию теории стресса является открытие И.П. Павловым условных рефлексов, а также в основу развития концепции, посвященной изучению стресса можно отнести работу Клода Берне. Он уточнил, что относительное постоянство внутренней среды организма человека – это важное условие поддержания его жизнеспосо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"/>
          <w:rFonts w:cs="Times New Roman" w:ascii="Times New Roman" w:hAnsi="Times New Roman"/>
          <w:sz w:val="28"/>
          <w:szCs w:val="28"/>
        </w:rPr>
        <w:t>Кроме того, в изучении стресса и его особенностей внес вклад ученый, разработавший теорию гомеостаза – Уолтер Кенн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Исследования Ганса Селье раскрыли, что степень стресса в небольшом количестве – является полезным для человека и способствует его приспособлению к окружающей действительности. Однако если мы имеем дело с сильным стрессовым состоянием и оно продолжается длительное время, то он перегружает возможности адаптации человека и приводит к так называемым «поломкам» в организме челове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"/>
          <w:rFonts w:cs="Times New Roman" w:ascii="Times New Roman" w:hAnsi="Times New Roman"/>
          <w:sz w:val="28"/>
          <w:szCs w:val="28"/>
        </w:rPr>
        <w:t>Селье выявил следующие стадии развития стресса: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>1. Стадия тревоги – на этой стадии происходит мобилизация внутренних ресурсов организма. Организм практически не ощущает особых сложностей, вызывающих состояние напряжения. В целом, человек может на этой стадии чувствовать себя вполне норма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2. Стадия (при наличии стрессогенного фактора) наступает фаза резистентности или сопротивления. Здесь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балансированное расходование адаптационных возможностей. На этой стадии человек уже ощущает усталость, растерянность перед труд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Если стрессовый фактор действует длительное время, то наступает фаза истощения, когда человек исчерпал запасы основной энергии и физиологические и психологические механизмы защиты являются сломленными. На этой стадии личность уже не в состоянии защищаться и в отличие от первоначальной стадии проявления стресса, когда развиваются резервные возможности организма, то на этой стадии у человека уже идет «призыв о помощ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также травматический стресс – это особая форма стрессовой реакции личности, она представляет собой состояние человека, когда стресс перегружает и психологические и физиологические адаптационные возможности личности и в целом разрушает защиту. При этом стрессовом состоянии человек имеет психологическую тревогу, однако не каждое состояние способно вызывать травматический стре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2. Основные причины стрессовых ситуац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ы, вызывающие стрессовые нарушения очень разнообразны и охватывают множество различных ситуа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особенности наиболее тяжелого стрессового нарушения, как травматические стрессовые нарушения – это может быть причиной угрозы физическому здоровью человека, угроза жизни близкого, угроза как физическому, таки образу «Я», то есть психическому состоянию лич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, которые возникают вследствие этого, затрагивают и влиянию на все уровни человеческих функц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ологически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межличностного и социального взаимодействия лич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травматические нарушения личности ведут к нарушению семейных отношений, особых жизненных сценариев и могут влиять на всю деятельность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ссовые ситуации могут быть вызваны чрезмерной перегрузкой личности, как привило, большее значение имеет психологическая перегрузка человека, неразрешенные конфликтные ситуации, межличностные или внтуриличностные конфликты, также могут рассматриваться в психологии как причины стрессовых ситуа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стресс оказывает как отрицательное, так и положительное воздействие на человека, поскольку он может оказывать мобилизацию внутренних резервов организм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 стрессовые состояния оказывают влияние на психическое состояние человека, стресс, который характеризуется отрицательным воздействием обозначается как дистресс, то есть несчастье человека, недомоган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ми проявлениями стресса являю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лос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ывчивос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ресс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ение беспокойства челове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с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ности с питание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хой сон, бессонница, даже если человек очень устает на рабочем мест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ение и обострение физических заболеваний челове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 интереса к жизни и окружающим в част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ссовые состояния также могут приводить к причине психических расстройств лич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ые стрессы ведут к нарушению работоспособности, например, они могут выражаться в дезорганизации организма, а также стрессовые состояния могут быть причиной неврозов личности, проявления психоз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а психотравмирующего воздействия проявляется в отношении человека к стрессору, то есть фактору, который приносит стрессовое состояние челове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3. Регуляторы стресса и выходы из стрессовых состояний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caps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>Оптимальным способом от затянувшегося стресса является следующее: необходимо полностью разрешить конфликт, устранить разногласия помириться с личностью, если мы имеем дело с межличностным конфлик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"/>
          <w:rFonts w:cs="Times New Roman" w:ascii="Times New Roman" w:hAnsi="Times New Roman"/>
          <w:sz w:val="28"/>
          <w:szCs w:val="28"/>
        </w:rPr>
        <w:t>Экзаменационный стресс - одно из сопутствующих состояний, с которым сталкивается каждый студент вовремя экзаменационной сессии. Авторы Леонова, Кузнецова предлагают следующие способы успокоения и избавления от стресса: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>- общение с близким человеком, разрядить очаг возбуждения;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>- переключиться на другую тематику;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>- совместно отыскать путь к благополучному решению выход из проблемной ситуации, вызывающей стрессовое состояние или снизить его значимость.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>Важным способом снятия психического напряжения является также активизация чувства юмора. Суметь улыбнуться в трудной ситуации - это достаточно сложно в ситуации экзаменационного стресса для студента, но, тем не менее, по своей функциональности «смех так могуществен, что его называют стационарным бегом трусцой» [4].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Основные причины стрессовых ситуаций. Существуют множество разных причин, которые вызывают состояние стресса у челове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"/>
          <w:rFonts w:cs="Times New Roman" w:ascii="Times New Roman" w:hAnsi="Times New Roman"/>
          <w:sz w:val="28"/>
          <w:szCs w:val="28"/>
        </w:rPr>
        <w:t>К наиболее распространенным можно отнести следующие: человеку чаше приходиться делать, не то, что хочется, а то, что нужно, что входит в основные обязанности (например, для студента - это сдача экзаменационной сессии).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Нехватка временного ресурса на решение основных жизненно важных проблем; в связи с вышеуказанным фактором нарастает ситуация угнетенности, зажатости в тисках внутреннего напряжения; из-за нехватки временного ресурса и неумения, особенно на 1 курсе распределять свое рабочее время, возникает хроническое недосыпание [2]. 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Как следствие таких факторов, у человека возникают разного рода конфликтные ситуации в учебной деятельности, семейной ситуации и т.д., нередко молодые начинают употреблять повышенное количество алкоголя, курят больше, как следствие, возникают ощущения неудовлетворенности жизнью, появляется комплекс неполноценности. 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Однако, стресс представляет собой достаточно обычное и часто встречающееся явление, с которым сталкиваются не только студенты во время экзаменационной сессии, но и каждый индивид в отдельности. Практически все временами испытываем стресс, который ожжет проявляться в виде ощущений пустоты в глубине желудка,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"/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Итак, изучив основные показатели стресса, этиологию стрессовых ситуаций, можно сделать вывод о том, что данное состояние достаточно часто встречается в нашей действительности, не исключением является и студенческая сре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"/>
          <w:rFonts w:cs="Times New Roman" w:ascii="Times New Roman" w:hAnsi="Times New Roman"/>
          <w:sz w:val="28"/>
          <w:szCs w:val="28"/>
        </w:rPr>
        <w:t>Наибольшее количество стрессогенных факторов приходится на время экзаменационной сессии для студентов, или в процессе длительной напряженной работы человека на рабочем месте.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Noncited"/>
          <w:rFonts w:cs="Times New Roman" w:ascii="Times New Roman" w:hAnsi="Times New Roman"/>
          <w:sz w:val="28"/>
          <w:szCs w:val="28"/>
        </w:rPr>
        <w:t xml:space="preserve">Тот тип стресса, который мы рассматриваем в нашей работе, а именно- экзаменационный стресс определяется как чрезмерное психологическое и физиологическое напряжение организма человека, которое может повлечь за собой не только сопутствующие этому состоянию признаки угнетенности, усталости, но и расстройства организма на физическом уровне. 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>То есть стрессовая ситуация может напрямую быт связана с тем или иным расстройством в организме человека.</w:t>
      </w:r>
    </w:p>
    <w:p>
      <w:pPr>
        <w:pStyle w:val="Normal"/>
        <w:spacing w:lineRule="auto" w:line="360" w:before="0" w:after="0"/>
        <w:ind w:firstLine="709"/>
        <w:jc w:val="both"/>
        <w:rPr>
          <w:rStyle w:val="Noncited"/>
          <w:rFonts w:ascii="Times New Roman" w:hAnsi="Times New Roman" w:cs="Times New Roman"/>
          <w:sz w:val="28"/>
          <w:szCs w:val="28"/>
        </w:rPr>
      </w:pPr>
      <w:r>
        <w:rPr>
          <w:rStyle w:val="Noncited"/>
          <w:rFonts w:cs="Times New Roman" w:ascii="Times New Roman" w:hAnsi="Times New Roman"/>
          <w:sz w:val="28"/>
          <w:szCs w:val="28"/>
        </w:rPr>
        <w:t>Задача психолога - помочь человеку разобраться в причинах стресса, научить человека самостоятельно выявлять допустимую степень стресса, помогать бороться с основными его проявл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"/>
          <w:rFonts w:cs="Times New Roman" w:ascii="Times New Roman" w:hAnsi="Times New Roman"/>
          <w:sz w:val="28"/>
          <w:szCs w:val="28"/>
        </w:rPr>
        <w:t>Необходима организация оказания психологической помощи студентам период первого года обучения; в системе образовательного процесса следует рассмотреть основные стрессовые ситуации, с которыми могут столкнуться студенты в период учебной деятельности; рекомендовать руководителям и преподавателям применение продуктивных алгоритмов борьбы со стрессовыми ситуация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еслав Г.М. Психология эмоций / Г.М. Бреслав. - 2-е изд., стер. - М.: Смысл: Academia, 2006. - 542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бина Г.Г. Психология стресса / Г.Г. Вербина, С.Г. Григорьева. - Чебоксары: Чуваш. гос. пед. ун-т, 2007. - 9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кова А.И. Психология общения / А.И. Волкова. - Ростов н/Д: Феникс, 2007. - 44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ва И.Б. Общая психология: учеб. пособие / И.Б. Котова, О.С. Канаркевич. - М.: Дашков и К; Ростов н/Д: Академцентр, 2009. - 47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сько В.Г. Общая психология в схемах и комментариях / В.Г. Крысько. - СПб.: Питер, 2007. - 25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сихология / Н.П. Ансимова и др. ; под общ. ред. проф. А.В. Карпова. - М.: Гардарики, 2005. - 231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ncited">
    <w:name w:val="noncited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</w:rPr>
  </w:style>
  <w:style w:type="paragraph" w:styleId="Bodytxt">
    <w:name w:val="bodytxt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21:00Z</dcterms:created>
  <dc:creator>Denis</dc:creator>
  <dc:description/>
  <cp:keywords/>
  <dc:language>en-US</dc:language>
  <cp:lastModifiedBy>SYSTEM</cp:lastModifiedBy>
  <dcterms:modified xsi:type="dcterms:W3CDTF">2011-09-25T05:21:00Z</dcterms:modified>
  <cp:revision>2</cp:revision>
  <dc:subject/>
  <dc:title>СОДЕРЖАНИЕ </dc:title>
</cp:coreProperties>
</file>