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стресса.........................................................................................3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сихологические признаки стресса.........................................................5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намика развития стрессового состояния............................................6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лияние стресса на поведение и деятельность человека......................9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10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11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ая сфера человека является особым классом психических процессов и состояний, которые отражают непосредственные переживания индивида и воздействуют на его поведение и деятельность. Особая роль здесь отводится эмоциональным состояниям, характеризующимся высоким эмоциональным напряжением. К ним относится и состояние стресса. В психологии стресс понимается как состояние психического напряжения, возникающее у человека в процессе деятельности в наиболее сложных условиях, как в повседневной жизни, так и при особых экстремальных состоя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есс вызывают все серьезные события жизни: свадьба и развод, рождение ребенка и смерть прабабушки, переезд и смена работы... Вносят свой вклад и мелочи, которым, казалось, можно не придавать особого значения: поспорили с коллегой, проиграла любимая команда, автобусную остановку перенесли дальше от дома..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ители крупных городов сталкиваются со стрессовыми ситуациями особенно часто. Причины - интенсивный, напряженный ритм жизни, большое количество окружающих людей, многие из которых находятся в плохом настроении (вспомните давку в транспорте), зачастую - более ответственная и нервная, чем у сельских жителей, рабо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здействие одной и той же стрессовой ситуации на разных людей может быть совершенно различным. Одного обокрали - он заработал в два раза больше, другого обокрали - он с горя запил и тоже совершил преступление. Таким образом, с</w:t>
      </w:r>
      <w:r>
        <w:rPr>
          <w:sz w:val="28"/>
          <w:szCs w:val="28"/>
        </w:rPr>
        <w:t>тресс может оказывать как положительное, так и отрицательное влияние на деятельность человека, включая даже полную ее дез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данной работы является последовательное рассмотрение особенностей стрессового состояния, динамики его развития, а также влияния стресса на поведение человека, в том числе и криминогенное влияние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стр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рессе говорят и пишут много, часто противоречиво. Что же такое стресс? Немов рассматривает стресс как разновидность аффекта, определяя его как «состояние чрезмерно сильного и продолжительного психологического напряжения, которое возникает у человека, когда его нервная система получает эмоциональную перегрузку. Стресс дезорганизует деятельность человека, нарушает нормальный ход его поведения»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]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елье, который ввел понятие стресса в 1936 г., определяет стресс как «неспецифический ответ организма на любое предъявленное ему требование», состояние психического напряжения, обусловленного выполнением деятельности в особенно сложных условиях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ловно это слово переводится как «напряжение», и довольно часто им обозначается широкий круг состояний человека. Но это всегда – напряжение всего организма человека, отвечающего на воздействие различных факторов, как физических, так и психологических. Итак, понятием «стресс» охватывается большое разнообразие психически крайне напряженных состояний, вызванных различными экстремальными воздействиями (стрессор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ся физиологический стресс (перенапряжение физиологических функций) и психологический стре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ий стресс вызывается непосредственным действием неблагоприятного стимула на организм. Например, мы погружаем руку в ледяную воду и у нас возникают стереотипные реакции (мы выдергиваем руку из в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ий стресс как более сложное интегративное состояние требует обязательного анализа значимости ситуации с включением интеллектуальных процессов и личностных особенностей индивид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] Если при физиологическом стрессе реакции индивида стереотипны, то при психологическом — индивидуальны и не всегда предсказуемы. Психологический стресс может возникать не в силу объективных характеристик ситуации, а в связи с субъективными особенностями восприятия ее человеком. Поэтому невозможно выделить универсальные психологические стрессоры и универсальные ситуации, вызывающие психологический стресс в равной мере у всех людей. Например, даже очень слабый раздражитель в определенных условиях может играть роль психологического стрессора или один, даже очень сильный раздражитель, не может вызвать стресс у всех без исключения людей, подвергшихся его воздействию. Эти факторы весьма важны при оценке эмоционального состояния человека, особенно в судебно-следственной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ический стресс подразделяется на информационный и эмоциональный. Информационный стресс возникает в условиях оперативно-информационной перегрузки человека при выполнении им усложненных управленческих функций с высокой степенью ответственности за последствия принимаемых решений (например, в условиях аварийной ситуации). Эмоциональный стресс возникает в экстремальных, крайне опасных ситуациях (внезапное нападение, стихийные разрушения, личностно значимые «стратегические» конфликты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Селье введением понятий «эустресс» и «дисстресс» дифференцировал понимание стресса. Эустресс - положительные эмоциональные реакции организма на предъявляемые к нему требования, соответствующие его ресурсам; дисстресс – эмоционально-стрессовые состояния, характеризуемые отрицательными переживаниями в силу недостатка имеющихся ресурсов для реализации предъявляемых требований. Но и в том и в другом случае, каким бы стресс не был – положительным или отрицательным, это всегда будет состояние потери равновесия. Таким образом, можно отметить, что стресс присущ самой нашей жизни, он – неотъемлемый компонент существ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итуация стресса может стать критической для субъекта лишь в том случае, когда он нацелен на неотложное (здесь-и-теперь) удовлетворение потребности, подчинившей себе все его существо, и при условии, что он не предполагает возникновения каких-либо препятствий во внешнем или внутреннем мире и не предполагает необходимости их преодолевать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утренней необходимостью для субъекта в данном случае является получение неотложного (здесь-и-теперь) удовлетворения своей потребност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сихологические признаки стр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признаки, по которым можно определить, что человек находится в состоянии стрес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ризнаки, они проявляются в беспокойстве, сниженном общем фоне настроения, склонности к частым слезам, вялости и апатии, повышенной утомляемости, в безразличии к окружающим и близким, своей собственной судьбе, повышенной возбудимости, озабоченности, появлении чувства беспо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прессии. Обычно депрессия дает о себе знать появлением необычной гневливости и агрессивности, чувстве паники, постоянной раздражительности и нервозности по незначащим поводам. В стрессовой ситуации люди чувствует, что теряют контроль над некоторыми аспектами своей жизни. Симптомы ухудшения физического состояния организма и изменения поведения могут усиливаться во много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зорганизованность. Стресс поглощает внимание и сводит до минимума способность концентрировать свое внимание, появляется ощущение потери контроля над собой и ситуацией. Результатом этого могут быть неряшливость, рассеянность или принятие ошибочных ре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нительная позиция. Появление такого сигнала отражает неадекватное требование человека к себе «быть сильным». Он не должен быть слабым, поддаваться влиянию стресса. Иногда такая позиция – не более чем игра на публику, а иногда – убеждение, которое приводит к заниженной самооценке и самобичеванию. Многие люди стараются не поддаваться надвигающемуся стрессу. В самых простых ситуациях они становятся деспотичными, любое несогласие принимают как попытку унизить их достоинство и поколебать авторит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амостоятельность. Некоторые люди, оказываясь в стрессовом состоянии, утрачивают способность к выполнению своих функций. Начинается процесс деградации: они хотели бы остаться прежними – уверенными в себе и дееспособными, поэтому боятся осознать появление этого сигнала, а еще больше опасаются, что их несамостоятельность заметят окружающие. Чувство вины только усиливает ст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ют трудности с принятием решения и выполнением задуманного. Стресс обычно означает потерю контроля, ограничение выбора. В таких условиях очень трудно принять решение, даже самое простое, а главное – его испол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увидеть, что стресс оказывает серьезное влияние на физическое и психическое здоровье человека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намика развития стрессового состоя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основные стадии в развитии общего адаптационного синдрома были выделены еще Селье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 xml:space="preserve">] За описанной динамикой уровня активизации физиологических ресурсов четко прослеживаются связи с перестройкой функциональных систем обеспечения деятельности и, соответственно, изменений типов поведенческой активности. В общих чертах картина выглядит следующим образом. Первая стадия, которая называется стадия тревоги, характеризует момент столкновения организма со стрессовым воздействием. На этой стадии реакции возникают практически мгновенно и связаны с экстренной подготовкой к действиям в новых условиях. Поскольку изначально характер произошедшего не ясен, то в работу включается заданный природой механизм защитного реагирования "борьба или бегство", требующий прежде всего мощной активизации. За коротким периодом приостановки текущей деятельности, который при чрезмерной интенсивности стресс-фактора может привести к шоку или даже летальному исходу, следует бурный активности, сопровождающейся сильными эмоциональными реакциями, которые хорошо известны каждому из личного опыта: перехватило дыхание, защемило сердце, пересохло в горле, замер от страха, эти первичные стрессовые реакции быстро переходят в повышенное возбуждение, гнев, ярость, волнение. На этой стадии резко возрастает мобилизация защитных сил, повышающих сопротивляемость организма. Далее следует стадия резистентности, или устойчивой сопротивляемости стрессу, выражающаяся в стойком повышении уровня адаптационных ресурсов. На этой стадии помимо усиления мобилизации происходит активизация функций внимания, памяти, мыслительных процессов, что дает возможность человеку найти адекватный способ преодоления затруднений и перестроить свое поведение. По сути дела, это стадия продуктивного напряжения. Как только выход из сложной ситуации найден, развитие стресса прекращается и организм переходит на нормальный режим функционирова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часто, несмотря на повышенную мобилизацию ресурсов, человек не находит позитивного разрешения ситуации, поиск новой тактики и стратегии поведения затягивается. В этом случае развивается дистресс, который в обыденном сознании, собственно, и связывают со стрессом. Для данного периода характерно появление элементов дезорганизации целенаправленного поведения: совершение случайных, необдуманных действий и ошибок, неоправданный риск, пассивное пережидание и др. Именно в этот момент люди обращаются за помощью к окружающим. Проблему на этой стадии часто может разрешить, например, телефонный звонок, подсказка, совет, просто участ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затруднение по-прежнему не преодолевается, стресс вступает в свою третью стадию - истощение, когда возникают серьезные нарушения биологической и психологической адаптации. Данный этап чреват возникновением болезней стресса, причем затрагиваются и глубинные личностные процессы, регулирующие поведение человека, вследствие чего развиваются пограничные состояния. К ним относятся в первую очередь неврозы - обратимые состояния, связанные с нарушением психологических, эмоциональных и мотивационных компонентов деятельности. Депрессия, агрессивность, тревога, фобии и т.д. - все это укоренившиеся проявления последствий стресса на психологическом уровне, которые впоследствии могут перерасти в тяжелые психические расстрой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находящийся в состоянии стресса на стадии истощения, в повседневной жизни может долгое время производить впечатление физически и психически здорового. Однако что-то в характере подспудно меняется. Прекрасный специалист вдруг становится недееспособным (синдром "выгорания"), добрый и мягкий человек превращается в раздражительного и подозрительного субъекта и т.д. В таких случаях обычно говорят о сильных личностных деформациях. Это типичный и весьма распространенный вид нарушений, связанный, как правило, с выполнением социально значимых функций, профессиональной деятельностью, когда человек буквально превращается в деспота. Заболевание распространено среди врачей, педагогов, продавцов, работников социальных служб. Каждый из нас, вероятно, не раз сталкивался с подобными персонажами: учителем, который тиранит учеников, врачом, который, похоже, ненавидит пациентов и т.д. Причем в таких случаях страдают не только окружающие, но и сама "зловредная личность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обные нарушения либо перерастают, в конечном счете, в тяжелые психосоматические клинические заболевания, либо толкают своих жертв к аномальному, часто асоциальному поведению: суициду, наркомании, пьянству. В каждом конкретном случае можно проследить цепочку нанизывающихся друг на друга неразрешенных стрессовых ситуаций, которые и приводят к столь плачевным результатам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лияние стресса на поведение и деятельность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же отмечали, что объективными признаками, по которым можно судить о стрессе, являются его физиологические проявления (повышение кровяного давления, изменение сердечно-сосудистой деятельности, мускульное напряжение, изменение ритма дыхания и пр.) и психологические (переживание тревоги, раздражительность, ощущение беспокойства, усталость и пр.). Но главным признаком стресса является изменение функционального уровня деятельности, что проявляется в ее напряж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есс дезорганизует деятельность человека, его поведение, приводит к разнообразным психоэмоциональным нарушениям (тревожность, депрессия, неврозы, эмоциональная неустойчивость, упадок настроения, или, наоборот, перевозбуждение, гнев, нарушения памяти, бессонница, повышенная утомляемость и др.).[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6"/>
      </w:r>
      <w:r>
        <w:rPr>
          <w:bCs/>
          <w:sz w:val="28"/>
          <w:szCs w:val="28"/>
        </w:rPr>
        <w:t>]</w:t>
      </w:r>
      <w:r>
        <w:rPr>
          <w:sz w:val="28"/>
          <w:szCs w:val="28"/>
        </w:rPr>
        <w:t xml:space="preserve"> В результате человек может мобилизовать свои силы или наоборот, функциональный уровень понижается, и это может способствовать дезорганизации деятельности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емобилизующем стрессе (дистрессе) деформируются вся мотивационная сфера личности и ее адаптивно-поведенческие навыки, нарушается целесообразность действий, ухудшаются речевые возможности. Но в ряде случаев стресс мобилизует адаптивные возможности личности (такая разновидность стресса называется австресс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юридической оценки поведения человека в состоянии стресса следует иметь в виду, что в состоянии австресса сознание человека может и не сужаться – человек может быть способным предельно мобилизовать свои физические и психические возможности для преодоления экстремального воздействия разумными способ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ческое поведение при стрессе не низводится полностью на бессознательный уровень. Его действия по устранению стрессора, выбор орудий и способов действия, речевых средств сохраняют социальную обусловленность. Сужение сознания при аффекте и стрессе не означает его полного расстройства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логии стресс понимается как состояние психического напряжения, возникающее у человека в процессе деятельности в наиболее сложных условиях как в повседневной жизни, так и при особых экстремальных состояниях. Различаются физиологический стресс (перенапряжение физиологических функций) и психологический стре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ие признаки, по которым можно определить, что человек находится в состоянии стресса: депрессии, дезорганизованность, несамостоятельность и д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и основные стадии в развитии общего адаптационного синдрома были выделены еще Селье. Первая стадия, которая называется стадия тревоги, характеризует момент столкновения организма со стрессовым воздействием. Далее следует стадия резистентности, или устойчивой сопротивляемости стрессу, выражающаяся в стойком повышении уровня адаптационных ресурсов. Затем стресс вступает в свою третью стадию - истощение, когда возникают серьезные нарушения биологической и психологической адап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ресс дезорганизует деятельность человека, его поведение, приводит к разнообразным психоэмоциональным нарушениям, в </w:t>
      </w:r>
      <w:r>
        <w:rPr>
          <w:sz w:val="28"/>
          <w:szCs w:val="28"/>
        </w:rPr>
        <w:t xml:space="preserve">результате человек может мобилизовать свои силы или наоборот, функциональный уровень понижается, и это может способствовать дезорганизации деятельности в целом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Еникеев М.И. Юридическая психология. - М., 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Еникеев М.И. Общая, социальная и юридическая психология. - Санкт-Петербург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Леонова А. Костикова Д. На грани стресса / В мире науки 2004.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аклаков А.Г. Общая психология. - СПБ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емов Р.С. Психология. Кн.1., - М., "Просвещение", 1994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ов Р.С. Психология. Кн.1., М., "Просвещение", 1994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ова А. Костикова Д. На грани стресса / В мире науки 2004. № 4</w:t>
      </w:r>
    </w:p>
    <w:p>
      <w:pPr>
        <w:pStyle w:val="Normal"/>
        <w:spacing w:lineRule="auto" w:line="360"/>
        <w:jc w:val="both"/>
        <w:rPr/>
      </w:pPr>
      <w:r>
        <w:rPr/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икеев М.И. Юридическая психология.  - М., 1999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ова А. Костикова Д. На грани стресса / В мире науки 2004. № 4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икеев М.И. Юридическая психология.  - М., 199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Verdana" w:hAnsi="Verdana" w:cs="Times New Roman"/>
      <w:b/>
      <w:bCs/>
      <w:color w:val="001F67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3:00Z</dcterms:created>
  <dc:creator>Надежда</dc:creator>
  <dc:description/>
  <cp:keywords/>
  <dc:language>en-US</dc:language>
  <cp:lastModifiedBy>SYSTEM</cp:lastModifiedBy>
  <cp:lastPrinted>2006-02-20T11:02:00Z</cp:lastPrinted>
  <dcterms:modified xsi:type="dcterms:W3CDTF">2011-09-25T05:23:00Z</dcterms:modified>
  <cp:revision>2</cp:revision>
  <dc:subject/>
  <dc:title>Содержание:</dc:title>
</cp:coreProperties>
</file>