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Стремление к избеганию неудачи как фактор, предопределяющий успешность учебной работы студен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Мотивация и учебная деятельность студентов</w:t>
      </w:r>
    </w:p>
    <w:p>
      <w:pPr>
        <w:pStyle w:val="Normal"/>
        <w:spacing w:lineRule="auto" w:line="360"/>
        <w:jc w:val="both"/>
        <w:rPr/>
      </w:pPr>
      <w:r>
        <w:rPr>
          <w:sz w:val="28"/>
          <w:szCs w:val="28"/>
        </w:rPr>
        <w:t>1.1 Понятие мотивации и влияние неудачи и успеха на деятельность человека</w:t>
      </w:r>
    </w:p>
    <w:p>
      <w:pPr>
        <w:pStyle w:val="Normal"/>
        <w:spacing w:lineRule="auto" w:line="360"/>
        <w:jc w:val="both"/>
        <w:rPr>
          <w:sz w:val="28"/>
          <w:szCs w:val="28"/>
        </w:rPr>
      </w:pPr>
      <w:r>
        <w:rPr>
          <w:sz w:val="28"/>
          <w:szCs w:val="28"/>
        </w:rPr>
        <w:t>1.2 Учебная мотивация как необходимое условие успешного обучения</w:t>
      </w:r>
    </w:p>
    <w:p>
      <w:pPr>
        <w:pStyle w:val="Normal"/>
        <w:spacing w:lineRule="auto" w:line="360"/>
        <w:jc w:val="both"/>
        <w:rPr>
          <w:sz w:val="28"/>
          <w:szCs w:val="28"/>
        </w:rPr>
      </w:pPr>
      <w:r>
        <w:rPr>
          <w:sz w:val="28"/>
          <w:szCs w:val="28"/>
        </w:rPr>
        <w:t>1.3 Мотивация учебной деятельности студентов</w:t>
      </w:r>
    </w:p>
    <w:p>
      <w:pPr>
        <w:pStyle w:val="Normal"/>
        <w:spacing w:lineRule="auto" w:line="360"/>
        <w:jc w:val="both"/>
        <w:rPr>
          <w:sz w:val="28"/>
          <w:szCs w:val="28"/>
        </w:rPr>
      </w:pPr>
      <w:r>
        <w:rPr>
          <w:sz w:val="28"/>
          <w:szCs w:val="28"/>
        </w:rPr>
        <w:t>Глава 2. Эмпирические исследования взаимосвязи учебной деятельности студентов и их направленности на избегание неудачи</w:t>
      </w:r>
    </w:p>
    <w:p>
      <w:pPr>
        <w:pStyle w:val="Normal"/>
        <w:spacing w:lineRule="auto" w:line="360"/>
        <w:jc w:val="both"/>
        <w:rPr>
          <w:sz w:val="28"/>
          <w:szCs w:val="28"/>
        </w:rPr>
      </w:pPr>
      <w:r>
        <w:rPr>
          <w:sz w:val="28"/>
          <w:szCs w:val="28"/>
        </w:rPr>
        <w:t>2.1 Методика оценки стремления к избеганию неудачи</w:t>
      </w:r>
    </w:p>
    <w:p>
      <w:pPr>
        <w:pStyle w:val="Normal"/>
        <w:spacing w:lineRule="auto" w:line="360"/>
        <w:jc w:val="both"/>
        <w:rPr/>
      </w:pPr>
      <w:r>
        <w:rPr>
          <w:sz w:val="28"/>
          <w:szCs w:val="28"/>
        </w:rPr>
        <w:t>2.3 Анализ полученных результат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тивация занимает ведущее место в структуре личности и является одним из основных понятий, которое используется для объяснения движущих сил поведения, деятельности. Люди различаются по индивидуальным проявлениям (характеру и силе) тех или иных мотивов. У разных людей возможны разные иерархии мотивов.</w:t>
      </w:r>
    </w:p>
    <w:p>
      <w:pPr>
        <w:pStyle w:val="Normal"/>
        <w:spacing w:lineRule="auto" w:line="360"/>
        <w:ind w:firstLine="709"/>
        <w:jc w:val="both"/>
        <w:rPr>
          <w:sz w:val="28"/>
          <w:szCs w:val="28"/>
        </w:rPr>
      </w:pPr>
      <w:r>
        <w:rPr>
          <w:sz w:val="28"/>
          <w:szCs w:val="28"/>
        </w:rPr>
        <w:t>Поведение человека в определённый момент времени мотивируется не любыми или не всеми возможными его мотивами, а тем из самых высоких мотивов в иерархии (т.е. из самых сильных), который при данных условиях ближе всех связан с перспективой достижения соответствующего целевого состояния или, наоборот, достижение которого поставлено под сомнение. Такой момент активируется, становится действенным.</w:t>
      </w:r>
    </w:p>
    <w:p>
      <w:pPr>
        <w:pStyle w:val="Normal"/>
        <w:spacing w:lineRule="auto" w:line="360"/>
        <w:ind w:firstLine="709"/>
        <w:jc w:val="both"/>
        <w:rPr>
          <w:sz w:val="28"/>
          <w:szCs w:val="28"/>
        </w:rPr>
      </w:pPr>
      <w:r>
        <w:rPr>
          <w:sz w:val="28"/>
          <w:szCs w:val="28"/>
        </w:rPr>
        <w:t>От мотивации зависит, как и в каком направлении будут использованы различные функциональные способности. Мотивацией также объясняется выбор между различными возможными действиями, между различными вариантами восприятия и возможными содержаниями мышления; кроме того, ею объясняется интенсивность и упорство в осуществлении выбранного действия и достижении его результатов. Любая деятельность протекает более эффективно и даёт качественные результаты, если при этом у личности имеются сильные, яркие, глубокие мотивы, вызывающие желание действовать активно, с полной отдачей сил, преодолевать неизбежные затруднения, неблагоприятные условия и другие обстоятельства, настойчиво продвигать к намеченной цели. Всё это имеет прямое отношение и к учебной деятельности, которая проходит более успешно, если у обучаемых сформировано положительное отношение к ней, есть познавательный интерес, потребность в получении знаний, умений и навыков, чувство долга, ответственности и другие мотивы учения.</w:t>
      </w:r>
    </w:p>
    <w:p>
      <w:pPr>
        <w:pStyle w:val="Normal"/>
        <w:spacing w:lineRule="auto" w:line="360"/>
        <w:ind w:firstLine="709"/>
        <w:jc w:val="both"/>
        <w:rPr>
          <w:sz w:val="28"/>
          <w:szCs w:val="28"/>
        </w:rPr>
      </w:pPr>
      <w:r>
        <w:rPr>
          <w:sz w:val="28"/>
          <w:szCs w:val="28"/>
        </w:rPr>
        <w:t xml:space="preserve">Таким образом, можно с уверенностью сказать, что данная тема очень актуальна и будет таковой всегда, так как учебная деятельность занимает практически все годы становления личности, начиная с детского сада и кончая обучением в средних и высших профессиональных учебных заведениях. Получение образования является непременным требованием к любой личности, проблема мотивации обучения является одной из центральных в педагогической психологии. </w:t>
      </w:r>
    </w:p>
    <w:p>
      <w:pPr>
        <w:pStyle w:val="Normal"/>
        <w:spacing w:lineRule="auto" w:line="360"/>
        <w:ind w:firstLine="709"/>
        <w:jc w:val="both"/>
        <w:rPr>
          <w:sz w:val="28"/>
          <w:szCs w:val="28"/>
        </w:rPr>
      </w:pPr>
      <w:r>
        <w:rPr>
          <w:sz w:val="28"/>
          <w:szCs w:val="28"/>
        </w:rPr>
        <w:t>Объектом данной курсовой работы являются студенты разных специальностей.</w:t>
      </w:r>
    </w:p>
    <w:p>
      <w:pPr>
        <w:pStyle w:val="Normal"/>
        <w:spacing w:lineRule="auto" w:line="360"/>
        <w:ind w:firstLine="709"/>
        <w:jc w:val="both"/>
        <w:rPr>
          <w:sz w:val="28"/>
          <w:szCs w:val="28"/>
        </w:rPr>
      </w:pPr>
      <w:r>
        <w:rPr>
          <w:sz w:val="28"/>
          <w:szCs w:val="28"/>
        </w:rPr>
        <w:t>Предмет – уровень мотивации стремления к избеганию неудачи у студентов.</w:t>
      </w:r>
    </w:p>
    <w:p>
      <w:pPr>
        <w:pStyle w:val="Normal"/>
        <w:spacing w:lineRule="auto" w:line="360"/>
        <w:ind w:firstLine="709"/>
        <w:jc w:val="both"/>
        <w:rPr/>
      </w:pPr>
      <w:r>
        <w:rPr>
          <w:sz w:val="28"/>
          <w:szCs w:val="28"/>
        </w:rPr>
        <w:t>Цель – изучить влияние на эффективность учебной деятельности стремление к избеганию неудачи у студентов.</w:t>
      </w:r>
    </w:p>
    <w:p>
      <w:pPr>
        <w:pStyle w:val="Normal"/>
        <w:spacing w:lineRule="auto" w:line="360"/>
        <w:ind w:firstLine="709"/>
        <w:jc w:val="both"/>
        <w:rPr>
          <w:sz w:val="28"/>
          <w:szCs w:val="28"/>
        </w:rPr>
      </w:pPr>
      <w:r>
        <w:rPr>
          <w:sz w:val="28"/>
          <w:szCs w:val="28"/>
        </w:rPr>
        <w:t xml:space="preserve">Задачи: </w:t>
      </w:r>
    </w:p>
    <w:p>
      <w:pPr>
        <w:pStyle w:val="Normal"/>
        <w:numPr>
          <w:ilvl w:val="1"/>
          <w:numId w:val="3"/>
        </w:numPr>
        <w:tabs>
          <w:tab w:val="clear" w:pos="708"/>
          <w:tab w:val="left" w:pos="1080" w:leader="none"/>
        </w:tabs>
        <w:spacing w:lineRule="auto" w:line="360"/>
        <w:ind w:left="0" w:firstLine="709"/>
        <w:jc w:val="both"/>
        <w:rPr>
          <w:sz w:val="28"/>
          <w:szCs w:val="28"/>
        </w:rPr>
      </w:pPr>
      <w:r>
        <w:rPr>
          <w:sz w:val="28"/>
          <w:szCs w:val="28"/>
        </w:rPr>
        <w:t>Изучить литературу по данной теме.</w:t>
      </w:r>
    </w:p>
    <w:p>
      <w:pPr>
        <w:pStyle w:val="Normal"/>
        <w:numPr>
          <w:ilvl w:val="1"/>
          <w:numId w:val="3"/>
        </w:numPr>
        <w:tabs>
          <w:tab w:val="clear" w:pos="708"/>
          <w:tab w:val="left" w:pos="1080" w:leader="none"/>
        </w:tabs>
        <w:spacing w:lineRule="auto" w:line="360"/>
        <w:ind w:left="0" w:firstLine="709"/>
        <w:jc w:val="both"/>
        <w:rPr>
          <w:sz w:val="28"/>
          <w:szCs w:val="28"/>
        </w:rPr>
      </w:pPr>
      <w:r>
        <w:rPr>
          <w:sz w:val="28"/>
          <w:szCs w:val="28"/>
        </w:rPr>
        <w:t>Изучить мотивы учебной деятельности студентов;</w:t>
      </w:r>
    </w:p>
    <w:p>
      <w:pPr>
        <w:pStyle w:val="Normal"/>
        <w:numPr>
          <w:ilvl w:val="1"/>
          <w:numId w:val="3"/>
        </w:numPr>
        <w:tabs>
          <w:tab w:val="clear" w:pos="708"/>
          <w:tab w:val="left" w:pos="1080" w:leader="none"/>
        </w:tabs>
        <w:spacing w:lineRule="auto" w:line="360"/>
        <w:ind w:left="0" w:firstLine="709"/>
        <w:jc w:val="both"/>
        <w:rPr>
          <w:sz w:val="28"/>
          <w:szCs w:val="28"/>
        </w:rPr>
      </w:pPr>
      <w:r>
        <w:rPr>
          <w:sz w:val="28"/>
          <w:szCs w:val="28"/>
        </w:rPr>
        <w:t>Выяснить влияет ли на эффективность учебной деятельности студента его стремление к избеганию неудачи.</w:t>
      </w:r>
    </w:p>
    <w:p>
      <w:pPr>
        <w:pStyle w:val="Normal"/>
        <w:spacing w:lineRule="auto" w:line="360"/>
        <w:ind w:firstLine="709"/>
        <w:jc w:val="both"/>
        <w:rPr>
          <w:sz w:val="28"/>
          <w:szCs w:val="28"/>
        </w:rPr>
      </w:pPr>
      <w:r>
        <w:rPr>
          <w:sz w:val="28"/>
          <w:szCs w:val="28"/>
        </w:rPr>
        <w:t>Методика. Методика оценки стремления к избеганию неудачи.</w:t>
      </w:r>
    </w:p>
    <w:p>
      <w:pPr>
        <w:pStyle w:val="Normal"/>
        <w:spacing w:lineRule="auto" w:line="360"/>
        <w:ind w:firstLine="709"/>
        <w:jc w:val="both"/>
        <w:rPr>
          <w:sz w:val="28"/>
          <w:szCs w:val="28"/>
        </w:rPr>
      </w:pPr>
      <w:r>
        <w:rPr>
          <w:sz w:val="28"/>
          <w:szCs w:val="28"/>
        </w:rPr>
        <w:t>Метод. Метод ранговой корреляции Спирмена.</w:t>
      </w:r>
    </w:p>
    <w:p>
      <w:pPr>
        <w:pStyle w:val="Normal"/>
        <w:spacing w:lineRule="auto" w:line="360"/>
        <w:ind w:firstLine="709"/>
        <w:jc w:val="both"/>
        <w:rPr>
          <w:sz w:val="28"/>
          <w:szCs w:val="28"/>
        </w:rPr>
      </w:pPr>
      <w:r>
        <w:rPr>
          <w:sz w:val="28"/>
          <w:szCs w:val="28"/>
        </w:rPr>
        <w:t>Гипотеза. Эффективность учебной деятельности студентов определяется уровнем стремления к избеганию неудач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Мотивация и учебная деятельность студ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онятие мотивации и влияние неудачи и успеха на деятельность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мотивация как психическое явление трактуется по-разному. В одном случае — как совокупность факторов, поддерживающих и направляющих, т.е. определяющих поведение, в другом случае — как совокупность мотивов, в третьем — побуждение, вызывающее активность организма и определяющее ее направленность. Кроме того, мотивация рассматривается как процесс психической регуляции конкретной деятельности, как процесс действия мотива и как механизм, определяющий возникновение, направление и способы осуществления конкретных форм деятельности, как совокупная система процессов, отвечающих за побуждение и деятельность. [1]</w:t>
      </w:r>
    </w:p>
    <w:p>
      <w:pPr>
        <w:pStyle w:val="Normal"/>
        <w:spacing w:lineRule="auto" w:line="360"/>
        <w:ind w:firstLine="709"/>
        <w:jc w:val="both"/>
        <w:rPr>
          <w:sz w:val="28"/>
          <w:szCs w:val="28"/>
        </w:rPr>
      </w:pPr>
      <w:r>
        <w:rPr>
          <w:sz w:val="28"/>
          <w:szCs w:val="28"/>
        </w:rPr>
        <w:t>Отсюда все определения мотивации можно отнести к двум направлениям. Первое рассматривает мотивацию со структурных позиций, как совокупность факторов или мотивов. Например, согласно схеме В.Д. Шадрикова, мотивация обусловлена потребностями и целями личности, уровнем притязаний и идеалами, условиями деятельности (как объективными внешними, так субъективными, внутренними— знаниями, умениями, способностями, характером) и мировоззрением, убеждениями и направленностью личности и т. д. С учётом этих факторов происходит принятие решения, формирование намерения. Второе направление рассматривает мотивацию не как статичное, а как динамичное образование, как процесс, механизм. [1]</w:t>
      </w:r>
    </w:p>
    <w:p>
      <w:pPr>
        <w:pStyle w:val="Normal"/>
        <w:spacing w:lineRule="auto" w:line="360"/>
        <w:ind w:firstLine="709"/>
        <w:jc w:val="both"/>
        <w:rPr>
          <w:sz w:val="28"/>
          <w:szCs w:val="28"/>
        </w:rPr>
      </w:pPr>
      <w:r>
        <w:rPr>
          <w:sz w:val="28"/>
          <w:szCs w:val="28"/>
        </w:rPr>
        <w:t>Однако и в том и в другом случае мотивация у авторов выступает как вторичное по отношению к мотиву образование, явление. Больше того, во втором случае мотивация выступает как средство или механизм реализации уже имеющихся мотивов: возникла ситуация, позволяющая реализовать имеющийся мотив, появляется и мотивация; т.е. процесс регуляции деятельности с помощью мотива. Например, В.А. Иванников считает, что процесс мотивации начинается с актуализации мотива. Такая трактовка мотивации обусловлена тем, что мотив понимается как предмет удовлетворения потребности, т.е. мотив дан человеку как бы готовым. Его не надо формировать, а надо просто актуализировать (вызвать в сознании человека его образ).Однако при таком подходе остается непонятным, во-первых, что же придает побудительность — ситуация или мотив, во-вторых, каким образом возникает мотив, если он появляется раньше, чем мотивация. Высказывания авторов о соотношении мотива и мотивации не проясняют этого вопроса. Так, Р.А. Пилоян пишет, что мотивация и мотив — взаимосвязанные, взаимообусловленные психические категории и что мотивы действия формируются на базе опрёделенной мотивации (т: е. мотивы вторичны). И в то же время он утверждает, что через выработку отдельных мотивов мы можем влиять на мотивацию в целом (т. е. уже мотивация зависит от мотивов, которые становятся первичными). Кроме того, автор, считает, что мотивы относятся к действиям, а мотивация — к деятельности, не давая этому какого-либо обоснования. [11]</w:t>
      </w:r>
    </w:p>
    <w:p>
      <w:pPr>
        <w:pStyle w:val="Normal"/>
        <w:spacing w:lineRule="auto" w:line="360"/>
        <w:ind w:firstLine="709"/>
        <w:jc w:val="both"/>
        <w:rPr/>
      </w:pPr>
      <w:r>
        <w:rPr>
          <w:sz w:val="28"/>
          <w:szCs w:val="28"/>
        </w:rPr>
        <w:t xml:space="preserve">В.Г. Леонтьев выделяет два типа мотиваций: первичную, которая проявляется в форме потребности, влечения, инстинкта, и вторичную, проявляющуюся в форме мотива. Следовательно, в данном случае тоже имеется отождествление мотива с мотивацией. В.Г. Леонтьев полагает, что мотив как форма мотива с мотивацией возникает только на уровне личности и обеспечивает личностное обоснование решения действовать в определённом направлении для достижения определенных целей, и с этим нельзя не согласиться. </w:t>
      </w:r>
    </w:p>
    <w:p>
      <w:pPr>
        <w:pStyle w:val="Normal"/>
        <w:spacing w:lineRule="auto" w:line="360"/>
        <w:ind w:firstLine="709"/>
        <w:jc w:val="both"/>
        <w:rPr>
          <w:sz w:val="28"/>
          <w:szCs w:val="28"/>
        </w:rPr>
      </w:pPr>
      <w:r>
        <w:rPr>
          <w:sz w:val="28"/>
          <w:szCs w:val="28"/>
        </w:rPr>
        <w:t xml:space="preserve">Во многих случаях психологи под мотивацией имеют в виду детерминацию поведения, поэтому выделяют внешнюю и внутреннюю мотивацию. </w:t>
      </w:r>
    </w:p>
    <w:p>
      <w:pPr>
        <w:pStyle w:val="Normal"/>
        <w:spacing w:lineRule="auto" w:line="360"/>
        <w:ind w:firstLine="709"/>
        <w:jc w:val="both"/>
        <w:rPr>
          <w:sz w:val="28"/>
          <w:szCs w:val="28"/>
        </w:rPr>
      </w:pPr>
      <w:r>
        <w:rPr>
          <w:sz w:val="28"/>
          <w:szCs w:val="28"/>
        </w:rPr>
        <w:t>В западной психологической литературе широко обсуждается вопрос о двух видах мотиваций и их различительных признаках экстринсивной (обусловленной внешними условиями и обстоятельствами) и интринсивной (внутренней, связанной с личностными диспозициями: потребностями, установками, интересами, влечениями, желаниями), при которой действия и поступки совершаются по доброй воле. [8]</w:t>
      </w:r>
    </w:p>
    <w:p>
      <w:pPr>
        <w:pStyle w:val="Normal"/>
        <w:spacing w:lineRule="auto" w:line="360"/>
        <w:ind w:firstLine="709"/>
        <w:jc w:val="both"/>
        <w:rPr>
          <w:sz w:val="28"/>
          <w:szCs w:val="28"/>
        </w:rPr>
      </w:pPr>
      <w:r>
        <w:rPr>
          <w:sz w:val="28"/>
          <w:szCs w:val="28"/>
        </w:rPr>
        <w:t xml:space="preserve">Информационная зависимость возникает в тех случаях, когда человек, стремясь к какой-то цели, не располагает необходимой информацией. Он вынужден некритически использовать информацию, полученную от человека, которого считает более информированным. </w:t>
      </w:r>
    </w:p>
    <w:p>
      <w:pPr>
        <w:pStyle w:val="Normal"/>
        <w:spacing w:lineRule="auto" w:line="360"/>
        <w:ind w:firstLine="709"/>
        <w:jc w:val="both"/>
        <w:rPr>
          <w:sz w:val="28"/>
          <w:szCs w:val="28"/>
        </w:rPr>
      </w:pPr>
      <w:r>
        <w:rPr>
          <w:sz w:val="28"/>
          <w:szCs w:val="28"/>
        </w:rPr>
        <w:t>В.Г. Асеев считает, что важной особенностью мотивации человека является двумодальное, положительно-отрицательное ее строение. Эти две модальности побуждений (в виде стремления к чему-либо и избегания, в виде удовлетворения и страдания, в виде двух форм воздействия на личность— поощрения и наказания) проявляется во влечениях и непосредственно реализуемой потребности — с одной стороны, и в необходимости — с другой. При этом он ссылается на высказывание С.Л. Рубинштейна о природе эмоций: «Эмоциональные процессы приобретают положительный или отрицательный характер в зависимости от того находится ли действие, которое индивид производит, и воздействие которому он подвергается в положительном или отрицательном отношении к его потребностям, интересам, установкам». Таким образом, речь идет не столько о знаке побуждения, мотивации, сколько об эмоциях, сопровождающих принятие решения и выполнение его. О. Маурер говорит о предвосхищающих эмоциях облегчения и разочарования. Облегчение связано с уменьшением, в результате реакции, разочарование — с уменьшением, в результате реакции, надежды. Согласно автору, эти четыре типа предвосхищающих положительных и отрицательных эмоций (страх и облегчение, надежда и разочарование) в зависимости от увеличения или уменьшения их интенсивности определяют, какие способы поведения в данной ситуации будут выбраны, осуществлены и заучены (подкреплены). [12]</w:t>
      </w:r>
    </w:p>
    <w:p>
      <w:pPr>
        <w:pStyle w:val="Normal"/>
        <w:spacing w:lineRule="auto" w:line="360"/>
        <w:ind w:firstLine="709"/>
        <w:jc w:val="both"/>
        <w:rPr>
          <w:sz w:val="28"/>
          <w:szCs w:val="28"/>
        </w:rPr>
      </w:pPr>
      <w:r>
        <w:rPr>
          <w:sz w:val="28"/>
          <w:szCs w:val="28"/>
        </w:rPr>
        <w:t>Таким образом, предвосхищавшие эмоции ожидания позволяют человеку адекватно и гибко принимать решение и управлять своим поведением, вызывая реакции, которые усиливают надежду и облегчение или уменьшают страх и разочарование.</w:t>
      </w:r>
    </w:p>
    <w:p>
      <w:pPr>
        <w:pStyle w:val="Normal"/>
        <w:spacing w:lineRule="auto" w:line="360"/>
        <w:ind w:firstLine="709"/>
        <w:jc w:val="both"/>
        <w:rPr>
          <w:sz w:val="28"/>
          <w:szCs w:val="28"/>
        </w:rPr>
      </w:pPr>
      <w:r>
        <w:rPr>
          <w:sz w:val="28"/>
          <w:szCs w:val="28"/>
        </w:rPr>
        <w:t>В случае прогнозирования возможности удовлетворения потребности влечения возникают положительные эмоциональные, переживания, в случае же планирования деятельности как объективно заданной необходимости (в силу жестких обстоятельств, социального требования, обязанности, долга, волевого усилия над собой) могут возникнуть отрицательные эмоциональные переживания. [13]</w:t>
      </w:r>
    </w:p>
    <w:p>
      <w:pPr>
        <w:pStyle w:val="Normal"/>
        <w:spacing w:lineRule="auto" w:line="360"/>
        <w:ind w:firstLine="709"/>
        <w:jc w:val="both"/>
        <w:rPr>
          <w:sz w:val="28"/>
          <w:szCs w:val="28"/>
        </w:rPr>
      </w:pPr>
      <w:r>
        <w:rPr>
          <w:sz w:val="28"/>
          <w:szCs w:val="28"/>
        </w:rPr>
        <w:t>Значительное влияние на силу и устойчивость мотивов оказывает успешная деятельность человека. Успехи воодушевляют его, а постоянно возникающее удовлетворение от достигнутого результата приводит к удовлетворённости родом занятий, т.е. к стойкому положительному отношению к своей деятельности. Неудачи приводят к состоянию фрустрации, которое имеет два исхода в плане влияния на силу и устойчивость мотива. В одном случае неудачи, повторяющиеся неоднократно, вызывают у человека желание оставить эту деятельность, так как он полагает, что не способен к ней. Эта форма фрустрации, направленная на самого себя, может привести к свёртыванию целей деятельности, замещению их более простыми, доступными, или только к мысленному их достижению, или вообще отказу от них. [2]</w:t>
      </w:r>
    </w:p>
    <w:p>
      <w:pPr>
        <w:pStyle w:val="Normal"/>
        <w:spacing w:lineRule="auto" w:line="360"/>
        <w:ind w:firstLine="709"/>
        <w:jc w:val="both"/>
        <w:rPr>
          <w:sz w:val="28"/>
          <w:szCs w:val="28"/>
        </w:rPr>
      </w:pPr>
      <w:r>
        <w:rPr>
          <w:sz w:val="28"/>
          <w:szCs w:val="28"/>
        </w:rPr>
        <w:t>При другой форме реагирования на неудачи у человека возникает агрессивная реакция, направленная на внешние объекты, сопровождающаяся досадой, озлобленностью, упрямством, стремлением добиться намеченного во что бы то ни стало, даже вопреки реальным возможностям. При этом неудача рассматривается как случайность из-за сложившихся внешних обстоятельств. В результате мотив усиливается, но действия, предпринимаемые человеком под его влиянием, часто носят импульсивный и иррациональный характер: они продолжают осуществляться даже тогда, когда уже не целесообразны.</w:t>
      </w:r>
    </w:p>
    <w:p>
      <w:pPr>
        <w:pStyle w:val="Normal"/>
        <w:spacing w:lineRule="auto" w:line="360"/>
        <w:ind w:firstLine="709"/>
        <w:jc w:val="both"/>
        <w:rPr/>
      </w:pPr>
      <w:r>
        <w:rPr>
          <w:sz w:val="28"/>
          <w:szCs w:val="28"/>
        </w:rPr>
        <w:t>Однако и регулярно повторяющиеся успехи таят в себе определённую опасность: к роли успешного (преуспевающего) в каком-либо деле некоторые люди быстро привыкают. У них вырабатывается неумеренно завышенная самооценка, появляются самоуспокоенность, пренебрежение к коллегам или соперникам. Это свидетельствует о появлении у таких субъектов «звёздной болезни» и приводит к снижению силы мотива – зачем стараться, если так всё получается. Чем больше выражена «звёздная болезнь», переоценка своих возможностей, тем более сильным будет внутренний конфликт в случае неудачи. Именно у таких людей порог фрустрации оказывается сниженным. Поэтому педагогам в воспитательных целях следует иногда создавать такие условия, чтобы учащийся помимо успехов испытывал и неудачи.</w:t>
      </w:r>
    </w:p>
    <w:p>
      <w:pPr>
        <w:pStyle w:val="Normal"/>
        <w:spacing w:lineRule="auto" w:line="360"/>
        <w:ind w:firstLine="709"/>
        <w:jc w:val="both"/>
        <w:rPr>
          <w:sz w:val="28"/>
          <w:szCs w:val="28"/>
          <w:lang w:val="en-US"/>
        </w:rPr>
      </w:pPr>
      <w:r>
        <w:rPr>
          <w:sz w:val="28"/>
          <w:szCs w:val="28"/>
        </w:rPr>
        <w:t>Оценка успеха и неудачи самим человеком всегда субъективна. Она определяется имеющимся у человека уровнем притязаний, сравнением своего достижения с достижениями других и т.п. Значительное влияние на отношение человека к выполняемой им работе, на силу его мотива и стремление к успеху оказывает социально психологический климат в коллективе. Большое значение для усиления мотива деятельности имеет ценностно-ориентационное единство в коллективе. Так, Т.А. Пушкиной показано, что побуждение к учению является положительная оценка учебного процесса большинством учащихся. [9]</w:t>
      </w:r>
    </w:p>
    <w:p>
      <w:pPr>
        <w:pStyle w:val="Normal"/>
        <w:spacing w:lineRule="auto" w:line="360"/>
        <w:ind w:firstLine="709"/>
        <w:jc w:val="both"/>
        <w:rPr>
          <w:sz w:val="28"/>
          <w:szCs w:val="28"/>
        </w:rPr>
      </w:pPr>
      <w:r>
        <w:rPr>
          <w:sz w:val="28"/>
          <w:szCs w:val="28"/>
        </w:rPr>
        <w:t>Вывод. Таким образом, можно сказать, что значительное влияние на силу и устойчивость мотивов оказывает успешность деятельности человека. Успехи воодушевляют его, а постоянно возникающее удовлетворение от достигнутого результата приводит к удовлетворённости родом занятий, т.е. к стойкому положительному отношению к своей деятельности. Неудачи приводят к возникновению состояния фрустрации, что может привести к отрицательному результату. Так же, следует отметить, что оценка успеха и неудачи самим человеком всегда субъективна и, что значительное влияние на отношение человека к выполняемой им работе, на силу его мотива и стремление к успеху оказывает социально психологический климат в коллекти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Учебная мотивация как необходимое условие успешного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тивация занимает ведущее место в структуре личности и является одним из основных понятий, которое используется для объяснения движущих сил поведения, деятельности. Люди различаются по индивидуальным проявлениям (характеру и силе) тех или иных мотивов. У разных людей возможны разные иерархии мотивов.</w:t>
      </w:r>
    </w:p>
    <w:p>
      <w:pPr>
        <w:pStyle w:val="Normal"/>
        <w:spacing w:lineRule="auto" w:line="360"/>
        <w:ind w:firstLine="709"/>
        <w:jc w:val="both"/>
        <w:rPr>
          <w:sz w:val="28"/>
          <w:szCs w:val="28"/>
        </w:rPr>
      </w:pPr>
      <w:r>
        <w:rPr>
          <w:sz w:val="28"/>
          <w:szCs w:val="28"/>
        </w:rPr>
        <w:t>Поведение человека в определённый момент времени мотивируется не любыми или не всеми возможными его мотивами, а тем из самых высоких мотивов в иерархии (т.е. из самых сильных), который при данных условиях ближе всех связан с перспективой достижения соответствующего целевого состояния или, наоборот, достижение которого поставлено под сомнение. Такой момент активируется, становится действенным. [12]</w:t>
      </w:r>
    </w:p>
    <w:p>
      <w:pPr>
        <w:pStyle w:val="Normal"/>
        <w:spacing w:lineRule="auto" w:line="360"/>
        <w:ind w:firstLine="709"/>
        <w:jc w:val="both"/>
        <w:rPr>
          <w:sz w:val="28"/>
          <w:szCs w:val="28"/>
        </w:rPr>
      </w:pPr>
      <w:r>
        <w:rPr>
          <w:sz w:val="28"/>
          <w:szCs w:val="28"/>
        </w:rPr>
        <w:t xml:space="preserve">От мотивации зависит, как и в каком направлении будут использованы различные функциональные способности. Мотивацией также объясняется выбор между различными возможными действиями, между различными вариантами восприятия и возможными содержаниями мышления; кроме того, ею объясняется интенсивность и упорство в осуществлении выбранного действия и достижении его результатов. </w:t>
      </w:r>
    </w:p>
    <w:p>
      <w:pPr>
        <w:pStyle w:val="Normal"/>
        <w:spacing w:lineRule="auto" w:line="360"/>
        <w:ind w:firstLine="709"/>
        <w:jc w:val="both"/>
        <w:rPr>
          <w:sz w:val="28"/>
          <w:szCs w:val="28"/>
        </w:rPr>
      </w:pPr>
      <w:r>
        <w:rPr>
          <w:sz w:val="28"/>
          <w:szCs w:val="28"/>
        </w:rPr>
        <w:t>Любая деятельность протекает более эффективно и даёт качественные результаты, если при этом у личности имеются сильные, яркие, глубокие мотивы, вызывающие желание действовать активно, с полной отдачей сил, преодолевать неизбежные затруднения, неблагоприятные условия и другие обстоятельства, настойчиво продвигать к намеченной цели. Всё это имеет прямое отношение и к учебной деятельности, которая проходит более успешно, если у обучаемых сформировано положительное отношение к ней, есть познавательный интерес, потребность в получении знаний, умений и навыков, чувство долга, ответственности и другие мотивы учения. [1]</w:t>
      </w:r>
    </w:p>
    <w:p>
      <w:pPr>
        <w:pStyle w:val="Normal"/>
        <w:spacing w:lineRule="auto" w:line="360"/>
        <w:ind w:firstLine="709"/>
        <w:jc w:val="both"/>
        <w:rPr>
          <w:sz w:val="28"/>
          <w:szCs w:val="28"/>
        </w:rPr>
      </w:pPr>
      <w:r>
        <w:rPr>
          <w:sz w:val="28"/>
          <w:szCs w:val="28"/>
        </w:rPr>
        <w:t>Малопродуктивная учебная деятельность, наблюдаемая у учащихся с достаточно высоким уровнем общего интеллектуального развития и проходящая в условиях хорошо подготовленных (с методической точки зрения) учебных занятий, может быть объяснена рядом факторов. Одним из них является низкий начальный уровень мотивации учения. [12]</w:t>
      </w:r>
    </w:p>
    <w:p>
      <w:pPr>
        <w:pStyle w:val="Normal"/>
        <w:spacing w:lineRule="auto" w:line="360"/>
        <w:ind w:firstLine="709"/>
        <w:jc w:val="both"/>
        <w:rPr>
          <w:sz w:val="28"/>
          <w:szCs w:val="28"/>
        </w:rPr>
      </w:pPr>
      <w:r>
        <w:rPr>
          <w:sz w:val="28"/>
          <w:szCs w:val="28"/>
        </w:rPr>
        <w:t>Мотивы учения могут быть подразделены на две большие категории. Одни из них связаны с содержанием самой учебной деятельности и процессом её выполнения; другие – с более широкими взаимоотношениями учащегося с окружающей средой. К первым относятся познавательные интересы, потребность в интеллектуальной активности и в овладении новыми умениями, навыками и знаниями, вторые связаны с потребностями человека в общении с людьми, в их оценке и одобрении, с желаниями ученика занять определённое место в системе доступных ему общественных отношений. [4]</w:t>
      </w:r>
    </w:p>
    <w:p>
      <w:pPr>
        <w:pStyle w:val="Normal"/>
        <w:spacing w:lineRule="auto" w:line="360"/>
        <w:ind w:firstLine="709"/>
        <w:jc w:val="both"/>
        <w:rPr>
          <w:sz w:val="28"/>
          <w:szCs w:val="28"/>
        </w:rPr>
      </w:pPr>
      <w:r>
        <w:rPr>
          <w:sz w:val="28"/>
          <w:szCs w:val="28"/>
        </w:rPr>
        <w:t>Существенным условием становления какого-либо конкретного учебного мотива является направленность сознания студента не только на результат учебной деятельности, но и на способы его достижения. Для того, чтобы сформировать мотивы учебной деятельности, используется весь арсенал методов организации и осуществления учебной деятельности: словесные, наглядные и практические методы, репродуктивные и поисковые методы, индуктивные и дедуктивные методы самостоятельной учебной работы или работы под руководством преподавателя. Рассказ, лекция, беседа позволяют разъяснять учащимся значимость учения как в общественном, так и в личностном плане, для получения желаемой профессии, для активной общественной и культурной жизни. [6]</w:t>
      </w:r>
    </w:p>
    <w:p>
      <w:pPr>
        <w:pStyle w:val="Normal"/>
        <w:spacing w:lineRule="auto" w:line="360"/>
        <w:ind w:firstLine="709"/>
        <w:jc w:val="both"/>
        <w:rPr>
          <w:sz w:val="28"/>
          <w:szCs w:val="28"/>
        </w:rPr>
      </w:pPr>
      <w:r>
        <w:rPr>
          <w:sz w:val="28"/>
          <w:szCs w:val="28"/>
        </w:rPr>
        <w:t>Общеизвестно стимулирующее влияние наглядности, которая повышает интерес к изучаемым вопросам, возбуждает новые силы, позволяющие преодолеть утомляемость. Учащиеся проявляют особый интерес к лабораторным, практическим работам, которые в этом случае выступают в роли стимуляторов активности в учении.</w:t>
      </w:r>
    </w:p>
    <w:p>
      <w:pPr>
        <w:pStyle w:val="Normal"/>
        <w:spacing w:lineRule="auto" w:line="360"/>
        <w:ind w:firstLine="709"/>
        <w:jc w:val="both"/>
        <w:rPr>
          <w:sz w:val="28"/>
          <w:szCs w:val="28"/>
        </w:rPr>
      </w:pPr>
      <w:r>
        <w:rPr>
          <w:sz w:val="28"/>
          <w:szCs w:val="28"/>
        </w:rPr>
        <w:t>Проблемно-поисковые методы обладают ценным стимулирующим влиянием в том случае, когда проблемные ситуации находятся в зоне реальных учебных возможностей, т.е. доступны для самостоятельного разрешения. [13]</w:t>
      </w:r>
    </w:p>
    <w:p>
      <w:pPr>
        <w:pStyle w:val="Normal"/>
        <w:spacing w:lineRule="auto" w:line="360"/>
        <w:ind w:firstLine="709"/>
        <w:jc w:val="both"/>
        <w:rPr/>
      </w:pPr>
      <w:r>
        <w:rPr>
          <w:sz w:val="28"/>
          <w:szCs w:val="28"/>
        </w:rPr>
        <w:t>Стимулирующее влияние на учебный процесс оказывает введение элементов самостоятельной работы, если обучаемые обладают необходимыми умениями и навыками для её успешного выполнения.</w:t>
      </w:r>
    </w:p>
    <w:p>
      <w:pPr>
        <w:pStyle w:val="Normal"/>
        <w:spacing w:lineRule="auto" w:line="360"/>
        <w:ind w:firstLine="709"/>
        <w:jc w:val="both"/>
        <w:rPr>
          <w:sz w:val="28"/>
          <w:szCs w:val="28"/>
        </w:rPr>
      </w:pPr>
      <w:r>
        <w:rPr>
          <w:sz w:val="28"/>
          <w:szCs w:val="28"/>
        </w:rPr>
        <w:t>Таким образом, каждый из методов организации учебно-познавательной деятельности обладает не только информативно-обучающими, но и мотивационными воздействиями. В этом смысле можно говорить о мотивационной функции любого метода обучения. Однако многолетняя практика обучения показывает, что существует большой арсенал методов, которые специально направлены на формирование положительных мотивов учения, стимулируют познавательную активность, одновременно содействуя обогащению учащихся учебной информацией. Функция стимулирования в этом случае как бы выходит на первый план, помогая осуществлению образовательной функции всех других методов обучения. [9]</w:t>
      </w:r>
    </w:p>
    <w:p>
      <w:pPr>
        <w:pStyle w:val="Normal"/>
        <w:spacing w:lineRule="auto" w:line="360"/>
        <w:ind w:firstLine="709"/>
        <w:jc w:val="both"/>
        <w:rPr>
          <w:sz w:val="28"/>
          <w:szCs w:val="28"/>
        </w:rPr>
      </w:pPr>
      <w:r>
        <w:rPr>
          <w:sz w:val="28"/>
          <w:szCs w:val="28"/>
        </w:rPr>
        <w:t>Методы стимулирования и мотивации учебной деятельности выделены в самостоятельную группу методов обучения на следующих основаниях: во-первых, процесс обучения невозможен без наличия у учащихся определённых мотивов деятельности; во-вторых, многолетняя практика обучения выработала целый ряд методов, назначение которых состоит в стимулировании и мотивации учения при одновременном обеспечении усвоения нового материала.</w:t>
      </w:r>
    </w:p>
    <w:p>
      <w:pPr>
        <w:pStyle w:val="Normal"/>
        <w:spacing w:lineRule="auto" w:line="360"/>
        <w:ind w:firstLine="709"/>
        <w:jc w:val="both"/>
        <w:rPr>
          <w:sz w:val="28"/>
          <w:szCs w:val="28"/>
        </w:rPr>
      </w:pPr>
      <w:r>
        <w:rPr>
          <w:sz w:val="28"/>
          <w:szCs w:val="28"/>
        </w:rPr>
        <w:t>Поскольку выделяют две категории мотивов учения (познавательные и общественные), к методам стимулирования познавательных интересов у учащихся и методы, преимущественно направленные на формирование чувства долга и ответственности в учении. [10]</w:t>
      </w:r>
    </w:p>
    <w:p>
      <w:pPr>
        <w:pStyle w:val="Normal"/>
        <w:spacing w:lineRule="auto" w:line="360"/>
        <w:ind w:firstLine="709"/>
        <w:jc w:val="both"/>
        <w:rPr>
          <w:sz w:val="28"/>
          <w:szCs w:val="28"/>
        </w:rPr>
      </w:pPr>
      <w:r>
        <w:rPr>
          <w:sz w:val="28"/>
          <w:szCs w:val="28"/>
        </w:rPr>
        <w:t>Стимулом психологи называют внешнее побуждение человека к активной деятельности. Поэтому стимулирование – это фактор деятельности педагога. Но стимул лишь тогда становится реальной, побудительной силой, когда он превращается в мотив, т.е. во внутренне побуждение человека к деятельности. Причём это внутреннее побуждение возникает не только под влияние внешних стимулов, но и под влиянием самой личности обучающегося, его прежнего опыта, потребностей и пр.</w:t>
      </w:r>
    </w:p>
    <w:p>
      <w:pPr>
        <w:pStyle w:val="Normal"/>
        <w:spacing w:lineRule="auto" w:line="360"/>
        <w:ind w:firstLine="709"/>
        <w:jc w:val="both"/>
        <w:rPr>
          <w:sz w:val="28"/>
          <w:szCs w:val="28"/>
        </w:rPr>
      </w:pPr>
      <w:r>
        <w:rPr>
          <w:sz w:val="28"/>
          <w:szCs w:val="28"/>
        </w:rPr>
        <w:t>Воздействие стимула всегда зависит от личности обучаемого. Один и тот же стимул может по-разному сказаться на мотивах разных учащихся в зависимости от их отношения к этому стимулу, готовности отозваться на него. В учебном процессе очень важно добиться, чтобы педагогические стимулы превращались в положительные мотивы, обеспечивающие желание и активность в овладении новым учебным материалом. [7]</w:t>
      </w:r>
    </w:p>
    <w:p>
      <w:pPr>
        <w:pStyle w:val="Normal"/>
        <w:spacing w:lineRule="auto" w:line="360"/>
        <w:ind w:firstLine="709"/>
        <w:jc w:val="both"/>
        <w:rPr>
          <w:sz w:val="28"/>
          <w:szCs w:val="28"/>
        </w:rPr>
      </w:pPr>
      <w:r>
        <w:rPr>
          <w:sz w:val="28"/>
          <w:szCs w:val="28"/>
        </w:rPr>
        <w:t>Многие психологи отмечают, что в возникновении и трансформации мотивов, в организации их взаимодействия, конкуренции и соподчинения существенную роль играют эмоции. Помимо эмоций в развитии потребностей (мотивов поведения), в процессах трансформации потребностей в действие, в поступок активно участвует механизм, который принято называть волей. Индивидуальные особенности волевых качеств субъекта лежат в основе характера, проявляющегося во внешне реализуемой деятельности. Значительное влияние на силу и устойчивость мотивов оказывает успешность деятельности человека. Успехи воодушевляют его, а постоянно возникающее удовлетворение от достигнутого результата приводит к удовлетворённости родом занятий, т.е. к стойкому положительному отношению к своей деятельности. Неудачи приводят к возникновению состояния фрустрации, которое может иметь два исхода в плане влияния на силу и устойчивость мотива. В одном случае неудачи, повторяющиеся неоднократно, вызывают у человека желание оставить эту деятельность, так как он полагает, что мало способен к ней. Эта форма фрустрации, направленная на самого себя (самообвинение), может привести к свёртыванию целей деятельности, замещению их более простыми, доступными, или только к мысленному их достижению, или вообще к отказу от них. [11]</w:t>
      </w:r>
    </w:p>
    <w:p>
      <w:pPr>
        <w:pStyle w:val="Normal"/>
        <w:spacing w:lineRule="auto" w:line="360"/>
        <w:ind w:firstLine="709"/>
        <w:jc w:val="both"/>
        <w:rPr>
          <w:sz w:val="28"/>
          <w:szCs w:val="28"/>
        </w:rPr>
      </w:pPr>
      <w:r>
        <w:rPr>
          <w:sz w:val="28"/>
          <w:szCs w:val="28"/>
        </w:rPr>
        <w:t>При другой форме реагирования на неудачи у человека возникает агрессивная реакция, направленная на внешние объекты, сопровождающаяся досадой, озлобленностью, упрямством, стремлением добиться намеченного во что бы то ни стало, даже вопреки реальным возможностям. При этом неудача рассматривается как случайность из-за сложившихся внешних обстоятельств. В результате мотив усиливается, но действия, предпринимаемые человеком под его влиянием, часто носят импульсивный и иррациональный характер: они продолжаются даже тогда, когда нецелесообразны. Однако и регулярно повторяющиеся успехи таят в себе определённую опасность: к роли успешного (преуспевающего) в каком-либо деле некоторые люди быстро привыкают. У них вырабатывается неумеренно завышенная самооценка, появляются самоуспокоенность, пренебрежение к коллегам или соперникам. Это свидетельствует о проявлении у таких субъектов «звёздной болезни» и приводит к снижению силы мотива – зачем стараться, если и так всё получается. [3]</w:t>
      </w:r>
    </w:p>
    <w:p>
      <w:pPr>
        <w:pStyle w:val="Normal"/>
        <w:spacing w:lineRule="auto" w:line="360"/>
        <w:ind w:firstLine="709"/>
        <w:jc w:val="both"/>
        <w:rPr>
          <w:sz w:val="28"/>
          <w:szCs w:val="28"/>
        </w:rPr>
      </w:pPr>
      <w:r>
        <w:rPr>
          <w:sz w:val="28"/>
          <w:szCs w:val="28"/>
        </w:rPr>
        <w:t>Чем больше выражена переоценка своих возможностей, тем более сильным будет внутренний конфликт в случае неудачи. Именно у таких людей порог фрустрации оказывается сниженным. Поэтому педагогам в воспитательных целях следует иногда создать такие условия, чтобы ученик/студент помимо успехов испытывал и неудачи. Для этого можно давать более трудные задания, к которым он ещё не готов, устраивать соревнования с более сильными соперниками, искусственно снижать достигнутые результаты и значимость успеха (т.е. использовать более жёсткие критерии оценки) и т.д. Оценка успеха или неудачи самим человеком всегда субъективна. Она определяется имеющимся у человека уровнем притязаний, сравнением его достижения с достижениями других и т.п. Поэтому то, что для одного человека является успехом, другим может быть расценено как неудача. Так, победителем многих соревнований или конкурсов второе или третье место в каком-то состязании будет расцениваться как неудача, а для дебютанта ого же состязания это означало бы огромный успех, тем более, если он на него не рассчитывал. Кроме того, важно учитывать, какой результат – количественный или качественный – является для человека важнее. [14]</w:t>
      </w:r>
    </w:p>
    <w:p>
      <w:pPr>
        <w:pStyle w:val="Normal"/>
        <w:spacing w:lineRule="auto" w:line="360"/>
        <w:ind w:firstLine="709"/>
        <w:jc w:val="both"/>
        <w:rPr/>
      </w:pPr>
      <w:r>
        <w:rPr>
          <w:sz w:val="28"/>
          <w:szCs w:val="28"/>
        </w:rPr>
        <w:t>По Ф. Хоппе, переживание успеха - неуспеха возникает только в тех случаях, когда человек связывает их со своим усердием, способностями, т.е. приписывает себе достигнутый результат. «Приписывания» нет при лёгких и трудных заданиях или при выполнении незнакомого задания, в отношении которого ещё не сформировалась субъективная шкала трудности, когда успехи и неуспехи единичны, не приводят к изменению уровня притязаний и расцениваются как случайные, зависящие от ситуации или др.</w:t>
      </w:r>
    </w:p>
    <w:p>
      <w:pPr>
        <w:pStyle w:val="Normal"/>
        <w:spacing w:lineRule="auto" w:line="360"/>
        <w:ind w:firstLine="709"/>
        <w:jc w:val="both"/>
        <w:rPr>
          <w:sz w:val="28"/>
          <w:szCs w:val="28"/>
        </w:rPr>
      </w:pPr>
      <w:r>
        <w:rPr>
          <w:sz w:val="28"/>
          <w:szCs w:val="28"/>
        </w:rPr>
        <w:t>Вывод. От мотивации зависит, как и в каком направлении будут использованы различные функциональные способности. Любая деятельность протекает более эффективно и даёт качественные результаты, если при этом у личности имеются сильные, яркие, глубокие мотивы, вызывающие желание действовать активно, с полной отдачей сил, преодолевать неизбежные затруднения, неблагоприятные условия и другие обстоятельства, настойчиво продвигать к намеченной цели. Всё это имеет прямое отношение и к учебной деятельности, которая проходит более успешно, если у обучаемых сформировано положительное отношение к ней, есть познавательный интерес, потребность в получении знаний, умений и навыков, чувство долга, ответственности и другие мотивы учения. Существенным условием становления какого-либо конкретного учебного мотива является направленность сознания студента не только на результат учебной деятельности, но и на способы его достижения.</w:t>
      </w:r>
      <w:r>
        <w:br w:type="page"/>
      </w:r>
    </w:p>
    <w:p>
      <w:pPr>
        <w:pStyle w:val="Normal"/>
        <w:spacing w:lineRule="auto" w:line="360"/>
        <w:ind w:firstLine="709"/>
        <w:jc w:val="both"/>
        <w:rPr>
          <w:sz w:val="28"/>
          <w:szCs w:val="28"/>
        </w:rPr>
      </w:pPr>
      <w:r>
        <w:rPr>
          <w:sz w:val="28"/>
          <w:szCs w:val="28"/>
        </w:rPr>
        <w:t>1.3 Мотивация учебной деятельности студ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ные авторы называют разные мотивы поступления в вуз, что во многом зависит от ракурса изучения этого вопроса, а также от произошедших за последние годы социально-экономических и политических изменений в нашей стране. Все же можно отметить стабильно проявляющиеся мотивы, не утрачивающие своего значения при различном укладе общественного строя. [1]</w:t>
      </w:r>
    </w:p>
    <w:p>
      <w:pPr>
        <w:pStyle w:val="Normal"/>
        <w:spacing w:lineRule="auto" w:line="360"/>
        <w:ind w:firstLine="709"/>
        <w:jc w:val="both"/>
        <w:rPr>
          <w:sz w:val="28"/>
          <w:szCs w:val="28"/>
        </w:rPr>
      </w:pPr>
      <w:r>
        <w:rPr>
          <w:sz w:val="28"/>
          <w:szCs w:val="28"/>
        </w:rPr>
        <w:t>Основными мотивами поступления в вуз являются: желание находиться в кругу студенческой молодежи, большое общественное значение профессии и широкая сфера ее применения, соответствие профессии интересам и склонностям и ее творческие возможности. Имеются различия в значимости мотивов у девушек и юношей. Девушки чаще отмечают большую общественную значимость профессии, широкую сферу ее применения, возможность работать в крупных городах и научных центрах, желание участвовать в студенческой художественной самодеятельности, хорошую материальную обеспеченность профессии. Юноши же чаще отмечают, что выбираемая профессия отвечает интересам и склонностям. Ссылаются и на семейные традиции. [2]</w:t>
      </w:r>
    </w:p>
    <w:p>
      <w:pPr>
        <w:pStyle w:val="Normal"/>
        <w:spacing w:lineRule="auto" w:line="360"/>
        <w:ind w:firstLine="709"/>
        <w:jc w:val="both"/>
        <w:rPr>
          <w:sz w:val="28"/>
          <w:szCs w:val="28"/>
        </w:rPr>
      </w:pPr>
      <w:r>
        <w:rPr>
          <w:sz w:val="28"/>
          <w:szCs w:val="28"/>
        </w:rPr>
        <w:t>Социальные условия жизни существенно влияют на мотивы поступления в вуз. Это отчетливо видно из данных, полученных С. В. Бобровицкой (1997) в период попытки перехода нашей страны к капитализму. Потеря прежних ценностей и ориентиров в жизни, бедственное положение системы образования и армии привели к новым мотивам поступления в вуз. Только 43% опрошенных первокурсников педагогического института имели ориентацию на овладение профессией, при этом лишь половина заявила, что им нравится работа и общение с детьми. Остальные (из ориентированных на педагогическую профессию) пришли в педвуз только потому, что им нравится какой-либо предмет или же для повышения интеллектуального уровня. [12]</w:t>
      </w:r>
    </w:p>
    <w:p>
      <w:pPr>
        <w:pStyle w:val="Normal"/>
        <w:spacing w:lineRule="auto" w:line="360"/>
        <w:ind w:firstLine="709"/>
        <w:jc w:val="both"/>
        <w:rPr>
          <w:sz w:val="28"/>
          <w:szCs w:val="28"/>
        </w:rPr>
      </w:pPr>
      <w:r>
        <w:rPr>
          <w:sz w:val="28"/>
          <w:szCs w:val="28"/>
        </w:rPr>
        <w:t>Вторая группа студентов, составившая большинство (57%), поступая в вуз, не ставила перед собой цели получения педагогического образования и не хотела работать по специальности. Мотивами поступления в педагогический вуз (вероятно, как и в любой другой) у них были: легкость, с их точки зрения, поступления, нежелание идти в армию (у юношей), возможность общения со сверстниками, необходимость во времени для самоопределения, престижность диплома о высшем образовании (именно диплома, а не образования). [2]</w:t>
      </w:r>
    </w:p>
    <w:p>
      <w:pPr>
        <w:pStyle w:val="Normal"/>
        <w:spacing w:lineRule="auto" w:line="360"/>
        <w:ind w:firstLine="709"/>
        <w:jc w:val="both"/>
        <w:rPr/>
      </w:pPr>
      <w:r>
        <w:rPr>
          <w:sz w:val="28"/>
          <w:szCs w:val="28"/>
        </w:rPr>
        <w:t>Сходные данные получены и другими авторами. М.В. Вончик-Блакитная на первом — стартовом — этапе перехода абитуриента к студенческим формам жизни и обучения в качестве ведущего мотива выделяет престижный (утверждение себя в статусе студента), на втором месте — познавательный интерес, а на третьем - профессионально-практический мотив. Ф.М. Рахматуллина не изучала мотив престижа, а выявляла общесоциальные мотивы (понимание высокой социальной значимости высшего образования). По ее данным, на всех курсах первое место по значимости занимал «профессиональный» мотив. Второе место на первом курсе было у «познавательного» мотива, но на последующих курсах на это место вышел общесоциальный мотив, оттеснив «познавательный» мотив на третье место. «Утилитарный» (прагматический) мотив на всех курсах занимал четвертое место; характерно, что от младших к старшим курсам его рейтинг падал, в то время как рейтинг «профессионального» мотива, как и общесоциального, возрастал.</w:t>
      </w:r>
    </w:p>
    <w:p>
      <w:pPr>
        <w:pStyle w:val="Normal"/>
        <w:spacing w:lineRule="auto" w:line="360"/>
        <w:ind w:firstLine="709"/>
        <w:jc w:val="both"/>
        <w:rPr>
          <w:sz w:val="28"/>
          <w:szCs w:val="28"/>
        </w:rPr>
      </w:pPr>
      <w:r>
        <w:rPr>
          <w:sz w:val="28"/>
          <w:szCs w:val="28"/>
        </w:rPr>
        <w:t>У хорошо успевающих студентов «профессиональный», «познавательный» и «общесоциальный» мотивы были выражены больше, чем у среднеуспевающих, а «утилитарный» мотив у последних был выражен сильнее, чем у первых. Характерно и то, что у хорошо успевающих студентов «познавательный» мотив занимал второе место, а у студентов со средней успеваемостью — третье.[1]</w:t>
      </w:r>
    </w:p>
    <w:p>
      <w:pPr>
        <w:pStyle w:val="Normal"/>
        <w:spacing w:lineRule="auto" w:line="360"/>
        <w:ind w:firstLine="709"/>
        <w:jc w:val="both"/>
        <w:rPr>
          <w:sz w:val="28"/>
          <w:szCs w:val="28"/>
        </w:rPr>
      </w:pPr>
      <w:r>
        <w:rPr>
          <w:sz w:val="28"/>
          <w:szCs w:val="28"/>
        </w:rPr>
        <w:t>Р.С. Вайсман наблюдал динамику изменения от 1-го к 4-му курсу мотивов творческого достижения, «формально-академического» достижения и «потребности достижения» у студентов психологического факультета. Под мотивом творческого достижения автор понимает стремление к решению какой-либо научной или технической задачи и к успеху в научной деятельности. Мотив «формально-академического» достижения понимается им как мотивация на отметку, хорошую успеваемость; «потребность достижения» означает яркую выраженность того и другого мотива. Р.С. Вайсман выявил, что мотив творческого достижения и потребность достижения увеличиваются от 3-го к 4-му курсам, а мотив «формально-академического» достижения снижается от 2-го к 3—4-му курсам. При этом мотив творческого достижения на всех курсах значительно превалировал над мотивом «формально-академического» достижения. [2]</w:t>
      </w:r>
    </w:p>
    <w:p>
      <w:pPr>
        <w:pStyle w:val="Normal"/>
        <w:spacing w:lineRule="auto" w:line="360"/>
        <w:ind w:firstLine="709"/>
        <w:jc w:val="both"/>
        <w:rPr>
          <w:sz w:val="28"/>
          <w:szCs w:val="28"/>
        </w:rPr>
      </w:pPr>
      <w:r>
        <w:rPr>
          <w:sz w:val="28"/>
          <w:szCs w:val="28"/>
        </w:rPr>
        <w:t>В последние годы усилилось понимание психологами и педагогами роли положительной мотивации к учению в обеспечении успешного овладения знаниями и умениями. При этом выявлено, что высокая позитивная мотивация может играть роль компенсирующего фактора в случае недостаточно высоких способностей; однако в обратном направлении этот фактор не срабатывает — никакой высокий уровень способностей не может компенсировать отсутствие учебного мотива или низкую его выраженность, не может привести к значительным успехам в учебе.</w:t>
      </w:r>
    </w:p>
    <w:p>
      <w:pPr>
        <w:pStyle w:val="Normal"/>
        <w:spacing w:lineRule="auto" w:line="360"/>
        <w:ind w:firstLine="709"/>
        <w:jc w:val="both"/>
        <w:rPr/>
      </w:pPr>
      <w:r>
        <w:rPr>
          <w:sz w:val="28"/>
          <w:szCs w:val="28"/>
        </w:rPr>
        <w:t>П.М. Якобсон предложил для мотивов учебной деятельности свою классификацию (правда, он предпочитал говорить о мотивации, но мотивация и мотив для него одно и то же).</w:t>
      </w:r>
    </w:p>
    <w:p>
      <w:pPr>
        <w:pStyle w:val="Normal"/>
        <w:spacing w:lineRule="auto" w:line="360"/>
        <w:ind w:firstLine="709"/>
        <w:jc w:val="both"/>
        <w:rPr>
          <w:sz w:val="28"/>
          <w:szCs w:val="28"/>
        </w:rPr>
      </w:pPr>
      <w:r>
        <w:rPr>
          <w:sz w:val="28"/>
          <w:szCs w:val="28"/>
        </w:rPr>
        <w:t>Первый вид мотивов он называл «отрицательными». Под этими мотивами он понимал побуждения учащегося, вызванные осознанием определенных неудобств и неприятностей, которые могут возникнуть в том случае, если он не будет учиться: выговоры, угрозы родителей и т. п. По существу, при таком мотиве — это обучение без всякой охоты, без интереса и к получению образования, и к посещению учебного заведения. Здесь мотивация осуществляется по принципу «из двух зол выбрать меньшее». Мотив посещения учебного заведения не связан с потребностью получения знаний или с целью повысить личностный престиж. Этот мотив необходимости, присущий некоторым учащимся, не может привести к успехам в учении, и его осуществление требует насилия над собой, что при слабом развитии волевой сферы приводит к уходу этих учеников из учебного заведения. [11]</w:t>
      </w:r>
    </w:p>
    <w:p>
      <w:pPr>
        <w:pStyle w:val="Normal"/>
        <w:spacing w:lineRule="auto" w:line="360"/>
        <w:ind w:firstLine="709"/>
        <w:jc w:val="both"/>
        <w:rPr>
          <w:sz w:val="28"/>
          <w:szCs w:val="28"/>
        </w:rPr>
      </w:pPr>
      <w:r>
        <w:rPr>
          <w:sz w:val="28"/>
          <w:szCs w:val="28"/>
        </w:rPr>
        <w:t>Вторая разновидность мотивов учебной деятельности, по П.М. Якобсону, тоже связана с внеучебной ситуацией, имеющей, однако, положительное влияние на учебу. Воздействия со стороны общества формируют у учащегося чувство долга, которое обязывает его получить образование, в том числе и профессиональное, и стать полноценным гражданином, полезным для страны, для своей семьи. Такая установка на учение, если она устойчива и занимает существенное место в направленности личности учащегося, делает учёние не просто нужным, но и привлекательным, дает силы для преодоления затруднений, для проявления терпения, усидчивости, настойчивости. В эту же группу мотивов П.М. Якобсон относит и те, которые связаны с узколичностными интересами. Процесс учения при этом воспринимается как путь к личному благополучию, как средство продвижения по жизненной лестнице. Например, у студента нет интереса к учению как таковому, но есть понимание, что без знаний в дальнейшем не удастся «продвинуться», и поэтому прилагаются усилия для овладения ими. Такой мотив часто встречается среди студентов-заочников, вынужденных получать высшее, например педагогическое, образование по настоянию администрации, для повышения тарифного разряда и т. п. Обучение в вузе является для многих из них формальным актом для получения диплома о высшем образовании, а не для повышения своего педагогического мастерства. [5]</w:t>
      </w:r>
    </w:p>
    <w:p>
      <w:pPr>
        <w:pStyle w:val="Normal"/>
        <w:spacing w:lineRule="auto" w:line="360"/>
        <w:ind w:firstLine="709"/>
        <w:jc w:val="both"/>
        <w:rPr/>
      </w:pPr>
      <w:r>
        <w:rPr>
          <w:sz w:val="28"/>
          <w:szCs w:val="28"/>
        </w:rPr>
        <w:t>Третий вид мотивации, по П.М. Якобсону, связан с самим процессом учебной деятельности. Побуждают учиться потребность в знаниях, любознательность, стремление познавать новое. Учащийся получает удовлетворение от роста своих знаний при освоении нового материала; мотивация учения отражает устойчивые познавательные интересы. Специфика мотивации учебной деятельности зависит, как отмечает П.М. Якобсон, от личностных особенностей учащихся: от потребности в достижении успеха или, наоборот, от лени, пассивности, нежелания совершать усилия над собой, устойчивости к нёудачам (фрустрации) и т. п.</w:t>
      </w:r>
    </w:p>
    <w:p>
      <w:pPr>
        <w:pStyle w:val="Normal"/>
        <w:spacing w:lineRule="auto" w:line="360"/>
        <w:ind w:firstLine="709"/>
        <w:jc w:val="both"/>
        <w:rPr>
          <w:sz w:val="28"/>
          <w:szCs w:val="28"/>
        </w:rPr>
      </w:pPr>
      <w:r>
        <w:rPr>
          <w:sz w:val="28"/>
          <w:szCs w:val="28"/>
        </w:rPr>
        <w:t>В.Я. Кикот и В.А. Якунин разделяют цели обучения и цели учения. Первые задаются извне и выявляют общественные запросы и ценности, которые по отношению к студентам являются внешними. Вторые определяются индивидуальными потребностями, сформировавшимися на основании их предшествующего опыта. Обе цели могут совпадать лишь в идеальном случае, когда первые воспроизводят себя в структуре индивидуальных мотивов. [12]</w:t>
      </w:r>
    </w:p>
    <w:p>
      <w:pPr>
        <w:pStyle w:val="Normal"/>
        <w:spacing w:lineRule="auto" w:line="360"/>
        <w:ind w:firstLine="709"/>
        <w:jc w:val="both"/>
        <w:rPr>
          <w:sz w:val="28"/>
          <w:szCs w:val="28"/>
        </w:rPr>
      </w:pPr>
      <w:r>
        <w:rPr>
          <w:sz w:val="28"/>
          <w:szCs w:val="28"/>
        </w:rPr>
        <w:t>На базе общей мотивации учебной деятельности (профессиональной, познавательной, прагматической, социально-общественной и лично-престижной) у студентов (впрочем, как и у школьников старших классов) появляется определенное отношение к разным учебным предметам. Оно обусловливается:</w:t>
      </w:r>
    </w:p>
    <w:p>
      <w:pPr>
        <w:pStyle w:val="Normal"/>
        <w:spacing w:lineRule="auto" w:line="360"/>
        <w:ind w:firstLine="709"/>
        <w:jc w:val="both"/>
        <w:rPr>
          <w:sz w:val="28"/>
          <w:szCs w:val="28"/>
        </w:rPr>
      </w:pPr>
      <w:r>
        <w:rPr>
          <w:sz w:val="28"/>
          <w:szCs w:val="28"/>
        </w:rPr>
        <w:t>а) важностью предмета для профессиональной подготовки;</w:t>
      </w:r>
    </w:p>
    <w:p>
      <w:pPr>
        <w:pStyle w:val="Normal"/>
        <w:spacing w:lineRule="auto" w:line="360"/>
        <w:ind w:firstLine="709"/>
        <w:jc w:val="both"/>
        <w:rPr>
          <w:sz w:val="28"/>
          <w:szCs w:val="28"/>
        </w:rPr>
      </w:pPr>
      <w:r>
        <w:rPr>
          <w:sz w:val="28"/>
          <w:szCs w:val="28"/>
        </w:rPr>
        <w:t>б) интересом к определенной отрасли знаний и к данному предмету как ее части;</w:t>
      </w:r>
    </w:p>
    <w:p>
      <w:pPr>
        <w:pStyle w:val="Normal"/>
        <w:spacing w:lineRule="auto" w:line="360"/>
        <w:ind w:firstLine="709"/>
        <w:jc w:val="both"/>
        <w:rPr>
          <w:sz w:val="28"/>
          <w:szCs w:val="28"/>
        </w:rPr>
      </w:pPr>
      <w:r>
        <w:rPr>
          <w:sz w:val="28"/>
          <w:szCs w:val="28"/>
        </w:rPr>
        <w:t>в) качеством преподавания (удовлетворенностью занятиями по данному предмету);</w:t>
      </w:r>
    </w:p>
    <w:p>
      <w:pPr>
        <w:pStyle w:val="Normal"/>
        <w:spacing w:lineRule="auto" w:line="360"/>
        <w:ind w:firstLine="709"/>
        <w:jc w:val="both"/>
        <w:rPr>
          <w:sz w:val="28"/>
          <w:szCs w:val="28"/>
        </w:rPr>
      </w:pPr>
      <w:r>
        <w:rPr>
          <w:sz w:val="28"/>
          <w:szCs w:val="28"/>
        </w:rPr>
        <w:t>г) мерой трудности овладения этим предметом исходя из собственных способностей;</w:t>
      </w:r>
    </w:p>
    <w:p>
      <w:pPr>
        <w:pStyle w:val="Normal"/>
        <w:spacing w:lineRule="auto" w:line="360"/>
        <w:ind w:firstLine="709"/>
        <w:jc w:val="both"/>
        <w:rPr>
          <w:sz w:val="28"/>
          <w:szCs w:val="28"/>
        </w:rPr>
      </w:pPr>
      <w:r>
        <w:rPr>
          <w:sz w:val="28"/>
          <w:szCs w:val="28"/>
        </w:rPr>
        <w:t>д) взаимоотношениями с преподавателем данного предмета.</w:t>
      </w:r>
    </w:p>
    <w:p>
      <w:pPr>
        <w:pStyle w:val="Normal"/>
        <w:spacing w:lineRule="auto" w:line="360"/>
        <w:ind w:firstLine="709"/>
        <w:jc w:val="both"/>
        <w:rPr>
          <w:sz w:val="28"/>
          <w:szCs w:val="28"/>
        </w:rPr>
      </w:pPr>
      <w:r>
        <w:rPr>
          <w:sz w:val="28"/>
          <w:szCs w:val="28"/>
        </w:rPr>
        <w:t>Все эти мотиваторы могут находиться в различных отношениях друг с другом (взаимодействие или конкуренция) и иметь различное влияние на учебу, поэтому полное представление о мотивах учебной деятельности можно получить, только выявив значимость для каждого учащегося всех этих компонентов сложной мотивационной структуры. Это позволит установить и мотивационную напряженность у данного субъекта, т. е. сумму компонентов мотива учебной деятельности: чем больше компонентов обусловливает эту деятельность, тем больше у него мотивационное напряжение. [1]</w:t>
      </w:r>
    </w:p>
    <w:p>
      <w:pPr>
        <w:pStyle w:val="Normal"/>
        <w:spacing w:lineRule="auto" w:line="360"/>
        <w:ind w:firstLine="709"/>
        <w:jc w:val="both"/>
        <w:rPr/>
      </w:pPr>
      <w:r>
        <w:rPr>
          <w:sz w:val="28"/>
          <w:szCs w:val="28"/>
        </w:rPr>
        <w:t>Важность знаний структуры мотивации учебной деятельности особенно отчетливо проявляется при изучении эффективности профессионального обучения. В исследовании А.А. Реана не было выявлено различий в отношении к выбранной профессии у хорошо- и слабоуспевающих учащихся ПТУ. Автор справедливо объясняет это тем, что общеобразовательные предметы учащимися ПТУ не воспринимаются как профессионально значимые, поэтому и отношение к ним у тех и других одинаковое, другие зависимости были получены в том случае, когда стали рассматриваться успеваемость по специальным предметам и результаты производственной практики. Здесь различия в отношении к профессии стали существенными — в пользу хорошо успевающих учащихся.</w:t>
      </w:r>
    </w:p>
    <w:p>
      <w:pPr>
        <w:pStyle w:val="Normal"/>
        <w:spacing w:lineRule="auto" w:line="360"/>
        <w:ind w:firstLine="709"/>
        <w:jc w:val="both"/>
        <w:rPr>
          <w:sz w:val="28"/>
          <w:szCs w:val="28"/>
        </w:rPr>
      </w:pPr>
      <w:r>
        <w:rPr>
          <w:sz w:val="28"/>
          <w:szCs w:val="28"/>
        </w:rPr>
        <w:t xml:space="preserve">Аналогичные данные получены и при изучении процесса обучения в вузе. Значительная часть студентов убеждена, что общенаучные и общественно-образовательные дисциплины не приближают, а удаляют их от овладения профессионально важными знаниями и навыками. Неслучайно и наибольший отсев студентов происходит на первых курсах, при изучении этих дисциплин. </w:t>
      </w:r>
    </w:p>
    <w:p>
      <w:pPr>
        <w:pStyle w:val="Normal"/>
        <w:spacing w:lineRule="auto" w:line="360"/>
        <w:ind w:firstLine="709"/>
        <w:jc w:val="both"/>
        <w:rPr/>
      </w:pPr>
      <w:r>
        <w:rPr>
          <w:sz w:val="28"/>
          <w:szCs w:val="28"/>
        </w:rPr>
        <w:t>Характерно, что фактор мотивации для успёшной учебы оказался сильнее, чем фактор интеллекта. Успехи в учебе не обнаружили тесной и достоверной связи с интеллектом студентов (по данным М.Д. Дворяшиной, 1974, учебные успехи по интеллекту можно прогнозировать у5б % девушек и только у35 % молодых людей), в то время как по уровню мотивации учебной деятельности «сильные» и «слабые» студенты различались. Первые имеют потребность в освоении профессии на высоком уровне, ориентированы на получение прочных профессиональных знаний и практических навыков. Вторые же в структуре мотива имеют в основном внешние мотиваторы: избежать осуждения, наказания за плохую учебу, не лишиться стипендии и т. п.</w:t>
      </w:r>
    </w:p>
    <w:p>
      <w:pPr>
        <w:pStyle w:val="Normal"/>
        <w:spacing w:lineRule="auto" w:line="360"/>
        <w:ind w:firstLine="709"/>
        <w:jc w:val="both"/>
        <w:rPr>
          <w:sz w:val="28"/>
          <w:szCs w:val="28"/>
        </w:rPr>
      </w:pPr>
      <w:r>
        <w:rPr>
          <w:sz w:val="28"/>
          <w:szCs w:val="28"/>
        </w:rPr>
        <w:t>Осознание высокой значимости мотива учения для успешной учебы привело к формированию принципа мотивационного обеспечения учебного процесса. Важность этого принципа вытекает из того факта, что в процессе обучения в вузе сила мотива учения и освоения выбранной специальности снижается, что неоднократно отмечалось в исследованиях. По данным А.М. Василькова и С.С. Иванова, полученным при опросах курсантов военно-медицинской академии, причинами этого являются: неудовлетворительные перспективы работы и службы, недостатки в организации учебного процесса, быта и досуга, недостатки воспитательной работы. Ими же показано, что учащиеся, отличающиеся самостоятельностью и склонностью к авторитарности и ригидности, обнаруживают более существенное снижение профессиональной направленности. [10]</w:t>
      </w:r>
    </w:p>
    <w:p>
      <w:pPr>
        <w:pStyle w:val="Normal"/>
        <w:spacing w:lineRule="auto" w:line="360"/>
        <w:ind w:firstLine="709"/>
        <w:jc w:val="both"/>
        <w:rPr>
          <w:sz w:val="28"/>
          <w:szCs w:val="28"/>
        </w:rPr>
      </w:pPr>
      <w:r>
        <w:rPr>
          <w:sz w:val="28"/>
          <w:szCs w:val="28"/>
        </w:rPr>
        <w:t>Таким образом, можно выделить факторы, влияющие на успешность учебной деятельности студентов:</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осознание ближайших и конечных целей обучения;</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осознание теоретической и практической значимости усваиваемых знаний; эмоциональная форма изложения учебного материала;</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показ «перспективных линий» в развитии научных понятий;</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профессиональная направленность учебной деятельности;</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выбор заданий, создающих проблемные ситуации в структуре учебной деятельности;</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наличие любознательности и «познавательного психологического климата в учебной группе. [12]</w:t>
      </w:r>
    </w:p>
    <w:p>
      <w:pPr>
        <w:pStyle w:val="Normal"/>
        <w:spacing w:lineRule="auto" w:line="360"/>
        <w:ind w:firstLine="709"/>
        <w:jc w:val="both"/>
        <w:rPr>
          <w:sz w:val="28"/>
          <w:szCs w:val="28"/>
        </w:rPr>
      </w:pPr>
      <w:r>
        <w:rPr>
          <w:sz w:val="28"/>
          <w:szCs w:val="28"/>
        </w:rPr>
        <w:t>Мотивация учения безработных. Безработные граждане — это особая социальная группа, лишенная такой ценности, как работа, и связанных с ней престижа, материального благополучия, признания. Это накладывает отпечаток на мотивацию их поведения, на мотивы получения второго образования в результате вынужденной переквалификации. Изучение этого вопроса И.М. Городецкой показало следующее. В процессе профессионального переобучения наиболее значимыми у безработных являются непосредственные мотивы учения (по классификации М.Г. Рогова), т. е. познавательные мотивы и мотивы развития личности. При этом доминируют мотивы развития личности, такие как стремление расширить свой кругозор и эрудицию, стремление повысить свой общекультурный уровень. В блоке опосредованных мотивов наибольшую значимость имеют стимульные мотивы, такие как возможность самореализации в. профессиональном плане, профессионализм преподавателей и др. [3]</w:t>
      </w:r>
    </w:p>
    <w:p>
      <w:pPr>
        <w:pStyle w:val="Normal"/>
        <w:spacing w:lineRule="auto" w:line="360"/>
        <w:ind w:firstLine="709"/>
        <w:jc w:val="both"/>
        <w:rPr>
          <w:sz w:val="28"/>
          <w:szCs w:val="28"/>
        </w:rPr>
      </w:pPr>
      <w:r>
        <w:rPr>
          <w:sz w:val="28"/>
          <w:szCs w:val="28"/>
        </w:rPr>
        <w:t>Выявлено, что на структуру мотивации учения безработных оказывают влияние образование и возраст для безработных со средним специальным образованием особую значимость имеют познавательные мотивы, включающие в себя интерес к изучаемым предметам, желание повысить свой социальный статус и стремление получить глубокие профессиональные знания. У безработных с высшим образованием более выражены мотивы развития личности и мотивы достижения. [12]</w:t>
      </w:r>
    </w:p>
    <w:p>
      <w:pPr>
        <w:pStyle w:val="Normal"/>
        <w:spacing w:lineRule="auto" w:line="360"/>
        <w:ind w:firstLine="709"/>
        <w:jc w:val="both"/>
        <w:rPr>
          <w:sz w:val="28"/>
          <w:szCs w:val="28"/>
        </w:rPr>
      </w:pPr>
      <w:r>
        <w:rPr>
          <w:sz w:val="28"/>
          <w:szCs w:val="28"/>
        </w:rPr>
        <w:t>Безработная молодежь характеризуется сильной выраженностью мотивов развития личности, в то время как у людей среднего возраста более значимы познавательные мотивы, хотя мотивы развития личности занимают второе место и тоже сильно влияют на мотивацию учения.</w:t>
      </w:r>
    </w:p>
    <w:p>
      <w:pPr>
        <w:pStyle w:val="Normal"/>
        <w:spacing w:lineRule="auto" w:line="360"/>
        <w:ind w:firstLine="709"/>
        <w:jc w:val="both"/>
        <w:rPr/>
      </w:pPr>
      <w:r>
        <w:rPr>
          <w:sz w:val="28"/>
          <w:szCs w:val="28"/>
        </w:rPr>
        <w:t>Вывод. Ведущими учебными мотивами у студентов являются «профессиональные» и «личного престижа», менее значимы «прагматические» (получить диплом о высшем образовании) и «познавательные». На разных курсах роль доминирующих мотивов меняется. На первом курсе ведущий мотив — «профессиональный», на втором — «личного престижа», на третьем и четвертом курсах — оба этих мотива, на четвертом — еще и прагматический. На успешность обучения в большей степени влияли «профессиональный» и «познавательный» мотивы. «Прагматические» мотивы были в основном характерны для слабоуспевающих студентов.</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ГЛАВА 2. Эмпирические исследования взаимосвязи учебной деятельности студентов и их направленности на избегание неудач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2.1 Методика оценки стремления к избеганию неу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ка предложена Т. Элерсом для оценки стремления к избеганию неудачи, страха перед несчастьем, наказанием. [15]</w:t>
      </w:r>
    </w:p>
    <w:p>
      <w:pPr>
        <w:pStyle w:val="Normal"/>
        <w:spacing w:lineRule="auto" w:line="360"/>
        <w:ind w:firstLine="709"/>
        <w:jc w:val="both"/>
        <w:rPr>
          <w:sz w:val="28"/>
          <w:szCs w:val="28"/>
        </w:rPr>
      </w:pPr>
      <w:r>
        <w:rPr>
          <w:sz w:val="28"/>
          <w:szCs w:val="28"/>
        </w:rPr>
        <w:t>Инструкция. Вам предлагается список слов на 30 строк, по 3 столбца на каждой строке. В каждой стоке выберите только одно из тех слов, характеризующее вас наиболее точно, и отметьте его.</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535"/>
        <w:gridCol w:w="2829"/>
        <w:gridCol w:w="2620"/>
        <w:gridCol w:w="3088"/>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смелы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бдительны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едприимчивы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кротки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робки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упрямы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осторожны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решительны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ессимистичны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непостоянны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бесцеремонны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внимательны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неумны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трусливы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недоумевающи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ловки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бойки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едусматривающи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хладнокровны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колеблющийся</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удало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стремительны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легкомысленны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боязливы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незадумывающийся</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жеманны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предусмотрительны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оптимистичны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добросовестны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чутки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меланхоличны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сомневающийся</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неустойчивы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трусливы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небрежны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взволнованны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опрометчивы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тихи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боязливы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внимательны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неблагоразумны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мелы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рассудительны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быстры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мужественны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предприимчивы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осторожны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едусмотрительны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взволнованны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рассеянны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обки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малодушны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неосторожны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бесцеремонны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пугливы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нерешительны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нервны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исполнительны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преданны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авантюрны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редусмотрительны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бойки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отчаянны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укрощенны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безразличны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небрежны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осторожны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беззаботны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ерпеливы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разумны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заботливы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храбры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предвидящи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неустрашимы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добросовестны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поспешны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пугливы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беззаботны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рассеянны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опрометчивы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ессимистичны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осмотрительны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рассудительны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едприимчивы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тихи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неорганизованны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боязливы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оптимистичный</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бдительный</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беззаботны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Анализ полученных результатов [16]</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810"/>
        <w:gridCol w:w="1822"/>
        <w:gridCol w:w="812"/>
        <w:gridCol w:w="1509"/>
        <w:gridCol w:w="812"/>
        <w:gridCol w:w="1465"/>
        <w:gridCol w:w="842"/>
      </w:tblGrid>
      <w:tr>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Испытуемые</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еременная А</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еременная Б</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d</w:t>
            </w:r>
            <w:r>
              <w:rPr>
                <w:sz w:val="20"/>
                <w:szCs w:val="28"/>
              </w:rPr>
              <w:t xml:space="preserve"> (ранг А-</w:t>
            </w:r>
          </w:p>
          <w:p>
            <w:pPr>
              <w:pStyle w:val="Normal"/>
              <w:spacing w:lineRule="auto" w:line="360"/>
              <w:jc w:val="both"/>
              <w:rPr>
                <w:sz w:val="20"/>
                <w:szCs w:val="28"/>
              </w:rPr>
            </w:pPr>
            <w:r>
              <w:rPr>
                <w:sz w:val="20"/>
                <w:szCs w:val="28"/>
              </w:rPr>
              <w:t>ранг Б)</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vertAlign w:val="superscript"/>
              </w:rPr>
            </w:pPr>
            <w:r>
              <w:rPr>
                <w:sz w:val="20"/>
                <w:szCs w:val="28"/>
                <w:lang w:val="en-US"/>
              </w:rPr>
              <w:t>d</w:t>
            </w:r>
            <w:r>
              <w:rPr>
                <w:sz w:val="20"/>
                <w:szCs w:val="28"/>
                <w:vertAlign w:val="superscript"/>
              </w:rPr>
              <w:t>2</w:t>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vertAlign w:val="superscript"/>
              </w:rPr>
            </w:pPr>
            <w:r>
              <w:rPr>
                <w:sz w:val="20"/>
                <w:szCs w:val="28"/>
                <w:vertAlign w:val="superscript"/>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во троек</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анг</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збегание</w:t>
            </w:r>
          </w:p>
          <w:p>
            <w:pPr>
              <w:pStyle w:val="Normal"/>
              <w:spacing w:lineRule="auto" w:line="360"/>
              <w:jc w:val="both"/>
              <w:rPr>
                <w:sz w:val="20"/>
                <w:szCs w:val="28"/>
              </w:rPr>
            </w:pPr>
            <w:r>
              <w:rPr>
                <w:sz w:val="20"/>
                <w:szCs w:val="28"/>
              </w:rPr>
              <w:t>неудачи</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анг</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ксю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1</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Ефимо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роченце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гее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абин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6</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Шивцо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имитро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щенк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1</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копян</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рагин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1</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ербицкий</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5</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алюжный</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6</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мельченк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едерман</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4</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рюхано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ахнюк</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Хижняк</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еворкян</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4</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екулае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4</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Железняк</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анин</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лтавска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вечер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Кряхова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ваче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ганесян</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роленк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емиденк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абин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орисо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4</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Лозовска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умм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4</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09</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редн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9</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Коэффициент ранговой корреля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13462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5" r="-27" b="-75"/>
                    <a:stretch>
                      <a:fillRect/>
                    </a:stretch>
                  </pic:blipFill>
                  <pic:spPr bwMode="auto">
                    <a:xfrm>
                      <a:off x="0" y="0"/>
                      <a:ext cx="1346200" cy="482600"/>
                    </a:xfrm>
                    <a:prstGeom prst="rect">
                      <a:avLst/>
                    </a:prstGeom>
                  </pic:spPr>
                </pic:pic>
              </a:graphicData>
            </a:graphic>
          </wp:inline>
        </w:drawing>
      </w:r>
      <w:r>
        <w:rPr>
          <w:sz w:val="28"/>
          <w:szCs w:val="28"/>
          <w:lang w:val="en-US"/>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11684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83" r="-31" b="-83"/>
                    <a:stretch>
                      <a:fillRect/>
                    </a:stretch>
                  </pic:blipFill>
                  <pic:spPr bwMode="auto">
                    <a:xfrm>
                      <a:off x="0" y="0"/>
                      <a:ext cx="1168400" cy="431800"/>
                    </a:xfrm>
                    <a:prstGeom prst="rect">
                      <a:avLst/>
                    </a:prstGeom>
                  </pic:spPr>
                </pic:pic>
              </a:graphicData>
            </a:graphic>
          </wp:inline>
        </w:drawing>
      </w:r>
      <w:r>
        <w:rPr>
          <w:sz w:val="28"/>
          <w:szCs w:val="28"/>
        </w:rPr>
        <w:t xml:space="preserve"> </w:t>
      </w:r>
      <w:r>
        <w:rPr>
          <w:sz w:val="28"/>
          <w:szCs w:val="28"/>
          <w:lang w:val="en-US"/>
        </w:rPr>
        <w:drawing>
          <wp:inline distT="0" distB="0" distL="0" distR="0">
            <wp:extent cx="9779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91" r="-37" b="-91"/>
                    <a:stretch>
                      <a:fillRect/>
                    </a:stretch>
                  </pic:blipFill>
                  <pic:spPr bwMode="auto">
                    <a:xfrm>
                      <a:off x="0" y="0"/>
                      <a:ext cx="977900" cy="393700"/>
                    </a:xfrm>
                    <a:prstGeom prst="rect">
                      <a:avLst/>
                    </a:prstGeom>
                  </pic:spPr>
                </pic:pic>
              </a:graphicData>
            </a:graphic>
          </wp:inline>
        </w:drawing>
      </w:r>
      <w:r>
        <w:rPr>
          <w:sz w:val="28"/>
          <w:szCs w:val="28"/>
        </w:rPr>
        <w:t xml:space="preserve"> </w:t>
      </w:r>
      <w:r>
        <w:rPr>
          <w:sz w:val="28"/>
          <w:szCs w:val="28"/>
          <w:lang w:val="en-US"/>
        </w:rPr>
        <w:drawing>
          <wp:inline distT="0" distB="0" distL="0" distR="0">
            <wp:extent cx="723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157" r="-50" b="-157"/>
                    <a:stretch>
                      <a:fillRect/>
                    </a:stretch>
                  </pic:blipFill>
                  <pic:spPr bwMode="auto">
                    <a:xfrm>
                      <a:off x="0" y="0"/>
                      <a:ext cx="723900" cy="228600"/>
                    </a:xfrm>
                    <a:prstGeom prst="rect">
                      <a:avLst/>
                    </a:prstGeom>
                  </pic:spPr>
                </pic:pic>
              </a:graphicData>
            </a:graphic>
          </wp:inline>
        </w:drawing>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Полученное эмпирическое значение </w:t>
      </w:r>
      <w:r>
        <w:rPr>
          <w:sz w:val="28"/>
          <w:szCs w:val="28"/>
        </w:rPr>
        <w:drawing>
          <wp:inline distT="0" distB="0" distL="0" distR="0">
            <wp:extent cx="190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sz w:val="28"/>
          <w:szCs w:val="28"/>
        </w:rPr>
        <w:t>близко 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57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57" r="-31" b="-157"/>
                    <a:stretch>
                      <a:fillRect/>
                    </a:stretch>
                  </pic:blipFill>
                  <pic:spPr bwMode="auto">
                    <a:xfrm>
                      <a:off x="0" y="0"/>
                      <a:ext cx="1155700" cy="228600"/>
                    </a:xfrm>
                    <a:prstGeom prst="rect">
                      <a:avLst/>
                    </a:prstGeom>
                  </pic:spPr>
                </pic:pic>
              </a:graphicData>
            </a:graphic>
          </wp:inline>
        </w:drawing>
      </w:r>
      <w:r>
        <w:rPr>
          <w:sz w:val="28"/>
          <w:szCs w:val="28"/>
        </w:rPr>
        <w:drawing>
          <wp:inline distT="0" distB="0" distL="0" distR="0">
            <wp:extent cx="100266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79" r="-36" b="-79"/>
                    <a:stretch>
                      <a:fillRect/>
                    </a:stretch>
                  </pic:blipFill>
                  <pic:spPr bwMode="auto">
                    <a:xfrm>
                      <a:off x="0" y="0"/>
                      <a:ext cx="1002665" cy="457200"/>
                    </a:xfrm>
                    <a:prstGeom prst="rect">
                      <a:avLst/>
                    </a:prstGeom>
                  </pic:spPr>
                </pic:pic>
              </a:graphicData>
            </a:graphic>
          </wp:inline>
        </w:drawing>
      </w:r>
      <w:r>
        <w:rPr>
          <w:sz w:val="28"/>
          <w:szCs w:val="28"/>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825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157" r="-44" b="-157"/>
                    <a:stretch>
                      <a:fillRect/>
                    </a:stretch>
                  </pic:blipFill>
                  <pic:spPr bwMode="auto">
                    <a:xfrm>
                      <a:off x="0" y="0"/>
                      <a:ext cx="825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олученных данных видно, что коэффициент ранговой корреляции попадает в зону значимости. Это говорит о том, что успеваемость в учёбе у студентов связана с их стремлением к избеганию неудачи.</w:t>
      </w:r>
    </w:p>
    <w:p>
      <w:pPr>
        <w:pStyle w:val="Normal"/>
        <w:spacing w:lineRule="auto" w:line="360"/>
        <w:ind w:firstLine="709"/>
        <w:jc w:val="both"/>
        <w:rPr>
          <w:sz w:val="28"/>
          <w:szCs w:val="32"/>
        </w:rPr>
      </w:pPr>
      <w:r>
        <w:rPr>
          <w:sz w:val="28"/>
          <w:szCs w:val="28"/>
        </w:rPr>
        <w:t xml:space="preserve">Вывод. В результате проведённого исследования было выявлено, что чем сильнее у студентов выражено стремление к избеганию неудачи, тем эффективнее них учебная деятельность. Таким образом, можно сказать, что наша гипотеза подтвердилась. Однако следует отметить, что полученные результаты и вывод относятся именно к данной группе испытуемых, и могут вообще не относиться к другим студентам.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можно сказать, что значительное влияние на силу и устойчивость мотивов оказывает успешность деятельности человека. Успехи воодушевляют его, а постоянно возникающее удовлетворение от достигнутого результата приводит к удовлетворённости родом занятий, т.е. к стойкому положительному отношению к своей деятельности. Неудачи приводят к возникновению состояния фрустрации, что может привести к отрицательному результату. Так же, следует отметить, что оценка успеха и неудачи самим человеком всегда субъективна и, что значительное влияние на отношение человека к выполняемой им работе, на силу его мотива и стремление к успеху оказывает социально психологический климат в коллективе.</w:t>
      </w:r>
    </w:p>
    <w:p>
      <w:pPr>
        <w:pStyle w:val="Normal"/>
        <w:spacing w:lineRule="auto" w:line="360"/>
        <w:ind w:firstLine="709"/>
        <w:jc w:val="both"/>
        <w:rPr>
          <w:sz w:val="28"/>
          <w:szCs w:val="28"/>
        </w:rPr>
      </w:pPr>
      <w:r>
        <w:rPr>
          <w:sz w:val="28"/>
          <w:szCs w:val="28"/>
        </w:rPr>
        <w:t>От мотивации зависит, как и в каком направлении будут использованы различные функциональные способности. Любая деятельность протекает более эффективно и даёт качественные результаты, если при этом у личности имеются сильные, яркие, глубокие мотивы, вызывающие желание действовать активно, с полной отдачей сил, преодолевать неизбежные затруднения, неблагоприятные условия и другие обстоятельства, настойчиво продвигать к намеченной цели. Всё это имеет прямое отношение и к учебной деятельности, которая проходит более успешно, если у обучаемых сформировано положительное отношение к ней, есть познавательный интерес, потребность в получении знаний, умений и навыков, чувство долга, ответственности и другие мотивы учения. Существенным условием становления какого-либо конкретного учебного мотива является направленность сознания студента не только на результат учебной деятельности, но и на способы его достижения.</w:t>
      </w:r>
    </w:p>
    <w:p>
      <w:pPr>
        <w:pStyle w:val="Normal"/>
        <w:spacing w:lineRule="auto" w:line="360"/>
        <w:ind w:firstLine="709"/>
        <w:jc w:val="both"/>
        <w:rPr>
          <w:sz w:val="28"/>
          <w:szCs w:val="28"/>
        </w:rPr>
      </w:pPr>
      <w:r>
        <w:rPr>
          <w:sz w:val="28"/>
          <w:szCs w:val="28"/>
        </w:rPr>
        <w:t xml:space="preserve">Ведущими учебными мотивами у студентов являются «профессиональные» и «личного престижа», менее значимы «прагматические» (получить диплом о высшем образовании) и «познавательные». На разных курсах роль доминирующих мотивов меняется. На первом курсе ведущий мотив — «профессиональный», на втором — «личного престижа», на третьем и четвертом курсах — оба этих мотива, на четвертом — еще и прагматический. На успешность обучения в большей степени влияли «профессиональный» и «познавательный» мотивы. «Прагматические» мотивы были в основном характерны для слабоуспевающих студентов. </w:t>
      </w:r>
    </w:p>
    <w:p>
      <w:pPr>
        <w:pStyle w:val="Normal"/>
        <w:spacing w:lineRule="auto" w:line="360"/>
        <w:ind w:firstLine="709"/>
        <w:jc w:val="both"/>
        <w:rPr>
          <w:sz w:val="28"/>
          <w:szCs w:val="32"/>
        </w:rPr>
      </w:pPr>
      <w:r>
        <w:rPr>
          <w:sz w:val="28"/>
          <w:szCs w:val="28"/>
        </w:rPr>
        <w:t xml:space="preserve">В результате проведённого исследования было выявлено, что чем сильнее у студентов выражено стремление к избеганию неудачи, тем эффективнее их учебная деятельность. Таким образом, можно сказать, что наша гипотеза подтвердилась. Однако следует отметить, что полученные результаты и вывод, сделанный на их основании, относятся именно к данной группе испытуемых, и могут вообще не относиться к другим студентам.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Ильин Е.П. Мотивация и мотивы.. Питер, 2000 – с.</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Григорович Л.А., Марцинковская Т.Д. Педагогика и психология. М., 2001</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Вилюнас В.К. Психологические механизмы мотивации человека. М., 1990</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Выготский Л.С. Избранные психологические исследования. М., 1956</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Карпов А.В. Психологический анализ процессов принятия решений в деятельности. Ярославль., 1985</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Копеина Н.С. Мотивация учебной деятельности: Вопросы практической психодиагностики и психологического консультирования в вузе. Л., 1984</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Леонтьев А.Н. Потребности, мотивы, эмоции. М., 1971.</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Москвичёв С.Г. Проблема мотивации в психологических исследованиях. Киев.,1974</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Немов Р.С. Психология. Кн.1., М., 1994</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Николаев Л.С. Структуры человеческой деятельности. М, 1984</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Наумова Н.Ф. Социальные и психологические аспекты целенаправленного поведения. М., 1988</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Рогов М.Г. Мотивация учебной и коммерческой деятельности студентов: социально-психологический аспект. Казань., 1988</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Сырнева М.Р. К вопросу о мотивации жизнедеятельности личности: Мотивация жизнедеятельности студента. Каунас.,1971</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Якобсон П.М. Психологические проблемы мотивации поведения человека. М., 1985</w:t>
      </w:r>
    </w:p>
    <w:p>
      <w:pPr>
        <w:pStyle w:val="Normal"/>
        <w:tabs>
          <w:tab w:val="clear" w:pos="708"/>
          <w:tab w:val="left" w:pos="360" w:leader="none"/>
        </w:tabs>
        <w:spacing w:lineRule="auto" w:line="360"/>
        <w:jc w:val="both"/>
        <w:rPr>
          <w:sz w:val="28"/>
          <w:szCs w:val="28"/>
        </w:rPr>
      </w:pPr>
      <w:r>
        <w:rPr>
          <w:sz w:val="28"/>
          <w:szCs w:val="28"/>
        </w:rPr>
        <w:t>15.Машков В.Н. Практика психологического обеспечения руководства, управления, менеджмента. СП., 2005</w:t>
      </w:r>
    </w:p>
    <w:p>
      <w:pPr>
        <w:pStyle w:val="Normal"/>
        <w:tabs>
          <w:tab w:val="clear" w:pos="708"/>
          <w:tab w:val="left" w:pos="360" w:leader="none"/>
        </w:tabs>
        <w:spacing w:lineRule="auto" w:line="360"/>
        <w:jc w:val="both"/>
        <w:rPr>
          <w:sz w:val="28"/>
          <w:szCs w:val="28"/>
        </w:rPr>
      </w:pPr>
      <w:r>
        <w:rPr>
          <w:sz w:val="28"/>
          <w:szCs w:val="28"/>
        </w:rPr>
        <w:t>16.Сидоренко Е.В. Методы математической обработки в психологии. изд. Речь, СП., 2000</w:t>
      </w:r>
    </w:p>
    <w:p>
      <w:pPr>
        <w:pStyle w:val="Normal"/>
        <w:tabs>
          <w:tab w:val="clear" w:pos="708"/>
          <w:tab w:val="left" w:pos="360" w:leader="none"/>
        </w:tabs>
        <w:spacing w:lineRule="auto" w:line="360"/>
        <w:jc w:val="both"/>
        <w:rPr>
          <w:sz w:val="28"/>
          <w:szCs w:val="28"/>
        </w:rPr>
      </w:pPr>
      <w:r>
        <w:rPr>
          <w:sz w:val="28"/>
          <w:szCs w:val="28"/>
        </w:rPr>
        <w:t>17.Петровский А.В. Основы педагогики и психологии высшей школы. М., 1986</w:t>
      </w:r>
    </w:p>
    <w:p>
      <w:pPr>
        <w:pStyle w:val="Normal"/>
        <w:tabs>
          <w:tab w:val="clear" w:pos="708"/>
          <w:tab w:val="left" w:pos="360" w:leader="none"/>
        </w:tabs>
        <w:spacing w:lineRule="auto" w:line="360"/>
        <w:jc w:val="both"/>
        <w:rPr>
          <w:sz w:val="28"/>
          <w:szCs w:val="28"/>
        </w:rPr>
      </w:pPr>
      <w:r>
        <w:rPr>
          <w:sz w:val="28"/>
          <w:szCs w:val="28"/>
        </w:rPr>
        <w:t>18.Реан А.А. Психология педагогической деятельности. Ижевск, 1994.</w:t>
      </w:r>
    </w:p>
    <w:p>
      <w:pPr>
        <w:pStyle w:val="Normal"/>
        <w:tabs>
          <w:tab w:val="clear" w:pos="708"/>
          <w:tab w:val="left" w:pos="360" w:leader="none"/>
        </w:tabs>
        <w:spacing w:lineRule="auto" w:line="360"/>
        <w:jc w:val="both"/>
        <w:rPr>
          <w:sz w:val="28"/>
          <w:szCs w:val="28"/>
        </w:rPr>
      </w:pPr>
      <w:r>
        <w:rPr>
          <w:sz w:val="28"/>
          <w:szCs w:val="28"/>
        </w:rPr>
        <w:t>19.Смирнов С.Д. Педагогика и психология высшего образования: от деятельности к личности. М., 1995.</w:t>
      </w:r>
    </w:p>
    <w:p>
      <w:pPr>
        <w:pStyle w:val="Normal"/>
        <w:tabs>
          <w:tab w:val="clear" w:pos="708"/>
          <w:tab w:val="left" w:pos="360" w:leader="none"/>
        </w:tabs>
        <w:spacing w:lineRule="auto" w:line="360"/>
        <w:jc w:val="both"/>
        <w:rPr>
          <w:sz w:val="28"/>
          <w:szCs w:val="28"/>
        </w:rPr>
      </w:pPr>
      <w:r>
        <w:rPr>
          <w:sz w:val="28"/>
          <w:szCs w:val="28"/>
        </w:rPr>
        <w:t>20.Талызина Н.Ф. Педагогическая психология. М., 1998.</w:t>
      </w:r>
    </w:p>
    <w:sectPr>
      <w:headerReference w:type="default" r:id="rId1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rPr>
        <w:rFonts w:cs="Times New Roman"/>
      </w:rPr>
    </w:lvl>
    <w:lvl w:ilvl="1">
      <w:start w:val="1"/>
      <w:numFmt w:val="decimal"/>
      <w:lvlText w:val="%2)"/>
      <w:lvlJc w:val="left"/>
      <w:pPr>
        <w:tabs>
          <w:tab w:val="num" w:pos="2160"/>
        </w:tabs>
        <w:ind w:left="2160" w:hanging="360"/>
      </w:pPr>
      <w:rPr>
        <w:rFonts w:ascii="Times New Roman" w:hAnsi="Times New Roman" w:eastAsia="Times New Roman"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3:00Z</dcterms:created>
  <dc:creator>ARTEMka</dc:creator>
  <dc:description/>
  <cp:keywords/>
  <dc:language>en-US</dc:language>
  <cp:lastModifiedBy>SYSTEM</cp:lastModifiedBy>
  <dcterms:modified xsi:type="dcterms:W3CDTF">2011-09-25T05:23:00Z</dcterms:modified>
  <cp:revision>2</cp:revision>
  <dc:subject/>
  <dc:title>Мотивация учебной деятельности студентов</dc:title>
</cp:coreProperties>
</file>