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истика в обработке материалов психологических исследова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методы применяются при обработке материалов психологических исследований для того, чтобы извлечь из тех коли</w:t>
        <w:softHyphen/>
        <w:t>чественных данных, которые получены в экспериментах, при опросе и наблюдениях, возможно больше полезной информации. В частности, в обработке данных, получаемых при испытаниях по психологиче</w:t>
        <w:softHyphen/>
        <w:t>ской диагностике, это будет информация об индивидуально-психоло</w:t>
        <w:softHyphen/>
        <w:t xml:space="preserve">гических особенностях испытуемых. Психологические исследования обычно строятся с опорой на количественные данны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име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школьному психологу обратился шестиклассник Саша Ю. с прось</w:t>
        <w:softHyphen/>
        <w:t>бой испытать его двигательный темп. Его очень интересовал баскетбол, и он собирался вступить в баскетбольную команду, а баскетболист, не</w:t>
        <w:softHyphen/>
        <w:t>сомненно, должен иметь высокий двигательный темп. Психолог разра</w:t>
        <w:softHyphen/>
        <w:t>ботал план небольшого исследования. Он начал с того, что попросил Сашу так быстро, как он только может, ставить точки в центре кружков, нарисованных на листке бумаги. За одну минуту мальчик поставил 137 то</w:t>
        <w:softHyphen/>
        <w:t>чек. Насколько этот темп характерен для него? Чтобы установить это, психолог попросил Сашу повторить эту пробу 25 раз. Действительно, некоторые результаты превышали первоначально полученное число, но некоторые оказались и поменьше. Психолог просуммировал все полу</w:t>
        <w:softHyphen/>
        <w:t>ченные за 25 проб результаты, а сумму разделил на 25 — таким путем он получил среднее арифметическое по всем пробам. Это среднее ариф</w:t>
        <w:softHyphen/>
        <w:t>метическое составило 141. Таков по этой пробе максимальный темп это</w:t>
        <w:softHyphen/>
        <w:t>го мальчика. Можно ли считать этот темп высоким? Потребовался еще один шаг в исследовании. Психолог сформировал группу из 50 шести</w:t>
        <w:softHyphen/>
        <w:t>классников, не отличающихся от Саши и друг от друга по возрасту более чем на полгода. С этими ребятами психолог также провел сначала по несколько тренировочных проб, чтобы получить надежные данные об их темпе, и, наконец, последнюю пробу для обработ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данные в виде средних арифметических были построены в один порядковый ряд, который был разбит по десяткам (по дециля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шины данные вошли в первый десяток с наиболее быстрыми резуль</w:t>
        <w:softHyphen/>
        <w:t>татами. По этим количественным данным психолог сделал вывод о том, что мальчик обладает сравнительно высоким двигательным темпом, о чем и было ему сообще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математическая статистика представляет собой боль</w:t>
        <w:softHyphen/>
        <w:t>шую и сложную систему знаний. Нельзя рассчитывать на то, что каж</w:t>
        <w:softHyphen/>
        <w:t>дый психолог овладеет этими знаниями. Между тем статистика нужна психологу постоянно в его повседневной работе. Специалисты-стати</w:t>
        <w:softHyphen/>
        <w:t>стики разработали целый комплекс простых методов, которые совер</w:t>
        <w:softHyphen/>
        <w:t>шенно доступны любому человеку, не забывшему то, что он выучил еще в средней шко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ребований, которые предъявляют к статистике различные области науки и практики, создаются пособия по геологи</w:t>
        <w:softHyphen/>
        <w:t>ческой, медицинской, биологической, психологической статистике '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приложении даются простейшие методы статистики для пси</w:t>
        <w:softHyphen/>
        <w:t>хологов. Все необходимые для их применения вычисления можно вы</w:t>
        <w:softHyphen/>
        <w:t>полнять вручную или на компьютере. Уместное грамотное применение этих методов позволит практику и исследователю, во всяком случае проведя начальную обработку, получить общую картину того, что дают количественные результаты его исследований, оперативно проконт</w:t>
        <w:softHyphen/>
        <w:t>ролировать ход исследований. В дальнейшем, если возникнет такая необходимость, материалы исследований могут быть переданы для более глубокой разработки специалисту-статистику на большой компьюте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истические шкал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тех или других статистических методов определяется тем, к какой статистической шкале относится полученный материал. С. Стивенс предложил различать четыре статистические шкалы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у наименований (или номинальную)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у порядка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у интервалов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у отнош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я типические особенности каждой шкалы, нетрудно установить, к какой из них следует отнести подлежащий статистической обработ</w:t>
        <w:softHyphen/>
        <w:t>ке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ала наименований.</w:t>
      </w:r>
      <w:r>
        <w:rPr>
          <w:rFonts w:cs="Times New Roman" w:ascii="Times New Roman" w:hAnsi="Times New Roman"/>
          <w:sz w:val="28"/>
          <w:szCs w:val="28"/>
        </w:rPr>
        <w:t xml:space="preserve"> К этой шкале относятся материалы, в ко</w:t>
        <w:softHyphen/>
        <w:t>торых изучаемые объекты отличаются друг от друга по их качеств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ботке таких материалов нет никакой нужды в том, чтобы располагать эти объекты в каком-то порядке, исходя из их характери</w:t>
        <w:softHyphen/>
        <w:t>стик. В принципе, объекты можно располагать в любой последователь</w:t>
        <w:softHyphen/>
        <w:t>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имер: изучается состав международной научной конференции. Среди участников есть французы, англичане, датчане, немцы и русские. Имеет ли значение порядок, в котором будут расположены участники при изучении состава конференции? Можно расположить их по алфавиту, это удобно, но ясно, что никакого принципиального значения в этом распо</w:t>
        <w:softHyphen/>
        <w:t>ложении нет. При переводе этих материалов на другой язык (а значит и на другой алфавит) этот порядок будет нарушен. Можно расположить национальные группы по числу участников. Но при сравнении этого ма</w:t>
        <w:softHyphen/>
        <w:t>териала с материалом другой конференции найдем, что вряд ли этот порядок окажется таким же. Отнесенные к шкале наименований объек</w:t>
        <w:softHyphen/>
        <w:t>ты можно размещать в любой последовательности в зависимости от цели исслед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тистической обработке такого рода материалов нужно счи</w:t>
        <w:softHyphen/>
        <w:t>таться с тем, каким числом единиц представлен каждый объект. Име</w:t>
        <w:softHyphen/>
        <w:t>ются весьма эффективные статистические методы, позволяющие по этим числовым данным прийти к научно значимым выводам (напри</w:t>
        <w:softHyphen/>
        <w:t>мер, метод хи-квадра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ала порядка.</w:t>
      </w:r>
      <w:r>
        <w:rPr>
          <w:rFonts w:cs="Times New Roman" w:ascii="Times New Roman" w:hAnsi="Times New Roman"/>
          <w:sz w:val="28"/>
          <w:szCs w:val="28"/>
        </w:rPr>
        <w:t xml:space="preserve"> Если в шкале наименований порядок следования изучаемых объектов практически не играет никакой роли, то в шкале порядка — это видно из ее названия — именно на эту последователь</w:t>
        <w:softHyphen/>
        <w:t>ность переключается все вним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этой шкале в статистике относят такие исследовательские ма</w:t>
        <w:softHyphen/>
        <w:t>териалы, в которых рассмотрению подлежат объекты, принадлежа</w:t>
        <w:softHyphen/>
        <w:t>щие к одному или нескольким классам, но отличающиеся при их сравне</w:t>
        <w:softHyphen/>
        <w:t>нии одного с другим — «больше-меньше», «выше-ниже»- и т. 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е всего показать типические особенности шкалы порядка, если об</w:t>
        <w:softHyphen/>
        <w:t>ратиться к публикуемым итогам любых спортивных соревнований. В этих итогах последовательно перечисляются участники, занявшие соответ</w:t>
        <w:softHyphen/>
        <w:t>ственно первое, второе, третье и следующие по порядку места. Но в этой информации об итогах соревнований нередко отсутствуют или отходят на второй план сведения о фактических достижениях спортсменов, а на первый план ставятся их порядковые ме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, шахматист Д. занял в соревнованиях первое место. Како</w:t>
        <w:softHyphen/>
        <w:t>вы же его достижения? Оказывается, он набрал 12 очков. Шахматист Е. занял второе место. Его достижение — 10 очков. Третье место занял Ж. с восемью очками, четвертое — 3. с шестью очками и т. д. В сообщениях о соревновании разница в достижениях при размещении шахматистов отходит на второй план, а на первом остаются их порядковые места. В том, что именно порядковому месту отводится главное значение, есть свой смысл. В самом деле, в нашем примере З. набрал шесть, а Д. — 12 очков. Это абсолютные их достижения — выигранные ими партии. Если попытаться истолковать эту разницу в достижениях чисто арифме</w:t>
        <w:softHyphen/>
        <w:t>тически, то пришлось бы признать, что 3. играет вдвое хуже, чем Д. Но с этим нельзя согласиться. Обстоятельства соревнований не всегда про</w:t>
        <w:softHyphen/>
        <w:t>сты, как не всегда просто и то, как провел их тот или другой участник. Поэтому, воздерживаясь от арифметической абсолютизации, ограничи</w:t>
        <w:softHyphen/>
        <w:t>ваются тем, что устанавливают: шахматист 3. отстает от занявшего пер</w:t>
        <w:softHyphen/>
        <w:t>вое место Д. на три порядковых м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ала интерва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 ней относятся такие материалы, в которых дана количественная оценка изучаемого объекта в фиксированных еди</w:t>
        <w:softHyphen/>
        <w:t>ниц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емся к опытам, которые провел психолог с Сашей. В опытах учиты</w:t>
        <w:softHyphen/>
        <w:t>валось, сколько точек могут поставить, работая с максимально доступ</w:t>
        <w:softHyphen/>
        <w:t>ной им скоростью, сам Саша и каждый из его сверстников. Оценочными единицами в опытах служило число точек. Подсчитав их, исследователь получил то абсолютное число точек, которое оказалось возможным по</w:t>
        <w:softHyphen/>
        <w:t>ставить за отведенное время каждому участнику опытов. Главная труд</w:t>
        <w:softHyphen/>
        <w:t>ность при отнесении материалов к шкале интервалов состоит в том, что нужно располагать такой единицей, которая была бы при всех повтор</w:t>
        <w:softHyphen/>
        <w:t>ных измерениях тождественной самой себе, т. е. одинаковой и неизмен</w:t>
        <w:softHyphen/>
        <w:t>ной. В примере с шахматистами (шкала порядка) такой единицы вообще не существу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м деле, учитывается число партий, выигранных каждым участ</w:t>
        <w:softHyphen/>
        <w:t>ником соревнований. Но ясно, что партии далеко не одинаковы. Воз</w:t>
        <w:softHyphen/>
        <w:t>можно, что участник соревнований, занявший четвертое место — он выиграл шесть партий, — выиграл труднейшую партию у самого лидера! Но в окончательных итогах как бы принимается, что все выигранные партии одинаковы. В действительности же этого нет. Поэтому при рабо</w:t>
        <w:softHyphen/>
        <w:t>те с подобными материалами уместно их оценивать в соответствии с требованиями шкалы порядка, а не шкалы интервалов. Материалы, соответствующие шкале интервалов, должны иметь единицу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ала отнош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 этой шкале относятся материалы, в которых учитываются не только число фиксированных единиц, как в шкале ин</w:t>
        <w:softHyphen/>
        <w:t>тервалов, но и отношения полученных суммарных итогов между собой.</w:t>
      </w:r>
      <w:r>
        <w:rPr>
          <w:rFonts w:cs="Times New Roman" w:ascii="Times New Roman" w:hAnsi="Times New Roman"/>
          <w:sz w:val="28"/>
          <w:szCs w:val="28"/>
        </w:rPr>
        <w:t xml:space="preserve"> Чтобы работать с такими отношениями, нужно иметь некую абсолют</w:t>
        <w:softHyphen/>
        <w:t>ную точку, от которой и ведется отсчет. При изучении психологиче</w:t>
        <w:softHyphen/>
        <w:t>ских объектов эта шкала практически непримени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араметрических и непараметрических методах статис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статистической обработке своих исследований, психо</w:t>
        <w:softHyphen/>
        <w:t>лог должен решить, какие методы ему более подходят по особенностям его материала — параметрические или непараметрические. Раз</w:t>
        <w:softHyphen/>
        <w:t>личие между ними легко поня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уже говорилось об измерении двигательной скорости детей-шес</w:t>
        <w:softHyphen/>
        <w:t>тикласс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бработать эти данные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записать все произведенные измерения — в данном случае это будет число точек, поставленных каждым испытуемым, — затем вычис</w:t>
        <w:softHyphen/>
        <w:t>лить для каждого испытуемого среднее арифметическое по его резуль</w:t>
        <w:softHyphen/>
        <w:t>татам. После этого расположить все данные в их последовательности, например начиная с наименьших к наибольшим. Для облегчения обозри</w:t>
        <w:softHyphen/>
        <w:t>мости этих данных их обычно объединяют в группы; в этом случае можно объединить по 5-9 измерений в группе. Вообще же при таком объеди</w:t>
        <w:softHyphen/>
        <w:t>нении желательно, если общее число случаев не более ста, чтобы общее число групп было порядка двенадца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ужно установить, сколько раз в опытах встретились числовые значения, соответствующие каждой группе. Сделав это, для каждой группы записать ее численность. Полученные в такой таблице данные носят назва</w:t>
        <w:softHyphen/>
        <w:t>ние распределения численностей или частот. Рекомендуется предста</w:t>
        <w:softHyphen/>
        <w:t>вить это распределение в виде диаграммы, на которой изображается по</w:t>
        <w:softHyphen/>
        <w:t>лигон распределения, или гистограмма распределения. Контуры этого полигона помогут решить вопрос о статистических методах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дко эти контуры напоминают контуры колокола, с наивысшей точкой в центре полигона и с симметричными ветвями, отходящими в ту и другую сторону. Такой контур соответствует кривой нормально</w:t>
        <w:softHyphen/>
        <w:t>го распределения. Это понятие было введено в математическую ста</w:t>
        <w:softHyphen/>
        <w:t xml:space="preserve">тистику К. Ф. Гауссом (1777-1855), поэтому кривую именуют также </w:t>
      </w:r>
      <w:r>
        <w:rPr>
          <w:rFonts w:cs="Times New Roman" w:ascii="Times New Roman" w:hAnsi="Times New Roman"/>
          <w:b/>
          <w:sz w:val="28"/>
          <w:szCs w:val="28"/>
        </w:rPr>
        <w:t>кривой Гаусса</w:t>
      </w:r>
      <w:r>
        <w:rPr>
          <w:rFonts w:cs="Times New Roman" w:ascii="Times New Roman" w:hAnsi="Times New Roman"/>
          <w:sz w:val="28"/>
          <w:szCs w:val="28"/>
        </w:rPr>
        <w:t>. Он же дал математическое описание этой кривой. Для построения кривой Гаусса (или кривой нормального распределения) теоретически требуется бесчисленное количество случаев. Практиче</w:t>
        <w:softHyphen/>
        <w:t>ски же приходится довольствоваться тем фактическим материалом, который накоплен в исследовании. Если данные, которыми распола</w:t>
        <w:softHyphen/>
        <w:t>гает исследователь, при их внимательном рассмотрении или после пе</w:t>
        <w:softHyphen/>
        <w:t>реноса их на диаграмму лишь в незначительной степени расходятся с кривой нормального распределения, то это дает право исследователю применять в статистической обработке параметрические методы, ис</w:t>
        <w:softHyphen/>
        <w:t>ходные положения которых основываются на нормальной кривой рас</w:t>
        <w:softHyphen/>
        <w:t>пределения Гаус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ое распределение называют параметрическим потому, что для построения и анализа кривой Гаусса достаточно иметь всего два параметра: среднее значение, которое должно соответствовать высоте перпендикуляра, восстановленного в центре кривой, и так называемое среднее квадратическое, или стандартное, отклонение величины, ха</w:t>
        <w:softHyphen/>
        <w:t>рактеризующей рассеивание значений вокруг среднего значения; о спо</w:t>
        <w:softHyphen/>
        <w:t>собах вычисления той и другой величины будет рассказано ниж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ические методы обладают для исследователя многими преимуществами, но нельзя забывать о том, что применение их право</w:t>
        <w:softHyphen/>
        <w:t>мерно только тогда, когда обрабатываемые данные показывают рас</w:t>
        <w:softHyphen/>
        <w:t>пределение, лишь несущественно отличающееся от гауссов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озможности применить параметрические надлежит обра</w:t>
        <w:softHyphen/>
        <w:t xml:space="preserve">титься к </w:t>
      </w:r>
      <w:r>
        <w:rPr>
          <w:rFonts w:cs="Times New Roman" w:ascii="Times New Roman" w:hAnsi="Times New Roman"/>
          <w:b/>
          <w:sz w:val="28"/>
          <w:szCs w:val="28"/>
        </w:rPr>
        <w:t>непараметрическим методам</w:t>
      </w:r>
      <w:r>
        <w:rPr>
          <w:rFonts w:cs="Times New Roman" w:ascii="Times New Roman" w:hAnsi="Times New Roman"/>
          <w:sz w:val="28"/>
          <w:szCs w:val="28"/>
        </w:rPr>
        <w:t>. Эти методы успешно разраба</w:t>
        <w:softHyphen/>
        <w:t>тывались в последние 3-4 десятилетия, и их разработка была вызвана прежде всего потребностями ряда наук, в частности психологии. Они показали свою высокую эффективность. Вместе с тем они не требуют сложной вычислительной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му психологу-исследователю нужно исходить из того, что «...имеется большое количество данных, которые либо вообще не поддаются анализу с помощью кривой нормального распределения, либо не удовлетворяют основным предпосылкам, необходимым для ее использов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неральная совокупнос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выборка</w:t>
      </w:r>
      <w:r>
        <w:rPr>
          <w:rFonts w:cs="Times New Roman" w:ascii="Times New Roman" w:hAnsi="Times New Roman"/>
          <w:sz w:val="28"/>
          <w:szCs w:val="28"/>
        </w:rPr>
        <w:t>. Психологу постоянно при</w:t>
        <w:softHyphen/>
        <w:t>ходится иметь дело с этими двумя понят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ая совокупность, или просто совокупность, — это мно</w:t>
        <w:softHyphen/>
        <w:t>жество достаточно большого объема, все элементы которого обла</w:t>
        <w:softHyphen/>
        <w:t>дают какими-то общими призна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се подростки-шестиклассники 12 лет (от 11,5 до 12,5) образу</w:t>
        <w:softHyphen/>
        <w:t>ют совокупность. Дети того же возраста, но не обучающиеся в школе или же обучающиеся, но не в шестых классах, не подлежат включению в эту совокуп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онкретизации проблем своего исследования психологу не</w:t>
        <w:softHyphen/>
        <w:t>избежно придется обозначить границы изучаемой им совокуп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ли включать в изучаемую совокупность детей того же воз</w:t>
        <w:softHyphen/>
        <w:t>раста, но обучающихся в колледжах, гимназиях, лицеях и других по</w:t>
        <w:softHyphen/>
        <w:t>добных учебных заведениях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на этот и другие такие же вопросы может помочь статист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авляющем большинстве случаев исследователь не в состоя</w:t>
        <w:softHyphen/>
        <w:t>нии охватить в изучении всю совокупность. Приходится, хотя это и связано с некоторой утратой информации, взять для изучения лишь часть совокупности, ее и называют выборкой. Задача исследователя заключается в том, чтобы подобрать такую выборку, которая репре</w:t>
        <w:softHyphen/>
        <w:t>зентировала бы, представляла совокупность; другими словами, при</w:t>
        <w:softHyphen/>
        <w:t>знаки элементов совокупности должны быть представлены в выборке. Это достигается, прежде всего, использованием случайной выборки из совокупности. Составить такую выборку, в точности повторяющую все разнообразные сочетания признаков, которые имеются в элемен</w:t>
        <w:softHyphen/>
        <w:t>тах совокупности, вряд ли возможно. Поэтому некоторые потери в информации оказываются неизбежными. Важно, чтобы были сохра</w:t>
        <w:softHyphen/>
        <w:t>нены в выборке существенные с точки зрения данного исследования признаки совокупности. Возможны случаи, и для их обнаружения есть статистические методы, когда задачи исследования требуют создания двух выборок одной совокупности; при этом нужно установить, не взя</w:t>
        <w:softHyphen/>
        <w:t>ты ли выборки из равных совокупностей. Эти и другие подобные ка</w:t>
        <w:softHyphen/>
        <w:t>зусы нужно иметь в виду психологу при обработке результатов выбо</w:t>
        <w:softHyphen/>
        <w:t>рочных исследов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рассмотреть типы задач, с которыми чаще всего имеет дело психолог. Соответственно приводятся и статистические методы, которые приложимы для обработки психологических материалов, на</w:t>
        <w:softHyphen/>
        <w:t>правленных на решение этих зада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тип задач.</w:t>
      </w:r>
      <w:r>
        <w:rPr>
          <w:rFonts w:cs="Times New Roman" w:ascii="Times New Roman" w:hAnsi="Times New Roman"/>
          <w:sz w:val="28"/>
          <w:szCs w:val="28"/>
        </w:rPr>
        <w:t xml:space="preserve"> Данный тип задач представлен в ситуации, когда психологу </w:t>
      </w:r>
      <w:r>
        <w:rPr>
          <w:rFonts w:cs="Times New Roman" w:ascii="Times New Roman" w:hAnsi="Times New Roman"/>
          <w:i/>
          <w:sz w:val="28"/>
          <w:szCs w:val="28"/>
        </w:rPr>
        <w:t>нужно дать сжатую и достаточно информативную харак</w:t>
        <w:softHyphen/>
        <w:t>теристику психологических особенностей какой-то выборки</w:t>
      </w:r>
      <w:r>
        <w:rPr>
          <w:rFonts w:cs="Times New Roman" w:ascii="Times New Roman" w:hAnsi="Times New Roman"/>
          <w:sz w:val="28"/>
          <w:szCs w:val="28"/>
        </w:rPr>
        <w:t>, например школьников определенного класса. Чтобы подойти к решению этой задачи, необходимо располагать; результатами диагностических испы</w:t>
        <w:softHyphen/>
        <w:t>таний; эти испытания, разумеется, следует заранее спланировать так, чтобы они давали информацию о тех особенностях группы, которые в этом конкретном случае интересуют психолога. Это могут быть осо</w:t>
        <w:softHyphen/>
        <w:t>бенности умственного развития, психофизиологические особенности, данные об изменении работоспособности и т. 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 все экспериментальные результаты и материалы наблю</w:t>
        <w:softHyphen/>
        <w:t>дений, следует подумать о том, как их подать пользователю в компакт</w:t>
        <w:softHyphen/>
        <w:t>ном виде, чтобы при этом свести к минимуму потерю информации. В перечне статистических методов, используемых при решении подоб</w:t>
        <w:softHyphen/>
        <w:t>ных задач, обычно находят свое место и параметрические, и непара</w:t>
        <w:softHyphen/>
        <w:t>метрические методы; о возможностях применения тех и других, как было сказано выше, судят по самому полученному материалу. Об этих статистических методах и их использовании пойдет речь дале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тип задач.</w:t>
      </w:r>
      <w:r>
        <w:rPr>
          <w:rFonts w:cs="Times New Roman" w:ascii="Times New Roman" w:hAnsi="Times New Roman"/>
          <w:sz w:val="28"/>
          <w:szCs w:val="28"/>
        </w:rPr>
        <w:t xml:space="preserve"> Это, пожалуй, наиболее часто встречающиеся задачи в исследовательской и практической деятельности психолога: </w:t>
      </w:r>
      <w:r>
        <w:rPr>
          <w:rFonts w:cs="Times New Roman" w:ascii="Times New Roman" w:hAnsi="Times New Roman"/>
          <w:i/>
          <w:sz w:val="28"/>
          <w:szCs w:val="28"/>
        </w:rPr>
        <w:t>сравниваются между собой несколько выборок, чтобы установить, яв</w:t>
        <w:softHyphen/>
        <w:t>ляются ли выборки независимыми или принадлежат одной и той же совокупности.</w:t>
      </w:r>
      <w:r>
        <w:rPr>
          <w:rFonts w:cs="Times New Roman" w:ascii="Times New Roman" w:hAnsi="Times New Roman"/>
          <w:sz w:val="28"/>
          <w:szCs w:val="28"/>
        </w:rPr>
        <w:t xml:space="preserve"> Так, проведя эксперименты в восьмых классах двух раз</w:t>
        <w:softHyphen/>
        <w:t>личных школ, психолог сравнивает эти выборки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этому же типу относятся </w:t>
      </w:r>
      <w:r>
        <w:rPr>
          <w:rFonts w:cs="Times New Roman" w:ascii="Times New Roman" w:hAnsi="Times New Roman"/>
          <w:i/>
          <w:sz w:val="28"/>
          <w:szCs w:val="28"/>
        </w:rPr>
        <w:t>задачи с определением тесноты связи двух рядов показателей, полученных на одной и той же выборке</w:t>
      </w:r>
      <w:r>
        <w:rPr>
          <w:rFonts w:cs="Times New Roman" w:ascii="Times New Roman" w:hAnsi="Times New Roman"/>
          <w:sz w:val="28"/>
          <w:szCs w:val="28"/>
        </w:rPr>
        <w:t>; в та</w:t>
        <w:softHyphen/>
        <w:t>кой обработке чаще всего применяют метод корреля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тип задач.</w:t>
      </w:r>
      <w:r>
        <w:rPr>
          <w:rFonts w:cs="Times New Roman" w:ascii="Times New Roman" w:hAnsi="Times New Roman"/>
          <w:sz w:val="28"/>
          <w:szCs w:val="28"/>
        </w:rPr>
        <w:t xml:space="preserve"> Это </w:t>
      </w:r>
      <w:r>
        <w:rPr>
          <w:rFonts w:cs="Times New Roman" w:ascii="Times New Roman" w:hAnsi="Times New Roman"/>
          <w:i/>
          <w:sz w:val="28"/>
          <w:szCs w:val="28"/>
        </w:rPr>
        <w:t>задачи, в которых обработке подлежат вре</w:t>
        <w:softHyphen/>
        <w:t>менные ряды, ряды, в которых расположены показатели, меняющиеся во времени; их называют также динамическими рядами.</w:t>
      </w:r>
      <w:r>
        <w:rPr>
          <w:rFonts w:cs="Times New Roman" w:ascii="Times New Roman" w:hAnsi="Times New Roman"/>
          <w:sz w:val="28"/>
          <w:szCs w:val="28"/>
        </w:rPr>
        <w:t xml:space="preserve"> В предшеству</w:t>
        <w:softHyphen/>
        <w:t>ющих типах задач фактор времени не принимался во внимание, и ма</w:t>
        <w:softHyphen/>
        <w:t>териал анализировался так, как будто он весь поступил в руки иссле</w:t>
        <w:softHyphen/>
        <w:t>дователя в одно и то же время. Такое допущение можно оправдать тем, что за тот короткий период времени, который был затрачен на собира</w:t>
        <w:softHyphen/>
        <w:t>ние материала, он не претерпел существенных перемен. Но психологу приходится работать и с таким материалом, в котором наибольший интерес представляют как раз его изменения во времени. Допустим, психолог намерен изучить изменение работоспособности школьников в течение учебной четверти. В этом случае информативными будут показатели, по которым можно судить о динамике работоспособнос</w:t>
        <w:softHyphen/>
        <w:t>ти. Берясь за такой материал, психолог должен понимать, что при ана</w:t>
        <w:softHyphen/>
        <w:t>лизе динамических рядов нет смысла пользоваться средним арифме</w:t>
        <w:softHyphen/>
        <w:t>тическим ряда, так как среднее арифметическое замаскирует нужную информацию о дина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ном тексте книги упоминалось о </w:t>
      </w:r>
      <w:r>
        <w:rPr>
          <w:rFonts w:cs="Times New Roman" w:ascii="Times New Roman" w:hAnsi="Times New Roman"/>
          <w:i/>
          <w:sz w:val="28"/>
          <w:szCs w:val="28"/>
        </w:rPr>
        <w:t>лонгитюдинальном иссле</w:t>
        <w:softHyphen/>
        <w:t>довании</w:t>
      </w:r>
      <w:r>
        <w:rPr>
          <w:rFonts w:cs="Times New Roman" w:ascii="Times New Roman" w:hAnsi="Times New Roman"/>
          <w:sz w:val="28"/>
          <w:szCs w:val="28"/>
        </w:rPr>
        <w:t>, т. е. таком, в котором однообразный по содержанию психоло</w:t>
        <w:softHyphen/>
        <w:t>гический материал по одной выборке собирается в течение длитель</w:t>
        <w:softHyphen/>
        <w:t>ного времени. Показатели лонгитюда — это также динамические ряды, и при их обработке следует пользоваться методами, предназначенны</w:t>
        <w:softHyphen/>
        <w:t>ми для таких ря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ый тип задач.</w:t>
      </w:r>
      <w:r>
        <w:rPr>
          <w:rFonts w:cs="Times New Roman" w:ascii="Times New Roman" w:hAnsi="Times New Roman"/>
          <w:sz w:val="28"/>
          <w:szCs w:val="28"/>
        </w:rPr>
        <w:t xml:space="preserve"> Это </w:t>
      </w:r>
      <w:r>
        <w:rPr>
          <w:rFonts w:cs="Times New Roman" w:ascii="Times New Roman" w:hAnsi="Times New Roman"/>
          <w:i/>
          <w:sz w:val="28"/>
          <w:szCs w:val="28"/>
        </w:rPr>
        <w:t>задачи, возникающие перед психологом, за</w:t>
        <w:softHyphen/>
        <w:t>нимающимся конструированием диагностических методик, проверкой и обработкой результатов их применения.</w:t>
      </w:r>
      <w:r>
        <w:rPr>
          <w:rFonts w:cs="Times New Roman" w:ascii="Times New Roman" w:hAnsi="Times New Roman"/>
          <w:sz w:val="28"/>
          <w:szCs w:val="28"/>
        </w:rPr>
        <w:t xml:space="preserve"> Отчасти об этих задачах уже говорилось в других главах, но не уделялось внимания специально ста</w:t>
        <w:softHyphen/>
        <w:t xml:space="preserve">тистике. Психологическая диагностика, в особенности тестология, имеет целый ряд канонических правил, применение которых должно обеспечивать высокое качество информации, получаемой посредством диагностических методик. Так, методика должна быть </w:t>
      </w:r>
      <w:r>
        <w:rPr>
          <w:rFonts w:cs="Times New Roman" w:ascii="Times New Roman" w:hAnsi="Times New Roman"/>
          <w:i/>
          <w:sz w:val="28"/>
          <w:szCs w:val="28"/>
        </w:rPr>
        <w:t>надежной, гомогенной, валидной.</w:t>
      </w:r>
      <w:r>
        <w:rPr>
          <w:rFonts w:cs="Times New Roman" w:ascii="Times New Roman" w:hAnsi="Times New Roman"/>
          <w:sz w:val="28"/>
          <w:szCs w:val="28"/>
        </w:rPr>
        <w:t xml:space="preserve"> По упрочившимся в тестологии правилам все эти свойства проверяются статистическими метод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были перечислены типы задач, с которыми чаще всего встре</w:t>
        <w:softHyphen/>
        <w:t>чаются психологи. Теперь мы перейдем к изложению конкретных статистических методов, способствующих успешному решению пере</w:t>
        <w:softHyphen/>
        <w:t>численных задач. Но прежде следует высказать некоторые соображе</w:t>
        <w:softHyphen/>
        <w:t>ния о возможностях статистики в проведении психологического ис</w:t>
        <w:softHyphen/>
        <w:t>след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начение статистики состоит в том, чтобы извлечь из этих материалов боль</w:t>
        <w:softHyphen/>
        <w:t>ше полезной информации. Вместе с тем статистика показывает, что эта информация не случайна и что добытые данные имеют определен</w:t>
        <w:softHyphen/>
        <w:t>ную и значимую вероят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методы раскрывают связи между изучаемыми яв</w:t>
        <w:softHyphen/>
        <w:t>лениями. Однако необходимо твердо знать, что, как бы ни была высока вероятность таких связей, они не дают права исследователю признать их причинно-следственными отношениями. Статистика, например, утверждает, что существует значимая связь между двигательной ско</w:t>
        <w:softHyphen/>
        <w:t>ростью и игрой в теннис. Но отсюда еще не вытекает, будто двигатель</w:t>
        <w:softHyphen/>
        <w:t>ная скорость и есть причина успешной игры. Нельзя, по крайней мере в некоторых случаях, исключить и того, что сама двигательная ско</w:t>
        <w:softHyphen/>
        <w:t>рость явилась следствием успешной иг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дтвердить или отвергнуть существование причинно-след</w:t>
        <w:softHyphen/>
        <w:t>ственных отношений, исследователю зачастую приходится продумы</w:t>
        <w:softHyphen/>
        <w:t>вать целые серии экспериментов. Если они будут правильно постро</w:t>
        <w:softHyphen/>
        <w:t>ены и проведены, то статистика поможет извлечь из результатов этих экспериментов информацию, которая необходима исследователю, что</w:t>
        <w:softHyphen/>
        <w:t>бы либо обосновать и подтвердить свою гипотезу, либо признать ее недоказан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истические методы, примеры их применения для принятия реш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тип зада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, что школьному психологу нужно представить краткую информацию о развитии психомоторных функций учащихся шестых классов. В этих классах обучается 50 учеников. В процессе выполнения своей программы психолог провел диагностическое изучение дви</w:t>
        <w:softHyphen/>
        <w:t>гательной скорости, применив ранее описанную методику (описание дано на первой странице данного разде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своей программы психологу надлежало получить количественные характеристики, свидетельствующие о состоянии изучаемой функции — ее центральной тенденции, величины, показы</w:t>
        <w:softHyphen/>
        <w:t>вающей размах колебания, в пределах которого находятся данные от</w:t>
        <w:softHyphen/>
        <w:t>дельных учеников, и то, как распределяются эти данные. Какими ме</w:t>
        <w:softHyphen/>
        <w:t>тодами вести обработку, зависит от того, в какой статистической шкале измерены значения исследуемого признака. Визуальное озна</w:t>
        <w:softHyphen/>
        <w:t>комление с полученными данными показывает, что возможно вычис</w:t>
        <w:softHyphen/>
        <w:t xml:space="preserve">ление </w:t>
      </w:r>
      <w:r>
        <w:rPr>
          <w:rFonts w:cs="Times New Roman" w:ascii="Times New Roman" w:hAnsi="Times New Roman"/>
          <w:b/>
          <w:sz w:val="28"/>
          <w:szCs w:val="28"/>
        </w:rPr>
        <w:t>среднего арифметическ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выражающего центральную тен</w:t>
        <w:softHyphen/>
        <w:t>денцию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b/>
          <w:sz w:val="28"/>
          <w:szCs w:val="28"/>
        </w:rPr>
        <w:t>среднеквадратического отклон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показывающего размах и особенности варьирования экспериментальных результа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ограничиться вычислением только среднего арифметиче</w:t>
        <w:softHyphen/>
        <w:t>ского, так как оно не дает полных сведений об изучаемой выбор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име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купе вагона поместилась бабушка 60 лет с четырьмя внука</w:t>
        <w:softHyphen/>
        <w:t>ми: один — 4 лет, двое — по 5 лет и один — 6 лет. Среднее арифметиче</w:t>
        <w:softHyphen/>
        <w:t>ское возраста всех пассажиров этого купе 80/5= 1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ом купе расположилась компания молодежи: двое — 15-летних, один — 16-летний и двое — 17-летних. Средний возраст пассажиров это</w:t>
        <w:softHyphen/>
        <w:t>го купе также равен 80/5= 16. Таким образом, по средним арифметическим пассажиры этих купе как бы и не отличаются. Но если обратиться к особенностям варьирования, то сразу можно установить, что в одном купе возраст пассажиров варьируется в пределах 56 единиц, а во вто</w:t>
        <w:softHyphen/>
        <w:t>ром — в пределах 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числения среднего арифметического применяется форму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х = ∑ х / 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среднеквадратического отклонения формула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σ = √∑ (х - " х 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формулах "х означает среднее арифметическое, х — каждую величину изучаемого ряда, ∑ означает сумму;  σ означает среднеквадратическое отклонение; буквой n обозначают число членов изучаемо</w:t>
        <w:softHyphen/>
        <w:t>го ря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едставлен весь ход его обработ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ытах участвовало 50 испытуемых. Каждый из них выполнил 25 проб, по 1 мин каждая. Вычислено среднее для каждого испытуемого. Полу</w:t>
        <w:softHyphen/>
        <w:t>ченный ряд упорядочен, и все индивидуальные результаты представле</w:t>
        <w:softHyphen/>
        <w:t>ны в последовательности от меньшего к больше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-93-93-99-101-105-109-110-111-115-115-116-116-117-117-117-118-119-121-121-122-124-124-124-124-125-125-125-127-127-127-127-127-128-130-131-132-132-133-134-134-135-138-138-140-143-144-146-150-158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бства дальнейшей обработки эти первичные данные соеди</w:t>
        <w:softHyphen/>
        <w:t>нены в группы. Благодаря группировке отчетливее выступает присущее данному ряду распределение величин и их численностей. Отчасти упро</w:t>
        <w:softHyphen/>
        <w:t>щается и вычисление среднего арифметического и среднеквадратиче</w:t>
        <w:softHyphen/>
        <w:t>ского отклонения. Этим компенсируется количественное искажение ин</w:t>
        <w:softHyphen/>
        <w:t>формации, неизбежное при вычислениях на сгруппированных дан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группового интервала следует принять во внимание такие соображения. Если ряд не очень велик, например содержит до 100 элементов, то и число групп не должно быть очень велико, напри</w:t>
        <w:softHyphen/>
        <w:t>мер порядка 8-12. Желательно, чтобы при группировании начальная величина — при соблюдении последовательности от меньшей величи</w:t>
        <w:softHyphen/>
        <w:t>ны к большей — была меньше самой меньшей величины ряда, а самая большая — больше самой большой величины изучаемого ряда. Если ряд, как в данном случае, начинается с 85, группирование нужно на</w:t>
        <w:softHyphen/>
        <w:t>чать с меньшей величины, а поскольку ряд завершается числом 158, то и группирование должно завершаться большей величиной. В ряду, который нами изучается, с учетом высказанных соображений можно выбрать групповой интервал в 9 единиц и произвести разбивку ряда на группы, начав с 83. Тогда последняя группа будет завершаться ве</w:t>
        <w:softHyphen/>
        <w:t>личиной, превышающей значение последней величины ряда (т. е. 159). Число групп будет равно 9. В табл. 1 представлены группы в их после</w:t>
        <w:softHyphen/>
        <w:t>довательности и все другие величины для вычисления среднего ариф</w:t>
        <w:softHyphen/>
        <w:t>метического и среднеквадратического отклонения. Таблица состоит из 8 столбц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столбец — группы, полученные после разбиения изучаемого ря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столбец — средние значения интервалов по каждой групп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столбец показывает результаты «ручной» разноски величин ряда или иксов (каждая величина занесена в соответствующую ее зна</w:t>
        <w:softHyphen/>
        <w:t>чению группу в виде черточк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 столбец — итог подсчета результатов разнос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й столбец — произведения величин 2-го столбца на величины 4-го столбца по строчкам. Итоги 4-го и 5-го столбцов дают суммы, необхо</w:t>
        <w:softHyphen/>
        <w:t>димые для вычисления среднего арифметическ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ение среднего арифметического и среднеквадратического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ло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9"/>
        <w:gridCol w:w="1215"/>
        <w:gridCol w:w="1230"/>
        <w:gridCol w:w="1037"/>
        <w:gridCol w:w="770"/>
        <w:gridCol w:w="1096"/>
        <w:gridCol w:w="1304"/>
        <w:gridCol w:w="1749"/>
      </w:tblGrid>
      <w:tr>
        <w:trPr>
          <w:trHeight w:val="911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 интерва</w:t>
              <w:softHyphen/>
              <w:t>л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интер</w:t>
              <w:softHyphen/>
              <w:t>валов х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</w:t>
              <w:softHyphen/>
              <w:t>тат</w:t>
            </w:r>
          </w:p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</w:t>
              <w:softHyphen/>
              <w:t>с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</w:t>
            </w:r>
          </w:p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</w:t>
              <w:softHyphen/>
              <w:t>с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 *х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– "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х - " х )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 *(х - "х)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293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4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-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</w:t>
            </w:r>
          </w:p>
        </w:tc>
      </w:tr>
      <w:tr>
        <w:trPr>
          <w:trHeight w:val="293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</w:t>
            </w:r>
          </w:p>
        </w:tc>
      </w:tr>
      <w:tr>
        <w:trPr>
          <w:trHeight w:val="293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1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</w:tr>
      <w:tr>
        <w:trPr>
          <w:trHeight w:val="293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-1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</w:tr>
      <w:tr>
        <w:trPr>
          <w:trHeight w:val="304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-1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-1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</w:tc>
      </w:tr>
      <w:tr>
        <w:trPr>
          <w:trHeight w:val="304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-1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</w:t>
            </w:r>
          </w:p>
        </w:tc>
      </w:tr>
      <w:tr>
        <w:trPr>
          <w:trHeight w:val="293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-1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</w:t>
            </w:r>
          </w:p>
        </w:tc>
      </w:tr>
      <w:tr>
        <w:trPr>
          <w:trHeight w:val="314" w:hRule="exac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-1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 = 50 </w:t>
      </w:r>
      <w:r>
        <w:rPr>
          <w:rFonts w:cs="Times New Roman" w:ascii="Times New Roman" w:hAnsi="Times New Roman"/>
          <w:sz w:val="28"/>
          <w:szCs w:val="28"/>
        </w:rPr>
        <w:t>;    ∑f * х = 6150 ;   ∑f *(х - " х 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368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й столбец показывает построчные разности между значениями х 2-го столбца и средним арифметическим "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й столбец — квадрат этих разнос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й столбец показывает построчные произведения значений 4-го и 7-го столбцов. Суммирование величин этого столбца дает итог, не</w:t>
        <w:softHyphen/>
        <w:t>обходимый для вычисления среднеквадратического откло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буквы f, означающей, насколько часто встречалась та или другая величина, ничего не изменяет в формулах среднего ариф</w:t>
        <w:softHyphen/>
        <w:t>метического и среднеквадратического отклонения. Поэтому формул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х = ∑х/ n = ∑f *х/ n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формулы вполне тождественны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σ = √∑ (х - " х 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n = √∑f * (х - " х 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показать, как вычисляются по формулам среднее арифме</w:t>
        <w:softHyphen/>
        <w:t>тическое и среднеквадратическое отклонение. Обратимся к величи</w:t>
        <w:softHyphen/>
        <w:t>нам, полученным в табл. 1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х = 6150/50 = 12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табл. 1 это число было заранее вычислено, без него нельзя было бы получить числовые значения 6, 7 и 8-го столбцов таблиц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 = √10368/50 = √207,3 = 14,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ботке изучаемого ряда оказалось возможным применение параметрического метода; визуально можно заметить, что распределе</w:t>
        <w:softHyphen/>
        <w:t>ние численностей приближается к нормально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ое распределение обладает некоторыми весьма полезны</w:t>
        <w:softHyphen/>
        <w:t>ми для исследователя свойствами. Так, в границах "х ± σ находится примерно 68 % всего ряда или всей выборки. В границах "х ± 2σ нахо</w:t>
        <w:softHyphen/>
        <w:t>дится примерно 95 %, а в границах "х ± 3σ - 99,7 % выборки. В практи</w:t>
        <w:softHyphen/>
        <w:t>ке исследований часто берут границы "х ± 2/3σ. В этих границах при нормальном распределении будут находиться 50 % выборки; распре</w:t>
        <w:softHyphen/>
        <w:t>деление это симметрично, поэтому 25 % окажутся ниже, а 25 % выше гра</w:t>
        <w:softHyphen/>
        <w:t>ниц "х ± 2/3σ. Все эти расчеты не требуют никакой дополнительной проверки при условии, что изучаемый ряд имеет нормальное распре</w:t>
        <w:softHyphen/>
        <w:t>деление, а число элементов в нем велико, порядка нескольких сотен или тыся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сматриваемого примера необходимо также вычислить ко</w:t>
        <w:softHyphen/>
        <w:t>эффициент вариации по формуле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= σ/ "х ·100 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мере, который был рассмотрен выше,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= 14,4/123 ·100% = 11,7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в все эти вычисления, психолог может представить инфор</w:t>
        <w:softHyphen/>
        <w:t>мацию об изучении двигательной скорости с помощью примененной методики в шестых классах. Согласно результатам изучения в шестых классах, получены:</w:t>
      </w:r>
    </w:p>
    <w:p>
      <w:pPr>
        <w:pStyle w:val="Normal"/>
        <w:numPr>
          <w:ilvl w:val="1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арифметическое — 123;</w:t>
      </w:r>
    </w:p>
    <w:p>
      <w:pPr>
        <w:pStyle w:val="Normal"/>
        <w:numPr>
          <w:ilvl w:val="1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квадратическое отклонение — 14,4;</w:t>
      </w:r>
    </w:p>
    <w:p>
      <w:pPr>
        <w:pStyle w:val="Normal"/>
        <w:numPr>
          <w:ilvl w:val="1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ариации — 11,7 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я изучаемого признака измерены в порядковой шкале, то в качестве меры центральной тенденции выступает медиана, а ха</w:t>
        <w:softHyphen/>
        <w:t>рактеристикой диапазона варьирования выступает среднее кварталь</w:t>
        <w:softHyphen/>
        <w:t>ное отклон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име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диагностических испытаний уровня умственного развития учеников шестого класса все полученные данные были упоря</w:t>
        <w:softHyphen/>
        <w:t>дочены, т. е. расположены в последовательности от меньшей величины к большей. Испытания проходили 18 учащихся. Буквами обозначены уча</w:t>
        <w:softHyphen/>
        <w:t>щиеся, числами — полученные ими баллы по тесту, столбцы под буква</w:t>
        <w:softHyphen/>
        <w:t>ми R — ранги (табл. 2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ранжирования состоит в следующем. Все числа ряда в их последовательности получают по своим порядковым местам присва</w:t>
        <w:softHyphen/>
        <w:t>иваемые им ранги. Если какие-нибудь числа повторяются, то всем по</w:t>
        <w:softHyphen/>
        <w:t>вторяющимся числам присваивается один и тот же ранг — средний из общей суммы занятых этими числами мест. Так, числу «28» в изучаемом ряду присвоен ранг «2». Затем следуют трижды повторяющиеся числа «39». На них приходятся занятые ими ранговые места «3», «4», «5». По</w:t>
        <w:softHyphen/>
        <w:t>этому этим числам присваивается один и тот же средний ранг, в данном случае — «4». Поскольку места до 5 включительно заняты, то следующее число получает ранг «6» и т. д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 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нжирование результатов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992"/>
        <w:gridCol w:w="1309"/>
        <w:gridCol w:w="1397"/>
        <w:gridCol w:w="2008"/>
        <w:gridCol w:w="1426"/>
      </w:tblGrid>
      <w:tr>
        <w:trPr>
          <w:trHeight w:val="304" w:hRule="exac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по тесту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г (R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по тесту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г (R)</w:t>
            </w:r>
          </w:p>
        </w:tc>
      </w:tr>
      <w:tr>
        <w:trPr>
          <w:trHeight w:val="294" w:hRule="exac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94" w:hRule="exac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</w:tr>
      <w:tr>
        <w:trPr>
          <w:trHeight w:val="284" w:hRule="exac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</w:tr>
      <w:tr>
        <w:trPr>
          <w:trHeight w:val="294" w:hRule="exac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>
          <w:trHeight w:val="294" w:hRule="exac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>
          <w:trHeight w:val="294" w:hRule="exac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>
          <w:trHeight w:val="294" w:hRule="exac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>
          <w:trHeight w:val="294" w:hRule="exac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</w:tr>
      <w:tr>
        <w:trPr>
          <w:trHeight w:val="315" w:hRule="exac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ботке ряда, не имеющего признаков нормального распре</w:t>
        <w:softHyphen/>
        <w:t>деления, иначе — непараметрического ряда, — для величины, которая выражала бы его центральную тенденцию, более всего пригодна меди</w:t>
        <w:softHyphen/>
        <w:t>ана, т. е. величина, расположенная в середине ряда. Ее определяют по срединному рангу по форму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на ряда определяется по ранговой медиан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eR 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1)/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n — число членов ря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ем, к примеру, ряд в семь членов: 3-5-6-7-9-10-1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ранжировав этот ряд, имеем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2-3-4-5-6-7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говая медиан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  = (7 + 1)/2 = 4      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 медиану рассматриваемого ряда Me = 7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ем ряд в восемь членов: 3-5-6-7-9-10-11-12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ранжировав этот ряд, имеем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2-3-4-5-6-7-8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говая медиана в этом ряду равна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 = (8+1)/2 = 4,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му рангу соответствует середина между двумя величинами, име</w:t>
        <w:softHyphen/>
        <w:t>ющими ранг 4 и ранг 5, т. е. между 7 и 9. Медиана этого ряда равна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= (7 + 9)/2 =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братить внимание на то, что величины 8 в составе ряда пет, но таково значение медианы этого ря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емся к изучаемому ряду. Он состоит из 18 членов. Его ранго</w:t>
        <w:softHyphen/>
        <w:t>вая медиана равна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 = (18+1)/2= 9,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расположится между 9-й и 10-й величиной ряда. 9-я величина ряда - 52, 10-я величина ряда - 68. Медиана занимает срединное ме</w:t>
        <w:softHyphen/>
        <w:t>сто между этими величинами, следовательно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= (52 + 68)/2 = 6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е стороны от этой величины находится по 50% величин ряда. Характеристику распределения численностей в непараметрическом ряду можно получить из отношения его квартилей. Квартилью назы</w:t>
        <w:softHyphen/>
        <w:t>вается величина, отграничивающая 1/4 всех величин ряда. Квартиль первая - ее обозначение Q1- вычис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Q1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1 + </w:t>
      </w:r>
      <w:r>
        <w:rPr>
          <w:rFonts w:cs="Times New Roman" w:ascii="Times New Roman" w:hAnsi="Times New Roman"/>
          <w:sz w:val="28"/>
          <w:szCs w:val="28"/>
          <w:lang w:val="en-US"/>
        </w:rPr>
        <w:t>Rn</w:t>
      </w:r>
      <w:r>
        <w:rPr>
          <w:rFonts w:cs="Times New Roman" w:ascii="Times New Roman" w:hAnsi="Times New Roman"/>
          <w:sz w:val="28"/>
          <w:szCs w:val="28"/>
        </w:rPr>
        <w:t>/2(лев) /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лусумма первого и последнего рангов первой, левой от меди</w:t>
        <w:softHyphen/>
        <w:t>аны половины ряда; квартиль третья, обозначаемая Q3, вычисляется,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Q3 = </w:t>
      </w:r>
      <w:r>
        <w:rPr>
          <w:rFonts w:cs="Times New Roman" w:ascii="Times New Roman" w:hAnsi="Times New Roman"/>
          <w:sz w:val="28"/>
          <w:szCs w:val="28"/>
          <w:lang w:val="en-US"/>
        </w:rPr>
        <w:t>Rn</w:t>
      </w:r>
      <w:r>
        <w:rPr>
          <w:rFonts w:cs="Times New Roman" w:ascii="Times New Roman" w:hAnsi="Times New Roman"/>
          <w:sz w:val="28"/>
          <w:szCs w:val="28"/>
        </w:rPr>
        <w:t xml:space="preserve">/2 + </w:t>
      </w:r>
      <w:r>
        <w:rPr>
          <w:rFonts w:cs="Times New Roman" w:ascii="Times New Roman" w:hAnsi="Times New Roman"/>
          <w:sz w:val="28"/>
          <w:szCs w:val="28"/>
          <w:lang w:val="en-US"/>
        </w:rPr>
        <w:t>Rn</w:t>
      </w:r>
      <w:r>
        <w:rPr>
          <w:rFonts w:cs="Times New Roman" w:ascii="Times New Roman" w:hAnsi="Times New Roman"/>
          <w:sz w:val="28"/>
          <w:szCs w:val="28"/>
        </w:rPr>
        <w:t>/2(прав) /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е. как полусумма первого и последнего рангов второй, правой от ме</w:t>
        <w:softHyphen/>
        <w:t>дианы половины ряда. Берутся порядковые значения рангов по их пос</w:t>
        <w:softHyphen/>
        <w:t>ледовательности в ряду. В обрабатываемом ряд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1 = (1+9)/2 = 5, Q3 = (10+18)/2 = 1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гу 5 в этом ряду соответствует величина 39, а рангу 14 - вели</w:t>
        <w:softHyphen/>
        <w:t>чина 7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распределения в непараметрическом ряду вы</w:t>
        <w:softHyphen/>
        <w:t xml:space="preserve">числяется среднее квартальное отклонение, обозначаемое Q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для Q таков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= (Q3 - Q1)/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батываемом ряду Q3 = 70, a Q1 = 39, следовательн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= (70 – 39)/2 =15,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рассмотрены статистическая обработка параметрического ряда ("х и σ) и статистическая обработка непараметрического ряда (Me и Q). Параметрический ряд относится к шкале интервалов, непараметричес</w:t>
        <w:softHyphen/>
        <w:t>кий — к шкале порядка. Но встречаются также ряды, относящиеся к шкале наименований. Наиболее краткая, но малоинформативная ха</w:t>
        <w:softHyphen/>
        <w:t>рактеристика такого ряда может быть получена с помощью моды — величины в ряду, имеющей наибольшую численность из числа п — чле</w:t>
        <w:softHyphen/>
        <w:t>нов ряда. Следует заметить, что моду можно лишь условно считать вы</w:t>
        <w:softHyphen/>
        <w:t>ражением центральной тенденции в ряду, относящемуся к шкале наи</w:t>
        <w:softHyphen/>
        <w:t>менований. Она выражает наиболее типичную величину ря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ример, где речь идет об участниках некой конференции; в их числе 3 англичанина, 2 датчанина, 5 немцев, 1 русский и 2 фран</w:t>
        <w:softHyphen/>
        <w:t>цуза. Мода в данном ряду приходится на участников конференции — немцев. Число членов ряда — 13, а мода Мо = 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27:00Z</dcterms:created>
  <dc:creator>Данечка</dc:creator>
  <dc:description/>
  <cp:keywords/>
  <dc:language>en-US</dc:language>
  <cp:lastModifiedBy>SYSTEM</cp:lastModifiedBy>
  <dcterms:modified xsi:type="dcterms:W3CDTF">2011-09-25T05:27:00Z</dcterms:modified>
  <cp:revision>2</cp:revision>
  <dc:subject/>
  <dc:title>Статистика в обработке материалов психологических исследований</dc:title>
</cp:coreProperties>
</file>