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сихологическое здоровье. Основные понятия</w:t>
      </w:r>
    </w:p>
    <w:p>
      <w:pPr>
        <w:pStyle w:val="Teks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Дошкольное детство</w:t>
      </w:r>
    </w:p>
    <w:p>
      <w:pPr>
        <w:pStyle w:val="Tekst"/>
        <w:spacing w:lineRule="auto" w:line="360" w:before="0" w:after="0"/>
        <w:rPr/>
      </w:pPr>
      <w:r>
        <w:rPr>
          <w:sz w:val="28"/>
          <w:szCs w:val="28"/>
        </w:rPr>
        <w:t>2.1.Особенности психологического здоровья детей в дошкольном возраст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2. Факторы, влияющие на психологическое здоровь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ей дошкольного возраста</w:t>
      </w:r>
    </w:p>
    <w:p>
      <w:pPr>
        <w:pStyle w:val="Style1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Младшее школьное детство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3.1. Особенности психологического здоровья детей в младшем школьном детст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Факторы, влияющие на психологическое здоровье детей младшего школьного возраста</w:t>
      </w:r>
    </w:p>
    <w:p>
      <w:pPr>
        <w:pStyle w:val="31"/>
        <w:ind w:hanging="0"/>
        <w:jc w:val="left"/>
        <w:rPr>
          <w:szCs w:val="28"/>
        </w:rPr>
      </w:pPr>
      <w:r>
        <w:rPr>
          <w:szCs w:val="28"/>
        </w:rPr>
        <w:t xml:space="preserve">4. Сравнительный анализ психологического здоровья детей дошкольного и младшего школьного возраста </w:t>
      </w:r>
    </w:p>
    <w:p>
      <w:pPr>
        <w:pStyle w:val="31"/>
        <w:ind w:hanging="0"/>
        <w:jc w:val="left"/>
        <w:rPr>
          <w:szCs w:val="28"/>
        </w:rPr>
      </w:pPr>
      <w:r>
        <w:rPr>
          <w:szCs w:val="28"/>
        </w:rPr>
        <w:t>Заключение</w:t>
      </w:r>
    </w:p>
    <w:p>
      <w:pPr>
        <w:pStyle w:val="31"/>
        <w:ind w:hanging="0"/>
        <w:jc w:val="left"/>
        <w:rPr>
          <w:szCs w:val="28"/>
        </w:rPr>
      </w:pPr>
      <w:r>
        <w:rPr>
          <w:szCs w:val="28"/>
        </w:rPr>
        <w:t>Литература</w:t>
      </w:r>
    </w:p>
    <w:p>
      <w:pPr>
        <w:pStyle w:val="31"/>
        <w:ind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сихологического здоровья подрастающего поколения в последние годы привлекает внимание специалистов различных сфер общественной деятельности</w:t>
      </w:r>
    </w:p>
    <w:p>
      <w:pPr>
        <w:pStyle w:val="A0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 состояния здоровья детей зависят качественные и количественные характеристики не только сегодняшнего, но и будущего населения, его социально-демографическая структура и социально-психологические особенности через 30, 40, 50 лет. Оценив образованность, здоровье, культурный потенциал подрастающего поколения России 90-х гг., можно предположить, какой будет российская действительность в 2010–2040 гг. В детском возрасте закладывается фундамент личности, формируются ее основные качества: физическое и психическое здоровье, культурный, нравственный и интеллектуальный потенциал. Качества, которыми наделен ребенок, особенно в самом начальном периоде жизни, являются наиболее важными и прочными; позже изменить их достаточно сложно, а в ряде случаев – практически невозможно. </w:t>
      </w:r>
    </w:p>
    <w:p>
      <w:pPr>
        <w:pStyle w:val="A0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спешное становление ребенка как личности определяет не только его включение в общественную жизнь, нахождение своей ниши, </w:t>
      </w:r>
      <w:r>
        <w:rPr>
          <w:rStyle w:val="Grame"/>
          <w:rFonts w:cs="Times New Roman" w:ascii="Times New Roman" w:hAnsi="Times New Roman"/>
          <w:iCs/>
          <w:sz w:val="28"/>
          <w:szCs w:val="28"/>
        </w:rPr>
        <w:t>но,</w:t>
      </w:r>
      <w:r>
        <w:rPr>
          <w:rFonts w:cs="Times New Roman" w:ascii="Times New Roman" w:hAnsi="Times New Roman"/>
          <w:iCs/>
          <w:sz w:val="28"/>
          <w:szCs w:val="28"/>
        </w:rPr>
        <w:t xml:space="preserve"> в конечном счете, и прогресс развития общества в целом. Дети не просто особый социальный слой. </w:t>
      </w:r>
      <w:r>
        <w:rPr>
          <w:rStyle w:val="Grame"/>
          <w:rFonts w:cs="Times New Roman" w:ascii="Times New Roman" w:hAnsi="Times New Roman"/>
          <w:iCs/>
          <w:sz w:val="28"/>
          <w:szCs w:val="28"/>
        </w:rPr>
        <w:t>Они являются приоритетной группой, так как степень образованности, социализированные масштабы и уровень культуры, здоровья детей завтра материализуются в здоровье нации, в качество жизни народа, в новые технологии и безопасность социальной жизни, в авторитет страны в мир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экономическое и социальное положение в нашем обществе создают множество факторов риска для подрастающего поколения, ведут к целому ряду проблем, требующих решения.  Важная роль в концепции модернизации образования отводится здоровьесберегающим технологиям, психологическому сопровождению детей в образовательных учреждениях, сохранению и укреплению психологического здоровья. Сегодня еще продолжают оставаться вне поля видения и позитивного вмешательства дети, чье состояние можно охарактеризовать как пограничное относительно нормы и квалифицировать как «психически не болен, но психологически уже не здоров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проблема психологического здоровья является актуальной и разрабатывается рядом исследователей (В.А.Ананьев,  Б. С. Братусь, И.Н.Гурвич, Н.Г.Гаранян, А. Н. Леонтьев, В.Э. Пахальян, А.М. Степанов,   А.Б.Холмогорова и др.). Проблеме психологического здоровья детей посвящены труды И.В.Дубровиной, В.В.Давыдова,  О.В.Хухлаевой,  Г.С.Никифорова, Д.Б.Эльконин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ю </w:t>
      </w:r>
      <w:r>
        <w:rPr>
          <w:sz w:val="28"/>
          <w:szCs w:val="28"/>
        </w:rPr>
        <w:t>данн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ты является изучение особенностей психологического здоровья детей дошкольного и  младшего школьн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 работы решались следующие </w:t>
      </w: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зучить  особенности психологического здоровья детей дошкольного и младшего школьного возраста по данным научных исследований; 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 xml:space="preserve">2. дать анализ основных теоретических подходов к проблеме психологического здоровья дошкольников и младших школьников в зарубежной и отечественной психоло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выявить факторы, влияющие на психологическое здоровье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ать сравнительный   анализ психологического здоровья детей дошкольного и младшего   школьного возраста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цели и выполнение задач возможно благодаря следующим </w:t>
      </w:r>
      <w:r>
        <w:rPr>
          <w:b/>
          <w:bCs/>
          <w:i/>
          <w:iCs/>
          <w:color w:val="000000"/>
          <w:sz w:val="28"/>
          <w:szCs w:val="28"/>
        </w:rPr>
        <w:t>методам работы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 теоретических и прикладных исследований в  области общей, возрастной и специальной психолог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тельный анализ    исследуемой проблемы на основе изуче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остоит из введения,  четырех  глав, заключения и библиограф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bCs/>
          <w:i/>
          <w:iCs/>
          <w:sz w:val="28"/>
          <w:szCs w:val="28"/>
        </w:rPr>
        <w:t>введении</w:t>
      </w:r>
      <w:r>
        <w:rPr>
          <w:sz w:val="28"/>
          <w:szCs w:val="28"/>
        </w:rPr>
        <w:t xml:space="preserve">  указаны   цели, основные   задачи, методы   исследования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первой части</w:t>
      </w:r>
      <w:r>
        <w:rPr>
          <w:sz w:val="28"/>
          <w:szCs w:val="28"/>
        </w:rPr>
        <w:t xml:space="preserve">   раскрыты общие понятия психологического здоровья личности на основе трудов зарубежных  и отечественных психолог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 </w:t>
      </w:r>
      <w:r>
        <w:rPr>
          <w:b/>
          <w:bCs/>
          <w:i/>
          <w:iCs/>
          <w:sz w:val="28"/>
          <w:szCs w:val="28"/>
        </w:rPr>
        <w:t>второй части</w:t>
      </w:r>
      <w:r>
        <w:rPr>
          <w:sz w:val="28"/>
          <w:szCs w:val="28"/>
        </w:rPr>
        <w:t xml:space="preserve"> рассмотрены особенности психологического здоровья детей в дошкольном детстве, выявлены факторы, влияющие на психологическое здоровье дет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ретья часть</w:t>
      </w:r>
      <w:r>
        <w:rPr>
          <w:sz w:val="28"/>
          <w:szCs w:val="28"/>
        </w:rPr>
        <w:t xml:space="preserve"> посвящена особенностям психологического здоровья детей младшего школьного возраста и факторам, влияющим на психологическое здоровь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четвертой части</w:t>
      </w:r>
      <w:r>
        <w:rPr>
          <w:sz w:val="28"/>
          <w:szCs w:val="28"/>
        </w:rPr>
        <w:t xml:space="preserve"> дан сравнительный анализ психологического здоровья  детей дошкольного и младшего   школьного возраста. </w:t>
      </w:r>
    </w:p>
    <w:p>
      <w:pPr>
        <w:pStyle w:val="Style16"/>
        <w:tabs>
          <w:tab w:val="clear" w:pos="708"/>
          <w:tab w:val="left" w:pos="86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заключении</w:t>
      </w:r>
      <w:r>
        <w:rPr>
          <w:sz w:val="28"/>
          <w:szCs w:val="28"/>
        </w:rPr>
        <w:t xml:space="preserve"> на основе изучения и анализа психолого-педагогической литературы  сформулированы основные выводы. </w:t>
      </w:r>
    </w:p>
    <w:p>
      <w:pPr>
        <w:pStyle w:val="Style16"/>
        <w:tabs>
          <w:tab w:val="clear" w:pos="708"/>
          <w:tab w:val="left" w:pos="86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библиографии</w:t>
      </w:r>
      <w:r>
        <w:rPr>
          <w:sz w:val="28"/>
          <w:szCs w:val="28"/>
        </w:rPr>
        <w:t xml:space="preserve"> указана психолого-педагогическая, дидактическая, методическая   литература.  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сихологическое здоровье. Основные понятия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доровье</w:t>
      </w:r>
      <w:r>
        <w:rPr>
          <w:sz w:val="28"/>
          <w:szCs w:val="28"/>
        </w:rPr>
        <w:t xml:space="preserve"> – комплексный, многоаспектный феномен, включающий в себя медицинские, психологические, педагогические и другие аспекты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В уставе Всемирной организации зравоохранения (ВОЗ) предлагается понимать здоровье как «…состояние полного физического, духовного и социального благополучия». [3, с.45]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 xml:space="preserve">В психологии здоровья многие авторы придерживаются системного подхода к его рассмотрению (О.С. Васильева, Ф.Р.Филатов).  В самом общем приближении выделяют биологический, психологический и социальный уровни функционирования. Рассматривая здоровье человека, исследователи на биологическом уровне ищут механизмы, обеспечивающие нормальную его жизнедеятельность; на психологическом уровне  рассматривают понятие «здоровой личности»  и условий ее формирования; на социальном уровне делают акцент на полноценном выполнении человеком своих социальных функций. [9] </w:t>
      </w:r>
    </w:p>
    <w:p>
      <w:pPr>
        <w:pStyle w:val="Teks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явление термина «психологическое здоровье» связано с развитием гуманитарной методологии познания человека. Он назывался в числе базовых понятий новой ветви психологических исследований — гуманистической психологии, альтернативной перенесенному из естественных наук механистическому подходу к человеку.</w:t>
      </w:r>
    </w:p>
    <w:p>
      <w:pPr>
        <w:pStyle w:val="Tekst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Термин «психологическое здоровье человека» фиксирует два понятийных словосочетания: </w:t>
      </w:r>
      <w:r>
        <w:rPr>
          <w:rStyle w:val="StrongEmphasis"/>
          <w:i/>
          <w:iCs/>
          <w:sz w:val="28"/>
          <w:szCs w:val="28"/>
        </w:rPr>
        <w:t>психология человека</w:t>
      </w:r>
      <w:r>
        <w:rPr>
          <w:i/>
          <w:iCs/>
          <w:sz w:val="28"/>
          <w:szCs w:val="28"/>
        </w:rPr>
        <w:t xml:space="preserve"> и </w:t>
      </w:r>
      <w:r>
        <w:rPr>
          <w:rStyle w:val="StrongEmphasis"/>
          <w:i/>
          <w:iCs/>
          <w:sz w:val="28"/>
          <w:szCs w:val="28"/>
        </w:rPr>
        <w:t>психология здоровья</w:t>
      </w:r>
      <w:r>
        <w:rPr>
          <w:sz w:val="28"/>
          <w:szCs w:val="28"/>
        </w:rPr>
        <w:t>; это фундаментальные категории для перспектив развития психологии как научно-практической дисциплины.</w:t>
      </w:r>
    </w:p>
    <w:p>
      <w:pPr>
        <w:pStyle w:val="Tekst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И.В.Дубровина в книге «Психическое здоровье детей и подростков» определяет </w:t>
      </w:r>
      <w:r>
        <w:rPr>
          <w:b/>
          <w:bCs/>
          <w:i/>
          <w:iCs/>
          <w:sz w:val="28"/>
          <w:szCs w:val="28"/>
        </w:rPr>
        <w:t>«психическое здоровье»</w:t>
      </w:r>
      <w:r>
        <w:rPr>
          <w:sz w:val="28"/>
          <w:szCs w:val="28"/>
        </w:rPr>
        <w:t xml:space="preserve"> как нормальную работу отдельных психических процессов и механизмов, а термин </w:t>
      </w:r>
      <w:r>
        <w:rPr>
          <w:b/>
          <w:bCs/>
          <w:i/>
          <w:iCs/>
          <w:sz w:val="28"/>
          <w:szCs w:val="28"/>
        </w:rPr>
        <w:t>«психологическое здоровье»</w:t>
      </w:r>
      <w:r>
        <w:rPr>
          <w:sz w:val="28"/>
          <w:szCs w:val="28"/>
        </w:rPr>
        <w:t xml:space="preserve"> относит к личности в целом, к проявлениям человеческого духа и позволяет отделить психологический аспект от медицинского, социологического, философского. Именно психологическое здоровье делает личность самодостаточной. [6, с.153] </w:t>
      </w:r>
    </w:p>
    <w:p>
      <w:pPr>
        <w:pStyle w:val="Teks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нный теоретический ход осуществлен в духе традиций отечественной психологии. Так, А. Н. Леонтьев указывал на необходимость разделения представлений о личности и о «психическом», говоря о «личностном» как об особом «измерении». [10,с.385] Б. С. Братусь, анализируя тенденции современного общества, утверждает, что для все большего количества людей становится характерным диагноз «психически здоров, но личностно болен».[2, с.7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Ассаджоли описывал психологическое здоровье как баланс между различными аспектами личности человека; С.Фрайберг - между потребностями индивида и общества; Н.Г.Гаранян, А.Б.Холмогорова - как процесс жизни личности, в котором сбалансированы рефлекторные, рефлексивные, эмоциональные, интеллектуальные, коммуникативные, поведенческие аспе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 распространено понимание психологического здоровья в рамках адаптационного подхода (О.В.Хухлаева,  Г.С.Никифоров). В данном подходе здоровый человек – это успешно адаптирующийся и имеющий гармоничные отношения с окружающими. По мнению О.В.Хухлаевой, понимая психологическое здоровье как наличие динамического равновесия между индивидом и средой, следует считать его  критерием гармонию между ребенком и социумом. В этой связи ею выделяются уровни психологического здоровья: высший  – креативный, с наличием устойчивой адаптации и активным творческим отношением к действительности; дезадаптивный – дети с нарушением регулятивных процессов, с нарушением баланса «ребенок-общество»,  средний – адаптивный, на котором дети в целом адаптированы к социуму, но могут проявлять признаки дезадаптации в отдельных сферах, повышенную тревожность. [26, с.42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ном, все исследователи сходятся в таких ключевых позициях, что психологическое здоровье подразумевает </w:t>
      </w:r>
      <w:r>
        <w:rPr>
          <w:b/>
          <w:bCs/>
          <w:i/>
          <w:iCs/>
          <w:sz w:val="28"/>
          <w:szCs w:val="28"/>
        </w:rPr>
        <w:t>стрессоустойчивость, гармонию и духов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ученые психологи (А. Маслоу, К. Роджерс, Н.В. Маслова) описывают психологически здорового человека в следующих характеристиках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риентации на реально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себя и окружающих такими, какие они е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танно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ванность на проблеме, а не на себ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требности в одиночеств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сть и независимо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клонности к стереотипам в восприятии людей и явле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я с человечество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близким отношениям с людьм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чувства юмора (а не сарказма и насмешек); высокая креативно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конформно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ринимать ответственность за свою жизнь на себ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ние адаптивностью к внешним и внутренним переменам с учетом моральных и духовных ценностей человечеств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овременном этапе </w:t>
      </w:r>
      <w:r>
        <w:rPr>
          <w:b/>
          <w:bCs/>
          <w:i/>
          <w:iCs/>
          <w:sz w:val="28"/>
          <w:szCs w:val="28"/>
        </w:rPr>
        <w:t>методологическими основами</w:t>
      </w:r>
      <w:r>
        <w:rPr>
          <w:sz w:val="28"/>
          <w:szCs w:val="28"/>
        </w:rPr>
        <w:t xml:space="preserve"> системы поддержки психологического  здоровья детей могут стать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Личностно-ориентированный (личностно-центрированный) подход (К.Роджерс, И.С.Якиманская, Н.Ю.Синягина), определяющий приоритетность потребностей, целей и ценностей развития личности ребенка,   максимальный учет индивидуальных, субъектных и личностных особенностей детей.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Антропологическая парадигма в психологии и педагогике (В.И.Слободчиков, Е.И.Исаев, Б.С.Братусь), предполагающая целостный подход к человеку, смещение анализа с отдельных функций и свойств (внимание, память, мышление, произвольность и др.) на рассмотрение целостной ситуации развития ребенка в контексте его связей и отношений с други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Концепция психического и психологического здоровья детей (И.В.Дубровина), рассматривающая проблемы развития личности в условиях конкретного образовательного пространства, влияющие на состояние ее психологического здоровья; отдающая приоритет психопрофилактике возникновения проблем, в том числе через мониторинг и коррекцию параметров образовательного пространств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Парадигма развивающего образования (Д.Б.Эльконин, В.В.Давыдов), утверждающая необходимость проектирования такой системы образования, которая не только учит детей знаниям и умениям, но обеспечивает развитие у него фундаментальных человеческих способностей и личностных качеств, что предполагает серьезную «психологизацию» педагогической практик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Теория педагогической поддержки (О.С.Газман, Н.Н.Михайлова), утверждающая необходимость сопровождения процесса индивидуализации личности, развитие ее «самости», создания условий для самоопределения, самоактуализации и самореализации через субъект-субъектные отношения, сотрудничество, сотворчество взрослого и ребенка, в которых доминирует равный, взаимовыгодный обмен личностными смыслами и опытом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>Проектный подход в организации психолого-медико-социального сопровождения (Е.В.Бурмистрова, М.Р.Битянова, А.И.Красило), ориентирующий на создание (проектирование) в образовательной среде условий для кооперации всех субъектов образовательного процесса в проблем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тологические и методологические основания данных принципов и моделей заложены в рамках традиций философских (М. Шелер, В. Дильтей, Т. де Шарден, К. Ясперс, С. Л. Франк, М. К. Мамардашвили, В. П. Иванов) и психологических (Л. С. Выготский, С. Л. Рубинштейн, В. Франкл, К. А. Абульханова-Славская) исследований.</w:t>
      </w:r>
      <w:r>
        <w:br w:type="page"/>
      </w:r>
    </w:p>
    <w:p>
      <w:pPr>
        <w:pStyle w:val="Tekst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Дошкольное детство</w:t>
      </w:r>
    </w:p>
    <w:p>
      <w:pPr>
        <w:pStyle w:val="Tekst"/>
        <w:numPr>
          <w:ilvl w:val="1"/>
          <w:numId w:val="3"/>
        </w:numPr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"/>
        <w:numPr>
          <w:ilvl w:val="1"/>
          <w:numId w:val="4"/>
        </w:numPr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сихологического здоровья</w:t>
      </w:r>
    </w:p>
    <w:p>
      <w:pPr>
        <w:pStyle w:val="Tekst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ей в дошкольном возрасте</w:t>
      </w:r>
    </w:p>
    <w:p>
      <w:pPr>
        <w:pStyle w:val="Tekst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из самых интересных и замечательных периодов в развитии ребенка – это </w:t>
      </w:r>
      <w:r>
        <w:rPr>
          <w:b/>
          <w:bCs/>
          <w:i/>
          <w:iCs/>
          <w:color w:val="000000"/>
          <w:sz w:val="28"/>
          <w:szCs w:val="28"/>
        </w:rPr>
        <w:t>дошкольное детство</w:t>
      </w:r>
      <w:r>
        <w:rPr>
          <w:color w:val="000000"/>
          <w:sz w:val="28"/>
          <w:szCs w:val="28"/>
        </w:rPr>
        <w:t xml:space="preserve"> (примерно от 3 до 6 лет), когда фактически складывается личность, самосознание и мироощущение  ребенк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и процессы в первую очередь обусловлены общим психическим развитием, формированием новой системы психических функций, где важное место начинают занимать мышление и память ребенка. Теперь он может не только ориентироваться и действовать в плане конкретных сиюминутных стимулов, но и устанавливать связи между общими понятиями и представлениями, которые не были получены в его непосредственном опыте.   Таким образом, мышление ребенка отрывается от чисто наглядной основы, т.е. переходит от наглядно-действенного к наглядно-образному. Подобное развитие памяти и мышления дошкольника позволяет перейти к новым типам деятельности - игровой, изобразительной, конструктивной. У него, по замечанию Д.Б. Эльконина, «проявляется возможность идти от замысла к его воплощению, от мысли к ситуации, а не от ситуации к мысли». [27, с.94]</w:t>
        <w:br/>
        <w:t xml:space="preserve">         С развитием процессов мышления неразрывно связано развитие речи. В дошкольном возрасте речь начинает выполнять функцию планирования и регулирования деятельности ребенка, все больше обогащается словарный запас и грамматический строй речи. Теперь ребенок способен не только прокомментировать конкретное событие и выразить сиюминутное желание, но и задуматься, и порассуждать о природе, других людях, самом себе и своем месте в мире. Таким образом, с развитием памяти, мышления, речи неразрывно связано появление мировоззрения и самосознания ребенка-дошкольника.[22, с.145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т далеко не полный список тех изменений и новообразований, которые происходят в дошкольном возрасте. Необходимо обратить внимание на ту роль, которую играет взрослый на всем протяжении развития ребенка. Переоценить значение взрослого и, главное, общения со взрослыми для психологического развития и  здоровья ребенка трудно. Именно с близким взрослым (мамой, папой, бабушкой и другими) ребенок встречается на первых этапах своей жизни и именно от них и через них знакомится с окружающим миром, впервые слышит человеческую речь, начинает овладевать предметами и орудиями своей деятельности, а в дальнейшем и постигать сложную систему человеческих взаимоотношений. Истории известно немало примеров, когда дети, по каким-либо причинам лишенные возможности общаться со взрослыми первые несколько лет своей жизни, потом так и не смогли научиться «по-человечески» мыслить, говорить, не смогли адаптироваться в социальной сфере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оль же ярким примером является феномен «госпитализации»,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(это происходит при помещении ребенка раннего возраста в дом ребенка). Доказано, что такие дети во многом отстают от своих сверстников как в физическом, интеллектуальном, так и в эмоциональном развитии: они позже начинают сидеть, ходить, говорить, их игры бедны и однообразны и часто ограничиваются простой манипуляцией с предметом. [7, с.63]</w:t>
        <w:br/>
        <w:t xml:space="preserve">        В нормальной обыденной жизни ребенок окружен вниманием и заботой взрослых, и, казалось бы, не должно быть поводов для беспокойства. Однако и среди детей, воспитывающихся в семье, наблюдается весьма высокий процент психических заболеваний, в т.ч. неврозов, появление которых обусловлено не наследственными, а социальными факторами, т.е. причины заболевания лежат в сфере человеческих взаимоотношений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Факторы, влияющие на психологическое здоровь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ей дошкольн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сихологической литературе выделены и достаточно глубоко проанализированы факторы, оказывающие влияние на психологическое здоровье ребенка. Большинство из этих факторов носят </w:t>
      </w:r>
      <w:r>
        <w:rPr>
          <w:b/>
          <w:bCs/>
          <w:i/>
          <w:iCs/>
          <w:sz w:val="28"/>
          <w:szCs w:val="28"/>
        </w:rPr>
        <w:t>социально-психологический, социально-культурный и социально-экономический характер</w:t>
      </w:r>
      <w:r>
        <w:rPr>
          <w:sz w:val="28"/>
          <w:szCs w:val="28"/>
        </w:rPr>
        <w:t>. [16, с.12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циально-культурный</w:t>
      </w:r>
      <w:r>
        <w:rPr>
          <w:sz w:val="28"/>
          <w:szCs w:val="28"/>
        </w:rPr>
        <w:t xml:space="preserve"> характер факторов, оказывающих неблагоприятное влияние на психологическое здоровье, обусловлен ускорением темпа современной жизни, дефицитом времени, недостаточными условиями для снятия эмоционального напряжения и для расслабления. Следствием этого являются чрезмерная загруженность родителей, их невротизация, появление множества личностных проблем в сочетании с недостаточной осведомленностью о путях решения внутриличностных конфликтов и о возможностях психологической и психотерапевтической помощи. Подобная личностная дисгармония родителей находит свое отражение в развитии детей и оказывает негативное влияние на их психи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моциональную атмосферу в семье и на психологическое состояние ее членов влияют также </w:t>
      </w:r>
      <w:r>
        <w:rPr>
          <w:i/>
          <w:iCs/>
          <w:sz w:val="28"/>
          <w:szCs w:val="28"/>
        </w:rPr>
        <w:t>социально-экономические</w:t>
      </w:r>
      <w:r>
        <w:rPr>
          <w:sz w:val="28"/>
          <w:szCs w:val="28"/>
        </w:rPr>
        <w:t xml:space="preserve"> факторы, среди которых А.И. Захаров выделяет такие, как неудовлетворительные жилищно-бытовые условия, занятость родителей, ранний выход матери на работу и помещение ребенка в ясли. Помещение детей в раннем возрасте (до 3-х лет) в детские дошкольные учреждения или привлечение няни для их воспитания является сильным психотравмирующим событием, поскольку такие дети еще не готовы к разлуке с матерью. В ситуации нормального эмоционального общения ребенка с матерью к трем годам у детей формируется чувство «Я», т.е. восприятие себя как отдельного индивида, постепенно уменьшается чувство зависимости от родителей. При частых и длительных разлуках с матерью у детей раннего возраста нарастает потребность в привязанности, что может привести к появлению невротических реакций. В среднем лишь к трем годам у ребенка появляется желание «расстаться» с матерью и стать более независимым. Кроме того, в этом возрасте уже возникает стойкая потребность в общении со сверстниками, в совместных играх с другими детьми. Поэтому ребенка в возрасте трех лет можно помещать в детский сад, не рискуя его психическим здоровьем. [14, с.75]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Специалисты единодушны во мнении, что субъективное состояние ребенка имеет непосредственную связь с окружающей его обстановкой (В. И. Гарбузов, В. А. Гурьева, А. И. Захаров, А. С. Спиваковская и др.). Основывая свои выводы на анализе исследований, проведенных в различных странах мира, эксперты Всемирной организации здравоохранения (ВОЗ) констатировали, что нарушения психического здоровья гораздо чаще отмечаются у детей, живущих в ситуации дисгармоничных отношений со взрослыми. Эти же исследования обнаружили, что преобладающая часть нарушений психического здоровья в детском возрасте имеет две характерные черты: во-первых, они представляют собой лишь количественные отклонения от нормального процесса психического развития, во-вторых, многие их проявления можно рассматривать как реакцию на психотравмирующие ситуации. [3, с.9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социально-психическим</w:t>
      </w:r>
      <w:r>
        <w:rPr>
          <w:sz w:val="28"/>
          <w:szCs w:val="28"/>
        </w:rPr>
        <w:t xml:space="preserve"> факторам, влияющим на психологическое здоровье детей, относятся, прежде всего, такие, как дисгармония семейных отношений и дисгармония семейного воспитания или нарушения в сфере детско-родитель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е супружеских и детско-родительских отношений уделяется пристальное внимание как в отечественной, так и в зарубежной литературе. Выделяются причины и характер внутрисемейных конфликтов, рассматриваются пути их коррекции. Попробуем посмотреть на дисгармоничные семейные отношения с позиции ребенка, с точки зрения того влияния, которое оказывают подобные отношения на психологическое здоровье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раз обратим внимание на то, что даже возраст характеризуется тесной эмоциональной привязанностью ребенка к родителям, причем не в виде зависимости от них, а в виде потребности в любви, уважении, признании. В этом возрасте ребенок еще не может хорошо ориентироваться в тонкостях межличностного общения, не способен понимать причины конфликтов между родителями, не владеет средствами для выражения собственных чувств и переживаний. Поэтому, во-первых, очень часто ссоры между родителями воспринимается ребенком как тревожное событие, ситуация опасности, во-вторых, он склонен чувствовать себя виноватым в возникшем конфликте, случившемся несчастье, поскольку не может понять истинных причин происходящего и объясняет все тем, что он плохой, не оправдывает надежду родителей и недостоин их любви. Таким образом, частые конфликты, громкие ссоры между родителями вызывают у детей-дошкольников постоянное чувство беспокойства, неуверенности в себе, эмоционального напряжения и могут стать источником их психологического нездоровья. [21, с.6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сихологов считает, что психологическое здоровье или нездоровье ребенка неразрывно связаны также со стилем родительского воспитания, зависят от характера взаимоотношений родителей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например, А. Багадуин выделяет </w:t>
      </w:r>
      <w:r>
        <w:rPr>
          <w:i/>
          <w:iCs/>
          <w:sz w:val="28"/>
          <w:szCs w:val="28"/>
        </w:rPr>
        <w:t>демократичный, контролируемый и смешанный стили</w:t>
      </w:r>
      <w:r>
        <w:rPr>
          <w:sz w:val="28"/>
          <w:szCs w:val="28"/>
        </w:rPr>
        <w:t xml:space="preserve"> родитель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мократичный стиль</w:t>
      </w:r>
      <w:r>
        <w:rPr>
          <w:sz w:val="28"/>
          <w:szCs w:val="28"/>
        </w:rPr>
        <w:t xml:space="preserve"> характеризуется высоким уровнем восприятия ребенка, хорошо развитым вербальным общением с детьми, верой в самостоятельность ребенка в сочетании с готовностью помочь ему в случае необходимости. В результате такого воспитания дети отличаются умением общаться со сверстниками, активностью, агрессивностью, стремлением контролировать других детей (причем сами не поддаются контролю), хорошим физическим разви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контролирующем стиле</w:t>
      </w:r>
      <w:r>
        <w:rPr>
          <w:sz w:val="28"/>
          <w:szCs w:val="28"/>
        </w:rPr>
        <w:t xml:space="preserve"> воспитания родители берут на себя функцию контроля за поведением детей: ограничивают их деятельность, но поясняют суть запретов. В этом случае детям бывают присущи такие черты, как послушаемость, нерешительность, неагресс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смешанном стиле</w:t>
      </w:r>
      <w:r>
        <w:rPr>
          <w:sz w:val="28"/>
          <w:szCs w:val="28"/>
        </w:rPr>
        <w:t xml:space="preserve"> воспитания дети чаще всего характеризуются как послушные, эмоционально чувствительные, неагрессивные, нелюбопытные, с бедной фантазией.[19, с.9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тем, что именно в дошкольном возрасте наиболее часто встречаются дети, страдающие различными психологическими заболеваниями, весьма актуальной является проблема психопрофилактики психологического состояния здоровых детей-дошкольников. Безусловно, самым лучшим профилактическим средством являются хорошие отношения родителей с детьми, понимание родителями внутреннего мира своего ребенка, его проблем и переживаний, умение поставить себя на место своих детей. 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Младшее школьное детство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собенности психологического здоровья детей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ладшем школьном детстве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нимать психологическое здоровье как наличие динамического равновесия между индивидом и средой, следует считать его  критерием гармонию между ребенком и социумом.[26, с.74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ладший школьный возраст является критическим как с точки зрения психологии ("кризис семи лет"), так и с точки зрения медицины (возрастает риск возникновения психосоматической патологии и нервно-психических срывов). Объективная кризисная ситуация развития в этом возрасте сопровождается сложным комплексом собственных переживаний ребенка. </w:t>
        <w:br/>
        <w:t xml:space="preserve">Поэтому психологическое изучение условий, способствующих благоприятному или осложненному развитию эмоциональной сферы ребенка младшего школьного возраста, представляет собой важную научную задачу. </w:t>
        <w:br/>
        <w:t xml:space="preserve">        Для эмоционального благополучия ребенка младшего школьного возраста остается чрезвычайно важным, чувствует ли он в семье, что его любят, значим ли он для родителей или нет, как он сам относится к родителям. Только (или почти только) семья способна дать ребенку полноценное психологическое здоровье, разумеется, семья полноценная.   Взаимоотношения между родителями и детьми всегда тесно связаны с характером взаимоотношений и психологическим здоровьем самих родителей, образом жизни семьи, здоровьем, благополучием, ее счастье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благополучие, как и ровное и счастливое детство, возможно только в счастливом доме. Больше всего благополучию ребенка способствует доброжелательная атмосфера и такая система семейных взаимоотношений, которая дает чувство защищенности и одновременно стимулирует и направляет его развитие. [17, с.225]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школу и начало учебы – серьезные моменты в жизни младшего школьника. У многих учеников интенсивность обучения провоцирует напряженность, утомляемость, неуверенность, неудовлетворенность. Остро переживаются детьми неудачи в школе. А причина (часто) – это отставание в развитии психических процессов, что может привести в дальнейшем к целому комплексу проблем, к психическим травмам, формированию отрицательных черт характера и т. п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личие достаточно высокого процентного количества детей с высоким уровнем тревожности, связанной со  страхами ситуации проверки знаний, самовыражения,  несоответствия ожиданиям окружающих свидетельствует о тенденции нарушения  «гармонии равновесия между ребенком и социумом». Следовательно, следует предполагать, что у  учащихся будут возникать проблемы в психологическом, а в дальнейшем и в психическом здоровье, как состоянии благополучия.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ника начальной школы главной фигурой социума, в который  он попадает с началом обучения, является педагог. Это указывает на необходимость более пристального внимания не только к формированию педагогических функций и умений, но и личностным особенностям учителя.  [20, с.9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наиболее перспективных путей оптимизации взаимоотношений учащихся и педагогов – это применение активных групповых (игровых) методов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Факторы, влияющие на психологическое здоровье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ей младшего школьного возрас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отмечено выше, 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исследования детей  показывают, что факторы, влияющие на становление детской психики, противоречивы: в одном случае они способствуют, в другом — препятствуют оптимальному развитию личности ребенка. Так, взаимоотношения в родительской семье, отношения к ребенку со стороны родителей могут сформировать эффективную потребностно-мотивационную систему ребенка, позитивный взгляд на мир и самого себя в этом мире; те же самые факторы, но с другим психологическим содержанием, могут приводить к ущербному развитию потребностей и мотивов, низкому самоуважению, недоверию к окружающим, дефицитарности в общении со сверстниками, иными словами — к низкому потенциалу самореализац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психологической литературе приводится обширная феноменология родительских отношений, стилей воспитания, а также их следствий — формирование индивидуальных характерологических и личностных особенностей ребенка в рамках нормального или отклоняющегося поведения, в ситуациях конфликтов и кризисных состоя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.А. Колиеговой , А.И. Захарова и других исследователей, наибольшее число неврозов наблюдается в  младшем школьном  возрасте. Поступление в школу, переход к  более взрослой жизни происходит достаточно тяжело, зачастую возникают акцентуации, в ряде случаев — невротические, неврозоподобные и психосоматические расстройств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это время отношения с родителями переходят на качественно новый этап, поэтому представляется важным проследить, каким именно образом они изменяются, чтобы не допустить возможных отклонений в нервно-психологическом развитии детей, помочь членам семьи в целом легче адаптироваться друг к другу и пройти этот период без серьезных конфликтов и утрат. [24, с.45]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ступлении в школу существенно возрастают физические нагрузки,   прежде всего статического характера; изменяется режим питания, сна и бодрствования; серьезно повышаются требования к уровням развития высших психических функций (внимания, памяти, мышления); интенсифицируется процесс социализации (повышаются требования к ответственности ребенка, его личностным качествам); большие требования предъявляются к способности ребенка к саморегуляции своих состояний и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авторов подчеркивает важность учета пре- и постнатальных факторов и условий развития, понимая школьную дезадаптацию как результат актуализации психофизиологических дисфункций, вызванных усложнением условий жизни ребенка на фоне сенситивного периода развития. При этом в качестве признаков дезадаптивных состояний школьников рассматриваются доминирование расстройств в психоневрологической сфере. [3, с.139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 данным   исследований около 12% детей младшего школьного возраста имеют неблагоприятное эмоциональное состояние, повышенное число страхов, невротические симптомы.  Причем среди детей младшего школьного возраста мальчики в 2,6 раза чаще, чем девочки, испытывают отрицательные эмоциональные состояния. [28]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подобной ситуацией, ряд авторов предлагает выделить содержательные показатели психологического здоровья, с целью проведения их мониторинга и последующей коррекции. Подобная функция возлагается на школьные психологические службы, предполагается организация совместной работы педагогов, психологов и родителе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.Э. Пахальян предлагает в системе психолого-педагогических школьных служб проводить мониторинг следующих сфер: </w:t>
      </w:r>
      <w:r>
        <w:rPr>
          <w:i/>
          <w:iCs/>
          <w:sz w:val="28"/>
          <w:szCs w:val="28"/>
        </w:rPr>
        <w:t xml:space="preserve">когнитивного развития ребенка; личностного развития; эмоционально-волевого развития; развития мотивационно-смысловой сферы </w:t>
      </w:r>
      <w:r>
        <w:rPr>
          <w:sz w:val="28"/>
          <w:szCs w:val="28"/>
        </w:rPr>
        <w:t>[19, с.89].  Как можно более раннее закладывание основ психологического здоровья будет служить его эффективной профилактик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.В.Дубровиной, О.В.Хухлаевой и других исследователей, психологическое здоровье следует целенаправленно формировать. При этом особое внимание уделяется формированию внутренней картины здоровья, подразумевающей особое к нему отношение. Внутренняя картина здоровья выражается в осознании его ценности, в активно-позитивном стремлении к его совершенствованию. [6, 26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О.В.Хухлаевой, под формированием психологического здоровья следует понимать создание возможностей психологически здорового функционирования  детей через организацию их жизнедеятельности. Так, автор формулирует </w:t>
      </w:r>
      <w:r>
        <w:rPr>
          <w:b/>
          <w:bCs/>
          <w:i/>
          <w:iCs/>
          <w:sz w:val="28"/>
          <w:szCs w:val="28"/>
        </w:rPr>
        <w:t>педагогические услови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тановления психологического здоровья: 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личие трудных ситуаций, препятствий в жизни дете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О.В.Хухлаевой, такие ситуации способствуют развитию воли, накоплению опыта преодоления препятствий, мотивируют к саморазвитию. Следует добавить, однако, что интенсивность психоэмоционального напряжения  в таких ситуациях не должна превышать индивидуальный порог адаптации, иначе  воздействия трудных ситуаций могут привести к негативным последствиям в личностном развитии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личие положительного фона настро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редполагается наличие у учащегося способности к самостоятельному сохранению душевного равновесия, то есть способности в различных ситуациях приходить к состоянию внутреннего покоя. По сути, здесь речь идет о развитии саморегуляции у ребенка, в частности, регуляции собственных состояний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ение детей умению быть счастливы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как можно раньше формировать у ребенка установку на позитивное мировосприятие, учить находить разные источники положительных эмоций. Здесь велика роль ближайшего окружения, прежде всего родителей. [26, с.92]</w:t>
      </w:r>
    </w:p>
    <w:p>
      <w:pPr>
        <w:pStyle w:val="Style17"/>
        <w:ind w:left="0" w:right="0" w:firstLine="709"/>
        <w:jc w:val="both"/>
        <w:rPr>
          <w:szCs w:val="28"/>
        </w:rPr>
      </w:pPr>
      <w:r>
        <w:rPr>
          <w:szCs w:val="28"/>
        </w:rPr>
        <w:t>В ряде работ, подчеркивающих адаптивное значение психологического здоровья, способность к эффективной саморегуляции рассматривается как один из основных критериев психического и физического здоровья человека. В частности, Г.С.Никифоров среди прочих критериев физического, психического и социального здоровья называет следующие: способность самоуправления поведением в соответствии с нормами, установившимися в данном обществе (социальное здоровье); эмоциональная устойчивость, самообладание, совладание с негативными эмоциями, сохранность привычного, оптимального самочувствия (психическое, психологическое здоровье); оптимальная работа всех функциональных систем организма (физическое здоровье) [14, с.354].</w:t>
      </w:r>
    </w:p>
    <w:p>
      <w:pPr>
        <w:pStyle w:val="Style17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Способность человека к управлению своими психическими состояниями (саморегуляция на психологическом уровне) может целенаправленно развиваться. Основывается она на самовоздействии человека на работу вегетативных функций организма (саморегуляция физиологического уровня), на способности к самовнушению, на способности к управлению основными психическими процессами. </w:t>
      </w:r>
    </w:p>
    <w:p>
      <w:pPr>
        <w:pStyle w:val="Style17"/>
        <w:ind w:left="0" w:right="0" w:firstLine="709"/>
        <w:jc w:val="both"/>
        <w:rPr>
          <w:szCs w:val="28"/>
        </w:rPr>
      </w:pPr>
      <w:r>
        <w:rPr>
          <w:szCs w:val="28"/>
        </w:rPr>
        <w:t>Процесс целенаправленного формирования способности  произвольной саморегуляции  у детей младшего школьного возраста должен включать в себя следующие компоненты: формирование у детей мотивации к самопознанию, к саморазвитию, к возможности управлять собой; предоставление учащимся первичной информации об их психических процессах, о психических возрастных закономерностях, об особенностях протекания психических состояний в разных ситуациях жизни и деятельности; формирование у детей способности распознавать текущие психические состояния, обозначать их; обучение основам саморегуляции и самоконтроля  эмоционального состояния.[9, с.126]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эффективным способом регуляции психических состояний может стать овладение детьми младшего школьного возраста основами психорегуляции (А.С.Ромен,  М.И.Чистякова, Л.Картавых, Л.Борисова,  О.Л.Осадчук и др.). Эффективность психорегуляции обеспечивается системностью и взаимосвязанностью психического и физического уровней здоровья. Механизмы благотворного влияния психорегуляции на здоровье человека обоснованы работами И.П. Павлова, И.М.Сеченова, П.К.Анохи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ышеизложенное свидетельствует, что существует необходимость формирования основ психологического здоровья у детей, начиная с дошкольного возраста. Такое обучение будет служить эффективным средством профилактики психологического нездоровья и иметь адаптивный эффект. Одним из способов профилактики психологического нездоровья может являться обучение детей младшего школьного возраста основам психорегуляци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 xml:space="preserve">4. Сравнительный анализ психологического здоровья детей дошкольного и младшего школьного возраста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И.В.Дубровиной, О.В.Хухлаевой можно выделить несколько </w:t>
      </w:r>
      <w:r>
        <w:rPr>
          <w:b/>
          <w:bCs/>
          <w:i/>
          <w:iCs/>
          <w:sz w:val="28"/>
          <w:szCs w:val="28"/>
        </w:rPr>
        <w:t>уровней психологического здоровья дет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реативный уровень</w:t>
      </w:r>
      <w:r>
        <w:rPr>
          <w:sz w:val="28"/>
          <w:szCs w:val="28"/>
        </w:rPr>
        <w:t xml:space="preserve"> (ребенок – творец, идеальный уровень, выражающий совершенную степень психологического здоровья его высший уровень, созидательный). Это дети, счастливо получившие в наследство здоровую генетику, здоровых в психологическом плане родителей, хорошую развивающую среду. Таких детей около 5-7% в детском коллекти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.  Адаптивный уровень</w:t>
      </w:r>
      <w:r>
        <w:rPr>
          <w:sz w:val="28"/>
          <w:szCs w:val="28"/>
        </w:rPr>
        <w:t xml:space="preserve">. В целом это адаптивные дети, но в результате тестирования выявляющие отдельные признаки дезадаптации, обладают повышенной тревожностью, конформностью. Это группа относительного риска, составляет около 80% учащихся, представляет средний уровень психического здоровь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. Ассимилятивно-аккомодативный уровень</w:t>
      </w:r>
      <w:r>
        <w:rPr>
          <w:sz w:val="28"/>
          <w:szCs w:val="28"/>
        </w:rPr>
        <w:t xml:space="preserve">. Это низкий уровень психологического здоровья. Это дети, не способные к гармоничному взаимодействию с окружающими, не владеющие системой, механизмами защиты. Они бесконечно меняют мир вокруг себя и при этом не способны к самоизменению в связи с требованиями социума (ассимиляционное преобладание). Или же имеют эпатажное поведение, аффектированные капризы (аккомодативное преобладание). Их скрытая дезадаптация часто приводит к соматическим нарушениям. Это дети с высоким индивидуальным развитием и очень низким социально-адаптивным уровнем.   По данным исследований Н.В. Масловой, занимающейся вопросами формирования у детей Ноосферного мышления (целостного), их ежегодно становится в школах и детских садах на 3-5% больше. [6, 26]   </w:t>
      </w:r>
    </w:p>
    <w:p>
      <w:pPr>
        <w:pStyle w:val="Teks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мнению В.С. Мухиной, Л.Ф. Обуховой, если в дошкольном детстве социум для ребенка был представлен в  основном семьей, то с началом школьного обучения главным для него становится школа. Ребенок начинает  функционировать   в новой социальной роли, погружается  в ситуацию регулярного взаимодействия с  педагогом. [12, 17]   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худшение состояния здоровья детей прослеживается от перехода из дошкольного образовательного учреждения в школу, то есть процесс обучения в школе является фактором риска для здоровья учащихся. Стремительно увеличивается число функциональных нарушений и хронических заболеваний. По данным Института Возрастной физиологии РАО, половина детей школьного возраста 7-9 лет   имеют хронические болезни,  около 20% детей приходящих в школу детей, имеют нарушения нервно-психического здоровья пограничного характера, а к концу первого класса их число увеличивается до 60-70%. [28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ая образовательная система и образовательные программы перегружены предметами, не привязанными к проблемам повседневной жизни,  не всегда адекватны  интеллектуальному развитию детей.   Следовательно, у детей теряется интерес к обучению, они вынуждены искать замену, альтернативу, которая уже, в свою очередь, может вырасти в разные варианты: от соматической слабости (перенапряжение, переутомление деятельностью, несоблюдение основных психолого-педагогических условий при обучении) до социальных проблем ( нежелание учиться, конфликты и пр.). Эти проблемы усиливаются также не только школьной дезадаптацией, но и, в огромной степени, от стиля педагогического общения, состояния самих педагогов, их компетентности. Не всегда педагоги учитывают и возрастные особенности школьников, их статус в детском коллективе, работоспособность, способности и состояние здоровь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приводит к аномалиям психологического здоровья, а именно к поведенческим нарушениям и эмоциональным расстройствам. В этом случае нужна уже специализированная помощь разных субъектов образования (родителей и педагогов) и специалистов смежных областей (врачей, психологов, дефектологов, валеологов, социальных работников). Высокий уровень патологии  детей указывает на необходимость создания здоровьесберегающей среды в школе (Приложение 1)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птимальных внешнесредовых условий в школе (стиль общения педагогов с учащимися, доступность излагаемого и предъявляемого материала, создание атмосферы заинтересованности и живого поиска знаний, атмосферы психологического расслабления и комфортности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трализация негативизмов и страха получения отрицательной оценки своей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личностных и индивидуальных психических свойств учащихся (тип темперамента, тип утомления, тип нервной системы, ведущий тип восприятия информации и пр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 вариации уроков по видам деятельности: чередование игр и наблюдений, решение практических задач, психоэмоциональные паузы, свободный творческий труд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использование педагогом слов, наглядности и действий на урок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взаимосвязи между учебными предметами. Подход к обучению должен быть учебно-игровым, трудовым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ммунитета к асоциальному поведению, рациональное использование поощрений и наказа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й двигательный режим, правильное и витаминизированное питание, соблюдение санитарно-гигиенических норм, формирование здорового образа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необходимые условия только способствуют развитию детей, удовлетворяют их эмоциональному благополучию, а, следовательно, удовлетворяют их уровню здоровья: укрепляют физическое и психологическое здоровье, формируют желание учиться, развивают ребенка как субъекта отношений с людьми, с миром и с самим собой.</w:t>
        <w:br/>
      </w:r>
      <w:r>
        <w:br w:type="page"/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ое общество становится все более информированным, технически грамотным и интеллектуально развитым. И, как обратная, дуальная сторона этого процесса – общество становится все более психологически нездоровы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щество живет в ситуациях, отнюдь не способствующих развитию гармонии и уравновешенности, стабильности личностного развития человека. Природные катаклизмы, резкие смены социальных норм, политическая нестабильность, урбанизация, отрыв от природы с ее извечными нормами гармонии действительно делают понятие «психологическое здоровье» наиболее актуальным на современном этапе развития человече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всего вышесказанного можно  сделать следующие выводы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Психологическое здоровье</w:t>
      </w:r>
      <w:r>
        <w:rPr>
          <w:sz w:val="28"/>
          <w:szCs w:val="28"/>
        </w:rPr>
        <w:t xml:space="preserve"> – состояние, характеризующее процесс и результат нормального развития субъективной реальности в пределах индивидуальной жизни; максима психологического здоровья есть единство жизнеспособности и человечности индивида. «Психологическое здоровье» характеризует личность в целом,  находится в непосредственной связи с проявлениями человеческого духа и позволяет выделить собственно психологический аспект проблемы психического здоровья.</w:t>
        <w:br/>
        <w:t>Психологическое здоровье ребенка включает в себя разные компоненты жизнедеятель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психического развития ребенка, его душевного комфорт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е социальное поведени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онимать себя и других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лная реализация потенциала развития в разных видах деятельности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делать выбор и нести за него ответственнос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роблема психологического  здоровья детей дошкольного и младшего школьного возрастов является центральной в разработке научных основ детской практической психологии. Безусловно, такая реальность, как психологическое здоровье, требует всестороннего рассмотрения и глубокого изучения не только на теоретическом уровне, но и на уровне организации практической  психологической работы с детьми на всех этапах их онтогенетического развит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у психологического здоровья человека составляет нормальное развитие субъективной реальности в онтогенез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ческое  здоровье  детей  имеет  ясно  выраженную интерсубъективную природу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разовательная  среда  является  определяющей  в состоянии и динамике психологического здоровья ребен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разование,  обеспечивающее  здоровую  экологию  детства, полагающее нормой ценность саморазвития, становления индивида субъектом собственной жизни, формирующее   нравственную позицию человека, является оптимальной (естественной) и наиболее общей формой заботы о психологическом здоровье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фессиональная забота взрослых и специально организованная здоровьесберегающая среда развивают природные возможности и сохраняют здоровье детей дошкольного возраста и учащихся в младшем школьном возрасте.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ньев В.А. Введение в психологию здоровья.- СПб., 1998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Братусь  Б.С.  Образ  человека  в  гуманитарной,  нравственной  и христианской психологии // Психология с человеческим лицом: гуманистическая перспектива в постсоветской психологии/Под ред. Д.А. Леонтьева, В.Г. Щур. М.: Смысл, 1997. – 296 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ойнов В.Б., Сысоева А.Ф., Варвулева И.Ю. Психоневрологическая оценка состояния детей в динамике 1-3 классов // Физиология развития человека. Материалы международной конференции. – М., 2000.-140 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убровина И.В. Практикум по возрастной и педагогической психологии. –/Авт.- сост. Е. Е. Данилова/ – М.: Издательский центр “Академия”, 1998. – 160 с.  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убровина И. В. Руководство практического психолога: психическое здоровье детей и подростков в контексте психологической службы.– Москва: Академия, 1995. – 168 с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Дубровина  И.В. «Психическое  здоровье  детей  и подростков». –М.: Академия, 2000. – 256 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Дьяченко О.М., Лаврентьева Т.Н. Психическое развитие дошкольников. - М.: Педагогика, 1984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Елисеев О.П. Практикум по психологии личности. 2-е издание испр.и перераб.-СПб.: Питер, 2003.-512с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Ермолаева М.В. Психология развития. – М, 2003. - 24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Леонтьев А. Н. Проблемы развития психики. - 4-е изд. – М.: Изд-во Моск. ун-та, 1981.- 405 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Мухина В.С. Возрастная психологии :Учебник для студ. Вузов.-7-е изд. Стереотип.- М.:Издательский центр «Академия»,»2003.- 456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Мухина В.С. Таинство детства. – М.: Центр ВЛАДОС, 2005, 362 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Немов Р. С. Психология: Учеб. Пособие для студентов высш. пед. учеб. заведений: В 3 кн. – кн. 3:– 3-е изд. – М.: Гуманит. Центр ВЛАДОС, 1998. – 632 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Никифоров Г.С. Психология здоровья: Учебник для ВУЗов.- СПб.: Питер, 2003.- 607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Овчарова Р.В. Практическая психология в начальной школе. – М.: ТЦ «Сфера», 1996.- 240 с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Обухова Л.Ф. Возрастная психология: Учебник. – М.: Российское педагогическое агенство.1996,-374 с. 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Обухова Л.Ф. Детская психология: теории, факты, проблемы. - М.: Тривола, 1995.- 342 с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Обухова Л.Ф. Детская психология. –М.: Российское педагогическое агентство,  1999, -285 с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Пахальян В.Э. Психопрофилактика и безопасность психологического здоровья детей.// Прикладная психология.-2002.-№5-6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20.Пахальян В.Э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Развитие и психологическое здоровье: Дошкольный и школьный возраст. – М.: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Питер, 2006,- с.294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1.Прихожан А. М. Причины, профилактика и преодоление тревожности.// Психологическая наука и образование, 1998, №2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Рогов Е.И. Настольная книга практического психолога: Учеб. пособие: В2 кн. – 2-е изд., перераб. И доп. – М.: Гуманит. Центр ВЛАДОС, 1998:- кн.2: Работа психолога со взрослыми. Коррекционные приемы и упражнения. 480 с.: ил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Рогов Е.И. Настольная книга практического психолога в образовании. - М., 1996.- 425 с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Смирнова Е.О. Психология ребенка: от рождения до 7 лет. - М., 1994.- 264 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Шаповаленко И.В. Возрастная психология. – М.: Центр ВЛАДОС, 2004, 286 с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Хухлаева О.В. Формирование психологического здоровья у школьников: Автореф. дис. …докт. психол. наук. М., 2001.- 142с. 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Эльконин Д.Б. Психическое развитие в детском возрасте. – М.: Просвещение, 199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Юраш А.Г. Актуальность охраны психологического и психического здоровья детей на современном этапе развития общества// Психологическая газета, 1997, № 10(25)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/>
        <w:t>Система развивающей и реабилитирующей среды</w:t>
      </w:r>
    </w:p>
    <w:tbl>
      <w:tblPr>
        <w:tblW w:w="852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вающая среда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билитирующая среда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здание условий для нормального развити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араметров нормального детства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а базовых способностей растущей личност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еализация возрастно-нормативных моделей развития 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индивидуально- личностные нормы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циокультурные нормы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ндивидуально-личностных особенностей ребенка (одаренность, способности, увлечения, достоинство)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человеческих условий культурно-образовательной среды (режим, нагрузки, психологический климат)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психология развити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ая и коррекционная педагогика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строительство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и здравосохранение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005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Verdana" w:hAnsi="Verdana"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Arial" w:hAnsi="Arial" w:cs="Arial"/>
      <w:sz w:val="18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rame">
    <w:name w:val="grame"/>
    <w:qFormat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43CC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>
      <w:rFonts w:ascii="Tahoma" w:hAnsi="Tahoma" w:cs="Tahoma"/>
    </w:rPr>
  </w:style>
  <w:style w:type="paragraph" w:styleId="Style81">
    <w:name w:val="style8"/>
    <w:basedOn w:val="Normal"/>
    <w:qFormat/>
    <w:pPr>
      <w:spacing w:before="280" w:after="280"/>
    </w:pPr>
    <w:rPr>
      <w:rFonts w:ascii="Tahoma" w:hAnsi="Tahoma" w:cs="Tahoma"/>
      <w:color w:val="6C6C6C"/>
      <w:sz w:val="17"/>
      <w:szCs w:val="17"/>
    </w:rPr>
  </w:style>
  <w:style w:type="paragraph" w:styleId="Style17">
    <w:name w:val="Цитата"/>
    <w:basedOn w:val="Normal"/>
    <w:qFormat/>
    <w:pPr>
      <w:spacing w:lineRule="auto" w:line="360"/>
      <w:ind w:left="-1418" w:right="-567" w:firstLine="1418"/>
      <w:jc w:val="center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>
      <w:color w:val="000000"/>
    </w:rPr>
  </w:style>
  <w:style w:type="paragraph" w:styleId="Tekst">
    <w:name w:val="tekst"/>
    <w:basedOn w:val="Normal"/>
    <w:qFormat/>
    <w:pPr>
      <w:spacing w:before="280" w:after="280"/>
      <w:jc w:val="both"/>
    </w:pPr>
    <w:rPr/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900" w:hanging="333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bCs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32:00Z</dcterms:created>
  <dc:creator>Mr. X</dc:creator>
  <dc:description/>
  <cp:keywords/>
  <dc:language>en-US</dc:language>
  <cp:lastModifiedBy>SYSTEM</cp:lastModifiedBy>
  <dcterms:modified xsi:type="dcterms:W3CDTF">2011-09-25T05:32:00Z</dcterms:modified>
  <cp:revision>2</cp:revision>
  <dc:subject/>
  <dc:title>Введение</dc:title>
</cp:coreProperties>
</file>