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занский социально юридический институт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адемия социального образовани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: педагогики и психологи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: специальный психолог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ецифика активного и пассивного словаря детей младшего школьного возраста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а работу: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ка 3 курс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ы 6301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мелева Н. М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ла работу: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ничейнко Т.Ю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зань, 2008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тапы развития лексики в норме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ации для родителей по обогащению словаря ребенк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2 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учение активного и пассивного словаря младшего школьника на примере школы № 17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временных условиях функционирования и развития системы народного образования как никогда остро стоит задача повышения эффективности обучения и воспитания подрастающего поколения. Это предусматривает совершенствование всех звеньев системы народного образования, улучшения качества профессиональной подготовки педагогов [5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а формирования </w:t>
      </w:r>
      <w:r>
        <w:rPr>
          <w:i/>
          <w:iCs/>
          <w:color w:val="000000"/>
          <w:sz w:val="28"/>
          <w:szCs w:val="28"/>
        </w:rPr>
        <w:t>лексического строя речи</w:t>
      </w:r>
      <w:r>
        <w:rPr>
          <w:color w:val="000000"/>
          <w:sz w:val="28"/>
          <w:szCs w:val="28"/>
        </w:rPr>
        <w:t xml:space="preserve"> является одной из самых актуальных проблем современной логопедии. Хорошая речь - важнейшее условие всестороннего полноценного развития детей. Чем богаче и правильнее речь ребенка, тем легче ему высказывать свои мысли, тем шире его возможности в познании окружающей действительности, содержательнее и полноценнее отношения со сверстниками и взрослыми, тем активнее осуществляется его психическое развитие. Поэтому так важно заботится о своевременном формировании речи детей, о ее чистоте и правильности, предупреждая и исправляя различные нару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знания состояния активного словаря связана с двумя основными обстоятельствами. Во-первых, при ряде речевых нарушений возникает отставание в накоплении активного словаря по сравнению со сверстниками. Во-вторых, логопед в ходе коррекции любых нарушений речи, так или иначе обращается именно к активному словарю ребенка. Данная методика позволяет учитывать индивидуальные особенности словаря ребенка при проведении коррекционной работы, а также давать, если это необходимо, рекомендации по работе над словар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анная курсовая работа посвящена решению одной из проблем в развитии речи ребенка - </w:t>
      </w:r>
      <w:r>
        <w:rPr>
          <w:sz w:val="28"/>
          <w:szCs w:val="28"/>
        </w:rPr>
        <w:t>специфика активного и пассивного словаря детей младшего школьного возрас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Объектом исследования </w:t>
      </w:r>
      <w:r>
        <w:rPr>
          <w:bCs/>
          <w:iCs/>
          <w:color w:val="000000"/>
          <w:sz w:val="28"/>
          <w:szCs w:val="28"/>
        </w:rPr>
        <w:t>являютс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ети младшего школьного возра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едмет исследования</w:t>
      </w:r>
      <w:r>
        <w:rPr>
          <w:color w:val="000000"/>
          <w:sz w:val="28"/>
          <w:szCs w:val="28"/>
        </w:rPr>
        <w:t xml:space="preserve"> - это </w:t>
      </w:r>
      <w:r>
        <w:rPr>
          <w:sz w:val="28"/>
          <w:szCs w:val="28"/>
        </w:rPr>
        <w:t>активный и пассивный словар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Цель</w:t>
      </w:r>
      <w:r>
        <w:rPr>
          <w:b/>
          <w:bCs/>
          <w:i/>
          <w:iCs/>
          <w:color w:val="000000"/>
          <w:sz w:val="28"/>
          <w:szCs w:val="28"/>
        </w:rPr>
        <w:t xml:space="preserve"> исследова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ь специфику активного и пассивного словаря детей младшего школьного возрас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Задачи исследования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специальной литературы по проблеме специфики активного и пассивного словаря детей младшего школьного возраст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ка методик и составление анкеты для определения объема активного и пассивного словаря детей младшего школьного возраст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и интерпретация полученных данны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 и составление анкеты для определения объема активного и пассивного словаря детей младшего школьного возраста.</w:t>
      </w:r>
      <w:r>
        <w:br w:type="page"/>
      </w:r>
    </w:p>
    <w:p>
      <w:pPr>
        <w:pStyle w:val="Heading1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Этапы развития лексики в норм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лиз психологической литературы позволил сделать выводы о том, что процесс становления у детей первой функции речи, то есть овладение речью как средством общения, в течение первых семи лет жизни (от рождения до поступления в школу) проходит три основных этапа. [6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первом этапе ребенок еще не понимает речи окружающих взрослых и не умеет говорить сам, но здесь постепенно складываются условия, обеспечивающие овладение речью в последующем. Это </w:t>
      </w:r>
      <w:r>
        <w:rPr>
          <w:b/>
          <w:bCs/>
          <w:color w:val="000000"/>
          <w:sz w:val="28"/>
          <w:szCs w:val="28"/>
        </w:rPr>
        <w:t>довербальный период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втором этапе осуществляется переход от полного отсутствия речи к ее появлению. Ребенок начинает понимать простейшие высказывания взрослых и произносит свои первые активные слова. Это </w:t>
      </w:r>
      <w:r>
        <w:rPr>
          <w:b/>
          <w:bCs/>
          <w:color w:val="000000"/>
          <w:sz w:val="28"/>
          <w:szCs w:val="28"/>
        </w:rPr>
        <w:t>этап возникновения реч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ретий этап охватывает все последующее время вплоть до семи лет, когда ребенок овладевает речью и все более совершенно и разнообразно использует ее для общения с окружающими. Это </w:t>
      </w:r>
      <w:r>
        <w:rPr>
          <w:b/>
          <w:bCs/>
          <w:color w:val="000000"/>
          <w:sz w:val="28"/>
          <w:szCs w:val="28"/>
        </w:rPr>
        <w:t>этап развития речевого общ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аждом этапе становление и развитие речи испытывает влияние многочисленных и весьма разнообразных факторов. Решающую роль в становлении речи и использовании ее ребенком играют факторы коммуникативного характера. Коммуникативный фактор влияет на развитие речи у детей в ее межличностной функции на всех трех этапах становления (в довербальный период, в момент возникновения и в дальнейшем ее развити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ь как средство общения, как его операция возникает на определенном этапе развития коммуникативной деятельности. Ее возникновение и развитие обусловлены нуждами общения и общей жизнедеятельностью ребе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 периодом невербального общения выделяется своеобразная переходная фаза, когда ребенок уже мог бы заговорить, но еще не прибегает к слову. Ребенок многие недели не прибегает по своей инициативе к речи, а остается на уровне доречевой коммуникации. Почему это происходит, что мешает ребенку, понимающему речь и артикулирующему нужные слова, заговорить? Лишь активность партнера - взрослого человека - является тем критическим моментом, который преобразует всю ситуацию для ребенка, побуждая его к ре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рослый предлагает ребенку сотрудничество особого рода: деловое общение с ребенком и практическое взаимодействие по поводу предм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бщению мы относим лишь те виды деятельности, объектом которых является другой человек, партнер по общению. Если объектом деятельности служит, например, игрушка, то это будет уже предметная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зникновение активной речи у ребенка зависит от того, поднимается ли он на уровень предложенного взрослым специфического сотрудничества. Если да, то в конце первого года жизни маленький ребенок произносит свое первое слово, обращенное к взрослому, а потом на протяжении следующих нескольких лет овладевает способностью использовать вербальные средства для взаимодействия с окружающими людьми, сначала только с взрослыми, а после двух лет и с другими детьми [10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т три основные формы речевых реакций у дет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евые реакции в отсутствии партнера - это наиболее элементарная фор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лог - в разговоре активны двое: один обращается к другому с вопросами, второй отвечает и наобор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олог - один из детей говорит в присутствии друг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высокая форма речевого общения - диалог. Он имеет чрезвычайно большое значение, ибо способствует развитию социальных отношений у детей. Посредством диалога один ребенок привлекает к игре, занятию другого ребенка, устанавливает контакт с ним. К сожалению, часто приходится видеть, что даже хорошо говорящие дети трудно поддерживают диалог с другими детьми. На это нужно обратить самое серьезное внимание, так как если способность к разговору не будет развита в детстве, она и далее останется недостаточ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чтобы четко понять патологию речи, нужно четко представлять весь путь последовательного речевого развития в норме. Четко представлять каждый этап речевого развития, каждый "качественный скачок", чтобы вовремя заметить те или иные отклонения в этом процесс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тели выделяют разное количество этапов в становлении речи детей, по-разному их называют, указывают различные возрастные границы. Например, А.Н. Гвоздев [10] прослеживает последовательность появления в речи ребенка различных частей речи, словосочетаний, разных видов предложений и на этой основе выделяет ряд пери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.Л. Розенгард-Пупко [7] выделяет в речевом развитии всего два этапа: подготовительный (до двух лет) и этап самостоятельного оформления ре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.Н. Леонтьев [8] устанавливает четыре этапа в становлении речи дет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ервый</w:t>
      </w:r>
      <w:r>
        <w:rPr>
          <w:color w:val="000000"/>
          <w:sz w:val="28"/>
          <w:szCs w:val="28"/>
        </w:rPr>
        <w:t xml:space="preserve"> - подготовительный - до одного г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второй</w:t>
      </w:r>
      <w:r>
        <w:rPr>
          <w:color w:val="000000"/>
          <w:sz w:val="28"/>
          <w:szCs w:val="28"/>
        </w:rPr>
        <w:t xml:space="preserve"> - преддошкольный этап первоначального овладения языком - до трех л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ретий</w:t>
      </w:r>
      <w:r>
        <w:rPr>
          <w:color w:val="000000"/>
          <w:sz w:val="28"/>
          <w:szCs w:val="28"/>
        </w:rPr>
        <w:t xml:space="preserve"> - дошкольный - до семи л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четвертый</w:t>
      </w:r>
      <w:r>
        <w:rPr>
          <w:color w:val="000000"/>
          <w:sz w:val="28"/>
          <w:szCs w:val="28"/>
        </w:rPr>
        <w:t xml:space="preserve"> - школь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ние закономерности речевого развития детей необходимо для правильной диагностики нарушений речи. "Не следует направлять трехлетнего ребенка к логопеду для устранения недостатков звукопроизношения, потому что даже при нормальном речевом развитии ребенку в данном возрасте "полагается" произносить некоторые звуки неверно. Это явление, называемое физиологическим косноязычием, совершенно закономерно и обусловлено еще недостаточной сформированностью артикуляционного аппарата" [9]. И, наконец, знание законов развития речи детей в процессе онтогенеза необходимо для того, чтобы правильно построить всю корреционно-воспитательную работу с деть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2. Рекомендации для родителей по обогащению словаря ребен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огащение словарного запа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бенка нужно продолжать знакомить с названиями окружающих его предметов, называть действия, которые родители выполняют по уходу за ребенком, признаки предметов и признаки действий [1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 отмечают, что речь развивается лучше во время деятельности. Малыш, научившись ходить, может выполнять все больше действий. Он строит башни из кубиков, нанизывает кольца на пирамидку, вкладывает коробочки одна в другую, собирает и разбирает матрешку. В процессе действий с игрушками ребенок усваивает их названия и названия действий, которые можно с помощью этой игрушки производить. Поэтому в этом возрасте больше подходят игрушки, развивающие простейшую конструктивную деятельность: крупные разноцветные куб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евая малыша, называйте предметы одежды, просите принести кофточку, платье, шапочку. Слова следует употреблять в их точном значении: не стоит кепку называть шапкой, чашку - кружкой, блюдце - тарелкой. Стоит помнить, что лучше сразу научить правильно, чем потом переучивать, тем более что бытовой словарь усваивается именно в период от года до двух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ю пассивного и активного словаря ребенка способствуют игры-шутки с названиями вещей, находящихся в комнате. Взрослый на вопрос ребенка: "Что это?" (а такие вопросы малыши обязательно будут задавать после полутора лет), отвечает неправильно. "Что это?" - спрашивает ребенок и показывает на настольную лампу. "Стульчик", - говорит взрослый. Ребенок не соглашается. "Столик", - снова неправильно отвечает взрослый. Убедившись, что малыш опять не согласен, в третий раз правильно называет предмет. В такой игре развивается мышление, способность понимать шутку, умение отличать правильный ответ от неправиль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поиграть в подобную игру, когда взрослый первый задает вопрос. "Это стул?" - спрашивает он и показывает на кровать. Когда малыш ответит отрицательно, можно опять указать не на тот предмет, и только в третий раз предъявить нужную вещ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важным моментом для развития активной речи является побуждение детей к ответу. Если же взрослый не настаивает на ответе, довольствуется только выполнением действия, то может образоваться разрыв между уровнем развития пассивной и активной речи, и тогда вместо ожидаемого умения говорить после одного года придется ждать до двух-двух с половиной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ссматривание картинок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половине второго года малыша нужно начинать приучать рассматривать картинки в книжках. Для этого лучше использовать книжки-раскладушки из картона, содержащие одну большую предметную картинку на странице. Вначале взрослый называет малышу картинки, а при повторных рассматриваниях просит показать, где домик, где кукла и т. д. Убедившись, что малыш знает названия картинок, можно спросить его: "Что тут нарисовано? А это кто?" Обязательно нужно сопоставлять разные изображения одного и того же предмета, чтобы ребенок выходил на первый уровень обоб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ифференциации названий сходных предметов (например, имеющих одинаковую форму - круглые) тоже полезны сопоставления, рассматривание таких картинок парами. Происходит обучение элементарному способу сравнения предметов с нахождением отличного. Пусть этот процесс будет осуществляться только взрослым: "Посмотри, это яблоко, а это апельсин. Яблоко зеленое, а апельсин оранжевый". Также можно сравнить яблоко и воздушный ша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ы с игруш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Игра "Улетела птичка"</w:t>
      </w:r>
      <w:r>
        <w:rPr>
          <w:sz w:val="28"/>
          <w:szCs w:val="28"/>
        </w:rPr>
        <w:t>. Цель: развитие глагольного словаря, пространственной ориентации, эмоциональной сф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гры нужна игрушка-изображение какой-нибудь птички, лучше озвученная, чтобы птичка могла "петь". Взрослый прячет птичку так, чтобы ее нельзя было сразу заметить, лучше на высокое место, на шкаф или на полку, и спрашивает малыша: "Где наша птичка? Куда она улетела?" Затем вместе ищут птичку, ребенок на руках у взрослого, Когда малыш найдет птичку, взрослый изображает, как птичка слетает со своего места и прилетает к ребенку. При этом произносятся приставочные глаголы: прилетела, слетела. Далее ребенок показывает, по просьбе взрослого, как птичка поет (нажимает ей свисток), и играет с птичкой самостоят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можно играть с зайцем ("Ускакал наш зайчик"), с черепашкой ("Уползла черепашка"), с собачкой ("Убежала собачка"). В пассивную, а затем и в активную речь ребенка будут введены слова, обозначающие сходные действия, в частности, глаголы дви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я с игрушками-зверьками, не забывайте сказать малышу, как передвигается этот зверек, как голос подает, какого цвета у него шерсть. Очень хорошо будет, если дети узнают, что конечности у зверей - это лапы, у птиц – крыл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витие грамматического строя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в речи ребенка начнут появляться первые фразы, полезно давать им образцы оформленных двусоставных предложений. Все "детские" фразы переводятся на грамматически оформленный язык: "Дзика би-би", - говорит ребенок. "Правильно, машина едет", - соглашается взрослый. Если быть последовательным в таких разговорах с ребенком, скоро можно будет убедиться, что малыш продвинулся в оформлении фразы и начал использовать окончания. Затем фраза распространяется до трех слов с помощью прямого дополнения: "Мама моет чашку", "Папа читает книгу". Предложения с такой структурой часто встречаются в бытовой речи и поэтому воспринимаются, а затем начинают употребляться довольно рано. Чтобы развить умение ребенка строить фразу из трех слов с прямым дополнением, нужно, во-первых, сопровождать речью такие ситуации, когда можно употребить эту структуру. Например, малыш строит башню из кубиков. Мама восхищается: "Костя построил башню!" Или папа приглашает ребенка рассматривать картинки в книге: "Сейчас папа почитает книгу. Неси книгу". Во-вторых, нужно учить ребенка называть деятеля, действие и объект действия при рассматривании простой сюжетной картинки. С данной структурой удобно составлять предложения по сюжетным картинкам, изображающим, кто что е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5235" cy="1151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ьный падеж с предлогом "У" закрепится в речи, если малышу показывать картинки, на которых нарисованы животные с детенышами. "Вот кошка. У кошки котенок. Вот собачка. У собачки щенок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нимание формы дательного падежа возникнет, если часто пользоваться такими конструкциями: "Иди к маме", "Дать Ване кашки?", "Принеси папе газету", "Дай бабушке очки" и т. д. Малыша, выполнившего подобные просьбы, надо похвалить, приговаривая: "Молодец, помог папе, бабушке". В активную речь данную форму можно вводить с помощью вопросов, предполагающих возможность выбора: "К папе или к маме пойдешь на ручки?", "Бабушке или дедушке покажешь картинку?" Можно играть с малышом в мяч, перекатывая его по ковру друг к другу и сопровождая игру речью: "К Машеньке покатился мячик. А теперь к маме. Опять к Машеньке. А сейчас к маме". Скоро и ребенок начнет повторять это сопровождение. Кстати, называть ребенка в этом возрасте надо только по имени, не употреблять местоимений. Малыш вас не поймет, если ему сказать "ты". Себя он тоже называет в третьем лице по и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звития пространственных представлений ребенка нужно научить понимать значения предлогов </w:t>
      </w:r>
      <w:r>
        <w:rPr>
          <w:b/>
          <w:bCs/>
          <w:sz w:val="28"/>
          <w:szCs w:val="28"/>
        </w:rPr>
        <w:t>на, в, над, под, около, у, за</w:t>
      </w:r>
      <w:r>
        <w:rPr>
          <w:sz w:val="28"/>
          <w:szCs w:val="28"/>
        </w:rPr>
        <w:t>. Это обучение происходит во время игр с пирамидками, кубиками, матрешками, мячами. "Поставь маленький кубик на большой. Достань мяч из-под стола. Уложи куклу в кроватку. Возьми книжку со стола и принеси маме". После игры попросите ребенка убрать игрушки: машинку поставить на полку, книжки сложить в шкаф, кубики собрать в коробку. Во время свободной игры малыша с игрушками уже можно спросить, где у него мишка, на чем стоит матрешка, куда спрятался зайка, то есть побуждать к использованию предлогов в активной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гры с речевым сопровождением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вум годам малыши способны играть в простейшие подвижные игры: они обожают прятаться, играть в догонялки, в игры, сопровождающиеся рифмованными текстами. Дети двигаются, выполняют какие-либо действия по правилу, сформулированному в тексте потешки. Таким образом, развивается понимание речи, формируется регулирующая функция речи, происходит развитие непроизвольной памяти. Многие потешки и приговорки, необходимые в игре, дети повторяют вместе со взрослыми (на начальных этапах - добавляют последнее слово к каждой строчке, а затем произносят и всю потешк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гра "Собачка, не лай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воспитание слухового внимания, развитие умения играть в ролевые игры, тренировка гол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игры. Один ребенок - "собачка", он становится в центр круга, остальные играющие - "уточки", они водят хоровод, взрослый произносит потешку: "Ты, собачка, не лай, Наших уток не пугай, Утки наши белые Без того несмелые.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этих слов "собачка" лает, а "утки" разбегаются в разные стор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гра "Улитка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воспитание слухового внимания, развитие понимания речи, умения выполнять действия по словесной инстр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игры. Ребенок - улитка. Взрослый говорит текст потешки, а ребенок должен выполнять действия по ходу произнесения потешки. "Улитка-улитка, калитка закрыта. Приоткрой немножко - покажи нам рожки!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словам потешки, ребенок закрывает лицо двумя руками, приоткрывает немного лицо, "делает рожки" пальц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гра "В лесу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воспитание слухового внимания, тренировка мышц губ, развитие силы гол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игры. Взрослый водит с ребенком хоровод, приговаривает стишок: "Летом Вова и Марина В лес ходили за малиной. Они кричали в лесу...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ок должен громко крикнуть ау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фонематического восприятия нужно играть в игры с привлечением слухового внимания, например, "Жмурки с голосом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ышу завязывают глаза, затем отходят от него подальше и подают голос. Ребенок должен поймать играющих и узнать по голосу, кого он пойм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гра "Где звенит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развитие слухового внимания на неречевой звук. Эту игру тоже проводят с завязанными глазами, только вместо голоса подают звуковой сигнал колокольчиком или погремушкой. Малыш должен пойти в том направлении, откуда слышится сигнал, поймать взросл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Чтение ребенку первых книг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тором году жизни происходит встреча малыша своей первой книжкой. Сделайте так, чтобы это событие было ярким и запоминающимся, чтобы книжка стала любимой и желаний игрушкой малыш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книжки и должны быть книжками-игрушками, с крупными красочными картинками. Вначале книжки содержат минимум текста, Только подписи к картинкам. Смотрите с малышом картинки, читайте подписи к ним. Первыми книжками для чтения должны стать народные потешки, так как ребенку легче воспринять именно данные тексты, где многие песенки, прибаутки, считалки он уже слышал от мамы в устном исполнении или в виде песенок. В текстах потешек очень много слов, приближенных к детской речи: киса, зайка, петя (петушок), что тоже облегчает понимание текста ребенком. Кроме того, большинство потешек построены в форме диалогов, этим они близки к разговорной речи, более легкой для восприятия. И, наконец, потешки содержат много повторов, что улучшает их поним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шки ценны не только потому, что доступны для восприятия маленького ребенка. Еще одно важное качество потешек - наличие большого количества ударных рифм, поэтому чтение таких текстов способствует воспитанию чувства ритма, развитию фонематического слуха. Стихи с такой рифмовкой легче запоминаются и, таким образом, легче закрепляются конкретные грамматические формы, на которые падает ударение. Словом, потешки - это готовые образцы речи, доступные детям и помогающие развитию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 вам русские народные потешки, считалки, прибаутки, которые можно использовать в играх с малыш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Петушок, петушок, Золотой гребешок, Маслена головушка, Шелкова бородушка. Что ты рано встаешь, Что ты громко поешь, Ване спать не даешь?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Из-за леса, из-за гор Едет дедушка Егор: Сам на лошадке, Жена на коровке, Дети на телятках, Внуки на козлятках.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Тили-бом! Тили-бом! Загорелся кошкин дом! Загорелся кошкин дом, Идет дым столбом! Кошка выскочила, Глаза выпучила. Бежит курочка с ведром Заливать кошкин дом.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Заяц белый, куда бегал? В лес дубовый. Что там делал? Лыко драл по кустам. Куда клал? Под колоду. Кто брал? Родион. Выйди вон!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Вышла кисонька на мост, Четыре лапы, пятый хвост, Бархатная спинка, в лапке хворостинка. - Кисонька-мурысонька, Откуда ты пришла? - Целый день я, кисонька, гусят пасла!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Сидит, сидит зайка Под кустом, под кустом. Охотнички едут по кустам, По кустам. - Вы, охотнички, скачите, На мой хвостик поглядите. Я не ваш, я ушел!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екстов потешек, малышам второго года жизни можно читать русские народные сказки "Репка", "Колобок", "Курочка Ряба", "Теремок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витие мелкой моторики ру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ые установили закономерность: уровень развития речи ребенка находится в прямой зависимости от степени развития тонких движений пальцев рук. Эта роль пальцев была известна очень давно. Талантливые люди из народа создавали такие детские потешки, как "Ладушки", "Сорока"... Дело в том, что в головном мозге двигательная речевая область является частью общей двигательной обла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игры, которые предусматривают соединение движений пальцев с реч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гра "Большаку - дрова рубить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бирают по очереди пальчики ребенка и приговарив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Большаку - дрова рубить, А тебе - воды носить (указательный), А тебе - печь топить (средний), А тебе - кашу варить (безымянный), А малышке - песни петь (мизинец), Песни петь да плясать, Родных братьев потешать.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четких координированных движений пальцев используют игру "Пальчик-мальчик, где ты был?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текст потешки взрослый выполняет следующие движения пальцами ребенка: прижимает большой палец к остальным пальцам по очереди, начиная от указательно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Пальчик-мальчик, где ты был? С этим братцем в лес ходил, С этим братцем щи варил, С этим братцем кашу ел, С этим братцем песни пел" [11]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Изучение специфики активного и пассивного словаря младшего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школьника на примере школы № 170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слов для определения объема слова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предназначена для оценки объема активного словаря школьников и подрос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знания состояния активного словаря связана с двумя основными обстоятельствами. Во-первых, при ряде речевых нарушений возникает отставание в накоплении активного словаря по сравнению со сверстниками. Во-вторых, логопед в ходе коррекции любых нарушений речи так или иначе обращается именно к активному словарю ребенка. Данная методика позволяет учитывать индивидуальные особенности словаря ребенка при проведении коррекционной работы, а также давать, если это необходимо, рекомендации по работе над словар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я: «Прочитай, пожалуйста, слова в этом списке и отметь только те, которые тебе известны и которыми ты пользуешься в своей речи. После того как ты это сделаешь, тебе надо будет объяснить смысл некоторых слов из тех, которые ты отметиш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результатов: Подсчитывается количество отмеченных слов и производится их сравнение с нормативными данными, полученными на выборке из 190 учащихся общеобразовательной школы. Различие между мальчиками и девочками отсутствует [1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нее количество знакомых слов в зависимости от возраста здоровых детей без речевой патологи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, лет.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(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87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ая прибавка словаря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следования объема слова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057"/>
        <w:gridCol w:w="1980"/>
        <w:gridCol w:w="1980"/>
        <w:gridCol w:w="1980"/>
      </w:tblGrid>
      <w:tr>
        <w:trPr>
          <w:trHeight w:val="20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азвит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«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«Б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«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«Г»</w:t>
            </w:r>
          </w:p>
        </w:tc>
      </w:tr>
      <w:tr>
        <w:trPr>
          <w:trHeight w:val="22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должении данного теста была проведена методика «назови слова», данная методика более глубоко раскрывает словарный запас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ая далее методика определяет запас слов, которые хранятся в активной памяти ребенка. Взрослый называет ребенку некоторое слово из соответствующей группы, и просит самостоятельно перечислить другие слова, относящиеся к этой же групп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зывание каждой из перечисленных ниже групп слов отводится по 20 секунд, а в целом на выполнение всего задания – 160 секун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тны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а предме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предме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признаки предметов, кроме формы и цве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челове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выполнения человеком действ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а выполняемых человеком действ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ебенок сам затрудняется начать перечисление нужных слов, то взрослый помогает ему, называя первое слово из данной группы,  и просит ребенка продолжить перечис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баллов - ребенок назвал 40 и более разных слов, относящихся ко всем группам. Очень высокий уров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-9 баллов – ребенок назвал от 35 до 39 разных слов, относящихся к различным группам. Высокий уров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-7 баллов – ребенок назвал от 30 до 34 различных слов, связанных с различными группами. Средний уров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-5 баллов – ребенок назвал от 25 до 29 слов из различных групп. Средний уров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3 балла - ребенок назвал от 20 до 24 разных слов, связанных с различными группами. Низкий уров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-1 балл – ребенок назвал за все время не более 19 слов. Очень низкий уров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методике было про диагностировано 47 школьников начальных классов, были получены следующие данные 18% низкий уровень развития, 68% показали средний уровень развития словарного запаса, 14% показали высокий уровень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нализ анкетиров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ми, совместно с преподавателями, была разработана анкета для выявления уровня развития речи детей младшего школьного возраста, и было проведено исследование среди родителей детей начальных классов школы № 170. Основными задачами был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явить вовлечение родителей в развитии правильной речи детей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ение необходимости профилактических мероприятий по развитию словаря ребенк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кета содержит следующие вопросы касающиеся содержания словаря ребенка, причин не соответствии повседневной речи ребенка и его родителей, выявление необходимости дополнительных занятий в школе, влияние окружения ребенка на развитие словарного запаса и т.д. </w:t>
      </w:r>
    </w:p>
    <w:p>
      <w:pPr>
        <w:pStyle w:val="22"/>
        <w:spacing w:lineRule="auto" w:line="360"/>
        <w:ind w:firstLine="709"/>
        <w:rPr/>
      </w:pPr>
      <w:r>
        <w:rPr>
          <w:spacing w:val="0"/>
          <w:szCs w:val="28"/>
        </w:rPr>
        <w:t>Было проведено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нкетирование среди</w:t>
      </w:r>
      <w:r>
        <w:rPr>
          <w:spacing w:val="0"/>
          <w:szCs w:val="28"/>
          <w:lang w:val="ru-RU"/>
        </w:rPr>
        <w:t xml:space="preserve"> родителей детей младшего школьного возраста</w:t>
      </w:r>
      <w:r>
        <w:rPr>
          <w:spacing w:val="0"/>
          <w:szCs w:val="28"/>
        </w:rPr>
        <w:t xml:space="preserve">. Всего принемало участие в анкетировании </w:t>
      </w:r>
      <w:r>
        <w:rPr>
          <w:spacing w:val="0"/>
          <w:szCs w:val="28"/>
          <w:lang w:val="ru-RU"/>
        </w:rPr>
        <w:t>74</w:t>
      </w:r>
      <w:r>
        <w:rPr>
          <w:spacing w:val="0"/>
          <w:szCs w:val="28"/>
        </w:rPr>
        <w:t xml:space="preserve"> </w:t>
      </w:r>
      <w:r>
        <w:rPr>
          <w:spacing w:val="0"/>
          <w:szCs w:val="28"/>
          <w:lang w:val="ru-RU"/>
        </w:rPr>
        <w:t>родителя</w:t>
      </w:r>
      <w:r>
        <w:rPr>
          <w:spacing w:val="0"/>
          <w:szCs w:val="28"/>
        </w:rPr>
        <w:t>. Проанализировав основные данные исследования, обращают на себя внимание следующие моменты: 40,6%</w:t>
      </w:r>
      <w:r>
        <w:rPr>
          <w:spacing w:val="0"/>
          <w:szCs w:val="28"/>
          <w:lang w:val="ru-RU"/>
        </w:rPr>
        <w:t xml:space="preserve"> родителей считают, что </w:t>
      </w:r>
      <w:r>
        <w:rPr>
          <w:spacing w:val="0"/>
          <w:szCs w:val="28"/>
        </w:rPr>
        <w:t>ребенок</w:t>
      </w:r>
      <w:r>
        <w:rPr>
          <w:spacing w:val="0"/>
          <w:szCs w:val="28"/>
          <w:lang w:val="ru-RU"/>
        </w:rPr>
        <w:t xml:space="preserve"> часто</w:t>
      </w:r>
      <w:r>
        <w:rPr>
          <w:spacing w:val="0"/>
          <w:szCs w:val="28"/>
        </w:rPr>
        <w:t xml:space="preserve"> употребляет слова, которые не используются в повседневной речи в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семье.</w:t>
      </w:r>
      <w:r>
        <w:rPr>
          <w:spacing w:val="0"/>
          <w:szCs w:val="28"/>
          <w:lang w:val="ru-RU"/>
        </w:rPr>
        <w:t xml:space="preserve"> Пытаются исправить речь ребенка</w:t>
      </w:r>
      <w:r>
        <w:rPr>
          <w:spacing w:val="0"/>
          <w:szCs w:val="28"/>
        </w:rPr>
        <w:t xml:space="preserve"> 82%. </w:t>
      </w:r>
      <w:r>
        <w:rPr>
          <w:spacing w:val="0"/>
          <w:szCs w:val="28"/>
          <w:lang w:val="ru-RU"/>
        </w:rPr>
        <w:t xml:space="preserve">Слова «паразиты» </w:t>
      </w:r>
      <w:r>
        <w:rPr>
          <w:spacing w:val="0"/>
          <w:szCs w:val="28"/>
        </w:rPr>
        <w:t>констатируются у 46,6%</w:t>
      </w:r>
      <w:r>
        <w:rPr>
          <w:spacing w:val="0"/>
          <w:szCs w:val="28"/>
          <w:lang w:val="ru-RU"/>
        </w:rPr>
        <w:t xml:space="preserve"> детей, по мнению их родителей</w:t>
      </w:r>
      <w:r>
        <w:rPr>
          <w:spacing w:val="0"/>
          <w:szCs w:val="28"/>
        </w:rPr>
        <w:t>. 72,3%</w:t>
      </w:r>
      <w:r>
        <w:rPr>
          <w:spacing w:val="0"/>
          <w:szCs w:val="28"/>
          <w:lang w:val="ru-RU"/>
        </w:rPr>
        <w:t xml:space="preserve"> родителей обращают внимание на построение предложений в речи ребенка</w:t>
      </w:r>
      <w:r>
        <w:rPr>
          <w:spacing w:val="0"/>
          <w:szCs w:val="28"/>
        </w:rPr>
        <w:t xml:space="preserve">. </w:t>
      </w:r>
      <w:r>
        <w:rPr>
          <w:spacing w:val="0"/>
          <w:szCs w:val="28"/>
          <w:lang w:val="ru-RU"/>
        </w:rPr>
        <w:t>По мнению родителей оказывают наибольшее влияние на формирование словаря ребенка 4</w:t>
      </w:r>
      <w:r>
        <w:rPr>
          <w:spacing w:val="0"/>
          <w:szCs w:val="28"/>
        </w:rPr>
        <w:t>9,4%</w:t>
      </w:r>
      <w:r>
        <w:rPr>
          <w:spacing w:val="0"/>
          <w:szCs w:val="28"/>
          <w:lang w:val="ru-RU"/>
        </w:rPr>
        <w:t xml:space="preserve"> средство массовой информации</w:t>
      </w:r>
      <w:r>
        <w:rPr>
          <w:spacing w:val="0"/>
          <w:szCs w:val="28"/>
        </w:rPr>
        <w:t xml:space="preserve">,  </w:t>
      </w:r>
      <w:r>
        <w:rPr>
          <w:spacing w:val="0"/>
          <w:szCs w:val="28"/>
          <w:lang w:val="ru-RU"/>
        </w:rPr>
        <w:t>7</w:t>
      </w:r>
      <w:r>
        <w:rPr>
          <w:spacing w:val="0"/>
          <w:szCs w:val="28"/>
        </w:rPr>
        <w:t>2,4%</w:t>
      </w:r>
      <w:r>
        <w:rPr>
          <w:spacing w:val="0"/>
          <w:szCs w:val="28"/>
          <w:lang w:val="ru-RU"/>
        </w:rPr>
        <w:t xml:space="preserve"> родители, учителя</w:t>
      </w:r>
      <w:r>
        <w:rPr>
          <w:spacing w:val="0"/>
          <w:szCs w:val="28"/>
        </w:rPr>
        <w:t xml:space="preserve"> </w:t>
      </w:r>
      <w:r>
        <w:rPr>
          <w:spacing w:val="0"/>
          <w:szCs w:val="28"/>
          <w:lang w:val="ru-RU"/>
        </w:rPr>
        <w:t>6</w:t>
      </w:r>
      <w:r>
        <w:rPr>
          <w:spacing w:val="0"/>
          <w:szCs w:val="28"/>
        </w:rPr>
        <w:t>5,4%</w:t>
      </w:r>
      <w:r>
        <w:rPr>
          <w:spacing w:val="0"/>
          <w:szCs w:val="28"/>
          <w:lang w:val="ru-RU"/>
        </w:rPr>
        <w:t xml:space="preserve"> и</w:t>
      </w:r>
      <w:r>
        <w:rPr>
          <w:spacing w:val="0"/>
          <w:szCs w:val="28"/>
        </w:rPr>
        <w:t xml:space="preserve"> 73,9%</w:t>
      </w:r>
      <w:r>
        <w:rPr>
          <w:spacing w:val="0"/>
          <w:szCs w:val="28"/>
          <w:lang w:val="ru-RU"/>
        </w:rPr>
        <w:t xml:space="preserve"> друзья и одноклассники.</w:t>
      </w:r>
      <w:r>
        <w:rPr>
          <w:spacing w:val="0"/>
          <w:szCs w:val="28"/>
        </w:rPr>
        <w:t xml:space="preserve"> На вопрос: “Нужны ли в школе специальные занятия по развитию правильной речи?” </w:t>
      </w:r>
      <w:r>
        <w:rPr>
          <w:spacing w:val="0"/>
          <w:szCs w:val="28"/>
          <w:lang w:val="ru-RU"/>
        </w:rPr>
        <w:t xml:space="preserve">родители ответили </w:t>
      </w:r>
      <w:r>
        <w:rPr>
          <w:spacing w:val="0"/>
          <w:szCs w:val="28"/>
        </w:rPr>
        <w:t xml:space="preserve">следующим образом: </w:t>
      </w:r>
      <w:r>
        <w:rPr>
          <w:spacing w:val="0"/>
          <w:szCs w:val="28"/>
          <w:lang w:val="ru-RU"/>
        </w:rPr>
        <w:t>5</w:t>
      </w:r>
      <w:r>
        <w:rPr>
          <w:spacing w:val="0"/>
          <w:szCs w:val="28"/>
        </w:rPr>
        <w:t>7,2%</w:t>
      </w:r>
      <w:r>
        <w:rPr>
          <w:spacing w:val="0"/>
          <w:szCs w:val="28"/>
          <w:lang w:val="ru-RU"/>
        </w:rPr>
        <w:t xml:space="preserve"> считают, что такого рода занятия необходимы</w:t>
      </w:r>
      <w:r>
        <w:rPr>
          <w:spacing w:val="0"/>
          <w:szCs w:val="28"/>
        </w:rPr>
        <w:t xml:space="preserve">, </w:t>
      </w:r>
      <w:r>
        <w:rPr>
          <w:spacing w:val="0"/>
          <w:szCs w:val="28"/>
          <w:lang w:val="ru-RU"/>
        </w:rPr>
        <w:t>42</w:t>
      </w:r>
      <w:r>
        <w:rPr>
          <w:spacing w:val="0"/>
          <w:szCs w:val="28"/>
        </w:rPr>
        <w:t>%</w:t>
      </w:r>
      <w:r>
        <w:rPr>
          <w:spacing w:val="0"/>
          <w:szCs w:val="28"/>
          <w:lang w:val="ru-RU"/>
        </w:rPr>
        <w:t xml:space="preserve"> считают, что занятия по развитию речи не нужны.</w:t>
      </w:r>
      <w:r>
        <w:rPr>
          <w:spacing w:val="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лученными данными ознакомлен преподавательский состав школы № 170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.С. Аксаков писал: "Слово - есть первый признак сознательной, разумной жизни. Слово есть воссоздание внутри себя мира". Воссоздание это идет всю жизнь, но особенно интенсивно в первые годы жизни. И очень важно помочь ребенку как можно успешнее овладеть прекрасным дар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оретической и методологической основой курсовой работы являютс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ы проведенных исследований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ка двух авто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для студентов по написанию и оформлению рефератов, курсовых и квалификационных работ по специальности «Логопедия». Корничейнко Т.Ю., Закирова Р.Ю,- Казань: ТГГПУ, 2006.- 35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ига одного ав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формирования начального детского лексикона. – М.: ТЦ Сфера, 2007.-176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томные изд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обследования речи у детей (пособие по диагностике речевых нарушений) Под общей редакцией профессора Г.В. Чиркиной. – 4е издание, - М.: АРКТИ,2005. 240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ига более двух авто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логопедии с практикумом по звукопроизношению: Учебное пособие для студ. сред. пед. учеб. заведений. Под редакцией Т.В. Волосовец. – М.: Издательский центр «Академия», 2000. – 200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томное изд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ик по дошкольному воспитанию. - М., 1980. 3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ига двух автор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личева Т.Б., Чевелева Н.А. Логопедическая работа в специальном детском саду. М., 1987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тьи из журнала или сборника.                                        Серия статей в журнале "Дефектология" за 1985 - 1986 гг. Т.Б. Филичивой и Г.В. Чиркино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нига одного автора                                                       Леонтьев А.А. Язык, речь, речевая деятельность. - М. , 1969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нига одного автора                                                       Филичева Т.Б., Чевелева Н.А., Чиркина Г.В. Основы логопедии. М., 1989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ttp://mother.ru/logoped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http://de.uspu.ru/Technology_and_entreprise/Metodes/GSE/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ига двух авто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.Римская, С. Римский, практическая психология. – М.: АСТ-ПРЕСС КНИГА, 2005.-400 с., 4 л. Ил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для родител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Вас ответить на вопросы связанные с выявлением уровня развития речи ребенка. Ваши ответы очень важны и помогут для дальнейшей работы специалис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кету разработал психолог общеобразовательной школы № 17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каждый вопрос и предлагаемые ответы, выберите ответ наиболее соответствующий Вашему мнению, запишите его на отдельном лист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нее благодарим за сотрудничество проведения опрос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ребенк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ли ребенок употребляет слова, которые не используются в повседневной речи в Вашей семь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ытаетесь ли Вы исправить речь Вашего ребенка, как Вы это делает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прещаете произносить определенные фразы, сл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угаете ребенка за бра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гнорируете речь Вашего ребенк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утствуют ли в речи Вашего ребенка слова «паразиты» (типа, айда, вот и т.п.), какие?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аете ли Вы внимание на построение предложения в речи ребенка?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то, по Вашему мнению, оказывает наибольшее влияние на формирование словаря ребенк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оди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ч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днокласс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руз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редство массовой информаци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ны ли в школе специальные занятия по развитию правильной речи.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Цитата HTML"/>
    <w:qFormat/>
    <w:rPr>
      <w:rFonts w:ascii="Times New Roman" w:hAnsi="Times New Roman" w:cs="Times New Roman"/>
      <w:i/>
      <w:iCs/>
      <w:sz w:val="29"/>
      <w:szCs w:val="29"/>
    </w:rPr>
  </w:style>
  <w:style w:type="character" w:styleId="HTML1">
    <w:name w:val="Образец HTML"/>
    <w:qFormat/>
    <w:rPr>
      <w:rFonts w:ascii="Tahoma" w:hAnsi="Tahoma" w:cs="Tahoma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ahoma" w:hAnsi="Tahoma" w:cs="Tahoma"/>
      <w:color w:val="003366"/>
      <w:sz w:val="18"/>
      <w:szCs w:val="18"/>
    </w:rPr>
  </w:style>
  <w:style w:type="paragraph" w:styleId="F10v">
    <w:name w:val="f10v"/>
    <w:basedOn w:val="Normal"/>
    <w:qFormat/>
    <w:pPr>
      <w:spacing w:before="280" w:after="280"/>
    </w:pPr>
    <w:rPr>
      <w:rFonts w:ascii="Verdana" w:hAnsi="Verdana" w:cs="Verdana"/>
      <w:color w:val="000080"/>
      <w:sz w:val="20"/>
      <w:szCs w:val="20"/>
    </w:rPr>
  </w:style>
  <w:style w:type="paragraph" w:styleId="F11a">
    <w:name w:val="f11a"/>
    <w:basedOn w:val="Normal"/>
    <w:qFormat/>
    <w:pPr>
      <w:spacing w:before="280" w:after="280"/>
    </w:pPr>
    <w:rPr>
      <w:rFonts w:ascii="Arial" w:hAnsi="Arial" w:cs="Arial"/>
      <w:color w:val="000080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pacing w:val="30"/>
      <w:sz w:val="28"/>
      <w:szCs w:val="20"/>
      <w:lang w:val="tt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5:39:00Z</dcterms:created>
  <dc:creator>Хмелева</dc:creator>
  <dc:description/>
  <cp:keywords/>
  <dc:language>en-US</dc:language>
  <cp:lastModifiedBy>SYSTEM</cp:lastModifiedBy>
  <dcterms:modified xsi:type="dcterms:W3CDTF">2011-09-25T05:39:00Z</dcterms:modified>
  <cp:revision>2</cp:revision>
  <dc:subject/>
  <dc:title>Казанский социально юридический институт</dc:title>
</cp:coreProperties>
</file>