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Понятие социальной установки, ее структура, задачи и функции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1.1 Понятие социальной установки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2 Теоретические модели, функции, уровни и структура социальной установк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Суицидальное поведение, причины и возрастной характер суицид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1 Понятие самоубийства. Причины суицид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Суицид как форма девиантного поведения. Типологии самоубийст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3 Психологические особенности юношей и девушек. Возрастной характер суицид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Эмпирическое исследование социальных установок юношей и девушек к суицидальному поведению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1 Описание хода исследования и характеристика методо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2 Анализ результатов исследов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Обсуждение результатов исследова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пустить рассуждения о временах первобытного строя, античности, средневековья, и вернуться в наши дни, то приходиться констатировать, что сейчас человечество переживает буквально эру самоубийств. Проблема самоубийства в современном обществе, на данном этапе его развития, актуальна, как никогда. Согласно статистике 2008 года, самоубийство почти во всех странах мира занимает третье место, сразу же за смертью в результате болезни и за смертью от несчастного случая, обычно в дорожно-транспортных происшествиях. Так, по данным Всемирной организации здравоохранения, ежегодно убивает себя 30 000 американцев, 25 000 японцев, 20 000 французов, 60 000 россиян … Число же тех, кто пытался совершить самоубийство, но у них не получилось, в 7–8 раз больше. По мнению психологов, социологов и криминалистов, статистика самоубийств всегда занижена, так как в неё попадают лишь явные случаи. На самом деле, самоубийств чуть ли не в два раза больше. Почти пол миллиона людей во всем мире каждый год сами ставят точку в свое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визна данной работы заключается в том, что по сравнению с более ранним периодом развития человечества, произошли изменения причин, подвигших людей к совершению суицида. В нашем исследовании мы проследим современную тенденцию к явному росту причин, толкающих людей к самоубийству. Особенно данная проблема ярко выражена в огромных мегаполисах, где расстаться с жизнью заставляют постоянные стрессы, бешеный ритм жизни, неудовлетворенность материальным положением и собственным социальным статусом, а также неспособность справиться с кризисной жизненной ситуацией. Современные люди часто подвержены длительной депрессии, которая считается болезнью самоубий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ывает колоссальное опасение тот факт, что проблема самоубийств в обществе с каждым годом становится моложе. Это характерно для всех стран мира, не только для России. Психологи отмечают значительное увеличение роста подростковых суицидов за последние годы, что заставляет поставить проблему самоубийств наравне с такими явлениями, как наркомания, алкоголизм и никотиновая зависимость.</w:t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ъект</w:t>
      </w:r>
      <w:r>
        <w:rPr>
          <w:color w:val="000000"/>
          <w:sz w:val="28"/>
          <w:szCs w:val="28"/>
        </w:rPr>
        <w:t xml:space="preserve"> – девушки и юноши (15–23 лет).</w:t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редмет – </w:t>
      </w:r>
      <w:r>
        <w:rPr>
          <w:color w:val="000000"/>
          <w:sz w:val="28"/>
          <w:szCs w:val="28"/>
        </w:rPr>
        <w:t>социальные установки к суицидальному поведению.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– провести анализ особенностей установок юношей и девушек к суицидальному поведению.</w:t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исследования:</w:t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рассмотреть понятие социальной установки, ее функции, структуру особенностей социальных установок юношей и девушек;</w:t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изучение суицида, его типологии, причин, возрастного характера;</w:t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ведение эмпирического исследования по выявлению особенностей социальных установок юношей и девушек к суицидальному поведению;</w:t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равнительный анализ полученных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ипотеза </w:t>
      </w:r>
      <w:r>
        <w:rPr>
          <w:color w:val="000000"/>
          <w:sz w:val="28"/>
          <w:szCs w:val="28"/>
        </w:rPr>
        <w:t>исследования – социальные установки юношей и девушек различ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ой отраслью научных социально-психологических исследований самоубийства является поиск регуляторов социального поведения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тексте данной проблемы исследования, традиционно теоретико-исследовательская мысль разворачивается вокруг ряда понятий, близких, но не тождественных по содержанию: аттитюд, социальная установка, ценностные ориентации, влияющие на формирование суицидального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евидно, что самоубийства – явление негативное и необходимо разрабатывать способы борьбы с ним или искать возможности снизить до минимума уровень суицидов, особенно в возрастных группах риска. Полученная информация, статистические данные и выводы, полученные в ходе нашего исследования, могут иметь практическую значимость для социальных служб, педагогов, психологов, использоваться при профилактической работе с подростка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Понятие социальной установки, ее структура, задачи и функции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Понятие социальной установ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в ряде психологических наук значительное место отводится изучению общественного мнения, его влиянии на личность человека, его поведение и поступки. Изучая данную проблему, нельзя не сказать о таком явлении, как социальная установка. Начало исследования социальных установок было положено работой У. Томаса и Ф. Знанецкого об адаптации польских крестьян-эмигрантов в США в 1918 г. [19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выявлены две зависимости, описывающие процесс адаптации: зависимость индивида от социальной организации и зависимость социальной организации от индивида. Для объяснения значимости социальной организации для индивида исследователями было предложено понятие социальная ценность, а для объяснения психологического состояния индивида по отношению к группе – социальная установка. Понятие «установки» было введено впервые в экспериментальной психологии при изучении особенностей восприятия и понималось как целостная модификация состояния субъекта, направляющая его реакции и взаимодействие (Г. Олпорт, Ф. Хайдер, С. Аш, Л. Фестингер). Эффекты «установки» непосредственно обнаруживаются в согласовании возникающих конфликтных содержаний. В свою очередь, в теории Д.Н. Узнадзе «установка» – центральный объяснительный принцип, опосредующий процессы идентификации, номинации, логического мышления. Она означает представленность единого феномена в сфере когнитивного, аффективного и поведенческого. [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исследователями (Л. Ланге, Л. Фестингер) было осуществлено множество попыток измерения социальной установки как латентного отношения к социальным ситуациям и объектам. По мнению Л. Ланге, к деятельности личность побуждают потребности и мотивы. Социальная установка поясняет, почему люди в определенных ситуациях поступают тем или иным образом, почему они выбирают конкретный мотив. Это понятие объясняет особое состоя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и, предшествующее ее реальному поведению. Л. Ланге делает вывод, что социальная установка возникает в результате активного освоения личностью всей системы социальных связ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читает автор, в отличие от кратковременных эмоциональных реакций, социальная установка достаточно долго сохраняется. [1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представляет собой социальная установка? В современной социальной психологии есть два определения этого я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стойчивая предрасположенность, готовность индивида или группы к действию, ориентированному на социально значимый объек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сихологическое переживание индивидом ценности, значения социального объекта, организованное на основе предшествующего опыта, оказывающее направляющее влияние на поведение. [2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стно также отметить определение установки, данное Д.Н. Узнадзе. По его мнению, установка является целостным динамическим состоянием субъекта, состоянием готовности к определенной активности, состоянием, которое обусловливается двумя факторами: потребностью субъекта и соответствующей объективной ситуацией. [2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тмечает автор, настроенность на поведение для удовлетворения данной потребности и в данной ситуации может закрепляться в случае повторения ситуации, тогда возникает фиксированная установка в отличие от ситуативной. На первый взгляд как будто бы речь идет именно о том, чтобы объяснить направление действий личности в определенных условиях. Однако при более подробном рассмотрении проблемы выясняется, что такая постановка вопроса сама по себе не может быть применима в социальной психологии. Предложенное понимание установки не связано с анализом социальных факторов, детерминирующих поведение личности, с усвоением индивидом социального опыта, со сложной иерархией детерминант, определяющих саму природу социальной ситуации, в которой личность действует. Установка, в контексте концепции Д.Н. Узнадзе, более всего касается вопроса о реализации простейших физиологических потребностей человека. Она трактуется как бессознательное, что исключает применение этого понятия к изучению наиболее сложных, высших форм человеческой деятельности. [2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ою очередь, в западной социальной психологии для обозначения социальных установок используется термин «аттитюд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титюд понимается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определенное состояние сознания и нервн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выражающее готовность к реа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организованн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на основе предшествующего опы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казывающее направляющее и динамическое влияние на поведение. [1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исследователей, attitude в отличие от «установки» в исходном психологическом смысле фиксирует в большей мере ценностное (нормативное) отношение к социальному объекту, указывает и на факт переживания, и на факт разде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установки переживаются человеком как личное отношение к чему-либо, как значение объекта (явления) для данной личности – его личностный смыс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инская Е.П., Тихомандрицкая О.А. отмечают, что установка является целостным динамическим состоянием субъекта, состоянием готовности к определенной активности, состоянием, которое обусловливается двумя факторами: потребностью субъекта и соответствующей объективной ситуацией. [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оциальная установка – фиксированная в социальном опыте личности (группы) предрасположенность воспринимать и оценивать социально значимые объекты, а также готовность личности (группы) к определенным действиям, ориентированным на социально значимые объекты. [1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установка формируется на основании предварительного социально-психологического опыта, разворачивается на осознанном и неосознанном уровне и осуществляет регулятивные (направляет поведение или управляет ею) функцию в отношении поведения индивида, она также определяет устойчивый, последовательный, целенаправленный характер поведения в ситуациях, которые изменя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Теоретические модели, функции, уровни и структура социальной установ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зуя позицию отечественных исследователей установки, следует отметить, что ими внесен значительный вклад в изучение общей проблемы этого сложнейшего психического образования. Основные идеи Д.Н. Узнадзе, высказанные им почти век назад, позволяют и сегодня плодотворно развивать изучение установки в оригинальном направлении. Особый вклад в это вносят ученики и последователи Д.Н. Узнадзе. Здесь необходимо назвать имена Ш.А. Надирашвили, И.Т. Бжалавы, И.С. Бериташвили, В.Г. Норакидзе, Д.А. Чарквиани, З.И. Ходжавы и многих других. Оригинальные концепции установки предложены А.Г. Асмоловым в общей психологии и В.А. Ядовым в социологии. Нам представляется, что позиции отечественных исследователей проблем установки, несомненно, вносят значительный вклад в дело изучения как проблемы установки, так и проблемы аттитю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испозиционной концепции регуляции социального поведения В.А. Ядова выделяются четыре уровня социальных установ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стейшие ситуативные поведенческие устано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циальные установки, действующие на уровне малых групп и в привычных ситуац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социальные установки, в которых фиксируется общая направленность интересов личности относительно конкретной сферы социальной актив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истема высших ценностных ориентации личности, регулирующих целостность ее социального поведения и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тмечал В.А. Ядов, на личностном уровне образуется субъективная иерархия социальных установок в соответствии с психологической значимостью объектов для конкретного человека. [3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проблему влияния общественного мнения на личность человека, его поведение и поступки, значительное место отводится изучению опросов общественного мнения. Опросы общественного мнения представляют собой распространенные исследования социальных установок массового сознания. У социальной установки, по В.А. Ядову, в аспекте удовлетворения потребностей человека, есть четыре функции [22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способительная (адаптивная) – направление деятельности на объект, удовлетворяющий потребности индиви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ункция знания – дает упрощенные указания относительно способа поведения по отношению к какому-либо объект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ункция выражения (саморегуляции) – как средство освобождения индивида от внутреннего напряжения, выражения себя как ли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ункция защиты – способствует разрешению внутренних конфликтов личности. [2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, Е.М. Торшинин выделяет следующие функции социальной установки: 1. Функция приспособления – связана с необходимостью обеспечить максимально благоприятное положение человека в социальной среде. 2. Энергозащитная функция – связана с необходимостью поддерживать внутреннюю устойчивость личности. 3. Ценностно-выразительная функция – связана с потребностями в личностной устойчивости. 4. Функция организации мировоззрения – Вырабатываются по отношению к знаниям о мире. [25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структуры социальной установки, по мнению М. Хьюстона, В. Штребе структура социальной установки включает в себя осознание, оценку, готовность действовать, а это е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гнитивный компонент – осознание объекта устано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ффективный компонент – эмоциональная оценка объек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веденческий компонент – последовательное поведение по отношению к объекту. [27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ая понятие социальной установки, значительное внимание следует уделить процессу создания и изменения социальной установки. В процессе человеческого общения, социального взаимодействия установки преобразуются. В общении всегда есть элемент осознанного или неосознанного стремления изменить установки другого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тмечал Е.М. Торшинин, установки образуют систему. Установк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ящиеся в центре и образующие большое количество связей называются центральными установками (установки к знаниям, связанные с мировоззрением и моральным кредо личности). Главная центральная установка – это установка к собственному «Я», так как в процессе социализации мы всегда соотносим все значимые для нас явления с мыслью о себе. По мнению автора, установка самооценки собственного «Я» оказывается в пересечении всех связей системы. Изменение установки не возможно без разрушения целостности личности. [2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, периферийные установки имеют мало связей и поэтому легче и быстрее поддаются изменению. Торшинин пишет, что при изменении установки возможны следующие ситуац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соседние установки изменяются по направленности (с положительных на отрицательные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может измениться степень важности установ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ожет измениться принцип связи между соседними установ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отмечает автор, в основе системы установок лежат как когнитивные, так и эмоциональные связи. Более надежным и быстрым способом изменения установок является, </w:t>
      </w:r>
      <w:r>
        <w:rPr>
          <w:rStyle w:val="Emphasis"/>
          <w:i w:val="false"/>
          <w:color w:val="000000"/>
          <w:sz w:val="28"/>
          <w:szCs w:val="28"/>
        </w:rPr>
        <w:t>отношение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проблеме. Логический способ изменения установки срабатывает не всегда, так как человек избегает сведений, которые могут доказать ошибочность его поведения. Существует зависимость между вероятностью изменения установки и </w:t>
      </w:r>
      <w:r>
        <w:rPr>
          <w:rStyle w:val="Emphasis"/>
          <w:i w:val="false"/>
          <w:color w:val="000000"/>
          <w:sz w:val="28"/>
          <w:szCs w:val="28"/>
        </w:rPr>
        <w:t>объемом информаци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 установке (с увеличением количества информации вероятность изменения повышается, но существует предел насыщения). Вероятность изменения установки зависит от ее </w:t>
      </w:r>
      <w:r>
        <w:rPr>
          <w:rStyle w:val="Emphasis"/>
          <w:i w:val="false"/>
          <w:color w:val="000000"/>
          <w:sz w:val="28"/>
          <w:szCs w:val="28"/>
        </w:rPr>
        <w:t>сбалансированности</w:t>
      </w:r>
      <w:r>
        <w:rPr>
          <w:color w:val="000000"/>
          <w:sz w:val="28"/>
          <w:szCs w:val="28"/>
        </w:rPr>
        <w:t>. [2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человек стремится избегать информации, которая способна вызвать когнитивный диссонанс – несоответствие между установками или установками и реальным поведение человека. В случае сбалансированной системы установок речевое воздействие другого человека или группы действует по принципу ассимиляционного контрастного действия (Если мнение человека близко к мнению оратора, происходит объединение мнений (ассимиляция), если противоположно – человек еще больше убеждается в своей правоте (контраст)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и социальной установки Л. Росс, Р. Нисбетт отмечали, что у индивида может существовать одновременно иерархия социальных установок. Кроме того, в конкретной ситуации может происходить конфликт между социальной установки на объект и социальной установки на ситуацию, а также в зависимости от ситуации может проявляться (доминировать) когнитивный или же аффективный компоненты структуры социальной установки. Изменение социальной установки может происходить под влиянием убеждения, массовой пропаганды, членства в новой социальной группе или же благодаря более глубокому знакомству с объектом установки. [1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на личностном уровне образуется субъективная структура социальной установки, также, социальная установка объясняет, почему в определенных ситуациях люди ведут себя тем или иным образом, по какой причине они выбирают конкретный мотив своего повед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Суицидальное поведение, причины и возрастной характер суици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1 Понятие самоубийства. Причины суици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усском языке слово «самоубийство» означает «намеренное лишение себя жизни». В научной литературе исследователи определяют самоубийство как деяние умышленное. Ситуации, когда смерть причиняется лицом, которое не может отдавать себе отчета в своих действиях или руководить ими, а также в результате неосторожности субъекта относят не к самоубийствам, а к несчастным случаям. Что же лежит в основе существования такого явления, как самоубийств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брумова А.Г. и ряд других исследователей (Зотов М.В., Парыгин Б.Д.) выдвигают концепцию о том, что суицид – это феномен социально-психологической дезадаптации личности, т.е. ключевые понятиями для данного явления – социально-психологическая адаптация и дезадаптация. 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адаптацией автором вообще понимается приспособление – соответствие между живой системой и внешними условиями, причем адаптация – это и процесс, и его результат. [2] Понятие дезадаптации отражает различную степень и качество несоответствия организма и среды. Полное соответствие способствует развитию, полное несоответствие несовместимо с жизнедеятельностью. К системам, занимающим промежуточное положение между этими двумя полюсами, в одинаковой мере применим термин адаптация и дезадаптация; первый из них отражает позитивные приспособительные и компенсаторные компоненты, а второй характеризует систему со стороны ее недостаточности или дезорганизова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Анбрумова А.Г. утверждает, что на уровне личности акцент в процессе адаптации переносится на социальные взаимодействия, опосредованные психической деятельностью и ее высшей формой – сознанием. Объективным критерием успешности социально-психологической адаптации человека служит его поведение в обычной и экстремальных ситуациях. 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, такие исследователи, как И.А. Погодин и П.А. Сорокин различают лимитирующую и трансформирующую адапт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авторов, в условиях экстремальной ситуации разные личности неодинаково перестраивают свою приспособительную тактику. Наиболее устойчивые из них за счет пластичности и резервов сохраняют прежний общий уровень адаптации. Другая часть характеризуется временным снижением этого уровня, но без слома основных направлений адаптации. В этом случае дезадаптация носит лишь количественный характер, она лимитирована и не выходит за пределы качественной определенности адаптационного процесса, т.е. дезадаптация не привела к болезни, не породила патологических форм адаптации. [2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социально-психологическую дезадаптацию в динамике, ведущей к суициду, Погодин И.А. выделяет две фазы: предиспозиционную и суицидальн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испозиционная фаза дезадаптации не служит прямой детерминантой суицидального поведения. Решающее значение для перехода ее в суицидальную имеет конфликт. Конфликт, переживаемый личностью, образуется из двух или нескольких разнонаправленных тенденций, одну из которых составляет основная, актуальная в данный момент потребность человека, а другую – тенденция, препятствующая ее удовлетворению. [1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з всего вышесказанного можно сделать вывод о том, что суицид есть следствие социально-психологической дезадаптации личности в условиях переживаемого конфли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понятие самоубийства, особое внимание следует уделить механизму формирования внутри личности суицидальной направ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тмечал Сорокин П.А. – собственно суицидальное поведение – любые внутренние и внешние формы психических актов, направляемые представлениями о лишении себя жизни. [25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ее суицидальное поведение включает в себя суицидальные мысли, представления, переживания, а также суицидальные тенденции, среди которых можно выделить замыслы и намерения. Практически целесообразно, по мнению автора, пользоваться тремя ступенями из этой шка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ссивные суицидальные мысли</w:t>
      </w:r>
      <w:r>
        <w:rPr>
          <w:color w:val="000000"/>
          <w:sz w:val="28"/>
          <w:szCs w:val="28"/>
        </w:rPr>
        <w:t xml:space="preserve"> характеризуются представлениями, фантазиями на тему своей смерти, но не на тему лишения себя жизни как самопроизвольного действия («хорошо бы умереть», «заснуть и не проснуться» и т.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ицидальные замыслы</w:t>
      </w:r>
      <w:r>
        <w:rPr>
          <w:color w:val="000000"/>
          <w:sz w:val="28"/>
          <w:szCs w:val="28"/>
        </w:rPr>
        <w:t xml:space="preserve"> – это активная форма проявления суицидальности, т.е. тенденция к самоубийству, глубина которой нарастает по мере разработки плана ее реализации. Продумываются способы, время и место самоуби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ицидальные намерения –</w:t>
      </w:r>
      <w:r>
        <w:rPr>
          <w:color w:val="000000"/>
          <w:sz w:val="28"/>
          <w:szCs w:val="28"/>
        </w:rPr>
        <w:t xml:space="preserve"> предполагают присоединение к замыслу решения и волевого компонента, побуждающего к непосредственному переходу во внешнее пове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тмечал И.А. Погодин, внешние формы суицидального поведения включают в себя суицидальные попытки и завершенные суициды. [2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ицидальная попытка</w:t>
      </w:r>
      <w:r>
        <w:rPr>
          <w:color w:val="000000"/>
          <w:sz w:val="28"/>
          <w:szCs w:val="28"/>
        </w:rPr>
        <w:t xml:space="preserve"> – это целенаправленное оперирование средствами лишения себя жизни, не закончившееся смертью. Она в своем развитии проходит две фазы (обратимая и необратима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суицидальной попытки и ее фаз, автор считает, что можно в каждом конкретном случае определить, имел ли место переход от суицидальных тенденций к покушению на самоубий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атривая суицидальное поведение как вид девиации, особое место занимают причины суицида. Рассмотрим классификацию причин, приведенных Э. Дюркгейм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Лично-семейные конфликты, в том числе семейные конфликты, развод; болезнь, смерть близких; одиночество; неудачная любовь; оскорбления со стороны окружающих; половая несосто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Состояние здоровья, в том числе психические заболевания; соматические заболевания; ур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Конфликты, связанные с антисоциальным поведением суицидента, в том числе опасение уголовной ответственности; боязнь иного наказания или поз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атериально-бытовые тру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Конфликты, связанные с работой или учебой, в том числе конфликты на работе; неуспехи в учеб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бщественно-политическая обстано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ругие моти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. Дюркгейм считал суицид результатом разрыва интерперсональных связей личности, отчуждения индивидуума от той социальной группы, к которой он принадлежит… [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всем вышеизложенным, суицид можно рассматривать как действие, подчиненное конкретной цели покончить с собой, но включенное в более широкую систему предметной деятельности с соответствующим ей моти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Суицид как форма девиантного поведения. Типологии самоубийст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приступать к анализу суицида как девиантного поведения, необходимо рассмотреть, что представляет собой девиантное поведение вообщ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тов М.В. в своих исследованиях отмечает, что процесс социализации (процесс усвоения индивидом образцов поведения, социальных норм и ценностей, необходимых для его успешного функционирования в данном обществе) достигает определенной степени завершенности при достижении личностью социальной зрелости, которая характеризуется обретением личностью интегрального социального статуса (статус, определяющий положение человека в обществе). [11] Однако в процессе социализации возможны сбои, неудачи. Проявлением недостатков социализации является отклоняющееся поведение – это различные формы негативного поведения лиц, сфера нравственных пороков, отступление от принципов, норм морали и пр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 называют отклоняющееся поведение девиантным. Оно подразумевает любые поступки или действия, не соответствующие писанным или неписаным нормам. В большинстве обществ контроль девиантного поведения несимметричен: отклонения в отрицательную сторону осуждаются, а в положительную – одобряются. В зависимости от того позитивным или негативным является отклонение, все формы девиаций Зотов М.В. определяет на некотором континууме. На одном его полюсе автор размещает группу лиц, проявляющих максимально не одобряемое поведение: революционеры, террористы, предатели, атеисты. На другом полюсе располагается группа с максимально одобряемыми отклонениями: национальные герои, выдающиеся артисты, ученые, писатели. [1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сякое девиантное поведение, которое вызывает неодобрение общественного мнения, называется девиантным. Это чрезвычайно широкий класс явлений: от безбилетного проезда до убийства человека. В широком смысле девиант – любой человек, сбившийся с пути или отклонившийся от нормы. При такой постановке вопроса следует говорить о формах и размерах отклонения. К основным формам отклоняющегося поведения принято относить правонарушаемость, включая преступность, алкоголизм, наркоманию, проституцию, самоубий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рассмотрев, что представляет собой девиантное поведение, в рамках нашего исследования следует уделить особое внимание типологии суици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Э. Дюркгейм, в работе «Самоубийство (социологический этюд)» выделил те различные состояния социальной среды (религиозные верования, семья, политическая жизнь и т.д.), под влиянием которых изменяется процент самоубийств. [6] По причинам, вызывающим самоубийства, автор делит их на эгоистические, альтруистические и аномичные. Исследования данного автора в контексте исследования суицида представляются нам особенно интерес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гоистические самоубийства подразумевают следующее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считать эгоизмом такое состояние индивида, когда индивидуальное «я» резко противопоставляет себя социальному «я» в ущерб последнему, то можно назвать эгоистичным тот частный вид самоубийств, который вызывается чрезмерной индивидуализацией. Дюркгейм пишет, что число самоубийств увеличивается по мере того, как растет общественный распад и приводит статистику. На самоубийства, например, оказывает влияние политическая ситуация, в том числе великие национальные войны. [6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альтруистические самоубийства, автор считает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сли крайний индивидуализм приводит человека к самоубийству, то верно и то, что недостаточно развитая индивидуальность приводит к тем же результатам. К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отделился от общества, то в нем легко зарождается мысль покончить с собой, то же самое происходит с ним и в том случае, когда общественность вполне и без остатка поглощает его индивидуальность. Характерным по мнению Дюркгейма для альтруистического самоубийства является то, что оно совершается во имя дол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выделения альтруистических самоубийств на религиозной почве, Дюркгейм говорит, что благодатной социальной средой для таких самоубийств в современном мире является армия, так как в ней вырабатываются способности к самоотречению, обезличиванию. Для всех европейских стран установлено, что склонность к самоубийству у военных значительно интенсивнее, чем у лиц гражданского населения того же возраста. Разница колеблется от 25 до 90%. О более высоком уровне самоубийств среди военнослужащих по сравнению с гражданским населением пишут и российские исследователи (Трегубов Л.З., Вагин Ю.С.). Реальное же количество самоубийств, считают ученые, еще выше, так как все усилия армейских суицидальных служб направлены на сокрытие обстоятельств гибели, а не на оказание помощи солдатам и офицерам, находившихся в состоянии психологического кризиса. [1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аномичных самоубийств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Дюркгейм считает, что общество всегда в той или иной степени воздействует на индивида, управляет, руководит им. Например, при внезапном увеличении числа банкротств Э. Дюркгейм констатирует, что произошли значительные изменения в финансовой сфере, за этим следует рост числа самоубийств: внезапное увеличение числа банкротств в 1847 г. на 26%, в 1854 г. на 37% и в 1861 г. на 20% привели к увеличению числа самоубийств соответственно на 17, 8 и 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, «счастливые» кризисы (например, снижение цен), во время которых благосостояние страны быстро повышается, оказывают на самоубийства такое же действие, что и экономические бедствия. Это происходит в результате потрясения коллективного строя. Автор считает, что всякое нарушение равновесия, потрясение основ толкает на добровольную смерть. [6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м типологию самоубийств, которую приводит в исследованиях Тихоненко В.А. Типология основана на категории цели и дает возможность разграничить суицидальное поведение от внешне сходных вариантов самоповреждений и дифференцировать истинные суициды от демонстративно-шантажных. Как отмечает автор, целью истинных самоубийств, покушений и тенденций является лишение себя жизни. [1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Тихоненко считает, что демонстративно-шантажное суицидальное поведение своей целью предполагает не лишение себя жизни, а демонстрацию этого намерения, хотя такая демонстрация зачастую оканчивается завершенным суицидом вследствие недоучета реальных обстоятель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, Трегубов Л.З., Вагин Ю.С. пишут, что в отличие от суицидального поведения самоповреждения или членовредительства вообще не направляются представлениями о смерти. Цель их ограничивается лишь повреждением того или иного органа, что находит свое выражение и в способах реализации и в особенностях поведения субъекта. [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конец, как уже отмечалось ранее, опасные для жизни действия, направляемые иными целями, следует относить к несчастным случа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оциологическая теория самоубийства, предложенная Дюркгеймом, рассматривает самоубийство в основном как результат разрыва интерперсональных связей личности, отчуждения индивидуума от той социальной группы, к которой он принадлежит. Психологическая теория самоубийства, в свою очередь, основывается на нарушении личностной сферы личности, формировании девиантного поведения из-за влияния различных ф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3 Психологические особенности юношей и девушек. Возрастной характер суици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Юность – завершающий этап созревания и формирования личности человека, период его самоопределения. Становление личности в юности включает в себя становление относительно устойчивого образа «Я», т.е. целостного представления о самом себе.</w:t>
      </w:r>
    </w:p>
    <w:p>
      <w:pPr>
        <w:pStyle w:val="Normal"/>
        <w:tabs>
          <w:tab w:val="clear" w:pos="708"/>
          <w:tab w:val="left" w:pos="720" w:leader="none"/>
          <w:tab w:val="left" w:pos="242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Всемирной организации здравоохранения, ежедневно более</w:t>
      </w:r>
      <w:r>
        <w:rPr>
          <w:b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10000 молодых людей пытаются совершить суицид. Самоубийство является второй по частоте причиной смерти в молодости, а если учесть самоубийство, замаскированные под другие виды насильственной смерти, то, возможно, и первой. [2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читает В.З. Чудновский, максимум суицидных попыток приходиться на возраст 16–24 года; в большей степени это связано социальной незащищённостью молодежи.</w:t>
      </w:r>
    </w:p>
    <w:p>
      <w:pPr>
        <w:pStyle w:val="Normal"/>
        <w:tabs>
          <w:tab w:val="clear" w:pos="708"/>
          <w:tab w:val="left" w:pos="720" w:leader="none"/>
          <w:tab w:val="left" w:pos="242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автора, важнейшей психологической особенностью как у юношей, так и девушек является чрезмерная эмоциональность, дистрофический оттенок настроения, неусидчивость и беспокойство, рассеянность внимания с его фиксациях на мелочах, конфликтность во взаимоотношениях, склонность к бунту и непослушание, плохая успеваемость и прогулы в школе, злоупотребление психоактивными веществами. В своих ожиданиях, связанных с будущей профессиональной деятельностью и семьей, юноши и девушки достаточно реалистичны. Но в сфере образования, социального продвижения и материального благополучия их притязания зачастую завышены, как следствие могут появиться мысли о своей личностной несостоятельности и равнодушия окружающих, что может привести к суицидальному поведению. [29]</w:t>
      </w:r>
    </w:p>
    <w:p>
      <w:pPr>
        <w:pStyle w:val="Normal"/>
        <w:tabs>
          <w:tab w:val="clear" w:pos="708"/>
          <w:tab w:val="left" w:pos="720" w:leader="none"/>
          <w:tab w:val="left" w:pos="242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рессии у подростков и детей часто маскируются гиперактивным поведением, агрессивными проявлениями и правонарушениями. Девочки подростки болеют депрессией в три раза чаще, чем мальчики. По наблюдениям Д.Н. Оудсхоорна у молодых людей суицидальная попытка обычно является призывом о помощи, при этом биологический оптимизм мешает им со всей серьёзностью относиться к смерти. В основе юношеской депрессии часто лежит неумение строить отношения со сверстниками, неуверенность в своей привлекательности для противоположенного пола, излишняя зависимость от семьи. [1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епанов С.И. отмечает, что девушки подвержены суициду не менее юношей. По мнению автора, большинство девушек идет на суицид из-за непривлекательной внешности, развития комплекса неполноценности. Нередко влияние на формирование негативных мыслей по поводу собственной внешности оказывают друзья и сверстники. Наряду с этими факторами, Степанов считает, что мужчины являются одной из самых главных и частых причин самоубийств девушек. Безусловно, во многих случаях суицидальные попытки имеют своей целью не столько уход в мир иной, сколько демонстрацию с различными яркими внешними эффектами. Мировоззрение девушки во многом определяется тем, как к ней относятся мужчины из ближнего и дальнего окружения. Можно сказать, что личность женщины формируется под влиянием мужчины. [2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 касается юношей, по мнению Д. Майерса, Г.С. Белоглазова существует прямая зависимость между суицидом и потерей социального статуса молодого человека. Так, велик процент самоубийц среди молодых солдат, демобилизованных офицеров, молодых пенсионеров, гомосексуалистов и осужденных. Много самоубийц-мужчин среди творческих профессий, особенно музыкантов и художников, а также финанс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тмечают криминалисты, в России большинство мужских суицидов происходит через повешенье, затем идут преднамеренные ДТП и инсценировка несчастных случаев, меньше мужчин-самоубийц выбирают отравление или огнестрельное оружие. В США в связи с доступностью оружия, 60% самоубийств происходит именно от пули. [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 итог вышесказанному, можно констатировать тот факт, что к сожалению, с каждым годом жертв мужского суицида становится все больше. И без того, что мужчин на планете меньше, чем женщин, продолжительность жизни у них короче, так еще и самоубийства в современном мире приобрели «мужское лицо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Эмпирическое исследование социальных установок юношей и девушек к суицидальному поведени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1 Описание хода исследования и характеристика мето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При разработке программы эмпирического исследования основными предпосылками для нас были следующие выводы, полученные в ходе теоретического обз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 </w:t>
      </w:r>
      <w:r>
        <w:rPr>
          <w:color w:val="000000"/>
          <w:sz w:val="28"/>
          <w:szCs w:val="28"/>
        </w:rPr>
        <w:t>Установка является целостным динамическим состоянием субъекта, состоянием готовности к определенной активности, состоянием, которое обусловливается двумя факторами: потребностью субъекта и соответствующей объективной ситу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 </w:t>
      </w:r>
      <w:r>
        <w:rPr>
          <w:color w:val="000000"/>
          <w:sz w:val="28"/>
          <w:szCs w:val="28"/>
        </w:rPr>
        <w:t>Социальная установка формируется на основании предварительного социально-психологического опыта, разворачивается на осознанном и неосознанном уровне и осуществляет регулятивные (направляет поведение или управляет ею) функцию в отношении поведения индив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рограмму нашего исследования следует сформулировать следующим образом:</w:t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ъект</w:t>
      </w:r>
      <w:r>
        <w:rPr>
          <w:color w:val="000000"/>
          <w:sz w:val="28"/>
          <w:szCs w:val="28"/>
        </w:rPr>
        <w:t xml:space="preserve"> – девушки и юноши (15–23 лет).</w:t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редмет – </w:t>
      </w:r>
      <w:r>
        <w:rPr>
          <w:color w:val="000000"/>
          <w:sz w:val="28"/>
          <w:szCs w:val="28"/>
        </w:rPr>
        <w:t>социальные установки к суицидальному поведению.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– провести анализ особенностей установок юношей и девушек к суицидальному поведению.</w:t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исследования:</w:t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смотреть понятие социальной установки, ее функции и структуру особенности социальных установок юношей и девушек;</w:t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изучение понятия суицида, его типологии, причин, возрастного характера;</w:t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ведение эмпирического исследования по выявлению особенностей социальных установок юношей и девушек к суицидальному поведению;</w:t>
      </w:r>
    </w:p>
    <w:p>
      <w:pPr>
        <w:pStyle w:val="Normal"/>
        <w:tabs>
          <w:tab w:val="clear" w:pos="708"/>
          <w:tab w:val="left" w:pos="242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равнительный анализ получен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Гипотеза </w:t>
      </w:r>
      <w:r>
        <w:rPr>
          <w:color w:val="000000"/>
          <w:sz w:val="28"/>
          <w:szCs w:val="28"/>
        </w:rPr>
        <w:t>исследования – социальные установки юношей и девушек различн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проводилось на базе Педагогического колледжа №13 имени С.Я. Маршака (г. Москва) в период с 16 марта 2009 г. по 24 марта 2009 г., в несколько этап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ка была составлена в соответствии с целью и задачами исследования. </w:t>
      </w:r>
      <w:r>
        <w:rPr>
          <w:color w:val="000000"/>
          <w:sz w:val="28"/>
        </w:rPr>
        <w:t xml:space="preserve">При составлении выборки испытуемых мы учитывали: отсутствие органических поражений нервной системы; возраст – в исследовании принимали участие юноши и девушки от 16 до 19 лет; пол – выборку составили 24 девушки и 19 юношей, сформированные из студентов двух групп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курсов (после окончания 11 классов общеобразовательной школы) Педагогического колледжа №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ервом этапе исследования мы отдаем предпочтение методике анкетирования. Анкетирование, как и наблюдение, является одним из наиболее распространенных исследовательских методов в психологии. Анкетирование обычно проводится с использованием данных наблюдения, которые (наряду с данными, полученными при помощи других исследовательских методов) используются при составлении анк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ыявления юношей и девушек, склонных к суицидальному поведению была разработана анкета, состоящая из 11 вопросов (Приложение 1). Все вопросы в данной анкете распределены по следующим категориям. Состав семьи. Неполная семья дает нам право определить юношу / девушку в группу риска. Поэтому, вопросы №1,2 в данной анкете были обязательно включ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критериев определенной склонности к суицидальному поведения юношей и девушек являются систематические пропуски занятий без уважительной причины – прогулы. Именно из этих соображений вопрос №3, сформулированный следующим образом «Случалось ли так, что вы пропускали занятия не по уважительной причине», был включен в анкету. Склонность подростка к употреблению спиртных напитков, табака и наркотических веществ является одним из основных факторов девиантного поведения, которое ведет к возможности суицида. Такие вопросы нельзя было не включить при разработке анкеты. Поэтому вопросы под №4,5,6 были посвящены именно этим те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показателей подростков, как девушек, так и юношей, говорят сексуальные отношения. Логично думать, что подросток вряд ли откровенно расскажет нам о своем сексуальном опыте. Именно поэтому, вопрос был сформулирован следующим образом: «В каком возрасте, на ваш взгляд, должны начинаться сексуальные отношения?» Подростку предлагается написать свой вариант ответа. Этот ответ дает нам возможность считать, что именно с этого возраста начались его сексуальн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фликтная личность также определяется как девиантная личность. В данной анкете, вопросы №8,9,10 посвящены именно этой проблематике. Выяснив частоту конфликтов подростка с родителями, друзьями и учителями, мы можем говорить о деви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оследний, одиннадцатый вопрос предлагается ответить в свободной форме. Написав «мини-сочинение», подросток раскрывает о себе, как о человеке, который должен попробовать в этой жизни все и объясняет почему. В заключении, подросток сообщает краткую информацию о себе. Это поможет в исследовании сопоставить результаты методики анкетирования и методики, проведенной на втором этапе изучения различий социальных установок юношей и девуш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ым этапом исследования выступает методика незаконченных предложений. Суть состоит в том, чтобы испытуемый дописал предложения исходя из своих соображений, а также основываясь на своих чувственных ощущениях. В бланке исследования (Приложение 2) имеется 15 незаконченных предложений. Именно в местах многоточий испытуемый должен продолжить предложение. Перед началом исследования всех юношей и девушек мы поделили на отдельные группы по половому признаку. Это было сделано для более точного определения различий в причинах определенного поведения у парней и девушек. На этом этапе исследования мы проверяем нашу гипоте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спертами в данной методике выступали: психолог, работающей в колледже более трех лет – С.И. Моисеева, заместитель директора колледжа по воспитательной работе – Я.М. Калужская, кураторы обоих групп студ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лючительный этап включал в себя обработку, анализ и сопоставление полученных результатов иссле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 помощи выбранных нами методик исследования, мы во-первых, выявляем психологические особенности личности юношей и девушек – риск социальной дезадаптации, склонность к депрессии, риск начала употребления наркотических средств, возможность и характер суицида, алкоголизацию и т.д.; во-вторых, выявляем различия между социальными установками юношей и девушек к суицидальному поведению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Анализ результатов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езультатам анкетного опроса было установлено, что 80,9% опрошенных юношей и девушек имеют конфликты с преподавателями, родителями, сверстниками, в то же время по методике «Незаконченные предложения» показатели конфликтующих подростов составляют 75, 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,8% ответивших на вопросы анкеты подростков признались, что хотя бы раз в жизни пробовали наркотические вещества, 58% – регулярно курят. 71% опрошенных юношей и девушек – время от времени посещают вечеринки, где употребляют спиртные напитки. 57% – регулярно прогуливают занятия. Наряду с данными, полученными в результате анкетирования, наблюдаются следующие показатели по методике «Незаконченных предложений»: у 25% выявлена тяга к употреблению как спиртных напитков, так и наркотиков. На вопрос анкеты, относительно начала сексуальных отношений, возрастной критерий не опускался ниже 16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 касается методики незаконченных предложений, то здесь мы определенно увидели различия в причинах возникновения суицидальных установок у юношей и девушек. В ходе исследования выяснилось, что доля юношей, имеющих расположенность к суицидальному поведению, в группе не работающих и не учащихся не превосходят среднее значение (около 38%). Неравенство в распределении доходов, алкоголизм, наркомания, различие между собственными ожиданиями и реальностью – вот основные факторы риска, ведущих к суициду у юношей. Методика «Незаконченные предложения» показала, что около 24% юношей имеют такие факторы р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причин суицидального поведения у девушек в исследовании по методике «Незаконченные предложения» было выявлено, что самое первое место занимают проблем в семейных отношениях. Для 73% опрошенных девушек семейные отношения, как отношения с противоположным полом являются главнейшим критерием выбора. По результатам методики анкетирования, на втором месте у девушек мы можем уверенно поставить проблемы с внешностью. Так, около 68,7% девушек показали, что проблемы с внешностью, издевки со стороны окружающих (особенно противоположного пола и сверстниц) имеют большое влияние на возникновение суицидальных мыслей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как показали проведенные исследования, социальные установки юношей к суицидальному поведению это – безработица, уровень материального благосостояния, алкогол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 касается причин суицидального поведения у девушек в данном исследовании было выявлено, что первое место занимают семейные отношения, на втором – проблемы с внеш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 Обсуждение результатов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анализе данных, полученных с помощью используемых методик, применяемых для исследования социальных установок юношей и девушек к суицидальному поведению, наблюдается следующая картина: 66,7% испытуемых (как юношей, так и девушек) автоматически попадают в группу риска по суицидальному поведению, т. к. проживают в неполных семья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се исследуемые имеют психологическую склонность к употреблению алкоголя. Результаты анкетных данных подтверждают употребление спиртных напитков – 71% опрошенных. У 80,9% испытуемых имеются конфликты как с родителями, так и со сверстниками и преподавателями. Возрастная планка относительно сексуальных отношений – 16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езультатам применяемых методик и проведению анализа полученных данных мы подтвердили гипотезу, социальные установки к суицидальному поведению юношей и девушек отлич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начала рассмотрим основные причины социальных установок к суицидальному поведению у юнош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ие исследователи, начиная с Э. Дюркгейма, особо подчеркивали роль безработицы в детерминации самоубийств. Утрата работы – мощный психотравмирующий фактор и первичный источник стресса, «запускающего» механизм суицидального поведения. Безработица ведет к ослаблению индивидуальной идентичности, являющейся функцией трудовых ролей, к разрыву базовой связи человека с обществом и в конечном счете – к социальной дезинтеграции. Утрата прежнего общественного статуса способствует также формированию психологического «комплекса неудачника» у юношей в связи с невозможностью выполнения ими традиционной роли главы семьи, увеличивает социальную изоляцию индивидов. Поэтому безработных юношей можно отнести к «одной из самых суицидоопасных социальных групп». [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исследования выяснилось, что доля юношей, имеющих расположенность к суицидальному поведению, в группе не работающих не превосходят среднее значение. На первый взгляд, этот факт кажется совсем нелогичным, поскольку не укладывается ни в общероссийскую, ни в мировую закономерности и противоречит результатам прошлых исследований. Но многое становится ясным, если раздельно мы проанализируем ответы тех молодых людей, которые не так давно утратили работу и на момент исследования продолжали её находить. В итоге оказывается, что все 100% из числа исследуемых парней, ранее уже совершали попытки самоуби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 же время, уровень жизни и материальное благосостояние является еще одним «структурным» фактором, часто встречаемым среди причин у исследуемой группы юношей. Мы выявили, что уровень доходов влияет на суицидальное пове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ориях социальной интеграции обычно считается, что «нужда – основная конкретная причина самоубийства». Дети из бедных семей в большей мере подвержены риску самоубийств, чем их материально обеспеченные сверстники. Усиление же бедности, снижающее социальную и экономическую интеграцию, плохо влияет на суицидальную ситуацию в обществе. В данном аспекте также имеет значение как и при безработице, неудовлетворенность социальным статусом и уровнем благополучия. [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равенство в распределении доходов острее переживается в подростковом возрасте у парней. Оно увеличивает разрыв между целями и средствами их реализации, рождает чувство ущербности. Эти данные еще раз подчеркивают роль депривационных факторов в активизации устройств суицидального поведения. Для представителей сильного пола характерна следующая тенденция: интенсивность установок на суицид нарастает по мере повышения уровня жизни респондентов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же к причинам возникновения суицидальных установок юношей к суицидальному поведению относится алкоголизм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как показали проведенные исследования, социальные установки юношей к суицидальному поведению это – безработица, уровень материального благосостояния, алкогол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 касается причин суицидального поведения у девушек в данном исследовании было выявлено, что самое первое место занимают семейн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, в современной литературе, посвященной молодежным суицидам, отмечается, что самоубийства почаще всего происходят в нуклеарных, неполных семьях, а также в семьях, не имеющих детей. Суицидальное поведение, по мнению Д. Фримана, напрямую связано с недочетом социальной и экономической поддержки. [29] Не считая того, во многих работах подчеркивается «абсолютное и устойчивое» суицидогенное влияние разводов и иных семейных дисфункций, которые приводят к изменению «образцов социальной интеракции», разрушают «регулятивные и интегративные механизмы» и вызывают «хроническую семейную аномию». Известно, что от 90% до 100% суицидальных попыток, совершаемых в подростковом возрасте, так либо по другому соединены с семьей, семейным окружением и внутрисемейными конфлик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, где внутрисемейные и до этого всего родительско-детские дела характеризуются самими девушками – учащимися как теплые, доверительные либо обычные, субъективная приемлемость суицидального поведения намного ниже средних значений. Реже тут появляются и мысли о самоубийстве. В семьях, где доминируют дисфункциональные дела, царит эмоциональная холодность либо систематически появляются конфликты, эти характеристики резко повышаются. Если характер внутрисемейных интеракций в меньшей степени сказывается на морально-психологическом состоянии «взрослых» юных (старше 17 лет), то для девушек раннего юношеского возраста данный фактор имеет первостепенное 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мы наблюдали влияние фактора внешнего вида девушки. Как правило, у девушек формируется крайне болезненное отношение как к своей внешности, так и к внешности сверстников. И врожденные уродства, неизлечимые болезни, любая неполноценность могут опять же вызвать осуждение и издевки со стороны сверстников. Если же мысли о самоубийстве, связанные с недовольством собой, то можно отметить, что девчачий подростковый комплекс неполноценности может спровоцировать суицидальное поведение не только в случае наличия физических недостатков, но и у здоровых девушек. Во всем этом, по мнению психологов, виноваты люди навязывающие молодым девушкам стереотипы того, какими им должно быть (СМИ, глянцевые журналы, идеальная внешность моделей с обложки журналов – безупречная фигура, кожа и т.п.). Отсюда рост числа пластических операций, особенно – по увеличению груди и липосакции, приходится на долю совсем молодых девушек. По данным Всемирной организации Здравоохранения (2007 год), доля девушек, которые хотели бы изменить свою внешность с помощью пластической хирургии составляет около 46, 7%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оциальные установки девушек суицидальному поведению это – проблемы в семейных отношениях (отношениях с противоположным полом) и комплексы по поводу несовершенства собственной внеш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установка формируется на основании предварительного социально-психологического опыта, разворачивается на осознанном и неосознанном уровне и осуществляет регулятивные (направляет поведение или управляет ею) функцию в отношении поведения индивида, она также определяет устойчивый, последовательный, целенаправленный характер поведения в ситуациях, которые изменяются. Социальная установка объясняет, почему в определенных ситуациях люди ведут себя тем или иным образом, по какой причине они выбирают конкретный мотив своего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ицид есть следствие социально-психологической дезадаптации личности в условиях переживаемого конфликта, в основном как результат разрыва интерперсональных связей личности, отчуждения индивидуума от той социальной группы, к которой он принадлежит. Психологическая теория самоубийства, в свою очередь, основывается на нарушении личностной сферы личности, формировании девиантного поведения из-за влияния различных фактор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денного исследования особо высокий показатель социальных установок к суицидальному поведению наблюдается у девушек и юношей, относящихся к группе риска (проживающих в неполных семьях). Наряду с этим, наблюдается средняя тенденция к суицидальному поведению, что выражается у девушек и юношей, периодически употребляющих алкоголь, имеющих хотя бы единственный опыт употребления наркотических веществ. Наблюдаются явные различия между социальными установками юношей и девушек к суицидальному поведению. У юношей это – безработица, материальное неблагополучие, алкоголизм. У девушек – проблемы в семейных отношениях, зацикленность на проблемах с внешним вид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щенные факты суицидов подростков стали чрезвычайно актуальной проблемой в последние десятилетия. Их относительная частота и крайние формы проявления, нередко приобретающие патологический характер, обусловлены наблюдаемым в наше время ускорением физического развития и полового созревания. Современная социальная жизнь предъявляет нервной системе подростка иные, более высокие требования, чем полвека назад. У девушек и юношей, считающихся еще подростками, нередко долго еще сохраняются почти детские интересы, причудливо переплетающиеся с интересами взрослых, слишком велика податливость случайным влияниям, эмоциональная неустойчивость. И нередко при этом особенно медленно созревает та часть психической сферы, к которой относятся чувство долга, ответственность, самоограничение, моральные и этические установки, умение обуздать свои желания, считаться с интересами друг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ие данные, относительно табококурения, наркомании, злоупотребления и просто употребления алкоголя в подростковом возрасте пугают своими циф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данной курсовой работы являлось исследование социальных установок юношей и девушек к суицидальному повед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работы, в рамках решения поставленных задач, были проанализированы понятия социальной установки и суицида, изучены функции, структура, задачи социальной установки, а также типы суицидального поведения, возрастной фактор, подвергнуты анализу различные подходы исследователей данных проблем. Также рассмотрены психосоциальные особенности развития с точки зрения возрастного фа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ыло проведено эмпирическое исследование. При помощи анкетного опроса и методики «Незаконченные предложения». Согласно гипотезе предлагалось подтвердить различие между социальными установками юношей и девуш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ного исследования предложенная гипотеза нашла свое подтверждение. Юноши, принимающие участие в нашем исследовании, отметили среди установок, влияющих на формирование суицидального поведения – безработицу, уровень материального благосостояния, алкоголизм. В то время как девушки особенно выделяют проблемы в семейных отношениях (наряду с проблемами в отношениях с противоположным полом), несовершенство собственной внешности. Таким образом, социальные установки юношей и девушек к суицидальному поведению – различ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ые в ходе нашего исследования данные могут иметь практическую значимость для социальных служб, педагогов, психологов, использоваться при профилактической работе с подростка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Абульханова-Славская К.А. Социальное мышление личности. // Психологический журнал. 1994. №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Агеев В.С. Психологическое исследование социальных стереотипов. // Вопросы психологии. 1986. №1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нбрумова А.Г. Диагностика суицидального поведения. Методические рекомендации. – М.: 1980. – 55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смолов А.Г. Психология личности. Принципы общепсихологического анализа</w:t>
      </w:r>
      <w:r>
        <w:rPr>
          <w:color w:val="000000"/>
          <w:sz w:val="28"/>
          <w:szCs w:val="18"/>
        </w:rPr>
        <w:t xml:space="preserve">. </w:t>
      </w:r>
      <w:r>
        <w:rPr>
          <w:color w:val="000000"/>
          <w:sz w:val="28"/>
          <w:szCs w:val="28"/>
        </w:rPr>
        <w:t>– М.: Изд-во МГУ, 1990. – 367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Белинская Е.П. Взаимосвязь ценностных ориентаций и образа социального мира // Мир психологии. 2004. №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Белинская Е.П., Тихомандрицкая О.А. Социальная психология личности. – М.: 2001. –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Буева Л.П. Социальная среда и сознание личности. – М.: Изд-во МГУ,</w:t>
      </w:r>
      <w:r>
        <w:rPr>
          <w:color w:val="000000"/>
          <w:sz w:val="28"/>
          <w:szCs w:val="15"/>
        </w:rPr>
        <w:t xml:space="preserve"> </w:t>
      </w:r>
      <w:r>
        <w:rPr>
          <w:color w:val="000000"/>
          <w:sz w:val="28"/>
          <w:szCs w:val="28"/>
        </w:rPr>
        <w:t>1968. – 112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. Василевский Ю.Л. Исследование ценностных ориентаций различных возрастных групп. // Журнал прикладной психологии. 1999. №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9. Весна Е.Б. Проблема социализации и ее эффектов в развитии личности и ее смысловых установок. // Мир психологии. 2001. №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0. Гусева Т.И. Психология личности. – М., 200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1. Дюркгейм Э. Самоубийство: социологический этюд. – Спб., 199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2. Ефимова Н.С. Социальная психология. – М., 200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3. Зинько Е.В. Особенности устойчивости социальных установок. // Вестник Московского Государственного университета. Серия 14. Психология. 2005. №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4. Зотов М.В. Суицидальное поведение: механизмы развития, диагностика, коррекция. – М., 200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5. Исаев Д.С., Шерстнев К.В., Психология суицидального поведения, – М., 200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6. Майерс Д. Социальная психология. – СПб., 200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7. Росс Л., Нисбетт Р. Человек и ситуация. Перспективы социальной психологии. – М., 2004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Парыгин Б.Д. Социальная психология как наука. – М., 198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9. Парыгин Б.Д. Психология суицидального поведения. – М., 200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0. Погодин И.А. Психология суицидального поведения, – М., 200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1. Психология: Словарь\Под ред. А.В. Петровского, М.Г. Ярошевского. 2-е изд. – М., 199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2. Серова Л. Заметки о нашем поведении. // Наука и жизнь. 2000. №1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 Сорокин П.А. Самоубийство как общественное явление //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Социологические исследования. – М., 2003. №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4. Степанов С. Становление человека. // Школьный психолог. 2002. №4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5. Тихомандрицкая О.Е. Социальные изменения и изменения социальных установок. // Социальная психология в современном мире. – М., 2002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6. Тихоненко В.А. Жизненный смысл выбора смерти // Человек. – М., 1992. №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7. Трегубов Л.З., Вагин Ю.С. Эстетика самоубийства. – Пермь. 199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8. Хьюстон М., Штребе В. Введение в социальную психологию: Европейский подход. – М., 2004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29. Чудновский В.З. Проблема становления смысложизненных ориентаций личности. // Психологический журнал. 2004. №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0. Шихирев П.Н. Современная социальная психология. – М., 199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1. Эриксон Э. Детство и общество. – СПб., 199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2. Ядов В. О диспозиционной регуляции социального поведения личности. // Методологические проблемы социальной психологии. – М., 197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ажаемые студенты!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ститут психологии и педагогики приглашает Вас ответить на вопросы нашей анкеты. Данная анкета является социологическим исследованием, проводимым с целью изучения социальных установок к суицидальному поведению девушек и юноше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исследования будут использованы в обобщенном вид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я к заполнению анкеты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чтите ниже различные варианты ответов, затем отметьте любым условным обозначением свой вариант. Кроме того, вы можете предложить свои варианты ответов, не предусмотренные нам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ранее благодарим Вас за участие в нашем исследовании!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АНКЕТЫ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жалуйста, сообщите данные о себе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, отчество. По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1. Состав Вашей семьи: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ая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мать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отец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о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2. Есть ли у вас родные братья и сестры?</w:t>
      </w:r>
    </w:p>
    <w:p>
      <w:pPr>
        <w:pStyle w:val="HTML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ат старший</w:t>
      </w:r>
    </w:p>
    <w:p>
      <w:pPr>
        <w:pStyle w:val="HTML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ат младший</w:t>
      </w:r>
    </w:p>
    <w:p>
      <w:pPr>
        <w:pStyle w:val="HTML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стра старшая</w:t>
      </w:r>
    </w:p>
    <w:p>
      <w:pPr>
        <w:pStyle w:val="HTML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стра младшая</w:t>
      </w:r>
    </w:p>
    <w:p>
      <w:pPr>
        <w:pStyle w:val="HTML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о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3. Случалось ли так, что вы пропускали занятия в колледже не по уважительной причине?</w:t>
      </w:r>
    </w:p>
    <w:p>
      <w:pPr>
        <w:pStyle w:val="HTML1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гда</w:t>
      </w:r>
    </w:p>
    <w:p>
      <w:pPr>
        <w:pStyle w:val="HTML1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от времени</w:t>
      </w:r>
    </w:p>
    <w:p>
      <w:pPr>
        <w:pStyle w:val="HTML1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4. Часто ли вы посещаете вечеринки, где употребляют спиртные напитки?</w:t>
      </w:r>
    </w:p>
    <w:p>
      <w:pPr>
        <w:pStyle w:val="HTML1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осещаю совсем</w:t>
      </w:r>
    </w:p>
    <w:p>
      <w:pPr>
        <w:pStyle w:val="HTML1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щаю, но не употребляю</w:t>
      </w:r>
    </w:p>
    <w:p>
      <w:pPr>
        <w:pStyle w:val="HTML1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от времени</w:t>
      </w:r>
    </w:p>
    <w:p>
      <w:pPr>
        <w:pStyle w:val="HTML1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5. Ваше отношение к табакокурению?</w:t>
      </w:r>
    </w:p>
    <w:p>
      <w:pPr>
        <w:pStyle w:val="HTML1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курю</w:t>
      </w:r>
    </w:p>
    <w:p>
      <w:pPr>
        <w:pStyle w:val="HTML1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овал(а)</w:t>
      </w:r>
    </w:p>
    <w:p>
      <w:pPr>
        <w:pStyle w:val="HTML1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ю регулярно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6. Пробовали ли вы когда-нибудь наркотические препараты?</w:t>
      </w:r>
    </w:p>
    <w:p>
      <w:pPr>
        <w:pStyle w:val="HTML1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, один раз</w:t>
      </w:r>
    </w:p>
    <w:p>
      <w:pPr>
        <w:pStyle w:val="HTML1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, изредка</w:t>
      </w:r>
    </w:p>
    <w:p>
      <w:pPr>
        <w:pStyle w:val="HTML1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, никогда</w:t>
      </w:r>
    </w:p>
    <w:p>
      <w:pPr>
        <w:pStyle w:val="HTML1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о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7. Во сколько лет, на ваш взгляд, должны начинаться сексуальные отношения?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8. Часто ли вы конфликтуете с родителями?</w:t>
      </w:r>
    </w:p>
    <w:p>
      <w:pPr>
        <w:pStyle w:val="HTML1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гда, у меня полное взаимопонимание с родителями</w:t>
      </w:r>
    </w:p>
    <w:p>
      <w:pPr>
        <w:pStyle w:val="HTML1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чалось</w:t>
      </w:r>
    </w:p>
    <w:p>
      <w:pPr>
        <w:pStyle w:val="HTML1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о, мои родители меня совсем не понимают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9. Случаются ли у вас ссоры с друзьями (сверстниками)?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гда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чаются время от времени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о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10. Допускаете ли вы конфликты с преподавателями?</w:t>
      </w:r>
    </w:p>
    <w:p>
      <w:pPr>
        <w:pStyle w:val="HTML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допускаю, я у всех «на хорошем счету»</w:t>
      </w:r>
    </w:p>
    <w:p>
      <w:pPr>
        <w:pStyle w:val="HTML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чается, но редко</w:t>
      </w:r>
    </w:p>
    <w:p>
      <w:pPr>
        <w:pStyle w:val="HTML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оянно, они сами меня вынуждают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11. Относите ли вы себя к тем людям, которые считают, что должны попробовать в этой жизни всё?</w:t>
      </w:r>
    </w:p>
    <w:p>
      <w:pPr>
        <w:pStyle w:val="HTML1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</w:t>
      </w:r>
    </w:p>
    <w:p>
      <w:pPr>
        <w:pStyle w:val="HTML1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</w:t>
      </w:r>
    </w:p>
    <w:p>
      <w:pPr>
        <w:pStyle w:val="HTML1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жно ответить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ольшое спасибо за участие в нашем исследовании!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аемые студенты!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ститут психологии и педагогики приглашает Вас принять участие в нашем исследовании. Ниже вы видите 15 незаконченных предложений. Инструкция к заполнению бланка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тите следующие незаконченные утверждения. Вам необходимо дополнить предложения так, как Вы считаете необходимы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ранее благодарим Вас за участие в нашем исследовании!</w:t>
      </w:r>
    </w:p>
    <w:p>
      <w:pPr>
        <w:pStyle w:val="Normal"/>
        <w:tabs>
          <w:tab w:val="clear" w:pos="708"/>
          <w:tab w:val="left" w:pos="4155" w:leader="none"/>
          <w:tab w:val="center" w:pos="515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  <w:tab w:val="center" w:pos="515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 исследования по методике «Незаконченные предложения»</w:t>
      </w:r>
    </w:p>
    <w:p>
      <w:pPr>
        <w:pStyle w:val="Normal"/>
        <w:tabs>
          <w:tab w:val="clear" w:pos="708"/>
          <w:tab w:val="left" w:pos="4155" w:leader="none"/>
          <w:tab w:val="center" w:pos="515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я жизнь – это 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ще всего мое настроение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хое настроение у меня появляется, когда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ий мир – это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воим друзьям я отношусь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очество для меня это 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учеба для меня это 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я потеряю работу / учебу 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читаю, что уровень благополучия в моей семье 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семейными отношениями я понимаю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к для меня это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относятся к алкоголю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родители употребляют алкоголь 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сли о самоубийстве меня посещают ……………………………</w:t>
      </w:r>
    </w:p>
    <w:p>
      <w:pPr>
        <w:pStyle w:val="HTML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считаю, что моя внешность …………………………………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ольшое спасибо за участие в нашем исследовании!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right="-766" w:firstLine="426"/>
      <w:jc w:val="both"/>
      <w:textAlignment w:val="baseline"/>
      <w:outlineLvl w:val="0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right="-766" w:firstLine="426"/>
      <w:jc w:val="both"/>
      <w:textAlignment w:val="baseline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360"/>
      <w:ind w:right="-1050" w:firstLine="426"/>
      <w:jc w:val="both"/>
      <w:textAlignment w:val="baseline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45:00Z</dcterms:created>
  <dc:creator>Komp</dc:creator>
  <dc:description/>
  <cp:keywords/>
  <dc:language>en-US</dc:language>
  <cp:lastModifiedBy>SYSTEM</cp:lastModifiedBy>
  <cp:lastPrinted>2009-04-21T14:55:00Z</cp:lastPrinted>
  <dcterms:modified xsi:type="dcterms:W3CDTF">2011-09-25T05:45:00Z</dcterms:modified>
  <cp:revision>2</cp:revision>
  <dc:subject/>
  <dc:title>Оглавление</dc:title>
</cp:coreProperties>
</file>