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Сургутский государственный педагогически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Кафедра возрастной психологии</w:t>
      </w:r>
    </w:p>
    <w:p>
      <w:pPr>
        <w:pStyle w:val="Normal"/>
        <w:spacing w:lineRule="auto" w:line="36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68"/>
          <w:szCs w:val="68"/>
        </w:rPr>
        <w:t>Социально-психологический климат в группе</w:t>
      </w:r>
      <w:r>
        <w:rPr>
          <w:b/>
          <w:bCs/>
          <w:sz w:val="144"/>
          <w:szCs w:val="14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7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а:</w:t>
      </w:r>
    </w:p>
    <w:p>
      <w:pPr>
        <w:pStyle w:val="Normal"/>
        <w:spacing w:lineRule="auto" w:line="36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ченко Татьяна, </w:t>
      </w:r>
    </w:p>
    <w:p>
      <w:pPr>
        <w:pStyle w:val="Normal"/>
        <w:spacing w:lineRule="auto" w:line="36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а 343, ФИЯ</w:t>
      </w:r>
    </w:p>
    <w:p>
      <w:pPr>
        <w:pStyle w:val="Normal"/>
        <w:spacing w:lineRule="auto" w:line="36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ила:</w:t>
      </w:r>
    </w:p>
    <w:p>
      <w:pPr>
        <w:pStyle w:val="Normal"/>
        <w:spacing w:lineRule="auto" w:line="36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Мишанкина Н.А.,</w:t>
      </w:r>
    </w:p>
    <w:p>
      <w:pPr>
        <w:pStyle w:val="Normal"/>
        <w:spacing w:lineRule="auto" w:line="36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ассистент</w:t>
      </w:r>
    </w:p>
    <w:p>
      <w:pPr>
        <w:pStyle w:val="Normal"/>
        <w:spacing w:lineRule="auto" w:line="36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ургут 2005</w:t>
      </w:r>
    </w:p>
    <w:p>
      <w:pPr>
        <w:pStyle w:val="Normal"/>
        <w:spacing w:lineRule="auto" w:line="36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лан</w:t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  <w:t>Понятие «социально-психологический климат»……………………….3</w:t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  <w:t>Сущность социально-психологического климата……………………...5</w:t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  <w:t>Факторы формирования социально-психологического климата……...8</w:t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  <w:t>Показатели социально-психологического климата…………………...10</w:t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  <w:t>Использованная литература……………………………………………13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онятие «социально-психологический климат».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Благоприятный социально-психологический климат является условием повышения производительности труда, удовлетворенности работников трудом и коллективом. Социально-психологический климат возникает спонтанно. Но хороший климат не является простым следствием провозглашенных девизов и усилий отдельных руководителей. Он представляет собой итог систематической воспитательной работы с членами коллектива, осуществление специальных мероприятий, направленных на организацию отношений между руководителями и подчиненными. Формирование и совершенствование социально-психологического климата – это постоянная практическая задача руководителей любого ранга. Создание благоприятного климата является делом не только ответственным, но и творческим, требующим знаний его природы и средств регулирования, умения предвидеть вероятные ситуации во взаимоотношениях членов коллектива. Формирование хорошего социально-психологического климата требует, особенно от руководителей и психологов, понимания психологии людей, их эмоционального состояния, настроения, душевных переживаний, волнений, отношений друг с другом. 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В психологию понятие «климат» пришло из метеорологии и географии. Сейчас это установившееся понятие, которое характеризует невидимую, тонкую, деликатную, психологическую сторону взаимоотношений между людьми. В отечественной социальной психологии впервые термин «психологический климат» использовал Н.С. Мансуров, который изучал производственные коллективы. Одним из первых  раскрыл содержание социально-психологического климата В.М. Шепель. </w:t>
      </w:r>
      <w:r>
        <w:rPr>
          <w:i/>
          <w:iCs/>
          <w:sz w:val="31"/>
          <w:szCs w:val="31"/>
        </w:rPr>
        <w:t>Психологический климат</w:t>
      </w:r>
      <w:r>
        <w:rPr>
          <w:sz w:val="31"/>
          <w:szCs w:val="31"/>
        </w:rPr>
        <w:t xml:space="preserve"> – это эмоциональная окраска психологических связей членов коллектива, возникающая на основе их близости, симпатии, совпадения характеров, интересов, склонностей. Он считал, что климат отношений между людьми состоит из трех климатических зон. </w:t>
      </w:r>
      <w:r>
        <w:rPr>
          <w:i/>
          <w:iCs/>
          <w:sz w:val="31"/>
          <w:szCs w:val="31"/>
        </w:rPr>
        <w:t>Первая климатическая зона</w:t>
      </w:r>
      <w:r>
        <w:rPr>
          <w:sz w:val="31"/>
          <w:szCs w:val="31"/>
        </w:rPr>
        <w:t xml:space="preserve"> – социальный климат, который определяется тем, насколько в данном коллективе осознанны цели и задачи общества, насколько здесь гарантированно соблюдение всех конституционных прав и обязанностей работников как граждан. </w:t>
      </w:r>
      <w:r>
        <w:rPr>
          <w:i/>
          <w:iCs/>
          <w:sz w:val="31"/>
          <w:szCs w:val="31"/>
        </w:rPr>
        <w:t>Вторая климатическая зона</w:t>
      </w:r>
      <w:r>
        <w:rPr>
          <w:sz w:val="31"/>
          <w:szCs w:val="31"/>
        </w:rPr>
        <w:t xml:space="preserve"> – моральный климат, который определяется тем, какие моральные ценности в данном коллективе являются принятыми. Третья климатическая зона – психологический климат, те неофициальные отношения, которые складываются между работниками, находящимися в непосредственном контакте друг с другом. Психологический климат – это климат, зона действия которого значительно локальнее социального и морального климата. 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В целом этот феномен принято называть социально-психологическим климатом коллектива. При его изучении внимание ученых концентрируется на трех основных вопросах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31"/>
          <w:szCs w:val="31"/>
        </w:rPr>
      </w:pPr>
      <w:r>
        <w:rPr>
          <w:sz w:val="31"/>
          <w:szCs w:val="31"/>
        </w:rPr>
        <w:t>какова сущность социально-психологического клима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31"/>
          <w:szCs w:val="31"/>
        </w:rPr>
      </w:pPr>
      <w:r>
        <w:rPr>
          <w:sz w:val="31"/>
          <w:szCs w:val="31"/>
        </w:rPr>
        <w:t>какие факторы оказывают влияние на его формирова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31"/>
          <w:szCs w:val="31"/>
        </w:rPr>
      </w:pPr>
      <w:r>
        <w:rPr>
          <w:sz w:val="31"/>
          <w:szCs w:val="31"/>
        </w:rPr>
        <w:t>по каким показателям можно оценить состояние климата?</w:t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Сущность социально-психологического климата.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>В отечественной психологии наметились 4 основных подхода к пониманию природы социально-психологического климата.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>Представителями первого подхода (Л.П. Буева, Е.С. Кузьмин) климат рассматривается как общественно-психологический феномен, как состояние коллективного сознания. Климат – отражение в сознании людей комплекса явлений, связанных с их взаимоотношениями, условиями труда, методами его стимулирования. Под социально-психологическим климатом необходимо понимать такое социально-психологическое состояние первичного трудового коллектива, которое отражает характер, содержание и направленность реальной психологии членов коллектива.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Сторонники второго подхода (А.А. Русалинова, А.Н. Лутошкин) подчеркивают, что сущностной характеристикой социально-психологического климата является общий эмоционально-психологический настрой коллектива. Климат – настроение группы людей. 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Авторы третьего подхода (В.М. Шепель, В.А. Покровский) анализируют социально-психологический климат через стиль взаимоотношений людей, находящихся в непосредственном контакте друг с другом. В процессе формирования климата складывается система межличностных отношений, определяющих социальное и психологическое самочувствие каждого члена коллектива. 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Создатели четвертого подхода (В.В. Косолапов, А.Н. Щербань) определяют климат в терминах социальной и психологической совместимости членов коллектива, их морально-психологического единства, сплоченности, наличия общих мнений, обычаев и традиций. 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При изучении климата необходимо иметь в виду 2 его уровня: 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Первый уровень – статический, относительно постоянный. Это устойчивые взаимоотношения членов коллектива, их интерес к работе и коллегам по труду. На этом уровне социально-психологический климат понимается как устойчивое, достаточно стабильное состояние коллектива, которое, однажды сформировавшись способно долгое время не разрушаться и сохранять свою сущность, несмотря на те трудности, с которыми сталкивается коллектив. С этой т.з., сформировать благоприятный климат в коллективах довольно трудно, но в тоже время легче поддерживать его на определенном уровне, уже сформированном ране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1"/>
          <w:szCs w:val="31"/>
        </w:rPr>
        <w:t xml:space="preserve">Второй уровень – динамический, меняющийся, колеблющийся. Это каждодневный настрой работников в процессе работы, их психологическое настроение. Этот уровень описывается понятием «психологическая атмосфера». В отличие от социально-психологического климата психологическая атмосфера характеризуется более быстрыми временными изменениями и меньше осознается людьми. Изменение психологической атмосферы влияет на настроение и работоспособность личности в течение рабочего дня. Изменение же климата всегда более выражены, заметны, они осознаются и переживаются людьми более остро; чаще всего человек успевает адаптироваться к ним. 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Многие психологи утверждают, что социально-психологический климат – это состояние психологии трудового коллектива как единого целого, которое интегрирует частные групповые состояния. Климат – это не сумма групповых состояний, а их интеграл. </w:t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Факторы формирования социально-психологического климата.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>На формирование социально-психологического климата оказывает влияние ряд факторов макро- и микросреды.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i/>
          <w:iCs/>
          <w:sz w:val="31"/>
          <w:szCs w:val="31"/>
        </w:rPr>
        <w:t>Факторы макросреды</w:t>
      </w:r>
      <w:r>
        <w:rPr>
          <w:sz w:val="31"/>
          <w:szCs w:val="31"/>
        </w:rPr>
        <w:t xml:space="preserve"> – это тот общественный фон, на котором строятся и развиваются отношения людей. К этим факторам относятся: общественно-политическая ситуация в стране, экономическая ситуация в обществе, уровень жизни населения, организация жизни населения, социально-демографические факторы, региональные факторы и этнические факторы.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i/>
          <w:iCs/>
          <w:sz w:val="31"/>
          <w:szCs w:val="31"/>
        </w:rPr>
        <w:t xml:space="preserve">Факторы микросреды – </w:t>
      </w:r>
      <w:r>
        <w:rPr>
          <w:sz w:val="31"/>
          <w:szCs w:val="31"/>
        </w:rPr>
        <w:t xml:space="preserve">это материальное и духовное окружение личности в трудовом коллективе. К микрофакторам относя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объективные – комплекс технических, санитарно-гигиенических, организационных эле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субъективные – характер официальных и организационных связей между членами коллектива, наличие товарищеских контактов, сотрудничество, взаимопомощь, стиль руководства.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 </w:t>
      </w:r>
      <w:r>
        <w:rPr>
          <w:sz w:val="31"/>
          <w:szCs w:val="31"/>
        </w:rPr>
        <w:t>Благоприятный климат переживается каждым человеком как состояние удовлетворенности отношениями с товарищами по работе, руководителями, своей работой, ее процессом и результатами. Это повышает настроение человека, его творческий потенциал, положительно влияет на желание работать в данном коллективе, применять свои творческие и физические силы на пользу окружающим людям.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Неблагоприятный климат индивидуально переживается как неудовлетворенность взаимоотношениями в коллективе, с руководителями, условиями и содержанием труда. Это сказывается на настроении человека, его работоспособности и активности, на его здоровье. </w:t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оказатели социально-психологического климата.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>Социально-психологический климат как интегральное состояние коллектива включает в себя целый комплекс различных характеристик. Поэтому его невозможно измерить по какому-либо одному показателю. Разработана определенная система показателей, на основании которых оказывается возможным оценить уровень и состояние социально-психологического климата.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>Характеристики   благоприятного социально-психологического клима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В коллективе преобладает бодрый, жизнерадостный тон взаимоотношений между работниками, оптимизм в настроении; отношения стоятся на принципах сотрудничества, взаимной помощи, доброжелательности; членам коллектива нравится участвовать в совместных делах, вместе проводить свободное время; в отношениях преобладают одобрение и поддержка, критика высказывается с добрыми пожелани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В коллективе существуют нормы справедливого и уважительного отношения ко всем его членам, здесь всегда поддерживают слабых, выступают в их защиту, помогают новичка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В коллективе высоко ценят такие черты личности как принципиальность, честность, трудолюбие и бескорысти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Члены коллектива активны, полны энергии, они быстро откликаются, если нужно сделать полезное для всех дело, и добиваются высоких показателей в труде и профессиональной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Успехи или неудачи отдельных членов коллектива вызывают сопереживание и искреннее участие всех членов коллекти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В отношениях между группировками внутри коллектива существует взаимное расположение, понимание, сотрудничество.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>Характеристики неблагоприятного социально-психологического клим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В коллективе преобладают подавленное настроение, пессимизм, наблюдаются конфликтность, агрессивность, антипатии людей друг к другу, присутствует соперничество; члены коллектива проявляют отрицательное отношение к более близкому отношению друг с другом; критические замечания носят характер явных или скрытых выпадов, люди позволяют себе принижать личность другого, каждый считает свою т.з. главной и нетерпим к мнению осталь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В коллективе отсутствуют нормы справедливости и равенства во взаимоотношениях, он заметно разделяется на «привилегированных» и «пренебрегаемых», здесь презрительно относятся к слабым, нередко высмеивают их, новички чувствуют себя лишними, чужими, к ним часто проявляют враждеб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Такие черты личности, как принципиальность, честность, трудолюбие, бескорыстие, не в поче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Члены коллектива инертны, пассивны, некоторые стремятся обособиться от остальных, коллектив невозможно поднять на общее де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Успехи или неудачи одного оставляют равнодушными остальных членов коллектива, а иногда вызывают нездоровую зависть или злорад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В коллективе возникают конфликтующие между собой группировки, отказывающиеся от участия в совмест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В трудных случаях коллектив не способен объединиться, возникают растерянность, ссоры, взаимные обвинения; коллектив закрыт и не стремится сотрудничать с другими коллективами.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>Для изучения психологического климата в группе используются определенные приемы, направленные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определение неформальной структуры группы, выявление лидера и его роли в групп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определение уровня развития группы, социально-психологическая коррекция групповых процессов и состоя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определение причин конфликтов в группе и применение социально-психологических способов их конструктивного раз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>коррекция формальной и неформальной структуры группы (например, посредством перевыборов формального лидер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социально-психологическая коррекция взаимоотношений в коллективе (проведение социально-психологических тренингов и психологических консультаций). </w:t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ind w:firstLine="54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Итак, можно сделать вывод, что </w:t>
      </w:r>
      <w:r>
        <w:rPr>
          <w:i/>
          <w:iCs/>
          <w:sz w:val="31"/>
          <w:szCs w:val="31"/>
        </w:rPr>
        <w:t>социально-психологический климат</w:t>
      </w:r>
      <w:r>
        <w:rPr>
          <w:sz w:val="31"/>
          <w:szCs w:val="31"/>
        </w:rPr>
        <w:t xml:space="preserve"> – это интеграл более частных групповых состояний. Он не возникает спонтанно, а является результатом усилий многих людей – руководителей и членов коллектива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31"/>
          <w:szCs w:val="31"/>
        </w:rPr>
      </w:pPr>
      <w:r>
        <w:rPr>
          <w:sz w:val="31"/>
          <w:szCs w:val="31"/>
        </w:rPr>
        <w:t>Аникеева Н.П. Учителю о психологическом климате в коллективе. – М.: Просвещение, 198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Коломинский Я.Л. Психология взаимоотношений в малых группах: Учеб. пособие – 2-е изд., доп. – Мн.: ТетраСистемс, 2000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31"/>
          <w:szCs w:val="31"/>
        </w:rPr>
      </w:pPr>
      <w:r>
        <w:rPr>
          <w:sz w:val="31"/>
          <w:szCs w:val="31"/>
        </w:rPr>
        <w:t>Кон И.С. Психология ранней юности. – М.: Просвещение, 198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31"/>
          <w:szCs w:val="31"/>
        </w:rPr>
      </w:pPr>
      <w:r>
        <w:rPr>
          <w:sz w:val="31"/>
          <w:szCs w:val="31"/>
        </w:rPr>
        <w:t>Почебут Л.Г., Чикер В.А. Индустриальная социальная психология. – СПб.: Изд-во С.-Петеребургского ун-та, 199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31"/>
          <w:szCs w:val="31"/>
        </w:rPr>
      </w:pPr>
      <w:r>
        <w:rPr>
          <w:sz w:val="31"/>
          <w:szCs w:val="31"/>
        </w:rPr>
        <w:t>Реан А.А. Психология изучения личности. – СПб.: Питер, 199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31"/>
          <w:szCs w:val="31"/>
        </w:rPr>
      </w:pPr>
      <w:r>
        <w:rPr>
          <w:sz w:val="31"/>
          <w:szCs w:val="31"/>
        </w:rPr>
        <w:t>Робер М., Тильман Ф. Психология индивида и группы. – М.: Прогресс, 1988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48:00Z</dcterms:created>
  <dc:creator>12</dc:creator>
  <dc:description/>
  <cp:keywords/>
  <dc:language>en-US</dc:language>
  <cp:lastModifiedBy>SYSTEM</cp:lastModifiedBy>
  <dcterms:modified xsi:type="dcterms:W3CDTF">2011-09-25T05:48:00Z</dcterms:modified>
  <cp:revision>2</cp:revision>
  <dc:subject/>
  <dc:title>Сургутский государственный педагогический университет</dc:title>
</cp:coreProperties>
</file>