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ОНЕЦКИЙ ИНСТИТУТ УПРАВЛ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психологии и педагог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ПРОФОРИЕНТАЦИЯ И ПРОФОТБО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Студент-испонитель: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Литвиненко О.О.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</w:rPr>
        <w:t>ПС-2000, И/зо, А-1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Экономико-юридический факультет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Ручица Т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Донецк, 2004 г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СОЦИАЛЬНО-ПСИХОЛОГИЧЕСКАЯ И ПРОФОРИЕНТАЦИОННАЯ АДАПТАЦИЯ МОЛОДЁЖИ: ЗАДАЧИ, ФОРМЫ И МЕТОД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И ИЗУЧЕНИЯ ТЕХНИЧЕСКИХ СПОСОБНОСТЕЙ В ЦЕЛЯХ ПРОФОРИЕНТАЦИИ И ПРОФОТБОР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СТАВЛЕНИЕ И ЗАПОЛНЕНИЕ КАРТЫ ПЕРВИЧНОЙ ИНДИВИДУАЛЬНО-ПСИХОЛОГИЧЕСКОЙ ПРОФКОНСУЛЬТАЦИ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ПСИХОЛОГИЧЕСКАЯ И ПРОФОРИЕНТАЦИОННАЯ АДАПТАЦИЯ МОЛОДЁЖИ: ЗАДАЧИ, ФОРМЫ И МЕТ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остижения эффективных результатов профориентации молодёжи необходимо сбалансированное функционирование всех компонентов сложившейся системы профориентационной работы. Успех в профориентационной работе может быть достигнут только в результате системного подхода в её осуществлении. При этом следует реализовывать все компоненты (звенья) системы профориентации. Она включает профессиональное просвещение, предварительную профессиональную диагностику, профессиональную консультацию, профессиональный отбор (подбор), </w:t>
      </w:r>
      <w:r>
        <w:rPr>
          <w:sz w:val="28"/>
          <w:szCs w:val="28"/>
          <w:u w:val="single"/>
        </w:rPr>
        <w:t>социально-профессиональную адаптацию</w:t>
      </w:r>
      <w:r>
        <w:rPr>
          <w:sz w:val="28"/>
          <w:szCs w:val="28"/>
        </w:rPr>
        <w:t xml:space="preserve"> и профессиональное воспит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рофессиональная адаптация способствует дальнейшему утверждению молодежи в своем профессиональном выборе. Вместе с тем она выявляет недостатки предшествующей работы по профессиональному самоопределению учащихся и активизирует формирование новых установок, потребностей, ценностных ориентации, интересов и профессиональной направленности молодого человека в сфере труда. Поэтому адаптация (в переводе с латинского означает "приспособление") является своеобразным критерием эффективности профориентационной работы с молодеж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офессиональная адаптация — процесс приспособления учащихся к будущей профессии в общеобразовательных школах, профтехучилищах, техникумах, вузах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оциально-профессиональной адаптации, можно подразделить на четыре этапа: подготовка к труду в семье и школе, выбор профессии, профессиональна подготовка, начало трудовой деятельности. Этот процесс также можно разделить на два периода: допроизводственный (в школе, СПТУ, техникуме, вузе) и производственный (уже непосредственно на работ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рофессиональная адаптация как процесс приобщения к труду начинается с раннего детского возраста, когда ребенок выращивает растения дома на приусадебном участке, ухаживает за животными и птицей в личном хозяйстве или в школьном живом уголке, участвует в шефской, тимуровской работе. В ходе изучения основ наук, на уроках трудового обучения, а затем профессионального обучения, во внеклассной и внешкольной работе, в трудовых объединениях школьников этот процесс углубляется и расшир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, изъявивших желание учиться в СПТУ, процесс адаптации продолжается в этом учебном заведении, для учащихся, поступивших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, — в школе, УПК, в трудовых объединениях, после окончания школы (или среднего специального учебного заведения) — непосредственно на работе в производственных условиях или во время учебы в вузе, а после окончания вуза — на предприятии, в организации, учрежд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о-профессиональной адаптацией понимают также социально-экономический процесс приспособления человека к осваиваемой профессии. В ходе приспособления к конкретной профессии окончательно выясняется, правильно ли ответил человек на "кем быть?" и "каким быть?". В этот период не только профессиональная адаптация на своем рабочем месте, но и включение личности в ту или иную социальную профессиональную группу, трудовой коллектив, освоение социально-психологических, социально-экономических, производственных отношений в этой группе (коллективе), следовательно, в компоненте адаптации к профессии можно выделить три взаимосвязанные стороны: социально-психологическую, социально-экономическую и непосредственно профессиональн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рофессиональная адаптация предполагает овладение необходимыми знаниями, умениями, навыками, умением быстро ориентироваться в различных производственных ситуациях, производственных отношениях, контролировать и программировать свои действия. В этом отношении большую роль может сыграть включение учащихся в трудовой процесс на рабочих местах, выделенных для профессионального обучения базовым предприят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сихологическая адаптация заключается в приспособлении молодого работника к правилам поведения, действующим в трудовом коллективе. Сюда входит ознакомление с целями и задачами коллектива, его традициями, отношениями между руководителями и подчиненными в условиях демократии и гласности, между смежными подразделениями, с критериями оценки действий работника в коллективных формах организации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адаптации молодого человека на производстве во многом зависит от того, как его встретят, каковы будут его первые впечатления о взаимоотношениях в коллективе, о своем рабочем месте. Поэтому особую важность приобретают установившиеся во многих коллективах традиции торжественного посвящения в рабочие, вручение трудовой книжки, первой зарплаты, принятие молодыми (колхозниками, рабочими, служащими) торжественной присяги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, где работа с молодежью поставлена на высоком уровне, разработан определенный порядок приема подростков и юношей на работу. С ними беседуют в отделе кадров выясняют их интересы, жизненные планы знакомят с целями и задачами коллектива предприятия, его традициями, возможностями для повышения общеобразовательного и профессионального уровня. Затем с каждым молодым человеком беседует начальник цеха, мастер. Далее новичка направляют в кабинет или лабораторию профориентации, в музей трудовой славы. И, наконец, мастер ведет рабочего на место его работы знакомит с бригадой, оборудованием, наставн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человек быстрее осваивается с работой и входит в жизнь трудового коллектива, если чувствует доброжелательное, внимательное отношение к себе, если общественная жизнь коллектива полнокровна и насыщена интересными делами. В нравственно здоровых коллективах с высоким уровнем социальных отношений степень удовлетворенности работой и избранной специальностью значительно вы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вых дней работы профсоюзная организации должны привлекать молодого работника к участию в общественной жизни, художественной самодеятельности, спортивно-массовой работе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ют юноши и девушки, пришедшие на предприятие сразу после окончания средней школы, имеющие еще слабые производственные умения и навыки. Лучших результатов в их организации достигают на предприятиях, где рабочих ставят сначала на рабочее место, на котором можно быстро приобрести опыт и необходимые знания, умения, навыки, хорошо освоить профессию. Затем молодому человеку предлагают или остаться на этом рабочем месте, или перейти на другое место в брига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ее и успешнее протекает процесс адаптации молодых рабочих, которые оканчивают профессионально-техническое училище. У них более высокий уровень теоретической подготовки, выше разряд, и работают они, как правило, с большим интере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внимание опыт предприятий, имеющих тесный контакт со школами и СПТУ, выпускники которых приходят к ним на рабо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 решаются проблемы социально-профессиональной адаптации на предприятиях, формирующих бригады на единый наряд с учетом возраста рабочих. Молодых рабочих направляют в молодежные бригады. В этих бригадах общность интересов всех членов бригады, взаимопонимание между ними, возможность совместного труда и отдыха становятся важным моральным стимулом трудовой активности, способствуют возникновению увлеченности, удовлетворенности избранной профессией. Все это положительно сказывается на повышении производительности труда и выполняем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для адаптации молодежи имеет её профессионально-квалификационный рост. Если молодым рабочим давать задания, сложность которых постепенно возрастает, то они быстро совершенствуют свое мастерство, лучше раскрывают свои способности, повышается их квалифик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отметить общие принципы организации системы профессионально-квалификационного продвижения кад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это принцип равных возможностей и очередности. Он заключается в том, что для конкретного продвижения работника (получения разряда, занятия следующей должности) его заранее знакомят с требованиями, которым должен отвечать претендент на данную должность или разряд. Если претендентов несколько и одновременно их нельзя повысить, то устанавливается очеред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принцип примата внутренних перемещений, заключающийся в том, что на замещение вакансий рабочего высокой квалификации в первую очередь претендуют рабочие данного предприятия. Это расширяет возможности квалификационного р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ажным принципом профессионально-квалификационного роста является систематичность аттестации молодых рабочих. При ежегодной аттестации учитываются их образовательный уровень, квалификация, совмещение профессий в коллективных формах организации труда, участие в техническом творчестве и общественной жизни. Эта работа позволяет подойти к каждому работнику индивиду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честь кадров во многом зависит от условий труда, возможностей отдыха, наличия жилища, транспорта, культурных учреждений, детских садов, школ и т. д., а главное — от характера труда, его организации, здорового микроклимата в первичном трудовом коллективе. Как правило, содержательный, творческий, высококвалифицированный труд привлекает молодежь и способствует закреплению ее на производ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ых средств успешной социально-профессиональной адаптации молодых работников является трудовое наставничество. В связи с развитием наставничества и его успехами в социально-профессиональной адаптации возникла отрасль педагогики, изучающая это социально-педагогическое явление наше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циально-профессиональной адаптации широко используются и такие методы, как беседа, поручение, упражнение, трудовое задание, предъявление требований в труде, общественное мнение, создание воспитывающих ситуаций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циально-профессиональная адаптация — необходимый компонент системы профориентации молодежи. Это длительный процесс, осуществляемый в школе, СПТУ, непосредственно на производстве. Творческое применение разнообразных форм и методов работы по реализации этого компонента системы профориентации позволяет формировать новаторов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ИЗУЧЕНИЯ ТЕХНИЧЕСКИХ СПОСОБНОСТЕЙ В ЦЕЛЯХ ПРОФОРИЕНТАЦИИ И ПРОФОТБО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Беннета является одним из популярных тестов, изучающих техническое мышление (техническое понимание). Он представляет собой серию картинок с короткими вопросами. Для того чтобы на них ответить, необходимо понимание общих технических принципов, встречающихся в обыденных ситуациях, а также необходимо иметь определённый уровень развития пространственных представ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тестирования заключается в следующем. Испытуемым выдают блок заданий с 70 вопросами и лист ответов. Экспериментатор даёт возможность испытуемым изучить инструкцию, отметив при этом, что пока переворачивать страницу нельзя. К работе все испытуемые должны приступать одновременно только после команды экспериментатора. Испытуемым не сообщается, что на всю работу отводится 25 минут. Им говориться о том, что они должны по команде начать работать и по команде заверш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даётся команда приступить к работе. По прошествии 25 минут работа прекращается, и материалы тестирования сдаются экспериментат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зультатов тестирования учитываются, только количество правильных ответов за 25 минут по таблице:</w:t>
      </w:r>
    </w:p>
    <w:tbl>
      <w:tblPr>
        <w:tblW w:w="67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21"/>
        <w:gridCol w:w="1502"/>
        <w:gridCol w:w="917"/>
        <w:gridCol w:w="1534"/>
        <w:gridCol w:w="94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развития технических способност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е средн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ше средн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Юнош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-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-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-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вуш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-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ИСПЫТУЕМ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решить ряд задач по простым техническим проблемам. Ниже приведены для примера две карточки-задания 01 и 02. Вам следует внимательно рассмотреть рисунки, прочесть вопрос в нём и выбрать один из трёх предлагаемых ответов. На листе ответов против номера карточки-задания написаны номера 1,2,3. правильный, по Вашему мнению, ответ нужно зачеркнуть. Для двух приведенных ниже примеров это будет выглядеть т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– 1, 2,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– 1, 2,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страницах предлагается много таких задач. Решайте их по принципу, данному в примере, как можно быстрее. Если какая-то задача окажется трудной, пропустите её. Ответы отмечайте на листе отв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ереворачивайте лист! Ждите команду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тест измеряет уровень достигнутой испытуемым технической осведомлённости, знаний в области техники, накопленного опыта работы с техническим оборудованием и приспособлениями. Вполне естественно, что испытуемые с более высокими показателями выполнения тестовых заданий гораздо быстрее овладеют более сложными техническими заданиями, чем испытуемые с низкой оценкой. Однако следует иметь в виду, что специальная организация учебного процесса позволяет направленно формировать как пространственное представление, так и техническое мышление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ЗАПОЛНЕНИЕ КАРТЫ ПЕРВИЧНОЙ ИНДИВИДУАЛЬНО-ПСИХОЛОГИЧЕСКОЙ ПРОФКОНСУЛЬТ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консульт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милия, имя, отчество 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..17 л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№4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11-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u w:val="single"/>
        </w:rPr>
        <w:t xml:space="preserve"> 18.11.0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здоров +</w:t>
      </w:r>
      <w:r>
        <w:rPr>
          <w:sz w:val="28"/>
          <w:szCs w:val="28"/>
        </w:rPr>
        <w:t>, б) функциональные отклонения, в) хронические заболе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росткового врача: Практически здорова. На диспансерном учёте не состои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нформативность о мире професс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олная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недостаточ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отсутству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личие профессионального пла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медсестра учебное заведение Донецкое медицинское училищ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формированность профессионального пла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сформирован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частично сформиров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не сформиров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сознанность выбора профессии. Профессия выбрана осознанно,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едущие мотивы. Получение знаний о клинических проявлениях, мерах профилактики и методах лечения заболеваний. Научиться практически применять полученные знания с целью оказания медицинской помощи больным люд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Сведения из "Анкеты оптанта"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ые занятия: путеше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мые профессии: врач, медсестра, программи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: 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обучения по дисциплин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м: отлично                     точным: отли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м: хорошо...................труду: отлич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Интересы и склонности ДЦО:П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Т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u w:val="single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рта интересов:</w:t>
      </w:r>
    </w:p>
    <w:tbl>
      <w:tblPr>
        <w:tblW w:w="58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92"/>
        <w:gridCol w:w="993"/>
        <w:gridCol w:w="992"/>
        <w:gridCol w:w="992"/>
        <w:gridCol w:w="992"/>
      </w:tblGrid>
      <w:tr>
        <w:trPr>
          <w:trHeight w:val="2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- +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- 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- 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- 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- +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- +5</w:t>
            </w:r>
          </w:p>
        </w:tc>
      </w:tr>
      <w:tr>
        <w:trPr>
          <w:trHeight w:val="2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- 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- 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- 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- 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-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- +2</w:t>
            </w:r>
          </w:p>
        </w:tc>
      </w:tr>
      <w:tr>
        <w:trPr>
          <w:trHeight w:val="2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– 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- 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- 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- 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- 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- -5</w:t>
            </w:r>
          </w:p>
        </w:tc>
      </w:tr>
      <w:tr>
        <w:trPr>
          <w:trHeight w:val="2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-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 - -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 - 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 - +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- 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- -4</w:t>
            </w:r>
          </w:p>
        </w:tc>
      </w:tr>
      <w:tr>
        <w:trPr>
          <w:trHeight w:val="2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- 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 -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 - 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 - 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 -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Коммуникативные и организаторские склонности: Кк—1,2,</w:t>
      </w:r>
      <w:r>
        <w:rPr>
          <w:sz w:val="28"/>
          <w:szCs w:val="32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bdr w:val="single" w:sz="4" w:space="0" w:color="000000"/>
        </w:rPr>
        <w:t>4</w:t>
      </w:r>
      <w:r>
        <w:rPr>
          <w:sz w:val="28"/>
          <w:szCs w:val="28"/>
        </w:rPr>
        <w:t>,6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0— 1,2, </w:t>
      </w:r>
      <w:r>
        <w:rPr>
          <w:sz w:val="28"/>
          <w:szCs w:val="32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bdr w:val="single" w:sz="4" w:space="0" w:color="000000"/>
        </w:rPr>
        <w:t>4</w:t>
      </w:r>
      <w:r>
        <w:rPr>
          <w:sz w:val="28"/>
          <w:szCs w:val="28"/>
        </w:rPr>
        <w:t>, 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Выраженность профессиональных интересов и склонност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ярко выражены (в какой области деятельности?) в медицин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выраже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Особенности поведения коммуникативность, терпимость, организаторские способ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Заключение профконсультан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оптант не нуждается в углубленной профконсульт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профплан обоснован,</w:t>
      </w:r>
      <w:r>
        <w:rPr>
          <w:sz w:val="28"/>
          <w:szCs w:val="28"/>
        </w:rPr>
        <w:t xml:space="preserve"> профплан сформирован в процессе консультации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тант нуждается в углубенной профконсульт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рофконсультан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деятельности, профессия работа в области медицины: врач, медсестра; психол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рофессионализации медицинское училище, медицинский институт; факультет псих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ной вариант профессионального выбора преподава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посетить день открытых дверей в ВУЗах, познакомиться с работой медработников на практике, например на каникулах устроиться помощником медсестры в больн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ные сферы деятельности...работа, требующая физических нагруз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-профконсультант:..Литвиненко О.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У оптанта хорошая информированность в мире профессий, профессиональный план сформирован, профессия выбрана, продуманы пути её получения, имеется уверенность в правильности выбора. Выбор профессии осознан, что видно из анкеты оптанта - план соответствует познавательным интересам, профессиональной направленности, индивидуально-психологическим особенностям личности, указываются и осознаются адекватные мотивы выбора профе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, проведенного исследования с помощью дифференциально-диагностического опросника четко прослеживается направленность испытуемого к профессиям, в которых предметом труда является человек, что также соответствует правильности выбора профе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, полученные при диагностике познавательных интересов по "Карте интересов", разработанной А.Е. Голомштоком можно отметить выраженный интерес к медицине, математике (+6), а также к физике, химии, технике и юриспруденции (+5), а к таким областям как метало- и деревообработка, география, геология, транспорт, авиация, иностранные языки и сценическое искусство интерес отрицается (-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отенциальных возможностей личности, воспользовавшись вопросником коммуникативных и организаторских склонностей, получен результат (4 балла), свидетельствующий, что оптант относится к группе с высоким уровнем проявления коммуникативных и организаторских склонностей, которые не теряются в новой обстановке, быстро находят друзей, постоянно стремятся расширить круг своих знакомых, помогают близким, друзьям, проявляют инициативу в общении, способны принять самостоятельное решение в трудной ситуации. Эти качества соответствуют выбранной профе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намерения оптанта необходимо поддержать, одобрить, возможно дополнительно информировать о имеющихся учебных заведениях, правилах поступления. В качестве домашнего задания необходимо отметить важность изучения иностранных язы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выработать запасной вариант – на мой взгляд это профессия психолога или педагога. А также определить область профессиональных противопоказаний – это профессии, связанные с физическими нагрузками; не рекомендуемые области – сценическое искусство, строительство, металлове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1. Бондарев В.П.Выбор профессии: Из опыта работы центра профориентации молодёжи Ленинграда.,М.Педагогика,1989.- 197с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 Бобровский А.Б., Потапенко Т.М., Щекин Г.В. Сиситема методов профессиональной ориентации. Уч метод. пособие.- К.: МЗУУП, 1993.-164 с.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3. Выпускник перед выбором пути: социально-нравственный облик. Под редакцией Бабосова , Минск, Народная Асвета,1988. - 113 с.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4. Дейл Карнеги. Путь к счастью. Киевская книжная фабрика.1991. – 342 с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. Йовайша Л.А.Проблемы профориентации школьников.М., Педагогика, 2002. – 231 с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. Профориентация молодёжи. М., Высшая школа,1978 – 275 с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. Павлютенкова Е. Профориентация учащихся .К., Рад.школа, 1983. – 158 с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. Прошицкая Е.Н. Выбирайте профессию. М., Просвещение,1991. – 211 с.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9. Федоришин Б.А. Профконсультационная работа со старшеклассниками. М., Просвещение,2000 – 235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51:00Z</dcterms:created>
  <dc:creator>ааа</dc:creator>
  <dc:description/>
  <cp:keywords/>
  <dc:language>en-US</dc:language>
  <cp:lastModifiedBy>SYSTEM</cp:lastModifiedBy>
  <cp:lastPrinted>2004-12-04T18:32:00Z</cp:lastPrinted>
  <dcterms:modified xsi:type="dcterms:W3CDTF">2011-09-25T05:51:00Z</dcterms:modified>
  <cp:revision>2</cp:revision>
  <dc:subject/>
  <dc:title/>
</cp:coreProperties>
</file>