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Теоретические подходы к проблеме изучения социально-психологической адаптации детей с синдромом Дауна в семье</w:t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.1 Причины и особенность заболевания</w:t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Социально-психологические особенности детей с синдромом Дауна</w:t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.3 Особенности социализации детей с синдромом Даун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сследование социально-психологической адаптации детей с синдромом Дауна в семь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rStyle w:val="StrongEmphasis"/>
          <w:b w:val="false"/>
          <w:sz w:val="28"/>
          <w:szCs w:val="28"/>
        </w:rPr>
        <w:t>Организация исследования детско-родительских отношений в семьях детей с болезнью Дауна</w:t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 Анализ результатов исследован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6"/>
        <w:keepNext w:val="true"/>
        <w:widowControl w:val="false"/>
        <w:spacing w:lineRule="auto" w:line="36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ценное развитие ребёнка как неотъемлемое право человека и одна из важнейших задач образования на современном этапе требует поиска наиболее эффективных путей достижения этой цели. Защита прав человека, на охрану и укрепление здоровья, на свободное развитие в соответствии с индивидуальными возможностями становится сферой деятельности, в которой тесно переплетаются интересы различных специалистов: различных социальных институтов, всего общества в целом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ы семьи, имеющей ребенка с отклонениями в развитии, проявляются в различных сферах ее жизни. В истории развития человечества взаимоотношения семьи и общества прошли путь от диктата социума, предписывающего избавляться от неполноценных младенцев, до понимания необходимости оказания помощи и поддержки таким семьям. Следует отметить, что ситуация проблемности возникает в семье с момента рождения в ней ребенка с психофизическими недостатками и проявляется как </w:t>
      </w:r>
      <w:r>
        <w:rPr>
          <w:iCs/>
          <w:sz w:val="28"/>
          <w:szCs w:val="28"/>
        </w:rPr>
        <w:t xml:space="preserve">отношение социума к дефекту. </w:t>
      </w:r>
      <w:r>
        <w:rPr>
          <w:sz w:val="28"/>
          <w:szCs w:val="28"/>
        </w:rPr>
        <w:t>В эти отношения включаются и близкие ребенка (родители, другие члены семьи, опекун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зис проблемы такой семьи детерминирован историей отношения общества к лицам с психофизическими недостатками на протяжении развития современной цивилизации и может рассматриваться в тесной взаимосвязи с нею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поддержка ребенка с синдромом Дауна - это целый комплекс проблем, связанных с его выживанием, лечением, образованием, социальной адаптацией и интеграцией в общество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ивилизованных странах все дети с синдромом Дауна воспитываются в семьях, а не в специальных учреждениях вне дома. Многие из них посещают обычные детские сады и школы, где учатся читать и писать. Находясь среди типично развитых сверстников, особый ребенок получает примеры нормального, соответствующего возрасту поведе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Федерации в последние годы социально-политических преобразований был принят ряд законов и нормативных актов со стороны государственных и правительственных структур. Эти нормативно-правовые документы рассматривают лиц, имеющий проблемы в интеллектуальной, физической, психологической сферах, как объект особой общественной заботы и помощи. А отношение общества к таким людям становится критерием оценки уровня его цивилизованности и развития. В нашей стране уже созданы и действуют центры ранней педагогической помощи, начинаются попытки интегрированного образования таких де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. На сегодняшний день известны случаи психолого-педагогической реабилитации отдельных детей с синдромом Дауна, когда в результате огромных усилий психологов и дефектологов они становились полноценными людьми, обучались в обычных школах и даже могли получить высшее образование. Это говорит о том, что работа с такими детьми — дело небезнадежное, но требующее специальных знаний и больших душевных, физических затра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Дауна - тяжелая генетическая аномалия. По статистике, один младенец из шестисот-восьмисот появляется на свет с этим отклонением, с одной лишней хромосомой. Во всем мире людей с синдромом Дауна называют "солнечными" - настолько они добры, дружелюбны, открыты и беззащитны. Они просто не способны кого-либо обидеть, поскольку напрочь лишены агрессии. Они не умеют обижаться и злиться. И, как все дети, они любят играть, танцевать, читать, шалить, узнавать что-то новое. Но жить, развиваться, учиться и проявлять свои таланты дети с синдромом Дауна способны лишь в атмосфере любви. Им нужно чуть больше помощи, внимания и понимания - как со стороны семьи, так и всего 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ндром получил название в честь английского врача Джона Дауна (</w:t>
      </w:r>
      <w:r>
        <w:rPr>
          <w:iCs/>
          <w:sz w:val="28"/>
          <w:szCs w:val="28"/>
        </w:rPr>
        <w:t>John Down</w:t>
      </w:r>
      <w:r>
        <w:rPr>
          <w:sz w:val="28"/>
          <w:szCs w:val="28"/>
        </w:rPr>
        <w:t>), впервые описавшего его в 1866 году. Связь между происхождением врождённого синдрома и изменением количества хромосом была выявлена только в 1959 году французским генетиком Жеромом Леженом. Интенсивная разработка фундаментальных основ современной коррекционной педагогики (Н.Н. Малофеев) и результативность психолого-педагогических исследований, предпринятых в последние годы по проблеме ранней коррекции (Е.Р. Баенская, К.С. Лебединская, Е.М. Мастюкова, Г.А. Мишина, О.С. Никольская, Т.В. Пелымская, Ю.А. Разенкова, Е.А. Стребелева, Н.Д. Шматко и др.), создали научные предпосылки для более внимательного анализа состояния проблемы, касающейся возможностей интеграции в общество детей с синдромом Дау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ррекционной работы с детьми с синдромом Дауна - их социальная адаптация, приспособление к жизни и возможная интеграция в общество. Необходимо, используя все познавательные способности детей, и, учитывая специфику развития психических процессов, развивать у них жизненно необходимые навыки, чтобы, став взрослыми, они могли самостоятельно себя обслуживать, выполнять в быту простую работу, повысить качество их жизни и жизни их род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обстоятельства послужили основанием для выбора темы нашего исследования: «Социально-психологическая адаптация детей с синдромом Дауна в семь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сихологические особенности детей с синдромом Дау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 — психолого-педагогические условия социально-психологической адаптации в семье у детей с синдромом Дау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сследования — изучить факторы успешной социально психологической адаптации детей с синдромом Дауна в условиях семьи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а исследования. Мы предположили, что успешность социально психологической адаптации детей с синдромом Дауна в семье зависит от благоприятных социальных условий и детско-родительских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сследования: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 теме исследования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социально-психологические особенности детей с синдромом Дауна и особенности их социализации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социально-психологической адаптации детей с синдромом Дауна;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за исследования: семьи, имеющие детей с синдромом Дауна в возрасте 5-6 л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исследования состоит в возможности использования его результатов при организации целенаправленной коррекционной психолого-педагогической помощи не только детям с синдромом Дауна, а также другим группам глубоко умственно отсталых де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>1. Теоретические подходы к проблеме изучения социально-психологической адаптации детей с синдромом Дауна в семье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 Причины и особенность заболевания в отечественной и зарубежной литературе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Дауна - врожденное нарушение развития, проявляющееся умственной отсталостью, нарушением роста костей и другими физическими аномалиями. Это одна из наиболее распространенных форм умственной отсталости; ею страдает примерно 10% больных, поступающих в психиатрические лечебницы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достижений последних десятилетий в области медицинской и молекулярной генетики, биохимии и цитогенетики существенно изменились представления об этиологических механизмах нарушений развития у детей. Среди причин патологических состояний и заболеваний, при которых первично или вторично нарушается развитие психики ребенка, значительное место занимают различные патогенные мутаци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ый интерес, проявляемый различными специалистами к указанной группе, объясняется выраженной частотностью синдрома Дауна, очерченностью клинических признаков, а также лучшей (в сравнении с другими хромосомными синдромами) выживаемостью и в этой связи -возможностью ранней диагностик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литературных сведений показывает, что болезнь Дауна является наиболее изученной формой олигофрении. Впервые ее описал в 1836 г. французский психиатр Ж. Эскироль, а в 1866 г. - английский педиатр Джон Лангдон Даун, который представил ее в клинической характеристике как «монголоидную идиотию». Оценка синдрома Дауна как монголизма приписывается также Роберту Чемберсу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лное научное описание указанной аномалии после Л. Дауна принадлежит английским врачам Фрейзеру и Митчелу (1876), а в конце 90-х 12 гг. болезнь Дауна описывалась уже в различных странах: в Англии на нее указывают Смит, Гаррод; во Франции - Бонвель; в Германии первое описание принадлежит Ньюману (1899). В России об этом заболевании впервые сообщил известный психиатр П. И. Ковалевский (1905)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енные описания синдромальных признаков не объясняли причин их возникновения, поэтому отсутствие точных данных о причине болезни приводило исследователей к равновероятным теориям и гипотезам: атавистической, теории расовой дегенерации, вырождения, гипотезе эндокринной патологии и др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 Л. Даун объяснял происхождение «монголоидного идиотизма» расовой дегенерацией или атавизмом. Описывая группу больных, он пришел к заключению, что многие из них имеют облик типичного монгола, полагая, что это сходство обусловлено «регрессией к азиатской расе», которую считал древнейшей из всех. Эта точка зрения опиралась на разработанную Р. Чемберсом в 1844г. схему развития, согласно которой «монголы представляют собой остановившихся в развитии новорожденных». Чемберс предполагал, что к рождению детей монголоидного типа приводят кровосмесительные браки родителей, а также рождение детей родителями в зрелом возрасте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ние о том, что лица с синдромом Дауна в некотором роде «монголы», просуществовало до 1930 г., хотя еще в 1906 г. критиковалось сыном самого Лангдона Дауна - Реджинальдом. Большинство исследователей выражало сомнение и высказывали критические замечания относительно теории расовой дегенерации, однако предложенное Дауном название «монголоидная идиотия», надолго утвердилось в зарубежной литературе под названием «монголизм»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ечественной науке названия «монголизм», «монголоидная идиотия» считаются не корректными, большинство авторов используют в качестве определения «болезнь Дауна», при этом некоторые из них (Е.Ф. Давиденкова, 1966) не согласны с названием «синдром Дауна»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XX столетия большинство ученых остановились на предположении о генетическом происхождении синдрома Дауна. Гипотеза о наследственной природе впервые была высказана самим Лангдоном Дауном. Идеи относительно того, что синдром Дауна связан с аномалиями хромосомного набора были основаны больше на научной интуиции. Еще в 1932 г. Варденбург предположил, что синдром Дауна может быть вызван дупликацией или нехваткой участка хромосомы. Гипотезу о хромосомной 14 природе синдрома Дауна высказывали также Блейер, Роджер и Пирсон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ткрытия хромосомной этиологии синдрома Дауна началась интенсивная разработка теоретических проблем относительно этого заболевания, возрос интерес к его клиническим проявлениям, интенсивно развивались методы объективной лабораторной диагностики для определения генетической формы (регулярная трисомия, транслокационный вариант, мозаицизм)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нечетких, так называемых «мягких» форм синдрома Дауна признавалось все время, начиная с работ Л. Дауна. Это были такие случаи, когда в части клеток хромосомный комплекс не изменен и лишняя 21 хромосома обнаруживается только в определенном проценте клеточных ядер, что и является признаком мозаицизма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е с количеством трисомных клеток менее 50% чаще встречается сохранный интеллект в нижних ее границах, что сближает его с так называемой пограничной формой умственной отсталости, а при наличии более 50% трисомных клеток чаще выявляется олигофрения. На самом деле синдром Дауна не связан с расовыми особенностями и встречается у представителей всех рас. Синдром удалось экспериментально воспроизвести у крыс путем рентгеновского облучения эмбриона на 12–13-й день беременност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е установление этиологии позволило определить место синдрома Дауна среди других форм патологии человека, относящихся к хромосомным нарушениям. При всех видах хромосомных аберраций в аутосомах (нехватка, лишняя хромосома, делеция или транслокация) неизбежно возникает слабоумие, при котором грубый интеллектуальный дефект сочетается с поражением ряда систем: костной, сердечно-сосудистой, эндокринной, зрительной, слуховой, речевой и др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линических исследований можно утверждать, что у большинства детей с трисомией-21 имеется сложный психофизический дефект. Изолированная умственная отсталость наблюдается только у 18% больных, а у 42% из них умственная отсталость сочетается с нарушением слуха, у 12% - с дефектами зрения, у 28% - с неполноценностью обеих сенсорных систем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уже упоминавшихся особенностей строения глаз у больных с синдромом Дауна выявляются и другие характерные признаки: маленькая округлая голова, гладкая влажная отечная кожа, сухие истонченные волосы, маленькие округлые уши, маленький нос, толстые губы, поперечные бороздки на языке, который зачастую высунут наружу, так как не помещается в полости рта. Пальцы короткие и толстые, мизинец сравнительно мал и обычно загнут вовнутрь. Расстояние между первым и вторым пальцами на кистях и стопах увеличено. Конечности короткие, рост, как правило, значительно ниже нормы. Половые признаки развиты слабо, и, вероятно, в большинстве случаев способность к репродукции отсутствует. Кроме того, дети с болезнью Дауна очень восприимчивы к инфекции и поэтому часто болею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 больных обычно снижен до уровня умеренной умственной отсталости. Коэффициент интеллектуального развития (IQ) колеблется между 20 и 49, хотя в отдельных случаях может быть выше или ниже этих пределов. Даже у взрослых больных умственное развитие не превышает уровень нормального семилетнего ребенка. В руководствах традиционно описываются такие черты больных с синдромом Дауна, как покорность, позволяющая им хорошо приспосабливаться к больничной жизни, ласковость, сочетающиеся с упрямством, отсутствием гибкости, склонность к подражательству, а также чувство ритма и любовь к танцам. Однако систематические исследования, проведенные в Англии и США, не подтверждают этот образ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если синдромом Дауна страдает один из однояйцовых близнецов, то неизбежно болен и другой, а у разнояйцовых близнецов, как и вообще у братьев и сестер, вероятность такого совпадения значительного ниже. Данный факт дополнительно свидетельствует в пользу хромосомного происхождения болезни. Однако синдром Дауна нельзя считать наследственным заболеванием, так как при нем не происходит передачи дефектного гена из поколения в поколение, а расстройство возникает на уровне репродуктивного процесс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авторов склоняется к тому, что частота синдрома Дауна одинакова среди обоих полов. Усилия зарубежных и отечественных специалистов из медико-биологических и клинических разделов науки направлены на профилактику и медикаментозную терапию, но, к сожалению, в настоящее время не существует достаточно эффективного лечения синдрома Дауна, хотя в практике используется широкий спектр препаратов-психостимуляторов, витаминов, общеукрепляющих средств и др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лись попытки лечить детей с синдромом Дауна гормонами щитовидной железы и гипофиза, однако эти методы находятся пока на стадии разработки. Как и другие умственно отсталые дети их уровня, больные с синдромом Дауна поддаются обучению бытовым навыкам, координации движений, речи и другим простым функциям, необходимым в повседневной жизн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не смотря на генетическую обусловленность заболевания и отсутствие эффективного лечения детей с синдромом Дауна, существует возможность их социальной адаптаци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 Социально-психологические особенности детей с синдромом Дау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чиняясь, в целом, общим закономерностям психического развития, развитие аномального ребенка имеет и ряд собственных закономерностей, в определении которых важную роль сыграли исследования отечественных дефектологов, особенно Л. С. Выготского. Им была выдвинута идея о сложной структуре аномального развития ребёнка, согласно которой наличие деффекта какого-то одного анализатора или интеллектуального дефекта не вызывает выпадения одной функции, а приводит к целому ряду отклонений, в результате чего возникает целостная картина своеобразного атипичного развития 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.]. Сложность структуры аномального развития заключается в наличии первичного дефекта, вызванного биологическим фактором, и вторичных нарушений, возникающих под влиянием первичного дефекта в ходе последующего аномального разви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ё одной важной закономерностью аномального развития является соотношение первичного и вторичного дефектов. «Чем дальше отстоит симптом от первичного, тем он более поддаётся коррекционному воздействию», - пишет Л. С. Выг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кий. Иными словами, чем дальше разведены между собой первопричины и вторичный симптом, тем больше возможностей открывается для коррекции и компенсации последнего с помощью рациональной системы обучения и воспит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ые отклонения, в зависимости от степени нарушения, имеют разный уровень выраженности, то есть существует прямая зависимость количественного и качественного своеобразия вторичных нарушений развития аномального ребёнка от степени и качества первичного деф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оследствий аномальной социализации необходимо назвать такое явление как «социальный аутизм» - отстранение от окружающего ми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ребёнка-инвалида из общественной жизни отражается на качестве жизни не только самого ребёнка, но и его родителей. Нарушаются социальные связи семьи. Опрос родителей больных детей показал, что одни из родителей частично или полностью выключаются из общественной жизни. В связи с этим появляется целый ряд психологических проблем, что зачастую ведёт к разрушению семьи. Этим в значительной мере обуславливается значение коррекционно - педагогические работы с детьми-инвалид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факторов риска рождения ребёнка с синдромом Дауна основное место принадлежит возрасту матери. Это связано как с уменьшением гормонального контроля оогенеза у пожилых женщин, так и с недостаточностью гормонального контроля у девушек подросткового возраста. Имеются данные повышения частоты рождения детей с синдромом Дауна при применении гормональных контрацептивных средств, рентгенологического облучения и так далее. Риск рождения ребёнка с синдромом Дауна также увеличивается при пожилом от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в развитии начинают проявляться уже с первых месяцев жизни. Прежде всего, бросается в глаза вялость и малая активность. Задержка формирования всех двигательных функций влечет за собой и задержку развития всех психических процессов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сихического недоразвития детей с синдромом Дауна своеобразна: речь появляется поздно и на протяжении всей жизни остаётся недоразвитой, понимание речи недостаточное, словарный запас бедный, часто встречается звукопроизношения в виде дизартрии или дислании. Особенно обращает на себя внимание отставание в развитии моторики и речи. Однако к трем-четырем годам они становятся несколько живее и активнее, поскольку начинают ходить. На этом этапе у них формируется речь, проявляется любовь к близким. Однако речь даже и тогда развивается крайне медленно и с большим трудом. Речевые нарушения у детей с синдромом Дауна связаны не только с их интеллектуальной недостаточностью, но и с частыми нарушениями слух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тяжесть интеллектуального дефекта, эмоциональная сфера остаётся практически сохранённой. «Даунисты» могут быть ласковыми, послушными, доброжелательными. Они могут любить, смущаться, обижаться, хотя иногда бывают раздражительными, злобными и упрямыми. Большинство из них любопытны и обладают хорошей подражательной способностью, что способствует привитию навыков самообслуживания и трудовых процессов. Уровень навыков и умений, которого могут достичь дети с синдромом Дауна весьма различен. Это обусловлено генетическими и средовыми фактор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ое восприятие является основой осознания мира и, следовательно, способности реагировать на него. Дети с синдромом Дауна фиксируют своё внимание на единичных особенностях зрительного образа, предпочитают простые стимулы и избегают сложных изобразительных конфигураций. Такое предпочтение сохраняется на протяжении всей жизни. Ошибки в воспроизведении зрительно воспринятых форм связаны у них с особенностями внимания, а не с точностью вос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и-дауны не умеют вглядываться, не умеют самостоятельно рассматривать. Так, например, разглядывая картинки с изображением нелепых ситуаций, им требуется постоянное побуждение. Иначе, увидев какую-то одну нелепость, они не переходят к поиску остальных. В учебной деятельности это приводит к тому, что дети без стимулирующих вопросов педагога не могут выполнить доступное их пониманию задание. Однако, в результате многочисленных экспериментов было выяснено, что лучше оперируют материалами, воспринимаемыми зрительно, чем на слух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с болезнью Дауна характерны трудности восприятия пространства и времени, что мешает им ориентироваться в окружающем мире. Часто даже дети восьми-девяти лет не различают правую и левую стороны, не могут найти в помещении школы свой класс, столовую, туалет. Они ошибаются при определении времени на часах, дней недели, времен года и т.п., значительно позже своих сверстников с нормальным интеллектом начинают различать цве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 освоении речи у детей с синдромом Дауна связаны с частыми инфекционными заболеваниями среднего уха, снижением остроты слуха, пониженным мышечным тонусом, маленькой полостью рта, задержкой в интеллектуальном развитии. Кроме того, у детей с синдромом Дауна маленькие и узкие ушные каналы. Всё это отрицательно влияет на слуховое восприятие и умение слушать, то есть слышать последовательные согласованные звуки окружающей среды, концентрировать на них внимание и узнавать 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речи существенное значение имеют тактильные ощущения как внутри ротовой полости, так и внутри рта. Они нередко испытывают трудности в распознании свои ощущений: плохо представляют себе, где находится язык и куда его следует поместить для того, чтобы произнести тот или иной зву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ти с синдромом Дауна не умеют и не могут интегрировать свои ощущения - одновременно концентрировать внимание, слушать, смотреть и реагировать и, следовательно, не имеют возможности в отдельно взятый момент времени обработать сигналы более чем от одного раздражителя. У некоторых детей с синдромом Дауна овладение речью настолько замедленно, что возможность их обучения посредством общения с другими людьми крайне затруднена. Из-за трудностей выражения своих мыслей и желаний эти дети часто переживают и чувствуют себя несчастными. Умение говорить развивается, как правило, позже умения воспринимать речь. Детям с синдромом Дауна свойственны трудности в освоении грамматического строя речи, а также семантики, то есть значений слов. Они долго не дифференцируют звуки окружающей речи, плохо усваивают новые слова и словосочет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шеизложенного, можно определить особенности речи больных с синдромом Дауна, подлежащих корре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синдромом Дауна часто говорят быстро или отдельными последовательностями слов, без пауз между ними, так, что слова набегают друг на друг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по отношению к детям-Даунам исследователи занимают самые противоречивые позиции. Одни придерживаются пессимистической точки зрения: что дети-дауны абсолютно не способны к обучению. Считают, что им недоступны чтение и письмо, потому что уровень их интеллектуального развития соответствует имбецильности. Кроме того, у таких детей часто наблюдаются разнообразные дефекты реч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высказывают вполне оптимистическую позицию, аргументируя ее тем, что несмотря на то, что этим детям, как правило, недоступны абстрактные понятия и счетные операции, для многих из них характерна хорошо развитая механическая память и наблюдательность. У них экстраординарные способности к подражанию. А это значит, что их можно сознательно развивать, придавая им практическую направленность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ыта специалистов и родителей, воспитывающих детей с синдромом Дауна, убеждает в том, что уровень возможностей этих детей должен оцениваться только индивидуально. Поэтому любые обобщения (относительно какого-либо качества, свойства, способности) являются принципиально ошибочными, поскольку знание физического или психического состояния индивида нельзя отрывать от понимания его индивидуальности. Сегодня совершенно ясно, что при обучении и воспитании ребенка с синдромом Дауна педагогам и родителям необходимо опираться на его более сильные способности, что даст возможность преодолевать его более слабые качеств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болезнь Дауна представляет собой множество врожденных дефектов, основные этапы развития больных детей совпадают с развитием развивающихся нормально. Проследить сроки появления тех или иных двигательных навыков поможет таблица нормативов развития двигательных навыков у детей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отиворечивые дебаты вызывают не только интеллектуальные возможности детей-даунов, но и их личностные особенности. Одни авторы указывают на неустойчивость их настроения, повышенную раздражительность, обидчивость и злобность. Другие — на их добродушие, послушание, особую нежность и привязанность к тем, кто за ними ухаживает. Поэтому личностные особенности этих детей, как и всех нормальных, определются отношением к этим детям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максимально возможных успехов в развитии познавательных способностей, обучении и социальной адаптации детей с болезнью Дауна, необходимо ежедневно делать с ними различные упражнения по развитию слуха и зрения. Однако надо понимать, что главным недостатком этих детей является нарушение обобщенности восприятия. Им требуется значительно больше времени, чтобы воспринять предлагаемый им материал (картину, текст и т.п.). Замедленность восприятия усугубляется еще и тем, что из-за умственного недоразвития они с трудом выделяют главное, не понимают внутренней связи между частями картинки, персонажами истории и прочее. Они часто путают графически сходные буквы, цифры, предметы, звуки, слова и т.п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ебенку с болезнью Дауна для развития необходимо очень много стимулов — чтобы что-то делать, в чем-то упражняться, учиться. Им постоянно нужна помощь и поддержка родителей и близк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Linesixteen"/>
          <w:sz w:val="28"/>
          <w:szCs w:val="28"/>
        </w:rPr>
      </w:pPr>
      <w:r>
        <w:rPr>
          <w:rStyle w:val="Linesixteen"/>
          <w:sz w:val="28"/>
          <w:szCs w:val="28"/>
        </w:rPr>
        <w:t>Большинство специалистов убеждено, что даунят можно научить практически всему, главное - заниматься ими, верить в них, искренне радоваться их успехам. Главное правило реабилитации детей с синдромом Дауна - не лечение или коррекция в специальных учреждениях, а вовлеченность в «обычную» жизнь - общение с близкими и сверстниками, учеба и занятия в кружках и секциях. На Западе это называют «интегрированным образованием»: даунята посещают обычные детские сады и школы, где обучаются по особому (составленному индивидуально) учебному пла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Linesixteen"/>
          <w:sz w:val="28"/>
          <w:szCs w:val="28"/>
        </w:rPr>
        <w:t xml:space="preserve">Дети-дауны имеют не только слабые, но и сильные стороны, и, соответственно, нуждаются не столько в упрощенной, сколько в индивидуальной программе обучения. Малышам с синдромом Дауна сложнее обобщать, доказывать, рассуждать, осваивать новые навыки и концентрироваться, зато они, как правило, обладают хорошими способностями к визуальному обучению (например, им несложно выучить и использовать написанный текст)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при обучении и воспитании ребенка с синдромом Дауна педагогам и родителям необходимо опираться на его более сильные способности, что даст возможность преодолевать его более слабые качества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обенности социализации детей с синдромом Дауна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пулярности программ ранней педагогической помощи обусловлен результатами их внедрения. Сравнительные исследования показали, что дети, с которыми занимались по таким программам, к моменту поступления в детский сад и в школу умели уже гораздо больше, чем те, кого они не коснулис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о средними и даже с тяжелыми нарушениями учатся читать и писать, общаются с окружающими их "здоровыми" людьми. Они овладевают этими умениями не потому, что им дают какое-то "лекарство", а потому, что их учили тому, что нужно, тогда, когда нужно, и так, как нужно. В нашей стране также создаются центры ранней педагогической помощи и начинаются попытки интегрированного образования таких детей. Достижением поставленных целей обеспечивается решение следующих основных задач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психических функций детей в процессе работы и как можно более ранняя коррекция их недостат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детей с синдромом Дауна, формирование у них правильного поведения. Основное внимание в этом разделе работы направлено на воспитание привычек. У детей необходимо развить навыки культурного поведения в общении с людьми, научить их коммуникабельности. Они должны уметь выражать просьбу, уметь защитить себя или избежать опасности. Большое внимание необходимо уделить внешним формам повед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удовое обучение, выработка навыков самообслуживания и подготовка к посильным видам хозяйственно - бытового труда. Необходимо выработать навыки самообслужи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е обучение глубоко отсталых детей может привести к значительным положительным сдвигам в развитии ребёнка, что должно повлиять на его дальнейшую судьбу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социализации ребенок с синдромом Дауна должен посещать обычную государственную школу. Интеграция в обычную школу даст ему возможность учиться жить и действовать так, как это принято в окружающем его мире. А для этого необходимо, чтобы ребенок-даун посещал специализированное ДОУ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едагоги и родители убеждены, что детям с ограниченными возможностями, независимо от типа нарушения, следует посещать те детские сады и школы, в которые ходят дети, живущие по соседству. Если ребенка возят в какую-то другую школу или детский сад, он сразу становится в глазах общественности не таким, как все. Кроме того, в этом случае ему гораздо труднее наладить хорошие взаимоотношения с ровесниками и найти среди них друзей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ьская заинтересованность объясняется тем, что они: 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большие надежды изменить ситуацию. 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ходят поддержки в дошкольных учреждениях, очень часто детей просто исключают из дошкольного заведения за неадекватное поведение. 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не имеют возможности получить реабилитационные и коррекционные услуги мультидисциплинарной команды, даже находясь в дошкольном учреждении. 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родители теряют надежду, что это «пройдет» само по себе без помощи специалистов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ля интеграции детей с синдромом Даунв необходима их «первичная подготовка», которая осуществляется, как правило, в специализированных ДОУ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 детей с синдромом Дауна, как и других ребят с ограниченными возможностями, на максимальную социальную адаптацию, то есть на посещение обычных детского сада и школы, в России закреплены законодательно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Согласно Конвенции о правах ребенка (одобрена Ген. Ассамблеей ООН 20 ноября 1989г.), ратифицированной Постановлением ВС СССР от 13 июня 1990 г. №1559-1, "дети-инвалиды с отклонениями в умственном развитии, в том числе дети с синдромом Дауна, дети с множественными психофизическими нарушениями, имеют право на получение образования и реабилитацию </w:t>
      </w:r>
      <w:r>
        <w:rPr>
          <w:rStyle w:val="StrongEmphasis"/>
          <w:b w:val="false"/>
          <w:sz w:val="28"/>
          <w:szCs w:val="28"/>
        </w:rPr>
        <w:t>в условиях наибольшей социальной интеграции в системе общего или специального (коррекционного) образования"</w:t>
      </w:r>
      <w:r>
        <w:rPr>
          <w:sz w:val="28"/>
          <w:szCs w:val="28"/>
        </w:rPr>
        <w:t>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существует программа реабилитации детей с синдромом Дауна, у истоков которой стоит Центр Психологии при журнале "Мир Семьи". Данная программа имеет несколько этапов: от создания правильной информированности мам еще в родильных домах и медико-педагогического сопровождения семьи - через подготовку этих детей в раннем возрасте - к совместному обучению в детских садах, а потом в школах. По словам представителя Министерства Образования, в ближайшем будущем планируется открыть несколько классов обычных школ на для инклюзивного образования детей с синдромом Дауна вместе со здоровыми сверстникам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, в результате сотрудничества Ассоциации Даун Синдром и других общественных организаций с Московским комитетом образования больше половины детей с синдромом Дауна дошкольного возраста, из тех, кто воспитывается в семьях, посещает обычные или коррекционные детские сады. Постепенно под влиянием родительских организаций меняется отношение специалистов, государства и общества к таким детям. Согласно исследованиям, все дети показывают лучшие успехи в образовании в условиях интеграци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сь среди типично развитых сверстников, особый ребенок получает примеры нормального, соответствующего возрасту поведения. Посещая школу и детский сад по месту жительства, эти дети имеют возможность развивать взаимоотношения с детьми, живущими по соседству. Посещение обычной школы является ключевым шагом к интеграции в жизнь местного общества и общества в целом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о средними и даже с тяжелыми нарушениями учатся читать и писать, общаются с окружающими их "здоровыми" людьми. Они овладевают этими умениями не потому, что им дают какое-то "лекарство", а потому, что их учили тому, что нужно, тогда, когда нужно, и так, как нужно. В нашей стране также создаются центры ранней педагогической помощи и начинаются попытки интегрированного образования таких детей. В 1998 г Министерство Образования России рекомендовало к широкому использованию Программу ранней педагогической помощи детям с отклонениями в развитии "Маленькие ступеньки", авторы: М. Питерси, Р. Трилор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каждой семьи складываются свои неповторимые отношения. Каждый участник взаимодействия интерактивен: он постоянно влияет, воздействует на других членов семьи. А. Адлер называл этот феномен «созвездием», а К. Витакер и У. Бамбери «танцами». «Поэтика отношений» между самыми близкими родственниками становится как условием психического благополучия, так и источником психотравм друг для друга. В настоящее время методологической основой клинико-психологических исследований семьи чаще всего являются представления о ней как о социальном пространстве, в котором по-разному выстраиваются эмоциональные отношения. Важно понять, в чем состоит триггерный механизм возникновения психологических проблем. Точкой отсчета объективно может стать болезнь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левание человека — всегда стресс для него, его близких. При наличии у ребенка врожденного заболевания или тяжелого недуга хронического характера семья нередко попадает в длительную психотравмирующую ситуацию и очень нуждается в помощи. Даже после того, как ребёнок с синдромом Дауна начинает ходить в школу, у него остаётся много времени для общения с другими людьми дома и в ближайшем окру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часть свободного времени ребёнок проводит не в школе, а дома, во дворе, в обществе. Очевидно, что он учится не только в школе; знакомство с ранее неизвестными явлениями окружающего мира, приобретение нового опыта происходит дома, во время общения с живущими по соседству людьми и с друзьями во время игр. Ребёнок с синдромом Дауна усваивает этот опыт и знания особенно эффектно в том случае, если любящие и понимающие члены семьи помогают ему использовать его потенциальные возможности в большей степе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ёнок с синдромом Дауна может извлечь для себя пользу из самых разных повседневных дел. Особенно большое значение домашние занятия имеют для развития ребёнка. Навыки самообслуживания формируются главным образом дома – во время одевания и раздевания. Детей необходимо приучить к обычным гигиеническим процедурам: чистке зубов, мытью рук, уходу за волосами и за обувью. Ребёнок с синдромом Дауна лучше принимают в обществе, если он выглядит чисто и опрятно, если его причёска и одежда соответствует тому, как причёсываются и одеваются его ровесники в настоящее врем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для ребёнка с синдромом Дауна имеет и эмоциональная сторона жизни. Этим детям, как и всем остальным, необходимо, чтобы их любили, уделяли им внимание и принимали такими, какие они есть. Им нужно окружение, в котором они чувствовали бы себя защищёными, и которая способствовала бы повышению их самооценки и независи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область, в которой положительное влияние родителей сказывается вполне определённо – это развитие самостоятельности. По мере взросления ребёнка с синдромом Дауна усиливается его стремление приобрести уверенность в себе. Самооценка человека прямо зависит от того, сможет ли он выполнить задание самостоятельно, сумеет ли довести начатое дело до конца. Для того чтобы, ребёнок сумел испытывать чувство удовлетворения, необходимы такие условия, в которых при решении задачи он не будет испытывать особых трудностей, и сможет успешно справиться. Менее благоприятные условия могут привести к разочарованию. Однако это не значит, что дети с синдромом Дауна никогда не должны сталкиваться с новыми непростыми обстоятельствами. Умение человека должным образом вести себя в обществе непосредственно влияет на то, как общество принимает его, а также на успех этого человека в будущей профессиональной деятельности. Таким образом, благодаря существованию общественных правил поведения ребёнок узнаёт, что такое ответственность и поряд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к миру, находящемуся вне стен дома или школы, может дать много новых волнующих переживаний, которые тоже являются источником новых знаний и опы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жить в обществе, дети с синдромом Дауна должны достичь определённой степени понимания жизни общества. Они должны знать, как вести себя за пределами дома и как взаимодействовать с людьми, где бы это ни происходил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социальные отношения являются важной стороной жизни, дети должны уметь проводить часть дня в одиночестве. Им следует научиться занимать себя. Время, проводимое в одиночестве, тоже полезно для развития. Именно в такие часы ребёнок может усвоить идеи, с которыми столкнулся, попробовать самостоятельно сделать что-то новое. Он должен иметь подходящие игрушки и материалы, чтобы в одиночестве не скучать и не прибегать к самостимуля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удовольствие дети получают от совместных игр со сверстниками, которые можно организовать до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также прекрасно помогает приятному проведению времени как в одиночестве, так и в компании. Движения помогают в развитии навыков общей моторики, учат сохранять равновесие. Они являются средством самовыражения. Ритмичные танцы улучшают координацию движений и делают сами движения более грациозными. Такие занятия доставляют ребёнку удовольствие и дают уверенность в себе на долгие г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театров, музеев также дарят детям положительные эмо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свободное время можно активно и пассивно. Занятия спортом будут способствовать разностороннему развитию ребёнка, а используя свои физические возможности, он сможет повысить общий уровень свое приспособленности к жизни, выносливости, развивать мускулатуру, улучшить координацию движений качество навыков общей мотори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ясь полноценными членами общества, люди с синдромом Дауна могут так же, как их здоровые сверстники, вести активный образ жизни: учиться, работа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ца с синдромом Дауна, окончившие специальную (коррекционную) школу могут продолжить обучение в среднеспециальных и высших учебных заведениях. Это право закреплено в соответствующих указаниях Министерства социального обеспечения РСФСР от 3.11.1989 г. № 1 – 141 - У и от 5.09.1989 г. № 1 - 1316 – 17 16 1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 социально-педагогической деятельности в период профессионального обучения и подготовки к труду подростков (юношей) с синдромом Дауна предполагает следующие направ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циального стат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социально-педагогического сопровождени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циально-трудовой поддерж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деятельность в период профессиональной подготовки к труду молодых людей с ограниченными возможностями должна быть ориентирована на важный принцип, который широко используется в мировой практике как оценка уровня интеграции и независимой жизни лиц с синдромом Дау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й подготовке к труду лиц с синдромом Дауна реализация принципа качества жизни предполага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формирование профессиональной самооценки и самосознания учащихся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развитие специфических трудовых навы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рофориентацию и трудоустройств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трудовую деятельность, в том числе при содействии других или зависимую трудовую деятель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людям с синдромом Дауна необходимо дать возможность трудиться на обычных рабочих местах и, тем самым, социальное граждан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осуществлять взаимосвязь потребностей, которые имеет каждый человек с синдромом Дауна, и осуществляемых проектов по их профессиональному обучению и включению в социальное общество. Эти проекты имеют следующие цели:</w:t>
      </w:r>
    </w:p>
    <w:p>
      <w:pPr>
        <w:pStyle w:val="Normal"/>
        <w:keepNext w:val="true"/>
        <w:widowControl w:val="false"/>
        <w:tabs>
          <w:tab w:val="clear" w:pos="708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сформировать у людей с синдромом Дауна необходимые социальные навыки и навыки самообслуживания, необходимые для работы на рабочем месте;</w:t>
      </w:r>
    </w:p>
    <w:p>
      <w:pPr>
        <w:pStyle w:val="Normal"/>
        <w:keepNext w:val="true"/>
        <w:widowControl w:val="false"/>
        <w:tabs>
          <w:tab w:val="clear" w:pos="708"/>
          <w:tab w:val="left" w:pos="1985" w:leader="none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) адаптировать социум для включения в него людей с синдромом Дау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сочетание компенсаторных возможностей организма с правильно подобранными программами на каждом этапе обучения, эффективными формами её организации могут в значительной мере, а иногда и полностью нейтрализовать действие первичного дефекта на ход психофизического развития ребенк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ы по 1 главе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не смотря на генетическую обусловленность заболевания и отсутствие эффективного лечения детей с синдромом Дауна, существует возможность их социальной адапт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Linesixteen"/>
          <w:sz w:val="28"/>
          <w:szCs w:val="28"/>
        </w:rPr>
        <w:t xml:space="preserve">Дети-дауны имеют не только слабые, но и сильные стороны, и, соответственно, нуждаются не столько в упрощенной, сколько в индивидуальной программе обучения. Малышам с синдромом Дауна сложнее обобщать, доказывать, рассуждать, осваивать новые навыки и концентрироваться, зато они, как правило, обладают хорошими способностями к визуальному обучению (например, им несложно выучить и использовать написанный текст)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личии у ребенка болезни Дауна, его семья попадает в длительную психотравмирующую ситуацию и очень нуждается в помощи. Ребенок с физическими нарушениями, за которым нужен практически полный уход и у которого, кроме того, проблемы с речью, не может анатомически развиваться полноценно. Соответственно у родителей отсутствует та свобода, которая появляется у родителей обычных детей, когда они развиваются и становятся самостоятельным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учении и воспитании ребенка с синдромом Дауна педагогам и родителям необходимо опираться на его более сильные способности, что даст возможность преодолевать его более слабые качества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2. Исследование адаптации детей с синдромом Дауна в семь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rStyle w:val="StrongEmphasis"/>
          <w:b w:val="false"/>
          <w:sz w:val="28"/>
          <w:szCs w:val="28"/>
        </w:rPr>
        <w:t>Организация исследования детско-родительских отношений в семьях детей с болезнью Дау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 должен быть обеспечен здоровый психологический климат, должны выполняться рекомендации лечебно-оздоровительного и воспитательного характера, обеспечивающие полноценное развитие личности ребенк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и являются вопросы питания, режима дня, двигательной активности ребенка, система его закаливания, общения с ним. Наряду с воспитанием гигиенических навыков для социальной адаптации важно приучать ребенка к доступной для него деятельности, к развитию навыков самообслуживания, к труду. Должна проводиться целенаправленная работа по развитию диалогической и монологической речи, по организации игр детей и с детьми. Семья — значимый фактор развития творческих способностей ребенка. Музыка, пение, танцы, рисование, спорт — каждый из этих аспектов имеет и воспитательное, и коррекционно-развивающее значен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емьи значима для ребенка любого возраста, а каждый этап развития ребенка диктует свою специфику работы семьи с ребенком и психотерапевтической работы с семьей. На всех этапах работы: диагностирующем, реконструктивном и поддерживающем — большое значение имеет взаимоинформирование специалистов и родителей об особенностях развития и личности ребенка, совместный с родителями и специалистом анализ конкретных ситуаций, связанных с воспитанием ребенка, это поможет выбрать правильный стиль поведения взрослых, общения их с ребенк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семьей направлена на стимулирование их обращения в консультацию, в медицинское или педагогическое учреждение — к врачу, психологу, педагогу. Семейная психотерапия — ролевая и психоаналитическая — включает психопропаганду, коррекцию внутрисемейных отношений, профилактику эмоциональных и других нарушений у членов семьи. С родителями проводятся собрания, индивидуальные и групповые беседы, практикуется их посещение на дому, прямая и косвенная психотерапия направляется не только на ребенка, но и на семью с учетом ее особенностей. За рубежом большую работу в этом плане проводят ассоциации родителей, дети которых имеют сходные проблемы. Эти общественные объединения координируют сотрудничество родителей, врачей, психологов, педагогов, повышают психолого-педагогическую культуру родителей, вооружают их специальными знаниями, умениями, навык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ершенствования организации психологической помощи семье, а следовательно, и детям через семью, для повышения ее эффективности представляется наиболее важным активное привлечение родителей к работе педагогических коллективов дошкольных учреждений и школ, к работе психологов; разработка специальных программ работы с родителями, подготовка для родителей специальной литературы в помощь семейной психокоррекции и психопрофилактики, разработка приемов индивидуальной работы с родителями проблемных детей, обучение родителей конкретным приемам психокоррекционной и воспитательной работы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основание теоретических, организационных и методических основ психологической работы с семьей повысит ее значимость в системе воздействия на детей и подростков. А использование коррекционно-воспитательного и психопрофилактического потенциала семьи в системе воздействия на подрастающее поколение повысит результативность психолого-педагогической работы в цел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дготовки специалистов для психокоррекционной работы возможна через систему спецкурсов и спецсеминаров, через переориентировку некоторых разделов педагогической практики студентов, постановку курсовых и дипломных исследований, связанных с проблемой терапии семьи и через семью. Это обеспечит формирование готовности специалистов для решения важной не только психолого-педагогической, но и социальной пробле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 Анализ результатов исследования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шем исследовании приняли участие 15 семей, имеющих детей с синдромом Дауна в возрасте 5-6 лет. Эти дети посещают «</w:t>
      </w:r>
      <w:r>
        <w:rPr>
          <w:bCs/>
          <w:sz w:val="28"/>
          <w:szCs w:val="28"/>
        </w:rPr>
        <w:t>Центр</w:t>
      </w:r>
      <w:r>
        <w:rPr>
          <w:sz w:val="28"/>
          <w:szCs w:val="28"/>
        </w:rPr>
        <w:t xml:space="preserve"> лечебной педагогики и дифференцированного обучения ДОУ «</w:t>
      </w:r>
      <w:r>
        <w:rPr>
          <w:bCs/>
          <w:sz w:val="28"/>
          <w:szCs w:val="28"/>
        </w:rPr>
        <w:t>Росток</w:t>
      </w:r>
      <w:r>
        <w:rPr>
          <w:sz w:val="28"/>
          <w:szCs w:val="28"/>
        </w:rPr>
        <w:t>»,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г.Йошкар-Ола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редположили, что успешность социально-психологической адаптации детей с синдромом Дауна в семье зависят от благоприятных социальных условий и детско-родительских отношен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роверить успешность социально-психологической реабилитации, мы решили изучить детско-родительские отношения в семьях детей с синдромом Даун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снения того, как родители знают своего ребенка и как они к нему относятся, можно использовать методы беседы, опроса, анкетирования. Конечно, в каждом случае такой сбор информации имеет свои «ключевые вопросы и слова». Мы предложили родителям ответить на вопросы анкеты. Эти вопросы помогут понять, насколько родители интересуются жизнью ребенка и как они участвуют в этой жизни (см. Приложение 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емей, участвующих в исследовании, 5 являются полными, то есть у ребенка есть мама и папа. У семи детей есть старшие брат или сестра. В семи семьях ребенка с синдромом Дауна воспитывают мама с бабушкой, из них в трех семьях есть дедушк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семьи – одинокие мамы с двумя детьми, один из которых – с синдромом Дауна. Старшие дети оказывают мамам посильную помощь в воспитании и уходе. И в одной семье мама воспитывает мальчика с синдромом Дауна одна (см. рис.1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7990" cy="34093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остав семьи детей с синдромом Дау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на рисунке 2, большинство родителей отмечают такие положительные качества своих детей как доброта и жизнерадост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7990" cy="291401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Положительные качества детей с синдромом Даун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показаны отрицательные черты в поведении детей, которые не устраивают их родителей. Шесть семей называют невнимательность. Родителям не нравится, что дети быстро утомляются, не слушают, когда им читают, недостаточно самостоятель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62270" cy="349186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Качества детей, которые не устраивают их родител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ять семей из 15-ти отмечают, что их дети не всегда достаточно внимательны на учебных занятиях. Двое детей устают почти сразу после начала занятий. Пятеро могут заниматься не уставая в течение 15-20 минут. И только двое не устают в течение 30 мину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ое детей владеют навыками самообслуживания частично, остальные относительно самостоятельны в пределах их возраста. Девять детей относительно хорошо рисуют, лепят из пластилина, вырезают ножницами из бумаги. Десять родителей считают, что их дети достаточно ответственны. Девять детей усвоили правила поведения в общественных мес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дети с удовольствием посещают детский сад. Родители всех 15-ти детей ответили, что считают их достаточно способными. Девять родителей считают, что их дети полностью готовы к школ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одители проявляют заинтересованность в развитии своих детей и отмечают большую помощь педагогов и психологов ДОУ «</w:t>
      </w:r>
      <w:r>
        <w:rPr>
          <w:bCs/>
          <w:sz w:val="28"/>
          <w:szCs w:val="28"/>
        </w:rPr>
        <w:t>Росток</w:t>
      </w:r>
      <w:r>
        <w:rPr>
          <w:sz w:val="28"/>
          <w:szCs w:val="28"/>
        </w:rPr>
        <w:t>» в воспитании и обучении их дет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спешность социально-психологической адаптации детей с синдромом Дауна в семье зависят от благоприятных социальных условий и детско-родительских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енаправленная система социально-педагогических мероприятий, включение ребенка с синдромом Дауна в коррекционно-образовательный процесс с раннего возраста, повышает уровень развития, способствует социальной активности ребе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исследования показали наличие глубокой связи между психологической обстановкой в семье, уровнем взаимодействия между родителями и ребенком, эффективностью программ ранней помощи, дошкольной и школьной помощ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известны случаи психолого-педагогической реабилитации отдельных детей с синдромом Дауна, когда в результате огромных усилий психологов и дефектологов они становились полноценными людьми, обучались в обычных школах и даже могли получить высшее образование. Это говорит о том, что работа с такими детьми — дело небезнадежное, но требующее специальных знаний и больших душевных, физических затрат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так, не смотря на генетическую обусловленность заболевания и отсутствие эффективного лечения детей с синдромом Дауна, существует возможность их социальной адапт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Linesixteen"/>
          <w:sz w:val="28"/>
          <w:szCs w:val="28"/>
        </w:rPr>
        <w:t xml:space="preserve">Дети-дауны имеют не только слабые, но и сильные стороны, и, соответственно, нуждаются не столько в упрощенной, сколько в индивидуальной программе обучения. Малышам с синдромом Дауна сложнее обобщать, доказывать, рассуждать, осваивать новые навыки и концентрироваться, зато они, как правило, обладают хорошими способностями к визуальному обучению (например, им несложно выучить и использовать написанный текст)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обучении и воспитании ребенка с синдромом Дауна педагогам и родителям необходимо опираться на его более сильные способности, что даст возможность преодолевать его более слабые каче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ходясь среди типично развитых сверстников, особый ребенок получает примеры нормального, соответствующего возрасту поведения. Посещая школу и детский сад по месту жительства, эти дети имеют возможность развивать взаимоотношения с детьми, живущими по соседству. Посещение обычной школы является ключевым шагом к интеграции в жизнь местного общества и общества в цел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ое сочетание компенсаторных возможностей организма с правильно подобранными программами на каждом этапе обучения, эффективными формами её организации могут в значительной мере, а иногда и полностью нейтрализовать действие первичного дефекта на ход психофизического развития ребе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ее детей с синдромом Дауна сейчас обещает больше, чем когда-либо и многие родители уже справились с теми проблемами, которые стоят перед ни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предположили, что успешность социально-психологической адаптации детей с синдромом Дауна в семье зависит от благоприятных социальных условий и детско-родительских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анкетного опроса родителей, мы выяснили, что большинство детей относительно самостоятельны в пределах их возраста, относительно хорошо рисуют, лепят из пластилина, вырезают ножницами из бумаги. Большинство родителей считают, что их дети достаточно ответственны, усвоили правила поведения в общественных местах и полностью готовы к школ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ети с удовольствием посещают детский сад. Родители всех 15-ти детей ответили, что считают их достаточно способными. Все родители проявляют заинтересованность в развитии своих детей и отмечают большую помощь педагогов и психологов ДОУ «</w:t>
      </w:r>
      <w:r>
        <w:rPr>
          <w:bCs/>
          <w:sz w:val="28"/>
          <w:szCs w:val="28"/>
        </w:rPr>
        <w:t>Росток</w:t>
      </w:r>
      <w:r>
        <w:rPr>
          <w:sz w:val="28"/>
          <w:szCs w:val="28"/>
        </w:rPr>
        <w:t>» в воспитании и обучении их детей. Таким образом, успешность социально-психологической адаптации детей с синдромом Дауна в семье зависят от благоприятных социальных условий и детско-родительских отно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439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енкова В. В. Совместная деятельность дошкольников как условие развития познавательной сферы.\\Вопр. Психологии. – 2003 - №5. С. 60—64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тапов В.М. Введение в дефектологию с основами нейро и патопсихологии. М, Медицина, 1994.-216 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лашкина Т. В. Развитие памяти и интеллекта у детей с задержкой психического развития. СПб.: Респекс. - 2005. – 384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фонькина Ю, Урунтаева Г. Дидактическая игра как средство развития произвольной образной памяти у старших дошкольников.\\ Дошкольное воспитание. - 1992. №1. С.12-22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йбородова Л.В., Рожков М.И. Преодоление трудностей социализации детей-сирот. Ярославль, 1997. 167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гуславская З. М., Смирнова Е.О. Развивающие игры для детей младшего дошкольного возраста.:Книга для воспитателей детского сада. –М.:Просвещение. - 1991.-207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лкина Т.В. В объятиях ласкового «дауна»: о детях с синдромом Дауна Фактор. 1998. №8 С. 69-71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 Л.А. О формировании познавательных способностей в процессе обучения дошкольников.\\ Дошкольное воспитание. - 2002. - №5. - С.45-49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сова Е., Рошкина Г. Что и почему запоминает ребенок.\\Дошкольное воспитание, - 2004, -№3, С.30-33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санова С.Г., Юров Ю.Б., Демидова И.А., Берешева А.К. Хромосомные синдромы, выявляемые в первые годы жизни ребенка; данные клинических, цитогенетических и молекулярно-цитогенетических исследований // Дефектология.- 2001.-№1.-С.9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ыготский Л.С. Проблеиы дефектологии. - М. 1995. - с.468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ая психология: Учебное пособие / Я.Л. Коломенский, Е.А. Панько, А.Н. Белоус и др.; - Минск: Университетское изд.,-1998. - 399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фектология. Уч. Пос. под ред. И.П. Серова. М.: Гуманитарий.-2005, -368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тникова Л.Н. В защиту прав детей-инвалидов.// Новый регион. – 2006. № 3. с. 64-69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брамная С.Д. Отбор детей во вспомогательные школы. СПб.: Нева, 1999. – 258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9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следование памяти у детей с различными нарушениями психических функций. / Отв. ред. И.Н. Корж. - М: Наука,-1990. - 216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а Е., Синицина Е. Дети-инвалиды в современном обществе. – М.: Лист-Нью,-2005.-136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-2112" w:leader="none"/>
          <w:tab w:val="left" w:pos="288" w:leader="none"/>
          <w:tab w:val="left" w:pos="540" w:leader="none"/>
          <w:tab w:val="left" w:pos="792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ниенко Н.А. Развитие памяти у детей дошкольного возраста. М.:Росмэн,-1996 – 384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шин В.А., Пузанов Б.П. Основы дефектологии М., 1991. 143 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а О. О возможностях развития образной памяти. // Ж. Дошкольное воспитание, -2005, №8. С.52-54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зер Ф. Психология личности и деятельности дошкольника. М.: София,- 2005. – 362с. 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онтьев А.Н. Лекции по общей психологии. - М: Смысл,-2000. - 512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тьев А.Н. Пробелы развития психики. - М: Из-во Моск. Ун-та,-1991.- 584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лер А.Р. Родитеям о детях с глубокой умственной отсталостью // Дефектология. 1991. № 5. С. 69-74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лова В.И., Вайберг М.И. Игры и упражнения по развитию памяти у дошкольников. – Чебоксары: «КЛИО»,-1997.- 16 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былицын В.Д. Основные свойства нервной системы человека. М.: Просвещение,-1991-246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й памяти у детей с нарушениями интеллекта. / Под ред. А.А. Смирнова. - М: Просвещение, -2006. - 256с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яго Н.Я. Новые подходы к построению коррекционной работы с детьми с различными видами отклоняющегося развития // Дефектология. 2000. № 1. С.66-75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ирнова И.Р. Проблемы психологии детей, обучающихся в домах-интернатах.// Школьная газета. 2001. №7, с.26-28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точенко В. Если у малыша синдром Дауна // Семья и школа. 1994. № 10 С. 26-28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3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унтаева Г.А. Дошкольная психология. Учебное пособие для студ. М: Издательский центр «Академия», -1999. -336 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3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емошкина Л.В. Развитие памяти детей. - Ярославль: Академия развития,-1997.-240с.</w:t>
      </w:r>
    </w:p>
    <w:p>
      <w:pPr>
        <w:pStyle w:val="Normal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3" w:leader="none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Эльконин Д.Б. Развитие высших психических функций. Екатеринбург. Деловая книга,-1998 – 346с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анкет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Какие положительные черты ребенка вы могли бы назвать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Что в его поведении вас не устраивает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Умеет ли ребенок быть внимательным в учебных занятиях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Как быстро он устает в процессе работы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Владеет ли навыками самообслуживания? Может ли сам сохранять опрятный вид и поддерживать порядок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) Как развиты у него руки? Умеет ли он рисовать, лепить, работать ножницами, вышивать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Можно ли сказать, что ребенок достаточно ответственен? (Не забывает о поручениях, старается вовремя их выполнить.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 Усвоил ли он правила поведения в общественных местах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С удовольствием ли он ходит в школу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Считаете ли вы его достаточно способным?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 Считаете ли вы его достаточно подготовленным к школе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пытуемых и ответы родителей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0"/>
        <w:gridCol w:w="900"/>
        <w:gridCol w:w="1511"/>
        <w:gridCol w:w="2127"/>
        <w:gridCol w:w="2125"/>
      </w:tblGrid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черты ребен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родителей не устраивает в поведе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ш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, мама, баб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ковая, уравновешен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имательная, быстро уста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а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па, мама, бабушка, брат-10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а, дружелюб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– эгоизм, несамостоя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, мама, сестра - 8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ыбается, ласков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имательность, плохая памя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, мама, сестра – 7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радостность, готовность улыбаться и радоватьс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лушает, когда ей читают книжки, отвлек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, мама, баб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е эмоции, ласковый, добр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янность, быстро забыва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я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бабушка, дед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а, жизнерадост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непонятная, простые пред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а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сестра-15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а, дружелюб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мляемость, невнима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брат-12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ерадостность,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лекается, не слушает когда читают кни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бабушка, дед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а, искренность в выражении чувст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меет рисовать, невнимате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баб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радостный, ласков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еянность, быстро забывает, эгоизм-времен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сестра-14 лет, баб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елюбие, жизнерадост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ывчивость, невнимательность, несамостоя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сестра – 13 лет, бабушка, дед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сковый, добрый,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мляемость, невниматель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баб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койный, оптимистичн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лекается, не слушает когда читают кни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а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, бабуш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та, жизнерадостност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меет рисовать, невнимательн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ыбается, радуется жизни, добры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еянность, быстро забывает,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0"/>
        <w:gridCol w:w="900"/>
        <w:gridCol w:w="2078"/>
        <w:gridCol w:w="1701"/>
        <w:gridCol w:w="1276"/>
      </w:tblGrid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ли ребенок быть внимательным в учебных зан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быстро он устает в процесс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ли навыками самообслужи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ш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а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1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я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а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1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а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2"/>
        <w:gridCol w:w="898"/>
        <w:gridCol w:w="2078"/>
        <w:gridCol w:w="1418"/>
        <w:gridCol w:w="1984"/>
      </w:tblGrid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виты у него ру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о ли сказать, что ребенок достаточно ответствен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воил ли он правила поведения в общественных мес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ша С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а 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, лепит, вырезает из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 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лов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С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, лепит из пласти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я К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т не очень 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а Р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чень 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чень 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 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 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ет, лепит, вырезает из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Э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вать не у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Ф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ами – не у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а 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меет рис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Х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ит из пласти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0"/>
        <w:gridCol w:w="900"/>
        <w:gridCol w:w="2078"/>
        <w:gridCol w:w="1418"/>
        <w:gridCol w:w="1984"/>
      </w:tblGrid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р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довольствием ли он ходит в д/с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е ли вы его достаточно способ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те ли вы его достаточно подготовленным к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ш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а 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ша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я 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а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ина 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стато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 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 еще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а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а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, не достато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7"/>
        </w:tabs>
        <w:ind w:left="1557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inesixteen">
    <w:name w:val="line_sixtee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52:00Z</dcterms:created>
  <dc:creator>Катюшка</dc:creator>
  <dc:description/>
  <cp:keywords/>
  <dc:language>en-US</dc:language>
  <cp:lastModifiedBy>SYSTEM</cp:lastModifiedBy>
  <dcterms:modified xsi:type="dcterms:W3CDTF">2011-09-25T05:52:00Z</dcterms:modified>
  <cp:revision>2</cp:revision>
  <dc:subject/>
  <dc:title/>
</cp:coreProperties>
</file>