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Конфликты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 Понятие и сущность конфликтов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 Причины социальных конфликтов. Типология конфликтов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.3 Содержание управления конфликтам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 Переговорный процесс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 Переговорный процесс как способ разрешения конфликтов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 Основное содержание переговорного процесса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оссарий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1 Первый этап анализа конфликт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определений и толкований конфликта. Классики теоретической конфликтологии не давали четкого определения понятию конфликт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 – это, не всегда осознанные противоречия, разногласия, возникающие в одной личности, между двумя и более субъектами или группами, из-за взаимно противоположных, несовместимых, исключающих друг друга потребностей, интересов, взглядов, установок, стремлений, целей, отношений, ценностей, существенно значимых для личностей и групп. Возможна борьба, взаимное противодействие, противоборство, активное столкновение личностей, т.е. осознанная практическая деятельность по преодолению этих противоречий, не всегда приводящая к подчинению или устранению против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онятием конфликта используются близкие по смыслу, но не тождественные по содержанию термины: враждебность, соперничество, конкуренция, кризис, соревнование, противоречие.</w:t>
      </w:r>
      <w:bookmarkStart w:id="0" w:name="OLE_LINK1"/>
      <w:r>
        <w:rPr>
          <w:sz w:val="28"/>
          <w:szCs w:val="28"/>
        </w:rPr>
        <w:t>[1, с.36]</w:t>
      </w:r>
      <w:bookmarkEnd w:id="0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нарушение общения может привести к конфликту. Иногда человек выражается недостаточно определенно и ясно., и тогда слова могут быть поняты неправильно. Иногда кто-то слушает невнимательно. И когда человек видит, что его не слушают, у него могут возникнуть чувства враждебности или осуждения. Часто возникает непонимание в отношении того, что подразумевается. Препятствием могут стать скрытые предположения. А иногда в результате непонимания, враждебности или обиды общение вообще прекращае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часто порождаются скрытыми нуждами и желаниями, которые не удовлетворяются, такими, например, как желание безопасности, независимости или причастности. Конфликты также возникают из опасений утратить что-либо значимое. При поверхностном рассмотрении конфликта может показаться, что конфликтная ситуация не связана с этими нуждами и желаниями. Однако пока эти основные причины не вскрыты, конфликт может продолжаться до тех пор, когда ситуация, обусловившая конфликт, изменяется по иным причинам. К сожалению, по занимаемой в конфликте позиции или по манере поведения и действия человека не всегда просто установить, какие желания или опасения им движут. Люди часто скрывают свои чувства. Бывает также, что люди не отдают себе отчета в своих истинных намерениях: они просто хотят чего-то, а почему они этого хотят, не знают. В своей книге Роджер Фишер и Уильям Юри отмечают, что многие конфликты происходят потому, что люди занимают определенные позиции, а затем фокусируют все усилия на защите этих позиций, вместо того, чтобы определить скрытые нужды и интересы, которые вынудили их эти позиции занять. Таким образом, их ложная ориентация становится препятствием для поиска решения, которое бы учитывало скрытые интересы участвующих в конфликте стор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решается успешнее, если обе стороны заинтересованы в достижении некоторого общего результата, побуждающего их к сотрудничеству. Опыт совместной деятельности во имя достижения общей цели сближает партнеров, позволяет открывать новые, дополнительные способы преодоления трудностей и неприятностей, связанных с решением конфликта. Успешное решение совместных задач повышает также степень взаимного доверия, что облегчает риск открытости в общении. Это - момент чрезвычайной важности, так как люди часто даже не представляют себе, что можно сотрудничать с человеком, с которым находишься в конфликтных отношениях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озиций современной науки управления предупреждение конфликтов выступает в виде особой тактики, осуществляемой в чрезвычайных ситуациях. Причем возникновение самой возможности конфликта свидетельствует о </w:t>
      </w:r>
      <w:r>
        <w:rPr>
          <w:iCs/>
          <w:color w:val="000000"/>
          <w:sz w:val="28"/>
          <w:szCs w:val="28"/>
        </w:rPr>
        <w:t>сбое</w:t>
      </w:r>
      <w:r>
        <w:rPr>
          <w:color w:val="000000"/>
          <w:sz w:val="28"/>
          <w:szCs w:val="28"/>
        </w:rPr>
        <w:t xml:space="preserve"> в системе управленческой деятельности, результатом несоблюдения её основных нор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востребованных на настоящее время навыков и умений управленца является грамотное проведение профилактики конфликт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данной курсовой работы – </w:t>
      </w:r>
      <w:r>
        <w:rPr>
          <w:sz w:val="28"/>
          <w:szCs w:val="28"/>
        </w:rPr>
        <w:t xml:space="preserve">рассмотреть переговорный процесс как способ разрешения конфликт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определяет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анализировать литературу русских и зарубежных авторов по данной проблем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характеристику концепций социального конфликта и методы разрешения конфликто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методику переговорного процесса как способа разрешения конфлик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конфликты (технологии предупреждения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переговорный процес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 КОНФЛИКТ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 сущность конфли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споминания о конфликтах как правило вызывают неприятные ассоциации: угрозы, враждебность, непонимание, попытки, порой безнадежные, доказать свою правоту, обиды… В результате сложилось мнение, что конфликт - всегда явление негативное, нежелательное для каждого из нас, а в особенности для руководителей, менеджеров, так как им приходится сталкиваться с конфликтами чаще других. Конфликты рассматриваются как нечто такое, чего по возможности следует избег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 не возникает вдруг. Причины его накапливаются и зреют иногда довольно длитель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ызревания конфликта можно выделить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стадии[1, с.59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Скрытую стадию, обусловленную неравным положением групп индивидов в сферах "иметь" и "мочь". Она охватывает все аспекты жизненных условий: социальный, политический, экономический, моральный, интеллектуальный. Главная ее причин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тремление людей к улучшению своего статуса и превосходств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тадию напряженности, степень которой зависит от позиции противоборствующей стороны, имеющей большую мощь, превосходство. Например, напряженность равна нулю, если доминирующая сторона занимает позицию сотрудничества, напряженность понижен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 примиренческом подходе, очень сильн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 непримиримости сторо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тадию антагонизма, которая проявляется как следствие высокой напряж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Стадию несовместимости, являющуюся следствием высокой напряженности. Это собственно и есть конфлик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новение конфликта не исключает сохранения предыдущих стадий, так как скрытый конфликт продолжается по частным вопросам и, более того, возникают новые напря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более или менее четко ограничен во времени и поэтому представляется возможным определить, какое событие считать началом (завязкой) собственно конфликта. [3, с.28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м этапом анализа конфликта является его развитие во времени, от момента завязки до начала наблюдения за ни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необходимо изучить следующие пробле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конфликта и его объек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участник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ие кор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й пов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напряженности в отношениях между сторонами в начальной точке конфли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тично это показано в приложении 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фликта. В этом понятии отражается обыденное восприятие основного противоречия в конфликте. Под предметом конфликта понимают объективно существующую или воображаемую проблему, служащую причиной раздора между сторонами. Это может быть проблема власти, обладания какими-либо ценностями, проблема первенства или несовместимости. Поиск путей разрешения конфликта должен начинаться с определения его предмета, а сделать это часто оказывается нелегко. В сложных и запутанных конфликтах предмет конфликта может не иметь четких границ, стать перетекающ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конфликта. Еще одним обязательным элементом конфликта является его объект, который сразу выделить в каждом случае не всегда удается. Легче определяется основное противоречие или предмет конфликта. Объектом конфликта может быть материальная (ресурс), социальная (власть) или духовная (идея, норма, принцип) ценность, к обладанию или пользованию которой стремятся оба оппонента. Чтобы стать объектом конфликта, эта ценность должна находиться на пересечении интересов различных социальных субъектов, стремящихся к контролю над ней. Существует мнение, что конфликт может и не иметь явного объекта. Наряду с «объектными» выделяют «безобъектные» конфликты, которые не базируются на взаимных стремлениях к контролю над чем-то. Так, конфликт может начаться из-за того, что случайный прохожий делает замечание хулигану. Здесь нет того объекта, обладать которым хотели бы оба субъекта, скорее один нарушает нравственные представления другого. К таким конфликтам можно отнести ситуацию, в которой отношения индивидов пропитаны беспричинной взаимной ненавистью и даже стремлением уничтожить друг друга. [4, с.3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частников конфликта является трудным делом. Среди них необходимо выделить непосредственных участников, их союзников и тех, кто косвенно заинтересован в поддержке участников конфликта; определить степень вовлеченности в конфликт всех его учас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анализ международного конфликта требует учесть подробно характеристики всех участников с различных точек зрения, а им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урсы (сил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ни притязаний и ц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ресурсов (сил) следует учитывать: материальные ресурсы (запасы полезных ископаемых, уровень производства); идеологические (морально-политическое единство народа, готовность защищать интересы государства); военные (состав вооруженных сил, технику, вооружение); политические (тип государства, политический режим, стабильность режима, лидер страны); внешнеполитические (расстановка сил в своей коалиции, расстановка сил в коалиции противн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итязаний. Цели сторон нужно рассматривать с точки зрения возможностей их достижения какой-либо из сторон. Предстоит оценить собственные ресурсы (силы), ресурсы (силы) противника и его возможные реакц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исторических корней конфликта выделяют территориальные споры, национальные противоречия, религиозные противоборства, экономические и другие разногла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повод конфликта - это описание конкретных событий, приведших к конфликту. Ими могут быть: принятие административного акта, ущемляющего права одной из групп; спланированные провокации; принятие таможенных ограничений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напряженности (или устойчивости) в отношениях между сторонами в начальной точке конфликта. Его можно представить в виде степени удовлетворения различных социальных групп политикой правительства, уровня организованности социальных групп, возможностей их давления на политику властей. Социальная напряженность - это индикатор конфликта, психологическое состояние значительных социальных групп, групповые эмо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анализа - изучение хода конфликта, а также событий, приносящих принципиально новое качество в развитие конфликта (митинги, забастовки, решения неформальных органов и т.д.). Эти события продвигают конфликт на новую ступень эскалации: или накапливают какое-то качество для скачка, или искусственно задерживают его продвижение. Особую трудность анализа хода конфликта составляет определение его перехода в стадию кризи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- это ситуация внезапного обострения, требующая оперативных решений. [7, с.6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ставленном графике отображено внезапное обострение конфликта, которое может произойти на любом уровне нарастания напря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505</wp:posOffset>
                </wp:positionH>
                <wp:positionV relativeFrom="paragraph">
                  <wp:posOffset>78105</wp:posOffset>
                </wp:positionV>
                <wp:extent cx="4454525" cy="254254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2542680"/>
                          <a:chOff x="0" y="0"/>
                          <a:chExt cx="4454640" cy="2542680"/>
                        </a:xfrm>
                      </wpg:grpSpPr>
                      <wpg:grpSp>
                        <wpg:cNvGrpSpPr/>
                        <wpg:grpSpPr>
                          <a:xfrm>
                            <a:off x="1026720" y="0"/>
                            <a:ext cx="3172320" cy="2133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52280"/>
                              <a:ext cx="0" cy="19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3720"/>
                              <a:ext cx="317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219320"/>
                              <a:ext cx="75492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320" y="685800"/>
                              <a:ext cx="90612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720" y="380880"/>
                              <a:ext cx="7549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380880"/>
                              <a:ext cx="15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68580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82880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37160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121932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14300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99072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53352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38088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44792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175248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121932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83808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137160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0280" y="68580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83808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15228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840" y="0"/>
                              <a:ext cx="7488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040"/>
                            <a:ext cx="8996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кал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063880"/>
                            <a:ext cx="2268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2267640"/>
                            <a:ext cx="29692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. Обострение конфли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6.15pt;width:350.75pt;height:200.2pt" coordorigin="763,123" coordsize="7015,4004">
                <v:group id="shape_0" style="position:absolute;left:2380;top:123;width:4995;height:3359">
                  <v:line id="shape_0" from="2380,363" to="2380,34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380,3483" to="7375,34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2854;top:2043;width:1188;height:959;flip:x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4045;top:1203;width:1426;height:839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5471;top:723;width:1188;height:479;flip:x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6543,723" to="6779,7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3093;top:120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736;top:300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093;top:228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569;top:204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402;top:192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115;top:168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472;top:96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067;top:72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283;top:240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807;top:288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591;top:204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424;top:144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305;top:228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900;top:120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926;top:144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569;top:36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878;top:12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948;top:123;width:117;height:1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3;top:145;width:1416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кал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21;top:3373;width:356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94;top:3694;width:467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. Обострение конфли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м этапом анализа конфликта является разбивка его течения на временные интерв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конфликт диктует определение временного горизонта и временных интервалов внутри этого горизонта. Каждое рассматриваемое событие должно быть привязано к сетке интервалов и уровню эскал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анализа - прогнозирование конфли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- это вероятностное, научно обоснованное суждение относительно ненаблюдаемого состояния объекта в определенный момент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- это разработка на основе прогностических методик, историко-логического анализа, системного подхода, дедуктивных выводов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у прогноза, главным образом, входит получение ответа на вопрос: что будет, если будут иметь место определенные событи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этап анализа - разрешение конфликта. Это процесс решения проблемы, его цель - разрешить конфликт в самой его сути, добраться до действительных его причин. Это процесс распознавания потребностей и ценностей, о которых не удается договориться, таких, как страх за собственную безопасность, гнев людей из-за отсутствия достаточного общественного признания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пасения, а не только материальные интересы (например, более высокая зарплата), обычно лежат в основе самых трудноразрешимых конфли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блема конфликта охватывает все виды и уровни отношений человека с объективной действительностью. Социальный конфликт представляет собой процесс, в котором индивид или группа индивидов стремятся к достижению собственных целей путем устранения, уничтожения или подчинения себе другого индивида или группы индив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Причины социальных конфликтов. Типология конфли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общими причинами социальных конфлик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ное или абсолютно противоположное восприятие людьми целей, ценностей, интересов и по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равное положение людей в императивно координированных ассоциациях (одн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правляют, друг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дчиняютс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ад между ожиданиями и поступками люд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разумения, логические ошибки и вообще семантические трудности в процессе коммун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и некачественность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овершенство человеческой психики, несоответствие между реальностью и представлениями о 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источник конфликта состоит в несовместимости претензий сторон из-за ограниченности возможностей их удовлетворения. [7, с.7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хватка средств к существованию является центральным звеном всех экономических конфликтов. Разумеется, при удовлетворении всех потребностей людей конфликтов бы не было. Но, тогда остановилось бы и само развитие общества. Жизнь соткана из противоречий, которые лежат в основе любого конфли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леживается некоторая закономерность в возникновении конфликтов: </w:t>
      </w:r>
      <w:r>
        <w:rPr>
          <w:bCs/>
          <w:sz w:val="28"/>
          <w:szCs w:val="28"/>
        </w:rPr>
        <w:t>чем общество беднее и дефицитнее предметы потребления, тем чаще в нем возникают конфликты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отмечается и такая причинно-следственная связь: в обществе бедном, но с тоталитарным режимом, конфликты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явление весьма ред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типологии социальных конфликтов обусловлена потребностью регулирования процесса их протека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 различные классификации конфликт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В соответствии с организацией общества конфликты формируются на уровн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ов, между ни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 индивид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пных систем (или подсисте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ения общества на классы и сло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а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гиональном или глобальном уровн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 социальной психологии существует многовариантная типология конфликта в зависимости от тех критериев, которые берутся за основу, т.е. конфликт может бы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личностным (между родственными симпатиями и чувством служебного долга руководител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личностным (между руководителем и его заместителем, а также между сотрудниками по поводу распределения премии и т.д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личностью и организацией, в которую она входи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организациями или группами одного или различного стату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Возможны и такие классификации конфликтов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  <w:lang w:val="en-US" w:eastAsia="en-US"/>
        </w:rPr>
        <w:t>•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 горизонтали (между сотрудниками, не находящимися в подчинении друг у друг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ртикали (между людьми, находящимися в подчинении друг у друг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шанные (в которых представлены и те, и друг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ы конфликты вертикальные и смешанные. Они составляют</w:t>
      </w:r>
      <w:r>
        <w:rPr>
          <w:sz w:val="28"/>
          <w:szCs w:val="28"/>
          <w:lang w:val="en-US" w:eastAsia="en-US"/>
        </w:rPr>
        <w:t xml:space="preserve"> 70 - 80 %</w:t>
      </w:r>
      <w:r>
        <w:rPr>
          <w:sz w:val="28"/>
          <w:szCs w:val="28"/>
        </w:rPr>
        <w:t xml:space="preserve"> от всех остальных конфли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У Г. Бисно (Н. </w:t>
      </w:r>
      <w:r>
        <w:rPr>
          <w:sz w:val="28"/>
          <w:szCs w:val="28"/>
          <w:lang w:val="en-US"/>
        </w:rPr>
        <w:t>Bisno</w:t>
      </w:r>
      <w:r>
        <w:rPr>
          <w:sz w:val="28"/>
          <w:szCs w:val="28"/>
        </w:rPr>
        <w:t>) мы обнаруживаем шесть типов конфлик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ипы конфликт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омер 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яющие характерис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ы интере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характеризуется действительным переплетением интересов или обязательств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ужденные конфли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меренно создаваемые конфликты для достижения иных, чем провозглашенные, ц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жносоотнесенные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онфли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запутанные конфликты из-за несоответствия характеристик поведения участников, содержания прич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зорные конфли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ные на неправильном восприятии или непонима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енные конфли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 результате противоречия которых от действий участников конфликта или конфликтных идей страдают личность или иде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ивные конфли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характеризуются желанием выразить враждебность, антагонизм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3. Содержание управления конфликтам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ликтами как сложный процесс включает следующие виды деятельност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гнозирование конфликтов и оценка их функциональной направленн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упреждение или стимулирование конфлик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гулирование конфлик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ешение конфлик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правления конфликтами находится в строгом соответствии с их динамикой, которая отражена в таблице 1.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конфликта — это один из важнейших видов деятельности субъекта управления, оно направлено на выявление причин данного конфликта в потенциальном развит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прогнозирования конфликтов является изучение объективных и субъективных условий и факторов взаимодействия между людьми, а также их индивидуально-психологических особенностей. В коллективе, например, такими условиями и факторами могут быть: стиль управления; уровень социальной напряженности; социально-психологический климат; лидерство и микрогруппы и другие социально-психологические явления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управления конфликтом и его динамика</w:t>
      </w:r>
    </w:p>
    <w:p>
      <w:pPr>
        <w:pStyle w:val="Normal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640"/>
        <w:gridCol w:w="3881"/>
      </w:tblGrid>
      <w:tr>
        <w:trPr>
          <w:trHeight w:val="956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№ </w:t>
            </w:r>
            <w:r>
              <w:rPr>
                <w:spacing w:val="-3"/>
                <w:sz w:val="20"/>
                <w:szCs w:val="20"/>
              </w:rPr>
              <w:t>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конфликт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pacing w:val="-6"/>
                <w:sz w:val="20"/>
                <w:szCs w:val="20"/>
              </w:rPr>
              <w:t xml:space="preserve">Содержание управления </w:t>
            </w:r>
            <w:r>
              <w:rPr>
                <w:sz w:val="20"/>
                <w:szCs w:val="20"/>
              </w:rPr>
              <w:t>(вид деятельности)</w:t>
            </w:r>
          </w:p>
        </w:tc>
      </w:tr>
      <w:tr>
        <w:trPr>
          <w:trHeight w:val="1772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развитие конфликтной ситуации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мулирование)</w:t>
            </w:r>
          </w:p>
        </w:tc>
      </w:tr>
      <w:tr>
        <w:trPr>
          <w:trHeight w:val="1672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онфликтной ситуации хотя бы одним из участников социального взаимодействи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(стимулирование)</w:t>
            </w:r>
          </w:p>
        </w:tc>
      </w:tr>
      <w:tr>
        <w:trPr>
          <w:trHeight w:val="1073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открытого конфликтного взаимодействи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</w:t>
            </w:r>
          </w:p>
        </w:tc>
      </w:tr>
      <w:tr>
        <w:trPr>
          <w:trHeight w:val="1031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крытого конфликт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</w:t>
            </w:r>
          </w:p>
        </w:tc>
      </w:tr>
      <w:tr>
        <w:trPr>
          <w:trHeight w:val="1075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рогнозировании конфликтов занимает постоянный анализ как общих, так и частных причин конфликтов. [15, с.78-79]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нфликта — это вид деятельности субъекта управления, направленный на недопущение возникновения конфликта. Предупреждение конфликтов основывается на их прогнозировании. В этом случае на основе полученной информации о причинах зреющего нежелательного конфликта предпринимается активная деятельность по нейтрализации действия всего комплекса детерминирующих его факторов. Это так называемая вынужденная форма предупреждения конфлик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онфликты можно предупреждать, осуществляя в целом эффективное управление социальной системой. В данном случае управление конфликтом (в том числе и предупреждение конфликта) является составной частью общего процесса управления в этой системе. Основными путями такого предупреждения конфликтов в организациях могут бы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стоянная забота об удовлетворении нужд и запросов сотруднико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бор и расстановка сотрудников с учетом их индивидуально-психологических особенност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блюдение принципа социальной справедливости в любых решениях, затрагивающих интересы коллектива и лич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346575</wp:posOffset>
                </wp:positionH>
                <wp:positionV relativeFrom="paragraph">
                  <wp:posOffset>3578225</wp:posOffset>
                </wp:positionV>
                <wp:extent cx="0" cy="43878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281.75pt" to="342.25pt,31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сотрудников, формирование у них высокой психо-логопедагогичсской культуры общения и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ую форму предупреждения конфликтов в отличие от предыдущей можно назвать </w:t>
      </w:r>
      <w:r>
        <w:rPr>
          <w:iCs/>
          <w:sz w:val="28"/>
          <w:szCs w:val="28"/>
        </w:rPr>
        <w:t>превентивн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имулирование конфликта — </w:t>
      </w:r>
      <w:r>
        <w:rPr>
          <w:sz w:val="28"/>
          <w:szCs w:val="28"/>
        </w:rPr>
        <w:t>это вид деятельности субъекта управления, направленный на провокацию, вызов конфликта. Стимулирование оправдано по отношению к конструктивным конфликтам. Средства стимулирования конфликтов могут быть самыми разными: вынесение проблемного вопроса для обсуждения на собрании, совещании, семинаре и т. п.; критика сложившейся ситуации на совещании; выступление с критическим материалом в средствах массовой информации и т. д. Но при стимулировании того или иного конфликта руководитель должен быть готов к конструктивному управлению им. Это необходимое условие в управлении конфликтами, нарушение его, как правило, приводит к печальным последстви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гулирование, конфликта — </w:t>
      </w:r>
      <w:r>
        <w:rPr>
          <w:sz w:val="28"/>
          <w:szCs w:val="28"/>
        </w:rPr>
        <w:t>это вид деятельности субъекта управления, направленный на ослабление и ограничение конфликта, обеспечения его развития в сторону разрешения. Регулирование как сложный процесс предполагает ряд этапов, которые важно учитывать в управленческой деятельност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этап. Признание реальности конфликта конфликтующими сто-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нам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>этан. Легитимизация конфликта, то есть достижение соглашения между конфликтующими сторонами по признанию и соблюдению установленных норм и правил конфликтного взаимодейств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этап. Институциализация конфликта, то есть создание соответствующих органов, рабочих групп по регулированию конфликтного взаимодейств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роцессе регулирования конфликтов важно учитывать некоторые технологии, которые представлены в таблице 1.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решение конфликта </w:t>
      </w:r>
      <w:r>
        <w:rPr>
          <w:sz w:val="28"/>
          <w:szCs w:val="28"/>
        </w:rPr>
        <w:t>— это вид деятельности субъекта управления, связанный с завершением конфликта. Разрешение — это заключительный этап управления конфликт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ешение конфликта может быть </w:t>
      </w:r>
      <w:r>
        <w:rPr>
          <w:iCs/>
          <w:sz w:val="28"/>
          <w:szCs w:val="28"/>
        </w:rPr>
        <w:t xml:space="preserve">полным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неполным. </w:t>
      </w:r>
      <w:r>
        <w:rPr>
          <w:sz w:val="28"/>
          <w:szCs w:val="28"/>
        </w:rPr>
        <w:t>Полное разрешение конфликта достигается при устранении причин, предмета конфликта и конфликтных ситуаций. Неполное разрешение конфликта происходит тогда, когда устраняются не все причины или конфликтные ситуации. В таком случае неполное разрешение конфликта может быть этапом на пути к его полному разреше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>Технологии регулирования конфликта</w:t>
      </w:r>
    </w:p>
    <w:tbl>
      <w:tblPr>
        <w:tblW w:w="93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3"/>
        <w:gridCol w:w="6208"/>
      </w:tblGrid>
      <w:tr>
        <w:trPr>
          <w:trHeight w:val="329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</w:t>
            </w:r>
          </w:p>
        </w:tc>
      </w:tr>
      <w:tr>
        <w:trPr>
          <w:trHeight w:val="1818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дефицита информации в конфликте; исключение из информационного поля ложной, искаженной информации; устранение слухов и т.п.</w:t>
            </w:r>
          </w:p>
        </w:tc>
      </w:tr>
      <w:tr>
        <w:trPr>
          <w:trHeight w:val="1798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ния между субъектами конфликтного взаимодействия и их сторонниками: обеспечение эффективного общения</w:t>
            </w:r>
          </w:p>
        </w:tc>
      </w:tr>
      <w:tr>
        <w:trPr>
          <w:trHeight w:val="1971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сихологические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еформальными лидерами и микрогрунпами; снижение социальной напряженности и укрепления социально-психологического климата в коллекти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17" w:leader="hyphen"/>
              </w:tabs>
              <w:suppressAutoHyphens w:val="true"/>
              <w:spacing w:lineRule="auto" w:line="360"/>
              <w:rPr/>
            </w:pPr>
            <w:r>
              <w:rPr>
                <w:spacing w:val="-11"/>
                <w:sz w:val="20"/>
                <w:szCs w:val="20"/>
              </w:rPr>
              <w:t xml:space="preserve">.... </w:t>
            </w:r>
            <w:r>
              <w:rPr>
                <w:sz w:val="20"/>
                <w:szCs w:val="20"/>
              </w:rPr>
              <w:tab/>
              <w:t>_</w:t>
            </w:r>
          </w:p>
        </w:tc>
      </w:tr>
      <w:tr>
        <w:trPr>
          <w:trHeight w:val="1992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дровых вопросов; использование методов поощрения и наказания; изменение условий взаимодействия сотрудников и т. и.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практике по управлению конфликтами важно учитывать предпосылки, формы и способы их разреш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разрешения конфликт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статочная зрелость конфлик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требность субъектов конфликта в его разрешен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личие необходимых средств и ресурсов для разрешения конфлик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азреш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ничтожение или полное подчинение одной из сторон (уступка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гласование интересов и позиций конфликтующих сторон на новой основе (компромисс, консенсус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заимное примирение конфликтующих сторон (уход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вод борьбы в русло сотрудничества по совместному преодолению противоречий (сотрудничеств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ы разреш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министративный (увольнение, перевод на другую работу, решение суда и т. п.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дагогический (беседа, убеждение, просьба, разъяснение и т. п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горитм деятельности руководителя в процессе управления конфликтам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горитм деятельности руководителя в процессе управления конфликтами зависит от многих факторов — содержания самого конфликта, условий его возникновения и развития и многих других. [15, с.80-82]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универсального алгоритма деятельности руководителя по управлению конфликтами предложить невозможно. Но какие-то основные, целесообразные шаги в таком алгоритме можно выделить. Их мы представим в таблице 1.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>Алгоритм управления конфликтом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549"/>
        <w:gridCol w:w="5299"/>
      </w:tblGrid>
      <w:tr>
        <w:trPr>
          <w:trHeight w:val="10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ятельности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(методы) реализации</w:t>
            </w:r>
          </w:p>
        </w:tc>
      </w:tr>
      <w:tr>
        <w:trPr>
          <w:trHeight w:val="233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чин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; анализ результатов деятельности; беседа; изучение документов; биографический метод, то есть изучение биографических данных участников конфликта и др.</w:t>
            </w:r>
          </w:p>
        </w:tc>
      </w:tr>
      <w:tr>
        <w:trPr>
          <w:trHeight w:val="178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числа участников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дерами в микрогруппах; перераспределение функциональных обязанностей; поощрение или наказание и т. п.</w:t>
            </w:r>
          </w:p>
        </w:tc>
      </w:tr>
      <w:tr>
        <w:trPr>
          <w:trHeight w:val="14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нализ конфликта с помощью экспертов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экспертов; привлечение медиатора, психолога; переговорный процесс (медиация) и др.</w:t>
            </w:r>
          </w:p>
        </w:tc>
      </w:tr>
      <w:tr>
        <w:trPr>
          <w:trHeight w:val="143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методы; педагогические методы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управленческой деятельности по разрешению конфликтов и в выборе алгоритма такой деятельности для руководителя важно учитывать следующие </w:t>
      </w:r>
      <w:r>
        <w:rPr>
          <w:iCs/>
          <w:sz w:val="28"/>
          <w:szCs w:val="28"/>
        </w:rPr>
        <w:t>принципы управления конфликтами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ивности и адекватности оценки конфликт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кретно-ситуационного подход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лас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мократического воздействия, опоры на общественное мне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комплексного использования способов и приемов воздействия. Не менее важным для руководителя в управлении конфликтами является учет некоторых негативных факторов принятия конструктивных решений, которые представлены в таблице 1.5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.5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>Негативные факторы принятия конструктивных решений по конфликту</w:t>
      </w:r>
    </w:p>
    <w:tbl>
      <w:tblPr>
        <w:tblW w:w="9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1"/>
        <w:gridCol w:w="4204"/>
      </w:tblGrid>
      <w:tr>
        <w:trPr>
          <w:trHeight w:val="417" w:hRule="exac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актора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>
          <w:trHeight w:val="2272" w:hRule="exac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 суждение руководителя о подчиненных (как правило, только с точки зрения того, как они выполняют его указания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ет понять мотивы конфликтующих и оценить динамику конфликта</w:t>
            </w:r>
          </w:p>
        </w:tc>
      </w:tr>
      <w:tr>
        <w:trPr>
          <w:trHeight w:val="1790" w:hRule="exac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ы руководителя в конфликте как члена коллектива и как личности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очные решения, связанные с субъективной оценкой предмета конфликта</w:t>
            </w:r>
          </w:p>
        </w:tc>
      </w:tr>
      <w:tr>
        <w:trPr>
          <w:trHeight w:val="1992" w:hRule="exac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ак можно быстрее погасить конфликт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очные решения, часто приводящие к наказанию «правых» и «виноватых»</w:t>
            </w:r>
          </w:p>
        </w:tc>
      </w:tr>
      <w:tr>
        <w:trPr>
          <w:trHeight w:val="2509" w:hRule="exac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ичностные отноше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нфликтующими (симпатии, антипати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 и т. п.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очные решения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щиес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взятом отношени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дному из участников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а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нфликт – это социальное явление, способ взаимодействия людей при столкновении их несовместимых взглядов, позиций и интересов, противоборство взаимосвязанных, но преследующих свои цели двух или более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едметом конфликта понимают объективно существующую или воображаемую проблему, служащую причиной раздора между сторон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онфликта может быть материальная (ресурс), социальная (власть) или духовная (идея, норма, принцип) ценность, к обладанию или пользованию которой стремятся оба оппонента. Чтобы стать объектом конфликта, эта ценность должна находиться на пересечении интересов различных социальных субъектов, стремящихся к контролю над н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ликтами как сложный процесс, включает несколько видов деятельности. В управлении конфликтами большое значение имеют прогнозирование и предупреждение конфликта. Предупреждение конфликта — это вид деятельности субъекта управления, направленный на недопущение возникновения конфликта. Предупреждение конфликтов основывается на их прогнозиров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гулирование, конфликта — </w:t>
      </w:r>
      <w:r>
        <w:rPr>
          <w:sz w:val="28"/>
          <w:szCs w:val="28"/>
        </w:rPr>
        <w:t>это вид деятельности субъекта управления, направленный на ослабление и ограничение конфликта, обеспечения его развития в сторону разрешения. Регулирование как сложный процесс предполагает ряд этапов, которые важно учитывать в управленческ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решение конфликта </w:t>
      </w:r>
      <w:r>
        <w:rPr>
          <w:sz w:val="28"/>
          <w:szCs w:val="28"/>
        </w:rPr>
        <w:t>— это вид деятельности субъекта управления, связанный с завершением конфликта. Разрешение — это заключительный этап управления конфликтом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 w:eastAsia="en-US"/>
        </w:rPr>
        <w:t>ПЕРЕГОВОРНЫЙ ПРОЦЕСС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ереговорный процесс как способ разрешения конфликт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м компонентом, без которого невозможна реализация никакой стратегии конфликта, является переговорный процесс.</w:t>
      </w:r>
    </w:p>
    <w:p>
      <w:pPr>
        <w:pStyle w:val="21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i w:val="false"/>
          <w:szCs w:val="28"/>
          <w:u w:val="none"/>
        </w:rPr>
        <w:t>Переговоры являются наиболее существенным звеном в разрешении социального конфли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англоязычной литературе по конфликтологии имеют место два подхода к оценке переговоров между сталкивающимися сторонами. Эт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"Достижение соглашения", являющееся разновидностью социального конфликта. Данная разновидность может быть определена как символическая коммуникация, с помощью которой две и более сторон стараются достичь соглашения в случае, когда их интересы противостоят друг друг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обственно переговоры как процесс, при котором позиции, изначально расходящиеся, становятся идентич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говорном процессе важным фактором, влияющим на его результативность, является участие третье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несколько ролей третьей стороны в конфликте: третейский судья, арбитр, посредник, консультант, помощник и наблюдат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ейский судья – наиболее авторитарная роль, так как он изучает проблему, выслушивает обе стороны и выносит решен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нципе руководителю, занимающему позицию "третейского судьи", безразлично, о чем договорятся конфликтующие стороны. Важно, чтобы был достигнут нужный для этих сторон результат, который затем воплотился бы в определенное соглашение между н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оглашение не оформляется из-за больших расхождений сторон, то тогда руководителю следует убедить стороны в продолжении контактов, но на более сложной ступени посредничества. Руководитель же может перейти от тактики представителя третьей стороны к тактике посред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рбитр - также обладает значительными полномочиями. Конфликт поступает на рассмотрение арбитра, участвующие стороны становятся в своих действиях пассивными и реактивными относительно действий арбитра. Выработанный приговор может носить консультативный (т.е. использоваться в качестве совета) или обязывающий характер. Стороны могут не согласиться с решением и обжаловать его в вышестоящих инстанц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редник – более нейтральная роль. Будучи профессионалом, он обеспечивает конструктивное обсуждение проблемы. Окончательное решение остается за оппонен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ультант – квалифицированный и непредвзятый специалист, выступающий в качестве третьей стороны. Консультирование – новаторская форма вмешательства в конфликт. В задачу консультанта входит: сбор фактических данных; определение предмета спора; выяснение того, как подобные ситуации уже решались где-то и кем-то прежде; нахождение способа взаимовыгодного выхода из конфликта.[9, с.59]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воры являются смесью четырех видов дея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=&gt;</w:t>
      </w:r>
      <w:r>
        <w:rPr>
          <w:sz w:val="28"/>
          <w:szCs w:val="28"/>
        </w:rPr>
        <w:t xml:space="preserve"> достижения реальных результа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=&gt;</w:t>
      </w:r>
      <w:r>
        <w:rPr>
          <w:sz w:val="28"/>
          <w:szCs w:val="28"/>
        </w:rPr>
        <w:t xml:space="preserve"> изменения или влияния на баланс си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=&gt;</w:t>
      </w:r>
      <w:r>
        <w:rPr>
          <w:sz w:val="28"/>
          <w:szCs w:val="28"/>
        </w:rPr>
        <w:t xml:space="preserve"> поддержания конструктивного клима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=&gt;</w:t>
      </w:r>
      <w:r>
        <w:rPr>
          <w:sz w:val="28"/>
          <w:szCs w:val="28"/>
        </w:rPr>
        <w:t xml:space="preserve"> достижения процедурной гибк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реальных результатов требует: продуманного обмена информацией о целях, ожиданиях и приемлемых соглашениях; умения представить собственную позицию так, чтобы она оказывала влияние на восприятие другой стороны; постепенного движения к компромиссу и уступок обеим сторон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ведения дискусс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о выслушивания. Когда кто-то выступает (не важно, чью сторону он при этом представляет), остальные должны внимательно выслушать его аргументы и не прерывать замечаниями, протестами и прочими недружелюбными действия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же одна эта привычка требует значительной сосредоточенности стор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о равенства. Демократическая традиция общения не признает иерархически обусловленных ритуалов и символов поклон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столом переговоров исчезает авторитет власти и остается власть авторитета. Сила позиц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ее аргументированности и богатстве альтернатив выхода из сложившейся ситу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связи В. Мастенбрук говорит о силе убеждения, выделяя </w:t>
      </w:r>
      <w:r>
        <w:rPr>
          <w:sz w:val="28"/>
          <w:szCs w:val="28"/>
          <w:lang w:val="en-US" w:eastAsia="en-US"/>
        </w:rPr>
        <w:t>четыре</w:t>
      </w:r>
      <w:r>
        <w:rPr>
          <w:sz w:val="28"/>
          <w:szCs w:val="28"/>
        </w:rPr>
        <w:t xml:space="preserve"> ее составляющих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Ясную, хорошо структурированную манеру объяснения собственной точки зрен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боснованно свободное и раскрепощенное поведение, не доходящее до беспечн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Вариативность: темпа речи и тембра голоса, использования конкретных примеров, генеральных линий; помощь наглядными пособия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Эмоциональную, слегка высокопарную передачу собственной точки зрения, до тех пор, пока это не стало краснобайст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дурное правило. Здесь выделяется несколько моментов организации взаимной дискусс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етание пленарных заседаний сторон с подготовительны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ный порядок общения: доклад одной стороны, далее вопросы на понимание и уточнение ("Правильно ли я Вас понял?"), затем критическое осмысление сказанного. В таком же порядке происходит заслушивание другой стороны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сть сообщений: на одном туре переговоров начинает одна сторона, на следующе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руга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е выступлений во времен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ание работоспособности участников переговоров с помощью перерывов (лучший вариант: через каждый час), обеспечение питания и п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безоценочных суждений. Речь идет об отказе употребления слов, несущих негативный смысловой оттенок в адрес другой сторо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переговорной комнаты. Не будет продуктивных бесед в кабинете начальника или директора, где обстановка подчеркивает властные полномочия и создает атмосферу неравенства. Для этого необходимо выделить специальное помещение, особым образом расставить в нем мебель, оснастить его проекционной аппаратурой, большими отрывными блокнотами и пр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ущественным компонентом, без которого невозможна реализация никакой стратегии конфликта, является переговорный процесс.</w:t>
      </w:r>
    </w:p>
    <w:p>
      <w:pPr>
        <w:pStyle w:val="21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i w:val="false"/>
          <w:szCs w:val="28"/>
          <w:u w:val="none"/>
        </w:rPr>
        <w:t>Переговоры являются наиболее существенным звеном в разрешении социального конфликта.</w:t>
      </w:r>
    </w:p>
    <w:p>
      <w:pPr>
        <w:pStyle w:val="21"/>
        <w:widowControl/>
        <w:suppressAutoHyphens w:val="true"/>
        <w:spacing w:lineRule="auto" w:line="360" w:before="0" w:after="0"/>
        <w:ind w:firstLine="709"/>
        <w:rPr>
          <w:b w:val="false"/>
          <w:b w:val="false"/>
          <w:i w:val="false"/>
          <w:i w:val="false"/>
          <w:szCs w:val="28"/>
          <w:u w:val="none"/>
        </w:rPr>
      </w:pPr>
      <w:r>
        <w:rPr>
          <w:b w:val="false"/>
          <w:i w:val="false"/>
          <w:szCs w:val="28"/>
          <w:u w:val="none"/>
        </w:rPr>
      </w:r>
    </w:p>
    <w:p>
      <w:pPr>
        <w:pStyle w:val="Normal"/>
        <w:numPr>
          <w:ilvl w:val="1"/>
          <w:numId w:val="10"/>
        </w:numPr>
        <w:shd w:fill="FFFFFF" w:val="clear"/>
        <w:suppressAutoHyphens w:val="true"/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е содержание переговорного процесс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переговорного процесса может быть представлено четырьмя этап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дготовительный этап. На этом этапе осуществляется сбор информации о содержании конфликта, об участниках конфликтного взаимодействия, анализируются причины, последствия, варианты решения и т. 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чало переговоров. На этом этапе осуществляется взаимный обмен информацией. Участники конфликта высказывают свои позиции, оценивают ситуацию, предлагают варианты решения проблемы и т. 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иск приемлемого решения. На этом этапе обсуждаются варианты решения проблемы, уточняются позиции и мотивы субъектов конфликта, прорабатываются компромиссные варианты, пути движения к консенсусу и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вершение переговоров. На этом этапе уточняются детали договора, определяются сроки выполнения обязательств, распределяются обязанности, устанавливаются формы контроля и т. п. Все это, как правило, находит свое отражение в принятом в качестве документа соглашении. В том случае, если участники переговоров не пришли к договору по разрешению конфликта, может быть принято соглашение в устной или письменной форме о переносе обсуждения проблемы на другой ср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м моментом в технологиях переговорного процесса является оценка форм и способов участия в конфликте посредника (медиатора). В литературе выделяют три варианта посредничества: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изъюнктивный (разъединительны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ъюнктивный (объединительны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мешанны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но эти варианты можно представить следующим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Cs w:val="28"/>
          <w:u w:val="none"/>
        </w:rPr>
      </w:pPr>
      <w:r>
        <w:rPr>
          <w:szCs w:val="28"/>
        </w:rPr>
        <w:drawing>
          <wp:inline distT="0" distB="0" distL="0" distR="0">
            <wp:extent cx="3381375" cy="1587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, и 52 — субъекты конфликта, П — посредни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практическую ценность в противостоянии манипулятивным воздействиям представляют так называемые типичные манипуляции в переговорах и способы противодействия им.[15, с.150-152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го рода манипуляции приводятся в табл. 2.1 и 2.2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>
          <w:spacing w:val="-11"/>
          <w:sz w:val="28"/>
          <w:szCs w:val="28"/>
        </w:rPr>
        <w:t>Таблица 2.1</w:t>
      </w:r>
      <w:r>
        <w:rPr>
          <w:b/>
          <w:bCs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Манипуляции, основанные на «правилах приличия»» </w:t>
      </w:r>
      <w:r>
        <w:rPr>
          <w:bCs/>
          <w:sz w:val="28"/>
          <w:szCs w:val="28"/>
        </w:rPr>
        <w:t>и «справедливости»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6"/>
        <w:gridCol w:w="2720"/>
        <w:gridCol w:w="3046"/>
      </w:tblGrid>
      <w:tr>
        <w:trPr>
          <w:trHeight w:val="724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ведени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жидаемая реакция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пособ противодействия</w:t>
            </w:r>
          </w:p>
        </w:tc>
      </w:tr>
      <w:tr>
        <w:trPr>
          <w:trHeight w:val="599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тическая просьб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вать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 брать на себя</w:t>
            </w:r>
          </w:p>
        </w:tc>
      </w:tr>
      <w:tr>
        <w:trPr>
          <w:trHeight w:val="971" w:hRule="exact"/>
        </w:trPr>
        <w:tc>
          <w:tcPr>
            <w:tcW w:w="3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йти в положение»</w:t>
            </w:r>
          </w:p>
        </w:tc>
        <w:tc>
          <w:tcPr>
            <w:tcW w:w="2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склонность и великодушие</w:t>
            </w:r>
          </w:p>
        </w:tc>
        <w:tc>
          <w:tcPr>
            <w:tcW w:w="3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</w:t>
            </w:r>
          </w:p>
        </w:tc>
      </w:tr>
      <w:tr>
        <w:trPr>
          <w:trHeight w:val="642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идимости того,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удить партнер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ить о том,</w:t>
            </w:r>
          </w:p>
        </w:tc>
      </w:tr>
      <w:tr>
        <w:trPr>
          <w:trHeight w:val="455" w:hRule="exact"/>
        </w:trPr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позиция оппонента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больше</w:t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менно непонятно</w:t>
            </w:r>
          </w:p>
        </w:tc>
      </w:tr>
      <w:tr>
        <w:trPr>
          <w:trHeight w:val="455" w:hRule="exact"/>
        </w:trPr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шком сложна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,</w:t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понятна</w:t>
            </w:r>
          </w:p>
        </w:tc>
        <w:tc>
          <w:tcPr>
            <w:tcW w:w="2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ему нужно</w:t>
            </w:r>
          </w:p>
        </w:tc>
        <w:tc>
          <w:tcPr>
            <w:tcW w:w="3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из себ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казать что вы —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 указать на то,</w:t>
            </w:r>
          </w:p>
        </w:tc>
      </w:tr>
      <w:tr>
        <w:trPr>
          <w:trHeight w:val="476" w:hRule="exact"/>
        </w:trPr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лового» партнера,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удренный</w:t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есть много</w:t>
            </w:r>
          </w:p>
        </w:tc>
      </w:tr>
      <w:tr>
        <w:trPr>
          <w:trHeight w:val="476" w:hRule="exact"/>
        </w:trPr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ом человек,</w:t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ий</w:t>
            </w:r>
          </w:p>
        </w:tc>
      </w:tr>
      <w:tr>
        <w:trPr>
          <w:trHeight w:val="476" w:hRule="exact"/>
        </w:trPr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х проблем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ому не пристало</w:t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шения проблемы</w:t>
            </w:r>
          </w:p>
        </w:tc>
      </w:tr>
      <w:tr>
        <w:trPr>
          <w:trHeight w:val="414" w:hRule="exact"/>
        </w:trPr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есущественных,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ять</w:t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ных вопросов</w:t>
            </w:r>
          </w:p>
        </w:tc>
        <w:tc>
          <w:tcPr>
            <w:tcW w:w="2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другим</w:t>
            </w:r>
          </w:p>
        </w:tc>
        <w:tc>
          <w:tcPr>
            <w:tcW w:w="3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 «благоразумности»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 показаться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ь, что</w:t>
            </w:r>
          </w:p>
        </w:tc>
      </w:tr>
      <w:tr>
        <w:trPr>
          <w:trHeight w:val="476" w:hRule="exact"/>
        </w:trPr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«серьезности»,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пым,</w:t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очень</w:t>
            </w:r>
          </w:p>
        </w:tc>
      </w:tr>
      <w:tr>
        <w:trPr>
          <w:trHeight w:val="435" w:hRule="exact"/>
        </w:trPr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тетные заявления,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рьезным</w:t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ые</w:t>
            </w:r>
          </w:p>
        </w:tc>
      </w:tr>
      <w:tr>
        <w:trPr>
          <w:trHeight w:val="495" w:hRule="exact"/>
        </w:trPr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ные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конструктивным</w:t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ы еще не были</w:t>
            </w:r>
          </w:p>
        </w:tc>
      </w:tr>
      <w:tr>
        <w:trPr>
          <w:trHeight w:val="435" w:hRule="exact"/>
        </w:trPr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«очевидных»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во внимание</w:t>
            </w:r>
          </w:p>
        </w:tc>
      </w:tr>
      <w:tr>
        <w:trPr>
          <w:trHeight w:val="683" w:hRule="exact"/>
        </w:trPr>
        <w:tc>
          <w:tcPr>
            <w:tcW w:w="3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«конструктивных» идеях</w:t>
            </w:r>
          </w:p>
        </w:tc>
        <w:tc>
          <w:tcPr>
            <w:tcW w:w="2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>Манипуляции, направленные на унижение оппонента</w:t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3232"/>
        <w:gridCol w:w="2920"/>
        <w:gridCol w:w="157"/>
      </w:tblGrid>
      <w:tr>
        <w:trPr>
          <w:trHeight w:val="52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пособ поведения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жидаемая реакция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пособ противодействия</w:t>
            </w:r>
          </w:p>
        </w:tc>
        <w:tc>
          <w:tcPr>
            <w:tcW w:w="1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2" w:hRule="exact"/>
        </w:trPr>
        <w:tc>
          <w:tcPr>
            <w:tcW w:w="6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казание на возможную Пробуждение чувства критику действий опасности оппонента со стороны и неуверенности его клиентов или общественности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ь возмущение тем, что вторая сторона опускается до таких методов</w:t>
            </w:r>
          </w:p>
        </w:tc>
        <w:tc>
          <w:tcPr>
            <w:tcW w:w="1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1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демонстрация упрямства, самоуверенности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ить оппонента быть просителем, показав ему, что его методы не успешны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ься ко второй стороне скептически, не терять уверенности в себе</w:t>
            </w:r>
          </w:p>
        </w:tc>
        <w:tc>
          <w:tcPr>
            <w:tcW w:w="1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еркивание того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аргумент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понента неправельн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держивают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кой критики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удить чувство бессилия, установку, что другие аргументы будут несостоятельны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ливо сказать, что вторая сторона не совсем правильно вас поняла</w:t>
            </w:r>
          </w:p>
        </w:tc>
        <w:tc>
          <w:tcPr>
            <w:tcW w:w="1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задаваем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орические вопрос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родить тенденцию оппонента отвечать в ожидаемом ключе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е отвечать на вопросы, заметить, что сторона формулирует проблему не корректно</w:t>
            </w:r>
          </w:p>
        </w:tc>
        <w:tc>
          <w:tcPr>
            <w:tcW w:w="1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себя как «милого и подлого», то есть демонстрация дружественности и вместе с тем постоянное возмущение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ить неуверенность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риентировать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пугать оппонент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хладой относиться как к дружелюбию, так и к возмущению со стороны оппонента</w:t>
            </w:r>
          </w:p>
        </w:tc>
        <w:tc>
          <w:tcPr>
            <w:tcW w:w="1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0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показать, что зависимость оппонента намного больше, чем это есть на самом деле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евать авторитет н заставить оппонента усомниться в себе настолько, чтобы он не был способен сохранить занятую позицию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адавать критические вопросы, реагировать демонстративно хладнокровно</w:t>
            </w:r>
          </w:p>
        </w:tc>
        <w:tc>
          <w:tcPr>
            <w:tcW w:w="1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ущественным компонентом, без которого невозможна реализация никакой стратегии конфликта, является переговорный процесс.</w:t>
      </w:r>
    </w:p>
    <w:p>
      <w:pPr>
        <w:pStyle w:val="21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i w:val="false"/>
          <w:szCs w:val="28"/>
          <w:u w:val="none"/>
        </w:rPr>
        <w:t>Переговоры являются наиболее существенным звеном в разрешении социального конфликта. В переговорном процессе важным фактором, влияющим на его результативность, является участие третьей стороны. Выделяют несколько ролей третьей стороны в конфликте: третейский судья, арбитр, посредник, консультант, помощник и наблюдатель.</w:t>
      </w:r>
    </w:p>
    <w:p>
      <w:pPr>
        <w:pStyle w:val="21"/>
        <w:widowControl/>
        <w:suppressAutoHyphens w:val="true"/>
        <w:spacing w:lineRule="auto" w:line="360" w:before="0" w:after="0"/>
        <w:ind w:firstLine="709"/>
        <w:rPr>
          <w:b w:val="false"/>
          <w:b w:val="false"/>
          <w:i w:val="false"/>
          <w:i w:val="false"/>
          <w:szCs w:val="28"/>
          <w:u w:val="none"/>
        </w:rPr>
      </w:pPr>
      <w:r>
        <w:rPr>
          <w:b w:val="false"/>
          <w:i w:val="false"/>
          <w:szCs w:val="28"/>
          <w:u w:val="none"/>
        </w:rPr>
        <w:t>Основное содержание переговорного процесса может быть представлено четырьмя этапами: подготовительный этап, начало переговоров, поиск приемлемого решения, завершение переговор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конфликтов охватывает довольно широкий круг вопросов. Это определение самого понятия конфликта, раскрытие его природы как особого общественного явления, изучение причин и условий возникновения конфликтных ситуаций, их профилактики, контроля и разрешения. Чаще всего анализируется структура или, как принято называть, "анатомия" конфликта определенной системы, а также структура движущих сил развития социальных коллизий. Важную проблему составляют и вопросы </w:t>
      </w:r>
      <w:r>
        <w:rPr>
          <w:spacing w:val="-2"/>
          <w:sz w:val="28"/>
          <w:szCs w:val="28"/>
        </w:rPr>
        <w:t>типологии, классификации конфликтов, выявления их функциональной роли в жизн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всегда взаимодействие людей. В зависимости от масштабности этого взаимодействия выделяют психологический, социологический, политологический и геополитический уровни рассмотрения конфли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лица, участвующие в конфликте, различаются своими целями, ролью и значением. Среди участников конфликта различают: противоборствующие стороны, подстрекателей, пособников, организаторов, посредников и судей. Особое, незаменимое значение в конфликте принадлежит противоборствующим сторон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ведение участника конфликта зависит не только от его социальной роли, но и от ряда субъективных факторов: аналитической деятельности, опыта, эмоций и чувств, мотивации и т.п. Эти факторы определяют восприятие конфликта и степень искажения вос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сложность, существует реальная возможность прогнозирования поведения участников конфликта, так как поведение человека характеризуется некоторыми закономерност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вязывания конфликта необходимо наличие конфликтной ситуации, т.е. такого совмещения обстоятельств и интересов, которые создают почву для реального противоборства между субъек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проходит в своем развитии несколько стад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атентная стадия характерна для ситуации, когда присутствуют все элементы конфликта (причины, участники, объект, предмет и т.д.), но не начаты взаимные действия стор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чала конфликта необходим инцидент, повод, когда одна из сторон начинает действовать, ущемляя интересы друго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ные действия другой стороны свидетельствуют о начале открытой стадии конфликта. Для нее характерна определенность позиций противоборствующих сторон и взаимные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тивоборства конфликт изменяется за счет интенсификации борьбы, возможна смена предмета конфликта, потеря е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 порождает социальную напряженность, которая сопровождает и соответствует его масштаб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 не может длиться вечно, рано или поздно он завершается. Единой системы завершения не существу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преждение конфликтов относится к видам деятельности, которые оцениваются исключительно положительно. Однако эффективность предупреждения конфликтов невелика, поскольку существует ряд объективных причин, мешающих это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преждение конфликтов представляет собой воздействие на элементы конфликта до начала противостояния. Наиболее эффективными формами предупреждения конфликтов являются: устранение их причин, создание ситуации поддержания сотрудничества, институциализация отношений и принятие нормативных механизмов, а также использование юмора в конфликтной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форма предупреждения конфликтов предполагает выбор эффективных методов, применение которых позволяет значительно стабилизировать ситуаци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управление разрешением конфликта может осуществляться в нескольких вариантах решений с вытекающими из них последствия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м достижения соглашения с помощью переговоров и общими усилиями всех участвующих в противоборстве сторо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м решением, выработанным по воле всех участников переговоров на принципах права или морали, а также с участием третьей сторо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ктатом воли одной из сторон, участвующей в конфлик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м принятия решения, быстро устаревающего из-за заложенных в нем действий, что втягивает противоборствующие стороны в возможность быстрого возврата к конфликтному состоянию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деев Е.В. Психотехнология решения проблемных ситуаций. -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гее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Межгрупповое взаимодействие: социально-психологические проблемы. -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дреев В.К. Конфликтология: искусство спора, ведения переговоров, разрешения конфликтов. - Казань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цупов А.Я., Шипилов А.И. Конфликтология: Учебник для вузов. - М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ппенинск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Человек и бизнес: путь совершенства. -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йко В.В. Социально-психологический климат коллектива и личность / В.В. Бойко, А.Г. Ковалев, В.Н. Панферов. - М.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дкам Ф.М., Коряк Н.М. Внимание: конфликт! - Новосибирск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им К.Н. Этика делового общения: Учеб. пособие. - Минск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йниг Г. Руководство по ведению переговоров. -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еснин В.Р. Практический менеджмент персонала: Пособие по кадровой работе. - М., 199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ханский О. С., Наум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Менеджмент. - М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рожейкин И.Е. Конфликтология / И.Е. Ворожейкин, А.Я. Кибанов, Д.К. Захаров. - М.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ова О.Н. Конфликтология: Учеб. пособие. -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ружинин В.В. Введение в теорию конфликта / В.В. Дружинин, Д.С. Канторов, М.Д. Канторов. -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ельянов С.М. Практикум по конфликтологии/2-е изд. Доп. – СПб: Питер, 200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ОССАР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60"/>
        <w:gridCol w:w="636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поня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игрупповой конфликт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pacing w:val="-1"/>
                <w:sz w:val="20"/>
                <w:szCs w:val="20"/>
              </w:rPr>
              <w:t>столкновение, разногласие между личностью и группой, вызванное различиями индивидуальных и общих интересов, ослаблением сплоченности и совместных действий либо несоблюдением норм группового поведения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иличностны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фликт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нутреннее противоборство человека как следствие функционального дискомфорта в сфере рационального и эмоционального, необходимости выбора между желаемым и должным, выгодным и опасным, интересным и скучным, кризиса мотивов или их реализации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конфликт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онфликтного столкновения, стадии и фазы его развития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ение конфликт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объективных и ослабление субъективных причин, вызвавших конфликтную ситуацию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конфликтов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pacing w:val="-1"/>
                <w:sz w:val="20"/>
                <w:szCs w:val="20"/>
              </w:rPr>
              <w:t>стечение неблагоприятных жизненных обстоятельств, воздействующих на поведение людей, проблемы трудовой мотивации, обрывы в коммуникативных связях, различия в темпераменте и характере, возрасте и жизненном опыте, уровне образования и общей культуры, убеждениях и нравственных ценностях и т.п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а конфликт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графическое изображение элементов конфликтного столкновения с указанием проблемы, требующей решения, констатацией интересов и опасений сторон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ромисс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ид соглашения, в котором обе стороны занимают средние позиции в рамках имеющихся расхождений и поля проблем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фликт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оциальное явление, способ взаимодействия людей при столкновении их несовместимых взглядов, позиций и интересов, противоборство взаимосвязанных, но преследующих свои цели двух или более сторон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фликтная ситуация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исходное положение, основа конфликта, порождаемая накоплением и обострением противоречий в системе социальных связей, групповом поведении, межличностных отношениях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фликт социальный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pacing w:val="-2"/>
                <w:sz w:val="20"/>
                <w:szCs w:val="20"/>
              </w:rPr>
              <w:t>силовое динамическое воздействие, осуществляемое двумя или более субъектами (индивидами или группами индивидов) на основе действительного или мнимого несовпадения интересов, ценностей или нехватки ресурсов (сил).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Авдеев Е.В. Психотехнология решения проблемных ситуаций. - М., 1999.с2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Агеев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Межгрупповое взаимодействие: социально-психологические проблемы. - М., 199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ндреев В.К. Конфликтология: искусство спора, ведения переговоров, разрешения конфликтов. - Казань, 1998.с.10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ородкам Ф.М., Коряк Н.М. Внимание: конфликт! - Новосибирск, 1997.с.13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ройниг Г. Руководство по ведению переговоров. - М., 1999.с.6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"/>
      <w:lvlJc w:val="left"/>
      <w:pPr>
        <w:tabs>
          <w:tab w:val="num" w:pos="380"/>
        </w:tabs>
        <w:ind w:left="38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/>
      <w:jc w:val="center"/>
      <w:outlineLvl w:val="6"/>
    </w:pPr>
    <w:rPr>
      <w:sz w:val="28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Times New Roman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18" w:before="260" w:after="0"/>
      <w:ind w:firstLine="720"/>
      <w:jc w:val="both"/>
    </w:pPr>
    <w:rPr>
      <w:b/>
      <w:bCs/>
      <w:i/>
      <w:iCs/>
      <w:sz w:val="28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54:00Z</dcterms:created>
  <dc:creator>Лада</dc:creator>
  <dc:description/>
  <cp:keywords/>
  <dc:language>en-US</dc:language>
  <cp:lastModifiedBy>SYSTEM</cp:lastModifiedBy>
  <cp:lastPrinted>2007-06-22T16:47:00Z</cp:lastPrinted>
  <dcterms:modified xsi:type="dcterms:W3CDTF">2011-09-25T05:54:00Z</dcterms:modified>
  <cp:revision>2</cp:revision>
  <dc:subject/>
  <dc:title>Введение</dc:title>
</cp:coreProperties>
</file>