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УПРАВЛЕНИЕ ОБРАЗОВАНИЯ И НАУКИ СГГА</w:t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СЕВАСТОПОЛЬСКИЙ ГОРОДСКОЙ ГУМАНИТАРНЫЙ УНИВЕРСИТЕТ</w:t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caps/>
          <w:sz w:val="28"/>
          <w:szCs w:val="28"/>
        </w:rPr>
      </w:pPr>
      <w:r>
        <w:rPr>
          <w:rFonts w:eastAsia="MS Mincho;Arial Unicode MS" w:cs="Times New Roman" w:ascii="Times New Roman" w:hAnsi="Times New Roman"/>
          <w:caps/>
          <w:sz w:val="28"/>
          <w:szCs w:val="28"/>
        </w:rPr>
        <w:t>психолого-педагогический факультет</w:t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КАФЕДРА ОБЩЕЙ ПСИХОЛОГИИ</w:t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СООТНОШЕНИЕ СОЗНАНИЯ И БЕССОЗНАТЕЛЬНОГО В ОБЩЕЙ ПСИХОЛОГИИ</w:t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680" w:leader="none"/>
        </w:tabs>
        <w:spacing w:before="0" w:after="0"/>
        <w:ind w:firstLine="709"/>
        <w:jc w:val="center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Севастополь 2007</w:t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680" w:leader="none"/>
          <w:tab w:val="left" w:pos="5721" w:leader="none"/>
        </w:tabs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365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365" w:leader="none"/>
        </w:tabs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ОТНОШЕНИЕ СОЗНАНИЯ И БЕССОЗНАТЕЛЬНОГО В ЗАРУБЕЖНОЙ ПСИХОЛОГ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1 Понимание соотношения сознания и бессознательного в работах З.Фрейда</w:t>
      </w:r>
    </w:p>
    <w:p>
      <w:pPr>
        <w:pStyle w:val="Normal"/>
        <w:tabs>
          <w:tab w:val="clear" w:pos="708"/>
          <w:tab w:val="left" w:pos="8365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2 Взгляд К.Г. Юнга на проблему соотношения сознания и бессознательного</w:t>
      </w:r>
    </w:p>
    <w:p>
      <w:pPr>
        <w:pStyle w:val="Normal"/>
        <w:tabs>
          <w:tab w:val="clear" w:pos="708"/>
          <w:tab w:val="left" w:pos="8365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3 Понимание соотношения сознания и бессознательного в работах К.Ясперса</w:t>
      </w:r>
    </w:p>
    <w:p>
      <w:pPr>
        <w:pStyle w:val="Normal"/>
        <w:tabs>
          <w:tab w:val="clear" w:pos="708"/>
          <w:tab w:val="left" w:pos="8365" w:leader="none"/>
        </w:tabs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ОТНОШЕНИЕ СОЗНАНИЯ И БЕССОЗНАТЕЛЬНОГО В ОТЕЧЕСТВЕННОЙ ПСИХОЛОГИИ</w:t>
      </w:r>
    </w:p>
    <w:p>
      <w:pPr>
        <w:pStyle w:val="Normal"/>
        <w:tabs>
          <w:tab w:val="clear" w:pos="708"/>
          <w:tab w:val="left" w:pos="8365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1 Л.С. Выготский о проблеме соотношения сознания и бессознательного</w:t>
      </w:r>
    </w:p>
    <w:p>
      <w:pPr>
        <w:pStyle w:val="Normal"/>
        <w:tabs>
          <w:tab w:val="clear" w:pos="708"/>
          <w:tab w:val="left" w:pos="8365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2 Рассмотрение проблемы соотношения сознания и бессознательного в работах Д.Н. Узнадзе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3 Взгляд современных украинских учёных на проблему соотношения сознания и бессознательного</w:t>
      </w:r>
    </w:p>
    <w:p>
      <w:pPr>
        <w:pStyle w:val="Normal"/>
        <w:tabs>
          <w:tab w:val="clear" w:pos="708"/>
          <w:tab w:val="left" w:pos="8365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365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Style16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ВЕДЕНИЕ</w:t>
      </w:r>
    </w:p>
    <w:p>
      <w:pPr>
        <w:pStyle w:val="Style16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Heading5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Проблема соотношения сознания и бессознательного на данный момент одна из основных в общей психологии. Сознание не является единственным уровнем, на котором представлены психические процессы, свойства и состояния человека, далеко не все, что воспринимается и управляет поведением человека, осознается им. Кроме сознания, </w:t>
      </w:r>
      <w:r>
        <w:rPr>
          <w:b w:val="false"/>
          <w:i w:val="false"/>
          <w:sz w:val="28"/>
          <w:szCs w:val="28"/>
          <w:lang w:val="uk-UA"/>
        </w:rPr>
        <w:t xml:space="preserve">в </w:t>
      </w:r>
      <w:r>
        <w:rPr>
          <w:b w:val="false"/>
          <w:i w:val="false"/>
          <w:sz w:val="28"/>
          <w:szCs w:val="28"/>
        </w:rPr>
        <w:t>психике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</w:rPr>
        <w:t>человека есть и бессознательный уровень. Это – те явления, процессы, свойства и состояния, которые по своему действию на поведение похожи на осознаваемые психические, но человеком не рефлексируются, т.е. не осознаются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месте с тем следует признать, что в свете имеющихся научных данных вопрос об отношениях между сознательными и другими уровнями психической регуляции поведения, в частности бессознательным, остается сложным и не решается вполне однозначно. Основной причиной этого является тот факт, что существуют разные типы бессознательных психических явлений которые по-разному соотносятся с сознанием.</w:t>
      </w:r>
    </w:p>
    <w:p>
      <w:pPr>
        <w:pStyle w:val="Heading5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блема соотношения сознания и бессознательного, является актуальной, т.к. не все стороны нашей деятельности регулируются со стороны сознания. Изучение тех явлений нашей жизни, которые содержаться на бессознательном уровне поможет нам глубже понять и предугадать деятельность человека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: Анализ соотношения сознания и бессознательного в общей психолог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кт: Сознание и бессознательное в рамках общей психолог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мет: Соотношение сознания и бессознательного в психологической науке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анализировать взгляды зарубежных психологов на проблему соотношения сознания и бессознательного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оанализировать взгляды отечественных психологов на проблему соотношения сознания и бессознательного</w:t>
      </w:r>
      <w:r>
        <w:br w:type="page"/>
      </w:r>
    </w:p>
    <w:p>
      <w:pPr>
        <w:pStyle w:val="Style16"/>
        <w:tabs>
          <w:tab w:val="clear" w:pos="708"/>
          <w:tab w:val="left" w:pos="180" w:leader="none"/>
          <w:tab w:val="left" w:pos="448" w:leader="none"/>
          <w:tab w:val="left" w:pos="46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СООТНОШЕНИЕ СОЗНАНИЯ И БЕССОЗНАТЕЛЬНОГО В ЗАРУБЕЖНОЙ ПСИХОЛОГИИ</w:t>
      </w:r>
    </w:p>
    <w:p>
      <w:pPr>
        <w:pStyle w:val="Style16"/>
        <w:tabs>
          <w:tab w:val="clear" w:pos="708"/>
          <w:tab w:val="left" w:pos="180" w:leader="none"/>
          <w:tab w:val="left" w:pos="448" w:leader="none"/>
          <w:tab w:val="left" w:pos="46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180" w:leader="none"/>
          <w:tab w:val="left" w:pos="448" w:leader="none"/>
          <w:tab w:val="left" w:pos="46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ru-RU"/>
        </w:rPr>
        <w:t xml:space="preserve">1.1. </w:t>
      </w:r>
      <w:r>
        <w:rPr>
          <w:color w:val="000000"/>
          <w:sz w:val="28"/>
          <w:szCs w:val="28"/>
        </w:rPr>
        <w:t>Понимание соотношения сознания и бессознательного в работах З. Фрейда</w:t>
      </w:r>
    </w:p>
    <w:p>
      <w:pPr>
        <w:pStyle w:val="Style16"/>
        <w:tabs>
          <w:tab w:val="clear" w:pos="708"/>
          <w:tab w:val="left" w:pos="180" w:leader="none"/>
          <w:tab w:val="left" w:pos="448" w:leader="none"/>
          <w:tab w:val="left" w:pos="46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6"/>
        <w:tabs>
          <w:tab w:val="clear" w:pos="708"/>
          <w:tab w:val="left" w:pos="180" w:leader="none"/>
          <w:tab w:val="left" w:pos="448" w:leader="none"/>
          <w:tab w:val="left" w:pos="46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 w:eastAsia="ru-RU"/>
        </w:rPr>
        <w:t xml:space="preserve">С </w:t>
      </w:r>
      <w:r>
        <w:rPr>
          <w:color w:val="000000"/>
          <w:sz w:val="28"/>
          <w:szCs w:val="28"/>
        </w:rPr>
        <w:t xml:space="preserve">точки зрения Фрейда содержание бессознательного сводится к инфантильным стремлениям, которые вытесняются из сознания вследствие их неприемлемого характера. Вытеснение — это процесс, начинающийся в раннем детстве под моральным давлением среды и продолжающийся в течение всей жизни. При помощи анализа вытеснения устраняются, а вытесненные желания осознаются </w:t>
      </w:r>
      <w:r>
        <w:rPr>
          <w:color w:val="000000"/>
          <w:sz w:val="28"/>
          <w:szCs w:val="28"/>
          <w:lang w:val="en-US"/>
        </w:rPr>
        <w:t>[15]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Style16"/>
        <w:tabs>
          <w:tab w:val="clear" w:pos="708"/>
          <w:tab w:val="left" w:pos="180" w:leader="none"/>
          <w:tab w:val="left" w:pos="448" w:leader="none"/>
          <w:tab w:val="left" w:pos="46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фере психического З. Фрейд выделяет три области, как бы по иерархическому принципу: подсознание (Ид), сознание (Эго) и сверх– или надсознание (Суперэго). Сознание оказывается по существу границей между Ид и Суперэго, а в бессознательном разграничиваются две области. Подсознательное бессознательного выступает, с одной стороны, как природно обусловленный компонент психики, а с другой. – как компонент, содержание которого детерминировано прошлым опытом субъекта. Надсознательное бессознательного – это обусловленные структурой культурного пространства, в котором действует человек, факторы, не осознаваемые и не регулируемые индивидуально психологически. Человек говорит, не отдавая себе отчета в закономерностях функционирования языка, принимает участие в политических акциях, обнаруживая впоследствии, что результатом их явилось то, что никак не входило в его намерения и цели, пользуется приборами, зачастую не подозревая о закономерностях, приведших к их созданию [5]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  <w:lang w:eastAsia="ar-SA"/>
        </w:rPr>
        <w:t>Согласно этой теории бессознательное содержит в себе лишь те стороны личности, которые вполне могли бы быть сознательными и были подавлены только благодаря процессу воспитания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  <w:lang w:val="uk-UA" w:eastAsia="ar-SA"/>
        </w:rPr>
        <w:t xml:space="preserve">З. </w:t>
      </w:r>
      <w:r>
        <w:rPr>
          <w:sz w:val="28"/>
          <w:szCs w:val="28"/>
          <w:lang w:eastAsia="ar-SA"/>
        </w:rPr>
        <w:t>Фрейд так же настаивал на том, что в добавление к вытесненному материалу бессознательное содержит в себе так же все те психические компоненты, которые опустились ниже порога сознания [15].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оцессы, начинающиеся в неосознаваемой сфере, могут иметь продолжение в сознании. И наоборот, сознательное может вытесняться в подсознательную сферу. Взаимодействие сознательного и бессознательного может осуществляться согласованно, синергично или антагонистично, противоречиво, проявляясь в разнообразных несовместимых поступках человека, внутриличностной конфликтности.</w:t>
      </w:r>
    </w:p>
    <w:p>
      <w:pPr>
        <w:pStyle w:val="Normal"/>
        <w:tabs>
          <w:tab w:val="clear" w:pos="708"/>
          <w:tab w:val="left" w:pos="4680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Внесознательная сфера психики не является объектом рефлексии, самоотражения, произвольного самоконтроля. Сферу бессознательного 3. Фрейд считал источником мотивационной энергии, находящейся в конфликте с сознанием. Запреты социальной сферы создают, по Фрейду, "цензуру" сознания, подавляют энергию подсознательных влечений, которые проявляются в невротических срывах. Стремясь избавиться от конфликтных состояний, индивид прибегает к защитным механизмам – вытеснению, сублимации (замещению) рационализации и регрессии. 3. Фрейд утрировал роль подсознательного в поведении личности, а в сфере подсознательного – роль сексуальных влечений, темных сил природы. Он понимал подсознания как мощную сферу, влияющую на сознание [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Он говорил, что бессознательное составляет основу нашей индивидуальности, а иррациональное начало, которое заложено в бессознательном, является конструктивным, творческим началом. Человек часто сталкивается с тем, что случайная ошибка или заблуждение неожиданно открывают ему совершенно новый взгляд на проблему [9]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Фрейд с</w:t>
      </w:r>
      <w:r>
        <w:rPr>
          <w:sz w:val="28"/>
          <w:szCs w:val="28"/>
        </w:rPr>
        <w:t>читал, что сфера бессознательного — это вытесненные, нереализованные потребности человека. Он внедрил понятие "Я" и "Оно", для различения которых предложил принимать во внимание закон их функционирование. В основу системы, что отвечает сознанию "Я", заложен принцип реальности, проявления "Оно" предопределены принципом удовольствия. Действия "Я" отвечают реальности и подчиненные физическим законам, социальным установкам и логике; "Оно" руководствуется субъективными потребностями биологического и аффектного характе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жду "Я" и "Оно" нет резкой границы. "Я" стремится способствовать влиянию внешнего мира на "Оно", изменить принцип удовольствия, которым руководствуется "Оно", принципом реальности. Для психической деятельности характерные постоянные переходы сознательного в несознательное и наоборо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16]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ейд указывал, что примером перехода сознательного в бессознательное может служить сон. Сновидение — это своеобразное состояние сознания того, кто спит, какой характеризуется появлением более или менее ярких представлений. Они возникают в результате работы отдельных незаторможенных центров коры головного мозга. Потому, то, что мы видим все сне, базируется на уже пережитых раньше впечатлениях, которые соединяются между собой в многообразные, даже фантастические или абсурдные связи [7]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 в работах Фрейда основной акцент делался на то, что решающую роль в жизни и поведение каждого человека играет бессознательная сфера, а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знание практически полностью состоит из ощущений и переживаний, которые мы осознаем в данный момент. По мнению Фрейда, сознание вмещает в себя только малый процент всей информации, хранящейся в мозге, и быстро опускается в область предсознательного и бессознательного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1.2 Взгляд К.Г. Юнга на проблему соотношения сознания и бессознательного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В отличие от 3. Фрейда Юнг не только не противопоставлял сознание и подсознание, но считал, что сознание основано на глубинных пластах коллективного бессознательного, на архетипах – представлениях, сформированных у человечества в далеком прошлом. Индивид, по Юнгу, стремится к самореализации (индивидуации) на основе подсознательных устремлений, обусловленных коллективным подсознанием. Не мысль, не сознание, а чувство, подсознание говорят нам, что для нас хорошо, а что плохо. Под влиянием глубинных структур, врожденных программ, универсальных образов (символов) находятся все наши непроизвольные реакции. Перед человеком возникает проблема приспособления не только к внешнему, но и к своему внутреннему миру [6]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</w:rPr>
        <w:t>К. Юнг в своих работах о соотношение сознательного и бессознательного ввёл такое понятие как «</w:t>
      </w:r>
      <w:r>
        <w:rPr>
          <w:sz w:val="28"/>
          <w:szCs w:val="28"/>
          <w:lang w:eastAsia="ar-SA"/>
        </w:rPr>
        <w:t>психическая субстанция»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  <w:lang w:eastAsia="ar-SA"/>
        </w:rPr>
        <w:t>Психическая субстанция состоит из двух взаимодополняющих и в то же время противопоставленных друг другу областей: сознания и бессознательного. Человеческое «Я» принимает участие в обеих областях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рисунке 1.2. «я» расположено между двумя областями, которые не только дополняют, но и компенсируют друг друга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1718945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.2. Соотношение сознания и бессознательного по Г. Юнгу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ыми словами, линия, разделяющая эти две области в рамках нашего «Я», может быть сдвинута в обоих направлениях — что показывают стрелки и пунктирные линии на рисунке. Конечно, положение «Я» в самом центре круга следует воспринимать как условность. Смещение разделительной линии вверх означает ограничение сознания, а смещение вниз — расширение сознания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 если мы попытаемся оценить соотношение этих двух областей, мы увидим, что сознание составляет лишь очень малую часть нашей психической субстанции. Согласно антропологическим данным, сознание — плод относительно поздней дифференциации. Оно подобно островку в безграничном океане бессознательного. На рисунке 2.2. черной точкой в центре отмечено наше «Я»; окруженное и поддерживаемое сознанием, оно представляет собой ту часть психической субстанции, которая ориентируется прежде всего на адаптацию к внешнему миру. Под «Я», Юнг понимал целый комплекс представлений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1718945" cy="174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2.2. Структура психики по Г.Юнгу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- Я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 - сфера сознания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 - сфера личностного бессознательного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 - сфера коллективного бессознательного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Юнг называет «Я» так же «субъектом сознания» Он определяет сознание как «функцию или деятельность, которая поддерживает связь психического содержимого с “Я”» Любое переживание воспринимается и осознается только при условии, что оно проходит через «Я»: «элементы психического содержимого, не ощущаемые нашим „Я” как таковые, не становятся достоянием нашего сознания»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ледующий круг — область сознания, окруженная бессознательным. Содержание бессознательной сферы как бы отодвинуто в сторону (ибо сознание способно одновременно удерживать весьма незначительный объем), но может в любой момент возвратиться на уровень сознания. Сюда же относятся и те элементы содержимого нашей психики, которые мы так или иначе вытесняем, поскольку они по разным причинам нам неприятны — «все то, что забыто, подавлено, что воспринимается, мыслится и ощущается лишь подпороговым образом». Юнг называет эту область личностным бессознательным и отличает ее от коллективного бессознательного [19]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«Бессознательное старше сознания. Это первичная данность, из которой сознание каждый раз возникает заново». Соответственно, сознание — «лишь вторичное явление, надстраивающееся над фундаментальной психической деятельностью, каковой является деятельность бессознательного». Считать, что жизненная установка человека определяется его сознанием, — ошибка: ведь «значительную часть нашей жизни мы проводим в сфере бессознательного; мы спим или грезим наяву... Во всех важных жизненных ситуациях наше сознание зависит от бессознательного». В начале жизни человек пребывает в бессознательном состоянии и лишь затем вырастает до сознания. Если так называемое личностное бессознательное составляют «забытые, вытесненные, подавленные, воспринимаемые лишь „подпороговым образом"» содержательные элементы, источник которых — в жизни данной личности, то коллективное бессознательное не зависит от исторической эпохи, от влияний, обусловленных общественной или этнической принадлежностью, и представляет собой хранилище типичных, исконно присущих всем людям реакций на универсальные ситуации — такие, как тревога, угроза, борьба с превосходящей силой, отношения полов, отношения между детьми и родителями, ненависть и любовь, рождение и смерть, власть светлого и темного начал [18]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  <w:lang w:eastAsia="ar-SA"/>
        </w:rPr>
        <w:t>Г. Юнг указывал, что одно из самых существенных свойств бессознательного состоит в том, что оно способно компенсировать реакции сознания. При нормальных условиях реакция сознания специфична для данной личности и адаптирована к внешней действительности; бессознательное же обеспечивает типическую реакцию, проистекающую из совокупного опыта человечества и гармонирующую с потребностями и закономерностями внутренней жизни человека. Таким образом, бессознательное дает человеку возможность принять такую установку, которая соответствовала бы конфигурации его психики в целом [17]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Таким образом, в своих работах Юнг пошёл дальше Фрейда, расширив понимание составляющих психики и введя такое понятие, как коллективное бессознательное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Юнг считал психику динамически противоречивым единством, дополняющим и компенсирующим взаимодействием сознания и бессознательного при непрерывном энергоинформационном обмене между ними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Понимание соотношения сознания и бессознательного в работах К. Ясперса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К. Ясперс, немецкий философ, представитель экзистенциальной психологии, психиатр. У</w:t>
      </w:r>
      <w:r>
        <w:rPr>
          <w:iCs/>
          <w:sz w:val="28"/>
          <w:szCs w:val="28"/>
        </w:rPr>
        <w:t xml:space="preserve">тверждал, что термин «сознание» имеет троякое значение. Во-первых, он подразумевает </w:t>
      </w:r>
      <w:r>
        <w:rPr>
          <w:sz w:val="28"/>
          <w:szCs w:val="28"/>
        </w:rPr>
        <w:t xml:space="preserve">осознание собственных переживаний </w:t>
      </w:r>
      <w:r>
        <w:rPr>
          <w:iCs/>
          <w:sz w:val="28"/>
          <w:szCs w:val="28"/>
        </w:rPr>
        <w:t xml:space="preserve">— в противоположность тому, что пребывает за пределами сознания. Во-вторых, он подразумевает </w:t>
      </w:r>
      <w:r>
        <w:rPr>
          <w:sz w:val="28"/>
          <w:szCs w:val="28"/>
        </w:rPr>
        <w:t xml:space="preserve">осознание объекта, </w:t>
      </w:r>
      <w:r>
        <w:rPr>
          <w:iCs/>
          <w:sz w:val="28"/>
          <w:szCs w:val="28"/>
        </w:rPr>
        <w:t xml:space="preserve">знание о чем-то предметном и внешнем — в противоположность неосознанным субъективным переживаниям. В-третьих, он подразумевает </w:t>
      </w:r>
      <w:r>
        <w:rPr>
          <w:sz w:val="28"/>
          <w:szCs w:val="28"/>
        </w:rPr>
        <w:t xml:space="preserve">самосознание, </w:t>
      </w:r>
      <w:r>
        <w:rPr>
          <w:iCs/>
          <w:sz w:val="28"/>
          <w:szCs w:val="28"/>
        </w:rPr>
        <w:t>осознание личностью собственного «Я» — в противоположность бессознательному, в рамках которого субъект и объект переживаются как отдельные сущности, но личность не осознает различия между ними сколько-нибудь отчетливо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Состояние нечёткого осознания окружающей действительности Ясперс называл состоянием «без сознания» — понимая под сознанием любую форму внутреннего переживания, в том числе и такую, когда переживание ограничивается всего лишь неосознанным чувством, не направленным на какой-либо определенный объект. Но психическая жизнь не может быть полноценно понята только как сознание; она также не может быть понята средствами одного только сознания. Реальный опыт душевных переживаний необходимо дополнить теоретическим </w:t>
      </w:r>
      <w:r>
        <w:rPr>
          <w:sz w:val="28"/>
          <w:szCs w:val="28"/>
        </w:rPr>
        <w:t xml:space="preserve">фундаментом, выходящим за пределы сознания. 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Ясперс считал, что д</w:t>
      </w:r>
      <w:r>
        <w:rPr>
          <w:iCs/>
          <w:sz w:val="28"/>
          <w:szCs w:val="28"/>
        </w:rPr>
        <w:t>ля объяснения психической жизни мы должны работать с механизмами, внешними по отношению к сознанию — с происходящими в сфере бессознательного событиями, которые, сами по себе не могут быть переведены в форму, доступную непосредственному восприятию, а могут лишь мыслиться в форме психических или физических символов или аналогий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Само существование событий </w:t>
      </w:r>
      <w:r>
        <w:rPr>
          <w:sz w:val="28"/>
          <w:szCs w:val="28"/>
        </w:rPr>
        <w:t xml:space="preserve">бессознательной </w:t>
      </w:r>
      <w:r>
        <w:rPr>
          <w:iCs/>
          <w:sz w:val="28"/>
          <w:szCs w:val="28"/>
        </w:rPr>
        <w:t>психической жизни часто подвергалось сомнению. Ясперс утверждал, что в этой связи необходимо различать события, в действительности пережитые личностью, но оставшиеся незамеченными, и события, происходившие за пределами сознания и, значит, не пережитые. Первые могут быть замечены при определенных благоприятных условиях и таким образом доказать свою реальность. Вторые же никогда не могут быть замечены по определению [21]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К. Ясперс считал, что перед психологией стоит важная задача: высветить </w:t>
      </w:r>
      <w:r>
        <w:rPr>
          <w:sz w:val="28"/>
          <w:szCs w:val="28"/>
        </w:rPr>
        <w:t xml:space="preserve">оставшиеся незамеченными </w:t>
      </w:r>
      <w:r>
        <w:rPr>
          <w:iCs/>
          <w:sz w:val="28"/>
          <w:szCs w:val="28"/>
        </w:rPr>
        <w:t>события психической жизни и тем самым сделать их доступными сознанию. Стремление к истине и саморазвитию предполагает озарение бессознательных глубин личности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События, </w:t>
      </w:r>
      <w:r>
        <w:rPr>
          <w:sz w:val="28"/>
          <w:szCs w:val="28"/>
        </w:rPr>
        <w:t xml:space="preserve">происходящие за пределами сознания, </w:t>
      </w:r>
      <w:r>
        <w:rPr>
          <w:iCs/>
          <w:sz w:val="28"/>
          <w:szCs w:val="28"/>
        </w:rPr>
        <w:t>могут быть замечены лишь в тех случаях, когда они являются восприятию как события соматической сферы. Но эти же события могут трактоваться как причины и следствия того, что происходит в сознании; соответственно, с их помощью можно объяснять феноменологию сознательной психической жизни. Бессознательное проявляет себя во множестве разнообразных форм — таких, как привычки, умственные способности, темперамент. Человек нередко сознает, что он оказался лицом к лицу с неким переживанием, исходящим из бессознательных глубин его существа и даже способным оказать на него подавляющее воздействи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80" w:leader="none"/>
          <w:tab w:val="left" w:pos="468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.Ясперс пытался разъяснить </w:t>
      </w:r>
      <w:r>
        <w:rPr>
          <w:sz w:val="28"/>
          <w:szCs w:val="28"/>
        </w:rPr>
        <w:t xml:space="preserve">многообразие </w:t>
      </w:r>
      <w:r>
        <w:rPr>
          <w:iCs/>
          <w:sz w:val="28"/>
          <w:szCs w:val="28"/>
        </w:rPr>
        <w:t xml:space="preserve">значений, приписываемых термину </w:t>
      </w:r>
      <w:r>
        <w:rPr>
          <w:sz w:val="28"/>
          <w:szCs w:val="28"/>
        </w:rPr>
        <w:t>бессознательно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80" w:leader="none"/>
          <w:tab w:val="left" w:pos="468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а) Бессознательное мыслится как производное от сознания. Как таковое оно может быть идентифицировано с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4680" w:leader="none"/>
        </w:tabs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автоматическим поведением </w:t>
      </w:r>
      <w:r>
        <w:rPr>
          <w:iCs/>
          <w:sz w:val="28"/>
          <w:szCs w:val="28"/>
        </w:rPr>
        <w:t>(т. е. деятельностью, которая некогда осознавалась, а теперь осуществляется автоматически и, значит, неосознанно; речь идет о ходьбе, письме и т. п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4680" w:leader="none"/>
        </w:tabs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забытым опытом, </w:t>
      </w:r>
      <w:r>
        <w:rPr>
          <w:iCs/>
          <w:sz w:val="28"/>
          <w:szCs w:val="28"/>
        </w:rPr>
        <w:t xml:space="preserve">все еще </w:t>
      </w:r>
      <w:r>
        <w:rPr>
          <w:sz w:val="28"/>
          <w:szCs w:val="28"/>
        </w:rPr>
        <w:t xml:space="preserve">не утратившим своей действенности </w:t>
      </w:r>
      <w:r>
        <w:rPr>
          <w:iCs/>
          <w:sz w:val="28"/>
          <w:szCs w:val="28"/>
        </w:rPr>
        <w:t>(имеются в виду так называемые комплексы, остаточные аффекты, обусловленные прежним опытом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4680" w:leader="none"/>
        </w:tabs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воспоминаниями, </w:t>
      </w:r>
      <w:r>
        <w:rPr>
          <w:iCs/>
          <w:sz w:val="28"/>
          <w:szCs w:val="28"/>
        </w:rPr>
        <w:t>готовыми «всплыть на поверхность» памят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80" w:leader="none"/>
          <w:tab w:val="left" w:pos="46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б) Бессознательное мыслится в соотношении с </w:t>
      </w:r>
      <w:r>
        <w:rPr>
          <w:sz w:val="28"/>
          <w:szCs w:val="28"/>
        </w:rPr>
        <w:t xml:space="preserve">недостатком внимания. С </w:t>
      </w:r>
      <w:r>
        <w:rPr>
          <w:iCs/>
          <w:sz w:val="28"/>
          <w:szCs w:val="28"/>
        </w:rPr>
        <w:t>этой точки зрения оно есть то, чт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4680" w:leader="none"/>
        </w:tabs>
        <w:autoSpaceDE w:val="false"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удучи пережито в действительности, </w:t>
      </w:r>
      <w:r>
        <w:rPr>
          <w:sz w:val="28"/>
          <w:szCs w:val="28"/>
        </w:rPr>
        <w:t>проходит незамеченны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4680" w:leader="none"/>
        </w:tabs>
        <w:autoSpaceDE w:val="false"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тя и выявляется, но </w:t>
      </w:r>
      <w:r>
        <w:rPr>
          <w:sz w:val="28"/>
          <w:szCs w:val="28"/>
        </w:rPr>
        <w:t>не преднамеренн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4680" w:leader="none"/>
        </w:tabs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ускользает из памяти, </w:t>
      </w:r>
      <w:r>
        <w:rPr>
          <w:iCs/>
          <w:sz w:val="28"/>
          <w:szCs w:val="28"/>
        </w:rPr>
        <w:t>т. е., будучи некогда содержанием сознания, забыва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4680" w:leader="none"/>
        </w:tabs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никогда не было объективировано </w:t>
      </w:r>
      <w:r>
        <w:rPr>
          <w:iCs/>
          <w:sz w:val="28"/>
          <w:szCs w:val="28"/>
        </w:rPr>
        <w:t>и, таким образом, не может быть сформулировано в словах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в) Бессознательное мыслится как </w:t>
      </w:r>
      <w:r>
        <w:rPr>
          <w:sz w:val="28"/>
          <w:szCs w:val="28"/>
        </w:rPr>
        <w:t xml:space="preserve">сила, </w:t>
      </w:r>
      <w:r>
        <w:rPr>
          <w:iCs/>
          <w:sz w:val="28"/>
          <w:szCs w:val="28"/>
        </w:rPr>
        <w:t xml:space="preserve">как </w:t>
      </w:r>
      <w:r>
        <w:rPr>
          <w:sz w:val="28"/>
          <w:szCs w:val="28"/>
        </w:rPr>
        <w:t xml:space="preserve">первоисточник, т. </w:t>
      </w:r>
      <w:r>
        <w:rPr>
          <w:iCs/>
          <w:sz w:val="28"/>
          <w:szCs w:val="28"/>
        </w:rPr>
        <w:t>е. как: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1) </w:t>
      </w:r>
      <w:r>
        <w:rPr>
          <w:sz w:val="28"/>
          <w:szCs w:val="28"/>
        </w:rPr>
        <w:t xml:space="preserve">творческое, жизненное </w:t>
      </w:r>
      <w:r>
        <w:rPr>
          <w:iCs/>
          <w:sz w:val="28"/>
          <w:szCs w:val="28"/>
        </w:rPr>
        <w:t>начало;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2) убежище, защита, </w:t>
      </w:r>
      <w:r>
        <w:rPr>
          <w:sz w:val="28"/>
          <w:szCs w:val="28"/>
        </w:rPr>
        <w:t xml:space="preserve">первопричина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конечная цель. </w:t>
      </w:r>
      <w:r>
        <w:rPr>
          <w:iCs/>
          <w:sz w:val="28"/>
          <w:szCs w:val="28"/>
        </w:rPr>
        <w:t>Наши страстные устремления и озарения, все импульсы и идеи, все виды и формы нашего творческого воображения, все ослепительные и мрачные моменты жизни — приходит к нам из бессознательного; и любое осуществление оказывается бессознательным, в которое мы в конце концов возвращаемся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>г) Бессознательное мыслится как «бытие» — как истинный, глубинный смысл бытия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Но нельзя упускать из виду, что сознание не может трактоваться ни как нечто механически и случайно добавленное к психической реальности, ни как нечто такое, к чему сводится вся психическая реальность — укорененная в бессознательном, подвергающаяся его влиянию и сама, в свою очередь, оказывающая на него влияние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Существует множество проявлений сознания у человека, которые остаются незамеченными, но, взятые как целое, создают определенную </w:t>
      </w:r>
      <w:r>
        <w:rPr>
          <w:sz w:val="28"/>
          <w:szCs w:val="28"/>
        </w:rPr>
        <w:t xml:space="preserve">атмосферу </w:t>
      </w:r>
      <w:r>
        <w:rPr>
          <w:iCs/>
          <w:sz w:val="28"/>
          <w:szCs w:val="28"/>
        </w:rPr>
        <w:t>и способствуют формированию общего состояния сознания, общего настроения, смысла и потенциала ситуации. Начинаясь от ярко освещенного центра сознания, сфера более или менее осознанного содержания доходит до той темной области, где уже становится трудно различить грань между сознанием и бессознательным. Высокоразвитая способность к самонаблюдению делает возможным исследование «уровня сознания»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В рамках </w:t>
      </w:r>
      <w:r>
        <w:rPr>
          <w:sz w:val="28"/>
          <w:szCs w:val="28"/>
        </w:rPr>
        <w:t xml:space="preserve">общего состояния </w:t>
      </w:r>
      <w:r>
        <w:rPr>
          <w:iCs/>
          <w:sz w:val="28"/>
          <w:szCs w:val="28"/>
        </w:rPr>
        <w:t xml:space="preserve">нашего </w:t>
      </w:r>
      <w:r>
        <w:rPr>
          <w:sz w:val="28"/>
          <w:szCs w:val="28"/>
        </w:rPr>
        <w:t xml:space="preserve">сознания, </w:t>
      </w:r>
      <w:r>
        <w:rPr>
          <w:iCs/>
          <w:sz w:val="28"/>
          <w:szCs w:val="28"/>
        </w:rPr>
        <w:t>в нашей психической жизни, взятой во всей ее целостности, в каждый данный момент может присутствовать множество различных степеней сознания, начиная от абсолютно ясного сознания, через различные стадии помрачения — до полной утраты сознания [20]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оих работах основной акцент К.Ясперс делал на изучение сознания, не отрицая при этом роль бессознательных влечений в жизни и деятельности человека, он не признавал за ними статуса первич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взглядов зарубежных психологов на проблему соотношения сознания и бессознательного, рассмотренных в первой главе, можно выделить ряд основных полож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rPr/>
      </w:pPr>
      <w:r>
        <w:rPr>
          <w:sz w:val="28"/>
          <w:szCs w:val="28"/>
          <w:lang w:eastAsia="ar-SA"/>
        </w:rPr>
        <w:t xml:space="preserve">Согласно Фрейду, бессознательное содержит в себе те стороны личности, которые вполне могли бы быть сознательными, но были подавленны благодаря воздействию цензуры. Оно </w:t>
      </w:r>
      <w:r>
        <w:rPr>
          <w:sz w:val="28"/>
          <w:szCs w:val="28"/>
        </w:rPr>
        <w:t>составляет основу индивидуальности, а иррациональное начало, которое заложено в бессознательном, является творческим началом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. Юнг же, отбросив механическое разделение Фрейдом на сознание и бессознательное, считал психику динамически противоречивым единством, дополняющим и компенсирующим взаимодействием сознания и бессознательного при непрерывном энергоинформационном обмене между ним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. Ясперс критиковал психоаналитиков за то, что они делали основной акцент на биологических характеристиках человека и инстинктах, которые не могут отразить сущность высших уровней человеческой деятельности. Однако при этом Ясперс не отрицал роль бессознательных влечений в жизни и деятельности человека, но не признавал за ними статуса первич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в теориях достаточно много как сходств, так и различий, что можно в основном объяснить определением автором роли, которую играет бессознательное в жизни человека.</w:t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ОТНОШЕНИЕ СОЗНАНИЯ И БЕССОЗНАТЕЛЬНОГО В ОТЕЧЕСТВЕННОЙ ПСИХОЛОГ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2.1 Л.С. Выготский</w:t>
      </w:r>
      <w:r>
        <w:rPr>
          <w:sz w:val="28"/>
          <w:szCs w:val="28"/>
        </w:rPr>
        <w:t xml:space="preserve"> о проблеме соотношения сознания и бессознательного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Задачи психологии Л.С. Выготский видел в том, чтобы заполнить пробелы в картине сознательной душевной жизни, теми звеньями, которые не являются объектом полного, непосредственного и постоянного сознания, т.е. тем, что называют подсознательным, малосознательным и бессознательным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Л.С. Выготский рассматривал человеческую психику как составное сложного процесса, который совершенно не покрывается сознательной его частью и потому как считал Выготский совершенно законно говорить о психологически сознательном и психологически бессознательном: бессознательное есть потенциально-сознательное [4]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Центральным понятием психологии является бессознательное, которое позволяет заполнить недостающие пробелы психической жизни, установить отсутствующие причинные связи. Для Выготского важно поставить вопрос так: психологично ли бессознательное, может ли оно рассматриваться в процессах поведения наряду с целостными психологическими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Бессознательное психично и обладает всеми свойствами психического, кроме того, что оно не является сознательным переживанием. Выготский говорил о том, что уже сам характер бессознательного, заключающийся в том, что оно оказывает влияние на сознательные процессы и поведение, требует признания его психофизиологическим явлением [3]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.С. Выготский считал, что человеческое сознание – это не сумма отдельных процессов, а система, структура их, т.е. объединение психических функций, способностей и свойств личности – это и есть сознание. Ни одна функция не развивается изолированно. Развитие каждой функции зависит от того, в какую структуру она входит и какое место в ней занимает. Так, в раннем возрасте в центре сознания находится восприятие, в дошкольном – память, в школьном – мышление. Все остальные психические процессы развиваются в каждом возрасте под влиянием доминирующей в сознании функции. По мнению Л.С. Выготского, процесс психического развития состоит в перестройке системной структуры сознания, которая обусловлена изменением его смысловой структуры, то есть уровнем развития обобщений. Вход бессознательных явлений в сознание возможен только через речь и переход от одной структуры сознания к другой осуществляется благодаря развитию значения слова, иначе говоря – обобщения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Л.С. Выготский в своих трудах делает акцент на том, что в научной психологии нельзя игнорировать факты сознания, необходимо просто перевести их на объективный язык. Сознание нельзя рассматривать как нечто отдельное от биологического, физиологического и психологического, ему должно быть найдено место в одном ряду со всеми реакциями организма. Сознание – это проблема структуры поведения. Существует ряд вопросов, на которые должна отвечать психология, и которые наиболее тесно связаны с понятием сознания: самосознание, психологическая природа познания чужих сознаний, сознание трёх основных сфер эмпирической психологии (мышления, чувства и воли), понятие бессознательного, тождество и взаимосвязь сознания и бессознательного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 в основном говорил о существовании и развитии бессознательных психических явлений, говоря о том, что не все из них осознаются человеком. Выготский утверждал, что сама сознательность явлений имеет различные степени: мы одно переживаем более сознательно и ярко, другое – менее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ь вещи, находящиеся почти на самой границе сознания и постоянно входящие и выходящие за его поле. Есть смутно осознаваемые вещи, есть переживания, более или менее тесно связанные с реальной системой переживаний, например сновидения. Он утверждал, что явление не становится более или менее психичным, от того, что оно становится менее сознательным. Отсюда он делал вывод, что существуют и бессознательные психические явления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Сам характер бессознательного, заключающийся в том, что оно оказывает влияние на сознательные процессы и поведение, требует признания его психофизиологическим явлением [4]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оей концепции Л.С. Выготский в основном рассматривал бессознательное, как психический процесс, говоря, что оно обладает всеми свойствами психического, кроме того, что не является сознательным переживанием. Так же отмечал, что сам характер бессознательного, заключается в том, что оно оказывает влияние на сознательные процессы и поведение. Говоря о сознание Л.С. Выготский подчёркивал, что сознание это объединение психических функций, способностей и свойств личн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2.2 </w:t>
      </w:r>
      <w:r>
        <w:rPr>
          <w:sz w:val="28"/>
          <w:szCs w:val="28"/>
        </w:rPr>
        <w:t>Рассмотрение проблемы соотношения сознания и бессознательного в работах Д.Н. Узнадзе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ullet"/>
        <w:keepNext w:val="true"/>
        <w:numPr>
          <w:ilvl w:val="0"/>
          <w:numId w:val="0"/>
        </w:numPr>
        <w:tabs>
          <w:tab w:val="right" w:pos="851" w:leader="none"/>
          <w:tab w:val="left" w:pos="4680" w:leader="none"/>
        </w:tabs>
        <w:spacing w:lineRule="auto" w:line="360"/>
        <w:ind w:left="0" w:firstLine="992"/>
        <w:jc w:val="both"/>
        <w:rPr/>
      </w:pPr>
      <w:r>
        <w:rPr>
          <w:sz w:val="28"/>
          <w:szCs w:val="28"/>
        </w:rPr>
        <w:t>Узнадзе считал, что психика и сознание вовсе не совпадают и не покрывают друг друга, а наоборот, существует и вторая, во всяком случае, не менее значительная сфера психической жизни, известная под названием бессознательной или подсознательной психики и покрывающая значительную часть поля нашей активности [10].</w:t>
      </w:r>
    </w:p>
    <w:p>
      <w:pPr>
        <w:pStyle w:val="Bullet"/>
        <w:keepNext w:val="true"/>
        <w:numPr>
          <w:ilvl w:val="0"/>
          <w:numId w:val="0"/>
        </w:numPr>
        <w:tabs>
          <w:tab w:val="right" w:pos="851" w:leader="none"/>
          <w:tab w:val="left" w:pos="4680" w:leader="none"/>
        </w:tabs>
        <w:spacing w:lineRule="auto" w:line="360"/>
        <w:ind w:left="0" w:firstLine="992"/>
        <w:jc w:val="both"/>
        <w:rPr/>
      </w:pPr>
      <w:r>
        <w:rPr>
          <w:sz w:val="28"/>
          <w:szCs w:val="28"/>
        </w:rPr>
        <w:t>Бессознательными могут быть как процессы психического отражения, так и процессы регулирования. В понятие бессознательного разные авторы вносят различный смысл. С точки зрения Д.Н. Узнадзе, понятие бессознательного следует свести или даже заменить понятием психической установки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Установка понимается как всеобщее явление в жизни людей, играющее в ней основную определяющую роль. Установка в теории Д.Н. Узнадзе превращается в центральное объяснительное психологическое понятие [14]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Исходный пункт психологии, согласно Д.Н. Узнадзе, составляют не психические явления, а сами личности. Поэтому психология должна исследовать в первую очередь субъекта, личность как целое. Явления же сознания, изучавшиеся традиционной психологией независимо от личности, должны рассматриваться лишь как дальнейшие определения личности. При наличии потребности и средства ее удовлетворения у субъекта возникает особое состояние, которое можно характеризовать как склонность, направленность, готовность совершить акт, ведущий к удовлетворению потребности. Это и есть установка – готовность к совершению определенного действия. Установка, таким образом, является необходимым определяющим звеном между действием внешней среды и психической деятельностью человека.</w:t>
      </w:r>
    </w:p>
    <w:p>
      <w:pPr>
        <w:pStyle w:val="Normal"/>
        <w:tabs>
          <w:tab w:val="clear" w:pos="708"/>
          <w:tab w:val="left" w:pos="1440" w:leader="none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Любые психические процессы человека отличаются друг от друга тем, что в одном случае они сопровождаются сознанием, а в другом — лишены такого сопровождения; по существу же содержания эти психические процессы остаются одинаковыми: достаточно появиться сознанию, и бессознательное психическое содержание станет обычным сознательным психическим фактом [13]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По мнению Д.Н. Узнадзе, установка не отражается в сознании субъекта в виде какого-либо самостоятельного переживания, не является отдельным актом сознания и вообще феноменом сознания. Вместе с тем Узнадзе считает ненужным понятие бессознательного, так как внутренняя структура и сущность его остается нераскрытой и толкуется по аналогии с сознательными процессами. Д.Н. Узнадзе признает заслуги З. Фрейда в разработке проблем, связанных с бессознательным психическим. Однако учение З. Фрейда не содержит в себе общей теории бессознательного и теории отношения последнего к поведению. Фрейду были ясны функции бессознательного, но форма существования бессознательного оставалась неясной [12]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Д.Н. Узнадзе считал, что, зная функции, выполняемые бессознательным психическим, мы можем определить и форму его существования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Согласно учению Узнадзе, сфера действия бессознательного психического настолько широка, что она лежит в основе всей активности человека, как внутренней, так и внешней. Концепция Д.Н. Узнадзе служит выяснению путей формирования структуры и функций этого бессознательного. В субъекте перед каждым актом его поведения возникает своеобразное динамическое состояние – установка, которая, оставаясь бессознательной, целесообразно, в соответствии и со структурой, и с предметным содержанием данной ситуации, направляет развертывание процессов сознания и актов практического поведения. После своей реализации в поведении и удовлетворения потребности данная установка перестает существовать, уступая место иной установке[11]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согласно взглядам Д.Н. Узнадзе и его учеников, бессознательное, лежащее в основе протекания всей психической жизни и определяющее своеобразие процессов сознания, существует и действует в форме установок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 </w:t>
      </w:r>
      <w:r>
        <w:rPr>
          <w:sz w:val="28"/>
          <w:szCs w:val="28"/>
        </w:rPr>
        <w:t>Взгляд современных украинских учёных на проблему соотношения сознания и бессознательного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мнению Скрипниченко О.В.: «Сознание — это высшая интегрированная форма психики, которая складывается под воздействием общественно-исторических условий в трудовой деятельности человека и общения с помощью языка с другими людьми» [7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5]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Если рассматривать основные взгляды Скрипниченко О.В. на проблему сознания, то можно выделить несколько основных характеристик сознания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ображение окружающего мира с помощью познавательных процессов (ощущение, восприятие, память, мышление, воображение). Нарушение любого из познавательных процессов приводит к расстройству сознания;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личения субъекта и объекта (то есть того, что принадлежит "Я" и "не Я"), которое происходит в процессе формирования самосознания человека. Человек — единственное живое существо, способное к самопознанию и самооценке своей деятельности и себя в целом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вает целое образовывающей деятельности человека. Благодаря опережающему отображению человек раскрывает причинно-следственные связи, предусматривает будущее, ставит перед собой цель, учитывает мотивы и принимает волевые решения, вносит необходимые коррективы, преодолевает трудности. Своей деятельностью она активно влияет на окружающий мир;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личие эмоционально-оценочных отношений ко всему, что происходит вокруг, к другим людям и к самой себе. Эта характеристика сознания оказывается более выразительным в таких моральных чувствах, как чувство долга, патриотизм, интернационализм и др. Переживания усиливают четкость осознания себя и окружающего мира, а потому является важным стимулом для активизации сознания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Человек издавна задумывался над тем, как работает его сознание, чем оно отличается от других людей, которая живут рядом, как оно воспринимает окружающую среду и в то же время осознает его, почему много с того, что видят глаза и слышат уши, проходит мимо него [8]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Сознание — это интегральный момент психических процессов. В психической деятельности нет отдельных психических актов, все они взаимосвязаны, но при этом каждый хранит свою специфику. Например, сознание хранит то, что является объектом внимания; напрягая память, мы выполняем действие припоминания и осознаем его; отыскивая карандаш, мы осознаем действие восприятия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ссознательное в личности человека - это те качества, интересы, потребности и т.п., которые человек не осознает у себя, но которые ему присущи и проявляются в разнообразных непроизвольных реакциях, действиях, психических явлениях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ясоед</w:t>
      </w:r>
      <w:r>
        <w:rPr>
          <w:sz w:val="28"/>
          <w:szCs w:val="28"/>
          <w:lang w:val="uk-UA"/>
        </w:rPr>
        <w:t xml:space="preserve"> П.А.</w:t>
      </w:r>
      <w:r>
        <w:rPr>
          <w:sz w:val="28"/>
          <w:szCs w:val="28"/>
        </w:rPr>
        <w:t xml:space="preserve"> схематично рассматривал соотношение сознания и бессознательного, располагая сознание в центре и предлагая при этом следующую схему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397125" cy="2045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Рисунок 3.3. Соотношение сознания и бессознательных процессов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еосознаваемые механизмы сознательных действий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Неосознаваемые побудители сознательных действий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Процессы «надсознания»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лагодаря сознанию человек приспосабливается к окружающему миру. Объектом осознания является то, что нуждается в определенной регуляции нашего поведения, наших действий с учетом реальн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знание человека оказывается в его деятельности. Дело и слово человека является проявлением его сознания. Сознание в разные моменты жизни индивида и при разных обстоятельствах неодинаково. Об этом мы говорим, характеризуя поступки и состояния людей. Отдельные действия оцениваются как высоко сознательные, в других таких качеств не видится. Потому можно говорить о разном уровне самосознания не только у разных людей, но и у одной, лица, что зависит от глубины и выразительности того отображения объективной действительности, которое направляется деятельностью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О низком уровне сознания говорят тогда, когда человек недостаточно осознает обстоятельства, в которых он действует, и свое отношение к ним. Высокий уровень сознания характеризуется тем, что человек раскрывает существенно необходимые связи, руководствуясь отдаленной и общественно значимой целью и определенными мотивами, и соответственно планирует организует и регулирует свои действия. Чем сложнее и более ответственное задание, тем более высоким должен быть уровень сознания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знательная деятельность человека не исключает наличия в ней бессознательного. Осознаются цель деятельности, пути достижения цели, частично мотивы, а вот способы выполнения часто автоматизируются. Хождение, вещание, письмо, чтение, счет — это максимально организованная автоматическая психическая деятельность. Сначала эти акты осуществляются в результате деятельности сознания, а в дальнейшем автоматизируются, освобождая сознание для последующего, более совершенного приспособления к окружающему миру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эта автоматизация относительна. Сознание в любой момент может взять под свой контроль любое автоматизированное действие. В таких случаях бессознательное становится важным механизмом приспособления к окружающей среде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 осознаются также так называемые </w:t>
      </w:r>
      <w:r>
        <w:rPr>
          <w:bCs/>
          <w:sz w:val="28"/>
          <w:szCs w:val="28"/>
        </w:rPr>
        <w:t xml:space="preserve">субцептивные </w:t>
      </w:r>
      <w:r>
        <w:rPr>
          <w:sz w:val="28"/>
          <w:szCs w:val="28"/>
        </w:rPr>
        <w:t>реакции, которые предопределяются подпороговыми раздражителями, некоторые мотивы деятельности и поведения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т множество объяснений проявления бессознательного. Так, например, переход от сна к активному бодрствованию — это переход от бессознательной психической деятельности к сознательной. Таким образом, психическая деятельность человека являет собой единство сознательного и бессознательного [7]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ботах украинских психологов синтезировано множество теорий, как отечественных, так и зарубежных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/>
      </w:pPr>
      <w:r>
        <w:rPr>
          <w:sz w:val="28"/>
          <w:szCs w:val="28"/>
        </w:rPr>
        <w:t>Основной акцент украинские учёные дела</w:t>
      </w:r>
      <w:r>
        <w:rPr>
          <w:sz w:val="28"/>
          <w:szCs w:val="28"/>
          <w:lang w:val="uk-UA"/>
        </w:rPr>
        <w:t>ют</w:t>
      </w:r>
      <w:r>
        <w:rPr>
          <w:sz w:val="28"/>
          <w:szCs w:val="28"/>
        </w:rPr>
        <w:t xml:space="preserve"> на том, что сознание человека проявляется в его деятельности. А бессознательное – это те качества, интересы, потребности, которые человек не осознает у себя, но которые ему присущи и проявляются в разнообразных непроизвольных реакциях, действиях, психических явлени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ассмотрение взглядов отечественных психологов на проблему соотношения сознания и бессознательного, рассмотренных во второй главе, можно выделить ряд основных полож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Л.С. Выготский акцентировал своё внимание на том, что сознание и бессознательное в основном проявляется в активности и в деятельности человек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сам характер бессознательного, заключается в том, что оно оказывает влияние на сознательные процессы и повед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Д.Н. Узнадзе и Л.С. Выготский</w:t>
      </w:r>
      <w:r>
        <w:rPr>
          <w:sz w:val="28"/>
          <w:szCs w:val="28"/>
          <w:lang w:val="uk-UA"/>
        </w:rPr>
        <w:t xml:space="preserve">, в </w:t>
      </w:r>
      <w:r>
        <w:rPr>
          <w:sz w:val="28"/>
          <w:szCs w:val="28"/>
        </w:rPr>
        <w:t>противовес большинству зарубежных учёных, отрицали тот факт, что бессознательная сфера является ведущей в жизни и деятельности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краинские психологи – синтезировали множество теорий и в итоге пришли к своему пониманию соотношения сознания и бессознательного. В частности, П.А. Мясоед схематизировал соотношение сознания и бессознательных процессов в человеческой психике.</w:t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анализе литературы по данной теме, мы в соответствие с поставленными задачами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Рассмотрели взгляды зарубежных психологов на проблему соотношения сознания и бессознательного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Рассмотрели взгляды отечественных психологов на проблему соотношения сознания и бессознательного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мотря на многообразие точек зрения на рассмотренную проблему, во всех рассмотренных теориях есть множество сходных положений на понимание сознания и бессознательного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огие зарубежные и отечественные учёные занимались изучением этой проблемы. В зарубежной психологии огромный вклад в развитие учения о бессознательном внёс З.Фрейд, акцентируя внимание на том, что основную роль в регуляции психической жизни играет бессознательное, а сознание – лишь небольшая часть нашей психики, которая в данный конкретный момент актуально осознаётся человеком. В последствие его теорию развил и дополнил Г. Юнг. Он считал психику динамически противоречивым единством, дополняющим и компенсирующим взаимодействием сознания и бессознательного при непрерывном энергоинформационном обмене между ними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>
          <w:sz w:val="28"/>
          <w:szCs w:val="28"/>
        </w:rPr>
        <w:t>К.Ясперс рассматрива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образие </w:t>
      </w:r>
      <w:r>
        <w:rPr>
          <w:iCs/>
          <w:sz w:val="28"/>
          <w:szCs w:val="28"/>
        </w:rPr>
        <w:t xml:space="preserve">значений, приписываемых термину </w:t>
      </w:r>
      <w:r>
        <w:rPr>
          <w:sz w:val="28"/>
          <w:szCs w:val="28"/>
        </w:rPr>
        <w:t>бессознательное, а так же рассматривал различные степени сознания – от ясного сознания, до его полной утраты. Он критиковал психоаналитиков за то, что они делали основной акцент на биологических характеристиках человека и инстинктах, которые не могут отразить сущность высших уровней человеческой деятельности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течественной психологии проблемы соотношения сознания и бессознательного в своей теории рассматривал Л.С. Выготский, говоря о том, что бессознательное обладает всеми свойствами психического, кроме того, что оно является сознательным переживанием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rPr/>
      </w:pPr>
      <w:r>
        <w:rPr>
          <w:sz w:val="28"/>
          <w:szCs w:val="28"/>
        </w:rPr>
        <w:t>Так же он отмечал, что сам характер бессознательного, заключается в том, что оно оказывает влияние на сознательные процессы и поведение. Говоря о сознание Л.С. Выготский подчёркивал, что сознание это объединение психических функций, способностей и свойств лич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.Н. Узнадзе рассматривал соотношение сознания и бессознательного с позиции разработанной им теории установки. Согласно взглядам Д.Н. Узнадзе, бессознательное, лежащее в основе протекания всей психической жизни и определяющее своеобразие процессов сознания, существует и действует в форме установо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Д.Н. Узнадзе и Л.С. Выготский отрицали тот факт, что бессознательная сфера является ведущей в жизни и деятельности челове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е украинские учёные, такие как О.В. Скрипниченк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ясоед П.А.</w:t>
      </w:r>
      <w:r>
        <w:rPr>
          <w:sz w:val="28"/>
          <w:szCs w:val="28"/>
          <w:lang w:val="uk-UA"/>
        </w:rPr>
        <w:t xml:space="preserve"> и др. </w:t>
      </w:r>
      <w:r>
        <w:rPr>
          <w:sz w:val="28"/>
          <w:szCs w:val="28"/>
        </w:rPr>
        <w:t>Рассматрива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ту</w:t>
      </w:r>
      <w:r>
        <w:rPr>
          <w:sz w:val="28"/>
          <w:szCs w:val="28"/>
          <w:lang w:val="uk-UA"/>
        </w:rPr>
        <w:t xml:space="preserve"> проблему, </w:t>
      </w:r>
      <w:r>
        <w:rPr>
          <w:sz w:val="28"/>
          <w:szCs w:val="28"/>
        </w:rPr>
        <w:t>указывая</w:t>
      </w:r>
      <w:r>
        <w:rPr>
          <w:sz w:val="28"/>
          <w:szCs w:val="28"/>
          <w:lang w:val="uk-UA"/>
        </w:rPr>
        <w:t xml:space="preserve"> на то, </w:t>
      </w:r>
      <w:r>
        <w:rPr>
          <w:sz w:val="28"/>
          <w:szCs w:val="28"/>
        </w:rPr>
        <w:t>ч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лич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ссознатель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вления по-разному связаны с поведением человека и его сознательной регуляцией. Украинские психологи – синтезировали множество теорий и в итоге пришли к своему пониманию соотношения сознания и бессознательного. В частности, П.А. Мясоед схематизировал соотношение сознания и бессознательных процессов в человеческой психике.</w:t>
      </w:r>
    </w:p>
    <w:p>
      <w:pPr>
        <w:pStyle w:val="Heading5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Вместе с тем следует признать, что в свете имеющихся научных данных вопрос об отношениях между сознанием и бессознательным, остается сложным и не решается вполне однозначно. Основной причиной этого является тот факт, что существуют разные типы бессознательных психических явлений, которые по-разному соотносятся с сознанием, а так же с поведением человека и его сознательной регуляцией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Проблема бессознательного в психологии занимает огромное место. Только через изучение бессознательного можно познать себя, решить многие свои проблемы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о как мы выяснили, сознание, отнюдь, не является единственным звеном многогранной человеческой психики, оно контролирует многие процессы, но далеко не все без исключения.</w:t>
      </w:r>
      <w:r>
        <w:br w:type="page"/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>1. Бескова И.А</w:t>
      </w:r>
      <w:r>
        <w:rPr>
          <w:sz w:val="28"/>
          <w:szCs w:val="28"/>
        </w:rPr>
        <w:t>. Эволюция и сознание. – М.: Ренессанс, 2001. – 275с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hanging="0"/>
        <w:rPr/>
      </w:pPr>
      <w:r>
        <w:rPr>
          <w:sz w:val="28"/>
          <w:szCs w:val="28"/>
        </w:rPr>
        <w:t>2. Бойко В.В. Взгляд на себя и на других. – М.: Смысл, 1996. – 426 с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Выготский Л.С. Проблемы общей психологии. – М.: Питер, 1996. – 502 с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Выготский Л.С. Теории и истории психологии. – М.: Педагогика, 1982. – 488с.</w:t>
      </w:r>
    </w:p>
    <w:p>
      <w:pPr>
        <w:pStyle w:val="NameofBook"/>
        <w:numPr>
          <w:ilvl w:val="0"/>
          <w:numId w:val="0"/>
        </w:numPr>
        <w:tabs>
          <w:tab w:val="right" w:pos="851" w:leader="none"/>
          <w:tab w:val="left" w:pos="46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Гинецинский В.И. Человеческое сознание. – СПб.: Питер, 1997. – 346с.</w:t>
      </w:r>
    </w:p>
    <w:p>
      <w:pPr>
        <w:pStyle w:val="NameofBook"/>
        <w:numPr>
          <w:ilvl w:val="0"/>
          <w:numId w:val="0"/>
        </w:numPr>
        <w:tabs>
          <w:tab w:val="right" w:pos="851" w:leader="none"/>
          <w:tab w:val="left" w:pos="46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Еникеев М.И. Общая и социальная психология. – М.: Просвещение, 1999. – 294с.</w:t>
      </w:r>
    </w:p>
    <w:p>
      <w:pPr>
        <w:pStyle w:val="NameofBook"/>
        <w:numPr>
          <w:ilvl w:val="0"/>
          <w:numId w:val="0"/>
        </w:numPr>
        <w:tabs>
          <w:tab w:val="right" w:pos="851" w:leader="none"/>
          <w:tab w:val="left" w:pos="46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ясоед </w:t>
      </w:r>
      <w:r>
        <w:rPr>
          <w:sz w:val="28"/>
          <w:szCs w:val="28"/>
          <w:lang w:val="uk-UA"/>
        </w:rPr>
        <w:t xml:space="preserve">П.А. </w:t>
      </w:r>
      <w:r>
        <w:rPr>
          <w:sz w:val="28"/>
          <w:szCs w:val="28"/>
        </w:rPr>
        <w:t>Вопрос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щей</w:t>
      </w:r>
      <w:r>
        <w:rPr>
          <w:sz w:val="28"/>
          <w:szCs w:val="28"/>
          <w:lang w:val="uk-UA"/>
        </w:rPr>
        <w:t xml:space="preserve"> психологи. – К.: Либідь, 2004. – 457с.</w:t>
      </w:r>
    </w:p>
    <w:p>
      <w:pPr>
        <w:pStyle w:val="NameofBook"/>
        <w:numPr>
          <w:ilvl w:val="0"/>
          <w:numId w:val="0"/>
        </w:numPr>
        <w:tabs>
          <w:tab w:val="right" w:pos="851" w:leader="none"/>
          <w:tab w:val="left" w:pos="46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 xml:space="preserve">Скрипниченко О.В. </w:t>
      </w:r>
      <w:r>
        <w:rPr>
          <w:sz w:val="28"/>
          <w:szCs w:val="28"/>
        </w:rPr>
        <w:t>Общ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сихология</w:t>
      </w:r>
      <w:r>
        <w:rPr>
          <w:sz w:val="28"/>
          <w:szCs w:val="28"/>
          <w:lang w:val="uk-UA"/>
        </w:rPr>
        <w:t>. – К.: Либідь, 2005. – 464 с.</w:t>
      </w:r>
    </w:p>
    <w:p>
      <w:pPr>
        <w:pStyle w:val="Style18"/>
        <w:spacing w:before="0" w:after="0"/>
        <w:ind w:hanging="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Тараненко Н.В. </w:t>
      </w:r>
      <w:r>
        <w:rPr>
          <w:rFonts w:eastAsia="MS Mincho;Arial Unicode MS" w:cs="Times New Roman" w:ascii="Times New Roman" w:hAnsi="Times New Roman"/>
          <w:sz w:val="28"/>
          <w:szCs w:val="28"/>
        </w:rPr>
        <w:t>Аллегории сознания // Практическая психология и социальная работа. – 1999. – № 7. – С.15–17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 Узнадзе Д.Н. Виды установок. – М.: Смысл, 1987. – 243с.</w:t>
      </w:r>
    </w:p>
    <w:p>
      <w:pPr>
        <w:pStyle w:val="NameofBook"/>
        <w:numPr>
          <w:ilvl w:val="0"/>
          <w:numId w:val="0"/>
        </w:numPr>
        <w:tabs>
          <w:tab w:val="right" w:pos="851" w:leader="none"/>
          <w:tab w:val="left" w:pos="46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знадзе Д.Н. </w:t>
      </w:r>
      <w:r>
        <w:rPr>
          <w:rStyle w:val="StrongEmphasis"/>
          <w:b w:val="false"/>
          <w:sz w:val="28"/>
          <w:szCs w:val="28"/>
        </w:rPr>
        <w:t xml:space="preserve">Общая психология. – СПб.: </w:t>
      </w:r>
      <w:r>
        <w:rPr>
          <w:sz w:val="28"/>
          <w:szCs w:val="28"/>
        </w:rPr>
        <w:t>Смысл, 1989. – 478с.</w:t>
      </w:r>
    </w:p>
    <w:p>
      <w:pPr>
        <w:pStyle w:val="NameofBook"/>
        <w:numPr>
          <w:ilvl w:val="0"/>
          <w:numId w:val="0"/>
        </w:numPr>
        <w:tabs>
          <w:tab w:val="right" w:pos="851" w:leader="none"/>
          <w:tab w:val="left" w:pos="46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2. Узнадзе Д. Н. Психологические исследования. – М.: Наука, 1966. – 413с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1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знадзе Д. Н. Психология установки. – Минск: Питер, </w:t>
      </w:r>
      <w:r>
        <w:rPr>
          <w:bCs/>
          <w:sz w:val="28"/>
          <w:szCs w:val="28"/>
          <w:lang w:val="uk-UA"/>
        </w:rPr>
        <w:t>2001. – 416с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4. Узнадзе Д. Н. Экспериментальные основы психологии установки. – Тбилиси: АПН Грузия, 1961. – 382с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5. Фрейд 3. Введение в психоанализ. – М.: Смысл, 1991. – 253с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hanging="0"/>
        <w:rPr/>
      </w:pPr>
      <w:r>
        <w:rPr>
          <w:sz w:val="28"/>
          <w:szCs w:val="28"/>
        </w:rPr>
        <w:t>16. Фрейд З. Психология бессознательного. – М.: Ренесанс, 2005. – 253с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bCs/>
          <w:sz w:val="28"/>
          <w:szCs w:val="28"/>
        </w:rPr>
        <w:t xml:space="preserve"> Юнг К. Г. Архетип и символ. – М.: Ренессанс, 1991. – 317с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8. Юнг К.Г. Конфликты детской души. – М.: Просвещение, 1991. – 325с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9. Юнг человек и его символы. – М.: Смысл, 2002. – 326с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hanging="0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20. </w:t>
      </w:r>
      <w:r>
        <w:rPr>
          <w:sz w:val="28"/>
          <w:szCs w:val="28"/>
        </w:rPr>
        <w:t xml:space="preserve">Ясперс К. </w:t>
      </w:r>
      <w:r>
        <w:rPr>
          <w:iCs/>
          <w:sz w:val="28"/>
          <w:szCs w:val="28"/>
        </w:rPr>
        <w:t>Общая психопатология. – М.: Практика, 1997. – 427с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360"/>
        <w:ind w:hanging="0"/>
        <w:rPr/>
      </w:pPr>
      <w:r>
        <w:rPr>
          <w:iCs/>
          <w:sz w:val="28"/>
          <w:szCs w:val="28"/>
        </w:rPr>
        <w:t xml:space="preserve">21. </w:t>
      </w:r>
      <w:r>
        <w:rPr>
          <w:sz w:val="28"/>
          <w:szCs w:val="28"/>
        </w:rPr>
        <w:t>Ясперс К. Сознание и бессознательное. Флюктуации сознания. – СПб.: 2001. – 341с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4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3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36"/>
    </w:rPr>
  </w:style>
  <w:style w:type="character" w:styleId="WW8Num17z1">
    <w:name w:val="WW8Num1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знак сноски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620" w:after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true"/>
      <w:spacing w:before="280" w:after="280"/>
      <w:ind w:hanging="0"/>
      <w:jc w:val="left"/>
    </w:pPr>
    <w:rPr>
      <w:color w:val="FFFFFF"/>
      <w:sz w:val="24"/>
      <w:szCs w:val="24"/>
    </w:rPr>
  </w:style>
  <w:style w:type="paragraph" w:styleId="Bullet">
    <w:name w:val="Bullet"/>
    <w:basedOn w:val="Normal"/>
    <w:qFormat/>
    <w:pPr>
      <w:widowControl/>
      <w:numPr>
        <w:ilvl w:val="0"/>
        <w:numId w:val="7"/>
      </w:numPr>
      <w:tabs>
        <w:tab w:val="clear" w:pos="708"/>
        <w:tab w:val="right" w:pos="851" w:leader="none"/>
      </w:tabs>
      <w:autoSpaceDE w:val="false"/>
      <w:spacing w:lineRule="atLeast" w:line="240"/>
      <w:ind w:left="992" w:hanging="283"/>
      <w:jc w:val="left"/>
    </w:pPr>
    <w:rPr>
      <w:sz w:val="22"/>
      <w:szCs w:val="22"/>
    </w:rPr>
  </w:style>
  <w:style w:type="paragraph" w:styleId="Style17">
    <w:name w:val="текст сноски"/>
    <w:basedOn w:val="Normal"/>
    <w:qFormat/>
    <w:pPr>
      <w:widowControl/>
      <w:tabs>
        <w:tab w:val="clear" w:pos="708"/>
        <w:tab w:val="right" w:pos="851" w:leader="none"/>
      </w:tabs>
      <w:autoSpaceDE w:val="false"/>
      <w:spacing w:lineRule="atLeast" w:line="240"/>
      <w:ind w:firstLine="709"/>
      <w:jc w:val="left"/>
    </w:pPr>
    <w:rPr>
      <w:sz w:val="22"/>
      <w:szCs w:val="22"/>
    </w:rPr>
  </w:style>
  <w:style w:type="paragraph" w:styleId="NameofBook">
    <w:name w:val="Name_of_Book"/>
    <w:basedOn w:val="Normal"/>
    <w:qFormat/>
    <w:pPr>
      <w:widowControl/>
      <w:numPr>
        <w:ilvl w:val="0"/>
        <w:numId w:val="8"/>
      </w:numPr>
      <w:tabs>
        <w:tab w:val="clear" w:pos="708"/>
        <w:tab w:val="right" w:pos="851" w:leader="none"/>
      </w:tabs>
      <w:autoSpaceDE w:val="false"/>
      <w:spacing w:lineRule="atLeast" w:line="240"/>
      <w:ind w:left="680" w:hanging="680"/>
      <w:jc w:val="left"/>
    </w:pPr>
    <w:rPr>
      <w:sz w:val="22"/>
      <w:szCs w:val="22"/>
    </w:rPr>
  </w:style>
  <w:style w:type="paragraph" w:styleId="Style18">
    <w:name w:val="Текст"/>
    <w:basedOn w:val="Normal"/>
    <w:qFormat/>
    <w:pPr>
      <w:widowControl/>
      <w:spacing w:lineRule="auto" w:line="360" w:before="0" w:after="120"/>
      <w:ind w:firstLine="72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suppressAutoHyphens w:val="true"/>
      <w:autoSpaceDE w:val="false"/>
      <w:spacing w:before="600" w:after="240"/>
      <w:ind w:hanging="0"/>
      <w:jc w:val="left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00:00Z</dcterms:created>
  <dc:creator>User</dc:creator>
  <dc:description/>
  <cp:keywords/>
  <dc:language>en-US</dc:language>
  <cp:lastModifiedBy>SYSTEM</cp:lastModifiedBy>
  <dcterms:modified xsi:type="dcterms:W3CDTF">2011-09-25T06:00:00Z</dcterms:modified>
  <cp:revision>2</cp:revision>
  <dc:subject/>
  <dc:title>Зигмунд Фрейд – австрийский психолог, психиатр и невропатолог</dc:title>
</cp:coreProperties>
</file>