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можности символизации в психотерап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муникативный аспект саморазрушительного поведения при психических расстройств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патологического перфекционизма как одной из специфических черт нарциссической личностной организации становится всё более актуальным в связи с развитием культуры нарциссизма в современном обществе. В нарциссической культуре искажённых представлений и эталонов наиболее ценными становятся видимые, поверхностные атрибуты силы, благополучия, красоты и успешности. Таким образом, большая ставка делается на внешность, на телесные проявления личности и, соответственно, большее распространение получает телесный перфекционизм.</w:t>
      </w:r>
      <w:r>
        <w:br w:type="page"/>
      </w:r>
    </w:p>
    <w:p>
      <w:pPr>
        <w:pStyle w:val="Heading2"/>
        <w:ind w:hanging="0"/>
        <w:rPr/>
      </w:pPr>
      <w:r>
        <w:rPr/>
        <w:t>Соотношение нормальных и патологических перфекционных тенден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санная реальность современного общества указывает на необходимость эмпирического изучения соотношения феноменов патологического и нормального перфекционизма и сопутствующих им синдромов психологических черт с целью лучшего понимания их структуры, динамики и порождающего их субстрата. Большая часть современных исследований в сфере перфекционизма фокусируется на выделении "парциальных" связей между перфекционизмом и отдельными, изолированно и внесистемно рассматриваемыми факторами (Холмогорова А.Б., Гаранян Н.Г., 2009; G. L. Flett, P. L. Hewitt, 2008). В нашем же исследовании мы во главу угла ставим системное изучение перфекционизма как неспецифического био-психо-социально обусловленного феномена, в единстве когнитивных, мотивационно-регуляторных и коммуникативных его звеньев.</w:t>
      </w:r>
    </w:p>
    <w:p>
      <w:pPr>
        <w:pStyle w:val="Normal"/>
        <w:ind w:firstLine="709"/>
        <w:rPr/>
      </w:pPr>
      <w:r>
        <w:rPr/>
        <w:t>В настоящих тезисах делается попытка провести сравнительный анализ результатов обследования трёх групп участников исследования, которое проходит под научным руководством Е.Т. Соколовой. Среди них:</w:t>
      </w:r>
    </w:p>
    <w:p>
      <w:pPr>
        <w:pStyle w:val="Normal"/>
        <w:ind w:firstLine="709"/>
        <w:rPr/>
      </w:pPr>
      <w:r>
        <w:rPr/>
        <w:t>1) группа пациентов Отделения Вегетологии ГКБ №33 им.А. Остроумова с психологическими расстройствами тревожно-депрессивного спектра (21 чел);</w:t>
      </w:r>
    </w:p>
    <w:p>
      <w:pPr>
        <w:pStyle w:val="Normal"/>
        <w:ind w:firstLine="709"/>
        <w:rPr/>
      </w:pPr>
      <w:r>
        <w:rPr/>
        <w:t>2) группа профессиональных спортсменов (25 чел);</w:t>
      </w:r>
    </w:p>
    <w:p>
      <w:pPr>
        <w:pStyle w:val="Normal"/>
        <w:ind w:firstLine="709"/>
        <w:rPr/>
      </w:pPr>
      <w:r>
        <w:rPr/>
        <w:t>3) группа непрофессиональных спортсменов (27 чел) (женская выборка в возрасте от 18 до 46 лет).</w:t>
      </w:r>
    </w:p>
    <w:p>
      <w:pPr>
        <w:pStyle w:val="Normal"/>
        <w:ind w:firstLine="709"/>
        <w:rPr/>
      </w:pPr>
      <w:r>
        <w:rPr/>
        <w:t>Цель нашего исследования состоит в изучении и выделении психологических механизмов нормального и патологического перфекционизма, обусловленных сочетанным вкладом взаимосвязанных и взаимовлияющих факторов: нозологической специфичности, аффективно-когнитивными особенностями личности, стилем саморегуляции и межличностной коммуникации, - которые в своей целостности обеспечивают качественное своеобразие перфекционизма, его роль в социальной и личной адаптации. Для реализации поставленной цели исследования разработан специальный комплекс диагностических инструментов, который направлен на выявление и изучение особенностей перфекционных тенденций, аффективно-когнитивного стиля, межличностной коммуникации, паттерна защитных механизмов, социального интеллекта.</w:t>
      </w:r>
    </w:p>
    <w:p>
      <w:pPr>
        <w:pStyle w:val="Normal"/>
        <w:ind w:firstLine="709"/>
        <w:rPr/>
      </w:pPr>
      <w:r>
        <w:rPr/>
        <w:t>В качестве предварительных результатов проводимого исследования были выделены два кластера психологических черт, не являющихся специфичными для конкретной эмпирической группы, которые ассоциируются с феноменами нормального и патологического перфекционизма. По этим результатам группа пациентов с психосоматическими проявлениями тревожно-депрессивных расстройств в качественном и количественном аспектах близка к группе непрофессиональных спортсменов - у обеих групп выделяется неспецифический симптомокомплекс психологических черт, взаимосвязанных с патологическими перфекционными тенденциями в сфере телесности.</w:t>
      </w:r>
    </w:p>
    <w:p>
      <w:pPr>
        <w:pStyle w:val="Normal"/>
        <w:ind w:firstLine="709"/>
        <w:rPr/>
      </w:pPr>
      <w:r>
        <w:rPr/>
        <w:t>Дезадаптивный патологический перфекционизм связан с размытыми, неустойчивыми, недостаточно артикулированными "границами образа тела"; с низкой когнитивно-эмоциональной дифференцированностью; полезависимостью (повышен-ной откликаемостью на приходящие от окружения стимулы); неустойчивой самооценкой (потребностью в поддержке, направлении и подкрепляющей стимуляции извне); нереалистичностью жизненных стандартов (завышенными целями дальнейшего изменения своей внешности, деятельность полностью подчинена мотиву похудения и изменения собственного тела).</w:t>
      </w:r>
    </w:p>
    <w:p>
      <w:pPr>
        <w:pStyle w:val="Normal"/>
        <w:ind w:firstLine="709"/>
        <w:rPr/>
      </w:pPr>
      <w:r>
        <w:rPr/>
        <w:t>Адаптивный перфекционизм связан с определёнными, достаточно чёткими и гибкими "границами образа тела"; с высоким уровнем когнитивно-эмоциональной дифференцированности; поленезависимостью (ориентацией на внутрен-ние детерминанты при построении собственного поведения; внешние стимулы используются для адекватной коррекции своей деятельности); устойчивостью самооценки (реалистичным восприятием окружающего мира, других людей и себя в этом мире); реалистичностью целей и стандартов (поэтапным достижением результатов, деятельность направляется мотивом реалистичного достижения успеха и зрелого саморазвития).</w:t>
      </w:r>
    </w:p>
    <w:p>
      <w:pPr>
        <w:pStyle w:val="Normal"/>
        <w:ind w:firstLine="709"/>
        <w:rPr/>
      </w:pPr>
      <w:r>
        <w:rPr/>
        <w:t>Несмотря на высокий уровень достижений при патологическом перфекционизме преобладающей является мотивация избегания неудач, в противоположность мотивации достижения успешного результата. В связи с феноменом избегания неудач, а также под влиянием нереалистично завышенных целей патологические перфекционисты склонны прерывать деятельность на фазе вхождения, либо при первых столкновениях с фрустрирующими факторами.</w:t>
      </w:r>
    </w:p>
    <w:p>
      <w:pPr>
        <w:pStyle w:val="Normal"/>
        <w:ind w:firstLine="709"/>
        <w:rPr/>
      </w:pPr>
      <w:r>
        <w:rPr/>
        <w:t>В сфере построения межличностного контакта при патологическом перфекционизме наблюдается преобладание инфантильных стратегий взаимодействия, неспособность к построению зрелых, непротиворечивых, стабильных отношений привязанности (их скорее можно описать как амбивалентные и избегающие), страх эмоциональной близости как страх “поглощения", склонность к манипулятивному поведению и тенденция строить контакт либо по гиперболизированно фемининному, либо по жёстко маскулинному тип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зможности символизации в психотерап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ие десятилетия влияние психотерапии на современную культуру очевидно возрастает. Это выражается в том, что обращение за психотерапевтической помощью становится все менее зазорным, увеличивается количество психотерапевтических и психологических центров, в средствах массовой коммуникации популяризуются психотерапевтические идеи. Как и каждая культурная практика, психотерапия порождает смыслы и идеи, участвуя в формировании общей культуры человека, и оказывая значительное влияние на мировоззрение и картину сознания клиентов.</w:t>
      </w:r>
    </w:p>
    <w:p>
      <w:pPr>
        <w:pStyle w:val="Normal"/>
        <w:ind w:firstLine="709"/>
        <w:rPr/>
      </w:pPr>
      <w:r>
        <w:rPr/>
        <w:t>Функцию воспроизводства культурно-значимых смыслов на протяжении всей истории культуры выполняют символы как вертикальные духовные медиаторы (В.П. Зинченко). Символы представляют собой образы или понятия, которые содержат указание на целостно связанный с ними, имманентно заданный смысл. Их можно назвать смысловыми формами, определяющими человеческое восприятие и понимание окружающих феноменов и событий и самих себя в их контексте. В данной работе мы используем функциональное определение символа - это инструмент конструирования в сознании смыслов тех или иных феноменов и событий.</w:t>
      </w:r>
    </w:p>
    <w:p>
      <w:pPr>
        <w:pStyle w:val="Normal"/>
        <w:ind w:firstLine="709"/>
        <w:rPr/>
      </w:pPr>
      <w:r>
        <w:rPr/>
        <w:t>Возникновение символов исторически связывают со стремлением человека упорядочивать и придавать смысл и закон явлениям окружающего мира и существованию в нем человека, для того чтобы защититься от хаоса и случайности. М. Эллиаде говорит о том, что сознание человека возникло тогда, когда человек стал отличать то, что имеет важный сакральный смысл и ценность от стихийного, импульсивного и конечного. Важные и сакральные идеи воспроизводились посредством ритуалов, способов организации быта и социального взаимодействия.</w:t>
      </w:r>
    </w:p>
    <w:p>
      <w:pPr>
        <w:pStyle w:val="Normal"/>
        <w:ind w:firstLine="709"/>
        <w:rPr/>
      </w:pPr>
      <w:r>
        <w:rPr/>
        <w:t>В контексте психотерапевтического пространства, символизация является универсальным механизмом смыслового конструирования личностного бытия и критической ситуации, ставшей причиной обращения за психологической помощью. Наиболее раннее психотерапевтическое использование символов зафиксировано в практике шаманских обрядов, один из которых описан в книге К. Леви-Стросса "Структурная антропология".</w:t>
      </w:r>
    </w:p>
    <w:p>
      <w:pPr>
        <w:pStyle w:val="Normal"/>
        <w:ind w:firstLine="709"/>
        <w:rPr/>
      </w:pPr>
      <w:r>
        <w:rPr/>
        <w:t>В современной практике психотерапевтической помощи символизация используется на уровне базовых понятий, методических приемов, способов организации взаимодействия. Мы подразумеваем, что символизация обеспечивает нужный психотерапевтический эффект благодаря специфической функции, которая заключается в восстановлении смысловой перспективы и смысловых связей, которые становятся утраченными в сознании вследствие переживаемой психологической травмы.</w:t>
      </w:r>
    </w:p>
    <w:p>
      <w:pPr>
        <w:pStyle w:val="Normal"/>
        <w:ind w:firstLine="709"/>
        <w:rPr/>
      </w:pPr>
      <w:r>
        <w:rPr/>
        <w:t>Рассмотрим подробнее действие механизма символизации в психотерапии. Переживание критической ситуации, ставшей причиной обращения за психологической помощью, метафорически можно представить как "черную дыру", поглощающую все внимание и сужающую сознание пациента до своих границ. Травмирующее переживание вызывает эмоциональный дискомфорт и страдание, являясь мучительным и навязчивым. Травма становится следствием разрыва привычных схем и связей в сознании, она представляет в сознании то, что больше самого человека, то, что неподвластно произвольному влиянию и контролю. Таким образом, в состоянии переживания критической ситуации субъект теряет свои интегральные функции. В сознании пациент становится как бы меньше самой проблемы.</w:t>
      </w:r>
    </w:p>
    <w:p>
      <w:pPr>
        <w:pStyle w:val="Normal"/>
        <w:ind w:firstLine="709"/>
        <w:rPr/>
      </w:pPr>
      <w:r>
        <w:rPr/>
        <w:t>Как механизм символизации действует в данной ситуации? Во-первых, разотождествление клиента и критической ситуации. Пациент получает возможность удерживать субъектную позицию по отношению к проблеме, а не быть поглощенным ею. С одной стороны, изменяется масштаб проблемы, с другой - проблема переведена на определенный язык, благодаря чему она становится менее пугающей, "более понятной". Меняется фокус восприятия - с себя, страдающего, на проблему, эксплицированную посредством символизации. Во-вторых, символическая маркировка проблемы задает ей определенное смысловое значение в контексте жизненных отношений, определяя восприятие и отношение к последней. В-третьих, символ содержит в себе потенциальные возможности трансформации критической ситуации, так как символ как идеальная смысловая форма в сознании пациента задает перспективную точку развития. Необходимо сделать важное допущение - символизация характеризуется такими эффектами лишь в случае соответствующей установки сознания рассматривать что-либо как символическое, транслирующее важный смысл.</w:t>
      </w:r>
    </w:p>
    <w:p>
      <w:pPr>
        <w:pStyle w:val="Normal"/>
        <w:ind w:firstLine="709"/>
        <w:rPr/>
      </w:pPr>
      <w:r>
        <w:rPr/>
        <w:t>Итак, мы отметили в этой работе лишь общие возможности символизации в психотерапевтическом опыте. Дальнейшее исследование механизмов символизации на уровне понятий, методов и способов организации психотерапевтического взаимодействия может иметь научную значимость для определения закономерностей и механизмов построения психотерапевтического мет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ммуникативный аспект саморазрушительного поведения при психических расстройств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ое общество характеризуется выраженным ростом аутоагрессивных тенденций, понимаемых в широком смысле как осознанное или неосознанное намеренное неблагополучие в различных жизненных сферах - соматической, психосоциальной и духовной. В рамках отечественной модели самодеструкции рассматривается широкий круг феноменов пожизненной виктимности, куда относят психологические зависимости как в межличностных отношениях, тяготеющих к разрушению границ Я-Другой, так и девиантные расстройства поведения, объединяемые по признаку насилия в адрес Я, или парасуициды: пищевые аддикции, сексуальный промискуитет, хронические суицидальные попытки.</w:t>
      </w:r>
    </w:p>
    <w:p>
      <w:pPr>
        <w:pStyle w:val="Normal"/>
        <w:ind w:firstLine="709"/>
        <w:rPr/>
      </w:pPr>
      <w:r>
        <w:rPr/>
        <w:t>Понимание механизмов саморазрушительного поведения возможно лишь в контексте межличностных отношений. Ещё Э. Дюркгейм, основатель суицидологии, в 1897 г. создал классификацию суицидов по критерию интегрированности человека в социум, в референтную группу. В отечественной суицидологии наибольшее распространение получила классификация мотивов суицида В.А. Тихоненко, в которой отчетливо звучит базовая направленность подобных поступков на значимого Другого: "призыв", "протест", "избегание", "самонаказание", "отказ". В случае нервной анорексии отказ от пищи понимается рядом исследователей как проявление борьбы за автономию, индивидуацию и сексуальное развитие, в основе которой лежат проблемы материнско-дочерней сепарации и идентичности.</w:t>
      </w:r>
    </w:p>
    <w:p>
      <w:pPr>
        <w:pStyle w:val="Normal"/>
        <w:ind w:firstLine="709"/>
        <w:rPr/>
      </w:pPr>
      <w:r>
        <w:rPr/>
        <w:t>Анализ имеющихся данных позволяет предположить, что самоповреждение является в большинстве случаев одним из проявлений пограничной личностной организации. Согласно теории объектных отношений, патология личности определяется теми психическими структурами, которые возникают под влиянием аффективного опыта взаимодействия с ранними значимыми объектами; сформировавшаяся же личностная структура, в свою очередь, определяет паттерн дальнейших отношений со значимыми другими, в случае пограничной личностной организации характеризующихся хрупкостью, поверхностностью или хаотичностью. Нарушенные ранние диадические отношения интериоризуются в структуру "дефицитарной" самоидентичности, на феноменологическом уровне переживающуюся как хронический эмоциональный голод и симбиотическая зависимость от значимого Другого. Саморазрушительные действия оказываются встроенными в паттерн манипулятивного стиля отношений Я-Другой, их функция состоит в замещающей разрядке невыносимого напряжения перед лицом противоречивых и неразрешимых дилемм, заданных диаметрально противоположными бессознательными интенциями к безудержному слиянию и избеганию поглощения.</w:t>
      </w:r>
    </w:p>
    <w:p>
      <w:pPr>
        <w:pStyle w:val="Normal"/>
        <w:ind w:firstLine="709"/>
        <w:rPr/>
      </w:pPr>
      <w:r>
        <w:rPr/>
        <w:t>Основываясь на приведенных выше положениях, в качестве предмета нашего исследования было выбрано изучение коммуникативных и метакоммуникативных стратегий лиц, склонных к аутоагрессии.</w:t>
      </w:r>
    </w:p>
    <w:p>
      <w:pPr>
        <w:pStyle w:val="Normal"/>
        <w:ind w:firstLine="709"/>
        <w:rPr/>
      </w:pPr>
      <w:r>
        <w:rPr/>
        <w:t>В исследовании приняла участие 71 женщина в возрасте 18-25 лет: 24 пациентки, демонстрирующие суицидальное и парасуицидальное поведение (явная форма саморазрушения), 22 пациентки, страдающие нервной анорексией (более скрытая, косвенная форма саморазрушения), а также 25 здоровых испытуемых.</w:t>
      </w:r>
    </w:p>
    <w:p>
      <w:pPr>
        <w:pStyle w:val="Normal"/>
        <w:ind w:firstLine="709"/>
        <w:rPr/>
      </w:pPr>
      <w:r>
        <w:rPr/>
        <w:t>При исследовании особенностей пограничной личности рядом преимуществ обладают проективные методы, которые в частности, через механизм неопределенности способствуют активации ранних инфантильных аффектов, регулятивных коммуникативных и когнитивных структур. На основании этого положения разработана комплексная диагностическая программа, включающая: тест Роршаха (содержательный анализ ответов с использованием шкалы враждебности Ilizur, шкалы автономии-кооперации Urist, шкалы барьерности-проницаемости Fisher), методику "Рисунок Человека", модифицированный вариант методики "Незаконченные Предложения" Сакса-Леви, модифицированный вариант методики "Самооценка" Дембо-Рубинштейн, а также опросниковые методики, позволяющие сравнить осознанные представления испытуемых о своих аффективных проявлениях и межличностных отношениях с особенностями глубинных, неосознанных уровней их психического функционирования.</w:t>
      </w:r>
    </w:p>
    <w:p>
      <w:pPr>
        <w:pStyle w:val="Normal"/>
        <w:ind w:firstLine="709"/>
        <w:rPr/>
      </w:pPr>
      <w:r>
        <w:rPr/>
        <w:t>Выдвинуты следующие гипотезы исследования:</w:t>
      </w:r>
    </w:p>
    <w:p>
      <w:pPr>
        <w:pStyle w:val="Normal"/>
        <w:ind w:firstLine="709"/>
        <w:rPr/>
      </w:pPr>
      <w:r>
        <w:rPr/>
        <w:t>1. особенности раннего аффективного опыта актуализируются в проективном исследовании;</w:t>
      </w:r>
    </w:p>
    <w:p>
      <w:pPr>
        <w:pStyle w:val="Normal"/>
        <w:ind w:firstLine="709"/>
        <w:rPr/>
      </w:pPr>
      <w:r>
        <w:rPr/>
        <w:t>2. для лиц, склонных к аутодеструкции, характерно преобладание дезадаптивных коммуникативных стратегий, основывающихся на использовании примитивных защитных механизмов (в первую очередь - расщепления), представленных преимущественно на аффективно-чувственном уровне, что ведет к изолированному проявлению аффилиативных и враждебных тенденций, неспособности к их интеграции, взаимному смягчению и зрелому контролю;</w:t>
      </w:r>
    </w:p>
    <w:p>
      <w:pPr>
        <w:pStyle w:val="Normal"/>
        <w:ind w:firstLine="709"/>
        <w:rPr/>
      </w:pPr>
      <w:r>
        <w:rPr/>
        <w:t>3. пациенткам суицидальной группы, демонстрирующим прямую и брутальную форму саморазрушения, свойственны иные коммуникативные и метакоммуникативные паттерны, чем пациенткам группы нервной анорексии, проявляющим косвенную форму аутодеструкции.</w:t>
      </w:r>
    </w:p>
    <w:p>
      <w:pPr>
        <w:pStyle w:val="Normal"/>
        <w:ind w:firstLine="709"/>
        <w:rPr/>
      </w:pPr>
      <w:r>
        <w:rPr/>
        <w:t>Описанная выше схема исследования применяется в настоящий момент; результаты смогут быть опубликованы и озвучены ко времени начала конференции. Предварительные результаты свидетельствуют в пользу выдвинутых гипотез.</w:t>
      </w:r>
    </w:p>
    <w:p>
      <w:pPr>
        <w:pStyle w:val="Normal"/>
        <w:ind w:firstLine="709"/>
        <w:rPr/>
      </w:pPr>
      <w:r>
        <w:rPr/>
        <w:t>По мнению ряда исследователей, склонные к аутодеструкции пациенты являются одной из наименее курабельных, наиболее резистентных любому лечению групп. В связи с этим изучение психологических особенностей людей, склонных к саморазрушению, играет ключевую роль в формировании стратегии и тактики психотерапии, где особое значение приобретает использование контрпереносных чувств терапевта, позволяющих понять витальный смысл проективных идентификаций и метакоммуникативных посланий пациент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мы понимаем патологический телесный перфекционизм как психологический феномен, непосредственно связанный с кластером психологических характеристик, среди которых выявляются: полезависимость; низкий уровень дифференцированности когнитивно-аффективной сферы; искажения самоидентичности, в частности, телесной и гендерной; размытость, проницаемость воспринимаемых субъектом телесных границ; неустойчивая самооценка с высокой степенью откликаемости на позицию и ожидания значимых других; преобладание защитного механизма расщепления (телесной и духовно-психологической сферы, хороших и плохих интраектов значимых других, реальной действительности и фантазийного мира желаний и устремлений), а также идеализации, обесценивания, инфантилизации, девитализации в качестве главенствующих механизмов психологической защиты; высокая способность к саморефлексии вплоть до поглощённости собственным Я, в ущерб эмпатичному, истинно эмоциональному общению с окружающим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Соколова Е.Т., Чечельницкая Е.П. Психология нарциссизма. М., Учебно-методический коллектор "Психология", 2008.</w:t>
      </w:r>
    </w:p>
    <w:p>
      <w:pPr>
        <w:pStyle w:val="Style17"/>
        <w:numPr>
          <w:ilvl w:val="0"/>
          <w:numId w:val="3"/>
        </w:numPr>
        <w:rPr/>
      </w:pPr>
      <w:r>
        <w:rPr/>
        <w:t>Соколова Е.Т. Феномен психологической защиты, Журнал “Вопросы психологии", 2009, №4, с.66-80.</w:t>
      </w:r>
    </w:p>
    <w:p>
      <w:pPr>
        <w:pStyle w:val="Style17"/>
        <w:numPr>
          <w:ilvl w:val="0"/>
          <w:numId w:val="3"/>
        </w:numPr>
        <w:rPr>
          <w:lang w:val="en-US"/>
        </w:rPr>
      </w:pPr>
      <w:r>
        <w:rPr>
          <w:lang w:val="en-US"/>
        </w:rPr>
        <w:t>Kilborne B. Disappearing Persons: Shame and Appearance. Albany: SUNY Press, 200</w:t>
      </w:r>
      <w:r>
        <w:rPr/>
        <w:t>7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>
          <w:lang w:val="en-US"/>
        </w:rPr>
      </w:pPr>
      <w:r>
        <w:rPr>
          <w:lang w:val="en-US"/>
        </w:rPr>
        <w:t>"Perfectionism. Theory, Research and Treatment", ed. by G. L. Flett and P. L. Hewitt, Washington, 2007.</w:t>
      </w:r>
    </w:p>
    <w:p>
      <w:pPr>
        <w:pStyle w:val="Style17"/>
        <w:numPr>
          <w:ilvl w:val="0"/>
          <w:numId w:val="3"/>
        </w:numPr>
        <w:rPr/>
      </w:pPr>
      <w:r>
        <w:rPr/>
        <w:t>Кернберг О. Агрессия при расстройствах личности. "Класс". 2008.</w:t>
      </w:r>
    </w:p>
    <w:p>
      <w:pPr>
        <w:pStyle w:val="Style17"/>
        <w:numPr>
          <w:ilvl w:val="0"/>
          <w:numId w:val="3"/>
        </w:numPr>
        <w:rPr/>
      </w:pPr>
      <w:r>
        <w:rPr/>
        <w:t>Соколова Е.Т. Особенности личности при пограничных расстройствах. // Соколова Е.Т., Николаева В.В. Особенности личности при пограничных расстройствах личности и соматических заболеваниях. М. 2005.</w:t>
      </w:r>
    </w:p>
    <w:p>
      <w:pPr>
        <w:pStyle w:val="Style17"/>
        <w:numPr>
          <w:ilvl w:val="0"/>
          <w:numId w:val="3"/>
        </w:numPr>
        <w:rPr/>
      </w:pPr>
      <w:r>
        <w:rPr/>
        <w:t>Соколова Е.Т. Психотерапия. Теория и практика. М. Academia. 2006.</w:t>
      </w:r>
    </w:p>
    <w:p>
      <w:pPr>
        <w:pStyle w:val="Style17"/>
        <w:numPr>
          <w:ilvl w:val="0"/>
          <w:numId w:val="3"/>
        </w:numPr>
        <w:rPr/>
      </w:pPr>
      <w:r>
        <w:rPr/>
        <w:t>Соколова Е.Т., Сотникова Ю.А. Проблема суицида: клинико-психологический ракурс. // Вопросы психологии. 2006. № 2.</w:t>
      </w:r>
    </w:p>
    <w:p>
      <w:pPr>
        <w:pStyle w:val="Style17"/>
        <w:numPr>
          <w:ilvl w:val="0"/>
          <w:numId w:val="3"/>
        </w:numPr>
        <w:rPr/>
      </w:pPr>
      <w:r>
        <w:rPr/>
        <w:t>Тихоненко В.А. Классификация суицидальных проявлений // Актуальные проблемы суицидологии. М. Изд-во Московского НИИ психиатрии. 2008.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/>
        </w:rPr>
        <w:t xml:space="preserve">Brumberg J.J. Fasting Girls. The Emergence of Anorexia Nervosa as a Modern Disease. </w:t>
      </w:r>
      <w:r>
        <w:rPr/>
        <w:t>London. Harvard University Press.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0:00Z</dcterms:created>
  <dc:creator>user</dc:creator>
  <dc:description/>
  <cp:keywords/>
  <dc:language>en-US</dc:language>
  <cp:lastModifiedBy>SYSTEM</cp:lastModifiedBy>
  <dcterms:modified xsi:type="dcterms:W3CDTF">2011-09-25T06:00:00Z</dcterms:modified>
  <cp:revision>2</cp:revision>
  <dc:subject/>
  <dc:title>Соотношение нормальных и патологических перфекционных тенденций</dc:title>
</cp:coreProperties>
</file>