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Образовательное Учреждение</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олитехнический Институт</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ибирский Федеральный Университ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889" w:leader="none"/>
          <w:tab w:val="left" w:pos="552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афедра ИИСС</w:t>
      </w:r>
    </w:p>
    <w:p>
      <w:pPr>
        <w:pStyle w:val="Normal"/>
        <w:tabs>
          <w:tab w:val="clear" w:pos="708"/>
          <w:tab w:val="left" w:pos="188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8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889" w:leader="none"/>
        </w:tabs>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По дисциплине</w:t>
      </w:r>
      <w:r>
        <w:rPr>
          <w:rFonts w:cs="Times New Roman" w:ascii="Times New Roman" w:hAnsi="Times New Roman"/>
          <w:b/>
          <w:bCs/>
          <w:sz w:val="28"/>
          <w:szCs w:val="28"/>
        </w:rPr>
        <w:t>: Психофизиология</w:t>
      </w:r>
    </w:p>
    <w:p>
      <w:pPr>
        <w:pStyle w:val="Normal"/>
        <w:spacing w:lineRule="auto" w:line="360" w:before="0" w:after="0"/>
        <w:ind w:firstLine="709"/>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Сознание и функциональная асимметрия головного мозга</w:t>
      </w:r>
    </w:p>
    <w:p>
      <w:pPr>
        <w:pStyle w:val="Normal"/>
        <w:tabs>
          <w:tab w:val="clear" w:pos="708"/>
          <w:tab w:val="left" w:pos="609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096"/>
        <w:jc w:val="both"/>
        <w:rPr>
          <w:rFonts w:ascii="Times New Roman" w:hAnsi="Times New Roman" w:cs="Times New Roman"/>
          <w:sz w:val="28"/>
          <w:szCs w:val="28"/>
          <w:lang w:val="en-US"/>
        </w:rPr>
      </w:pPr>
      <w:r>
        <w:rPr>
          <w:rFonts w:cs="Times New Roman" w:ascii="Times New Roman" w:hAnsi="Times New Roman"/>
          <w:sz w:val="28"/>
          <w:szCs w:val="28"/>
        </w:rPr>
        <w:t>Выполнила:</w:t>
      </w:r>
    </w:p>
    <w:p>
      <w:pPr>
        <w:pStyle w:val="Normal"/>
        <w:spacing w:lineRule="auto" w:line="360" w:before="0" w:after="0"/>
        <w:ind w:firstLine="6096"/>
        <w:jc w:val="both"/>
        <w:rPr>
          <w:rFonts w:ascii="Times New Roman" w:hAnsi="Times New Roman" w:cs="Times New Roman"/>
          <w:sz w:val="28"/>
          <w:szCs w:val="28"/>
        </w:rPr>
      </w:pPr>
      <w:r>
        <w:rPr>
          <w:rFonts w:cs="Times New Roman" w:ascii="Times New Roman" w:hAnsi="Times New Roman"/>
          <w:sz w:val="28"/>
          <w:szCs w:val="28"/>
        </w:rPr>
        <w:t>Студенка группы ЗИС-07</w:t>
      </w:r>
    </w:p>
    <w:p>
      <w:pPr>
        <w:pStyle w:val="Normal"/>
        <w:spacing w:lineRule="auto" w:line="360" w:before="0" w:after="0"/>
        <w:ind w:firstLine="6096"/>
        <w:jc w:val="both"/>
        <w:rPr>
          <w:rFonts w:ascii="Times New Roman" w:hAnsi="Times New Roman" w:cs="Times New Roman"/>
          <w:sz w:val="28"/>
          <w:szCs w:val="28"/>
          <w:lang w:val="en-US"/>
        </w:rPr>
      </w:pPr>
      <w:r>
        <w:rPr>
          <w:rFonts w:cs="Times New Roman" w:ascii="Times New Roman" w:hAnsi="Times New Roman"/>
          <w:sz w:val="28"/>
          <w:szCs w:val="28"/>
        </w:rPr>
        <w:t>Сенникова И.И</w:t>
      </w:r>
    </w:p>
    <w:p>
      <w:pPr>
        <w:pStyle w:val="Normal"/>
        <w:spacing w:lineRule="auto" w:line="360" w:before="0" w:after="0"/>
        <w:ind w:firstLine="609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096"/>
        <w:jc w:val="both"/>
        <w:rPr>
          <w:rFonts w:ascii="Times New Roman" w:hAnsi="Times New Roman" w:cs="Times New Roman"/>
          <w:sz w:val="28"/>
          <w:szCs w:val="28"/>
          <w:lang w:val="en-US"/>
        </w:rPr>
      </w:pPr>
      <w:r>
        <w:rPr>
          <w:rFonts w:cs="Times New Roman" w:ascii="Times New Roman" w:hAnsi="Times New Roman"/>
          <w:sz w:val="28"/>
          <w:szCs w:val="28"/>
        </w:rPr>
        <w:t>Проверил:</w:t>
      </w:r>
    </w:p>
    <w:p>
      <w:pPr>
        <w:pStyle w:val="Normal"/>
        <w:spacing w:lineRule="auto" w:line="360" w:before="0" w:after="0"/>
        <w:ind w:firstLine="6096"/>
        <w:jc w:val="both"/>
        <w:rPr>
          <w:rFonts w:ascii="Times New Roman" w:hAnsi="Times New Roman" w:cs="Times New Roman"/>
          <w:sz w:val="28"/>
          <w:szCs w:val="28"/>
        </w:rPr>
      </w:pPr>
      <w:r>
        <w:rPr>
          <w:rFonts w:cs="Times New Roman" w:ascii="Times New Roman" w:hAnsi="Times New Roman"/>
          <w:sz w:val="28"/>
          <w:szCs w:val="28"/>
        </w:rPr>
        <w:t>Шайдурова О.В.</w:t>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879" w:leader="none"/>
        </w:tabs>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rPr>
        <w:t>Красноярск 2009</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709"/>
        <w:rPr>
          <w:spacing w:val="0"/>
        </w:rPr>
      </w:pPr>
      <w:r>
        <w:rPr>
          <w:spacing w:val="0"/>
        </w:rPr>
        <w:t>План</w:t>
      </w:r>
    </w:p>
    <w:p>
      <w:pPr>
        <w:pStyle w:val="Normal"/>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ункциональная асимметрия головного моз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нятие анализатора, и их взаимодействие</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риятие информации зрительным и слуховым анализаторами</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анализат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еханизмы памя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знание как высшая форма отражения реа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сихофизиологические основы управления движениями</w:t>
      </w:r>
    </w:p>
    <w:p>
      <w:pPr>
        <w:pStyle w:val="Normal"/>
        <w:tabs>
          <w:tab w:val="clear" w:pos="708"/>
          <w:tab w:val="left" w:pos="553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709"/>
        <w:rPr>
          <w:spacing w:val="0"/>
        </w:rPr>
      </w:pPr>
      <w:r>
        <w:rPr>
          <w:spacing w:val="0"/>
        </w:rPr>
        <w:t>1. Функциональная асимметрия головного мозга</w:t>
      </w:r>
    </w:p>
    <w:p>
      <w:pPr>
        <w:pStyle w:val="Normal"/>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меются многочисленные доказательства того, что восприятие эмоциональных сигналов находится под контролем правого полушария. Правосторонние корковые разрушения делают невозможным декодирование эмоционального настроения собеседника, нарушают распознавание лицевой экспрессии эмоций. Разрушения в правом полушарии (но не в левом) сопровождаются потерей способности выразить или передать свое переживание интонацией г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е полушарие более тесно, чем левое, связано с вегетативными и телесными реакциями. Из клинической практики известно, что пациенты более осведомлены о нарушениях и отклонениях в реакциях на левой стороне тела. Человеку обычно легче постукивать синхронно в такт с сердечными ударами левой руко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дно время казалось, что исключительно правое полушарие ответственно за обработку эмоциональных стимулов. Это дало основание рассматривать левое полушарие как "неэмоциональную структуру" (Tucker D.M. 1981). Однако более поздние исследования показали, что оба полушария вносят свой вклад в эмоциональные переживания. Наиболее вероятной представляется точка зрения, согласно которой правое полушарие в большей степени связано с негативными эмоциями. Это заключение в значительной степени основано на клинических наблюдениях. При ослаблении функции левого полушария больные беспокойны, пессимистически настроены, часто плачут. При снижении активности правого полушария возникает беспричинная эйфория, индифферентное настроение или частый см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Доброхотова и Н.Н. Брагина установили, что больные с поражениями левого полушария тревожны, озабочены. Правостороннее поражение сочетается с легкомыслием, беспечностью. Эмоциональные состояния благодушия, безответственности, беспечности, возникающие под влиянием алкоголя, связывают с преимущественным воздействием на правое полушарие мозг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 данным В.Л. 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таким же способом правого полушария вызывает противоположный эффект – улучшение эмоционального состояния. В.Л. Деглин считает, что положительные эмоциональные состояния коррелируют с усилением альфа-активности в левом полушарии, а отрицательные эмоциональные состояния – с усилением альфа-активности в правом и усилением дельта-колебаний в левом полушар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емонстрация фильмов разного содержания с помощью контактных линз раздельно в правое или в левое поле зрения показала, что правое полушарие быстрее реагирует на слайды с выражением печали, а левое – на слайды радостного содержания. При этом правое полушарие быстрее опознает эмоционально выразительные лица независимо от качества эмо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познавание мимики в большей степени связано с функцией правого полушария. Оно ухудшается при его поражении. Повреждение височной доли, особенно справа, нарушает опознание эмоциональной интонации речи. При выключении левого полушария независимо от характера эмоции улучшается распознание эмоциональной окраски г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склонны объяснять эмоциональную асимметрию полушарий головного мозга как вторичную эмоциональную специализацию (Симонов П.В., 1987). Согласно Л.Р. Зенкову, выключение левого полушария делает ситуацию непонятной, невербализуемой и, следовательно, эмоционально отрицательной. При выключении правого полушария ситуация оценивается как простая, ясная, понятная, что вызывает преобладание положительных эмоций. Следовательно, нарушение информационных процессов после отключения одного из полушарий вторично сказывается на эмоциогенных механизм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 данным последних публикаций, локальные мозговые поражения, вызывающие изменения в эмоциональной сфере, находят во фронтальных областях коры. Это неудивительно, так как между фронтальной корой и лимбической системой существуют реципрокные отношения. По мнению Р. Давидсона и его коллег, именно фронтальные полюса регулируют аффективные переживания. Регистрация ЭЭГ у пациентов с депрессией выявляет особый тип функциональной асимметрии, характерный для этих больных: у них фокус активации находится во фронтальной и центральной областях правого полуш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й Р. Давидсона примерно 50% самооценок состояния "счастья" определяется доминированием активности во фронтальных областях левого полушария. У 10-месячных младенцев восприятие лица человека с выражением счастья сочеталось с большей ЭЭГ-активацией в левом полушарии (Davidson R.J., Fox N.A., 1982). В другом исследовании новорожденным давали пробовать сладкий сироп или раствор лимонной кислоты. Проглатывание сладкой жидкости вызывало интерес на лице ребенка и ЭЭГ-активацию в левой фронтальной коре. Гримаса отвращения и активация в правой фронтальной коре были реакциями на кислый со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симметрия ЭЭГ-активации исследована у 10-месячных младенцев в зависимости от типа улыбки. Анализировались улыбки на приближение матери и другого человека. На мать ребенок реагировал улыбкой, при которой активировались большая скуловая мышца и круговая мышца глаза (улыбка Дачена). На приближение незнакомца ребенок также улыбался, однако круговая мышца глаза не реагировала. Первый тип улыбки (искренний) коррелировал с относительно большей активацией в левой фронтальной коре, второй тип улыбки – с активацией правой фронтальной коры (Davidson R.J., Fox N.A., 19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Фоке и Р. Дэвидсон предложили модель, объясняющую знак эмоций в зависимости от межполушарных отношений. Согласно их концепции левая и правая фронтальная кора – анатомический субстрат соответственно для выражения тенденции "приближения" (approach) и "отказа" (withdrawal). Противостояние этих двух тенденций и определяет знак эмоции. Доминирование тенденции "приближения" сочетается с активацией левой фронтальной коры и появлением положительных эмоций. Р. Дэвидсон и В. Геллер (Davidson R.J., Heller W.) полагают, что знак эмоций зависит от соотношения активности левой (ЛФК) и правой (ПФК) фронтальной коры. Это правило В. Геллер (Heller W., 1993) представила в виде двух нерав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ФК &gt; ПФК = положительны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К &gt; ЛФК = отрицательны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ируя эти данные, П.В. Симонов (1997) отмечает, в соответствии с потребностно-информационной теорией эмоций можно связать ПФК с прагматической информацией, приобретенной ранее и хранящейся в памяти, а ЛФК – с информацией только что поступившей. Когда доминирует активность левого фронтального неокортекса, субъект располагает только новой информацией, которая не сопоставляется с ранее приобретенной. Поэтому никаких проблем не возникает и все эмоции имеют положительный знак. При доминировании активности правого фронтального неокортекса субъект располагает прежними знаниями, но понимает, что не может учитывать новую информацию, и поэтому страдае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нтересную гипотезу развивает Д. Кимура (Kimura D., 1992). Исходя из того, что речевая функция левого полушария связана с движениями ведущей правой руки, она предполагает, что речевая специализация левого полушария является следствием не столько асимметричного развития символических функций, сколько развития определенных двигательных навыков, которые помогают в общении. Язык появился потому, что левое полушарие оказалось приспособленным для некоторых видов двигательной активност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вязь левого полушария с определенными типами движений хорошо известна в клинике. Рука, соответствующая полушарию с речевым центром (чаще правая), обнаруживает большие способности к тонким движениям, чем рука, связанная с недоминантным полушарием. Больные с повреждением левого полушария без правостороннего паралича, тем не менее, испытывают затруднения в воспроизведении сложной последовательности движении рук и сложных позиций пальцев. У глухонемых поражение левого полушария сопровождается распадом языка жестов, что сходно с распадом речи у нормально говорящих людей.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 Кимура полагает, что в эволюционном плане именно развитие руки как органа языка жестов, ее манипулятивных способностей и привело к формированию особых функций левого полушария. Способность руки к тонким манипуляциям была передана артикуляционным орг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понять, в чем состоит своеобразие взаимоотношений двух половин мозга в процессе творческой деятельности побудило ученых к изучению особенностей организации полушарий у людей искусства. Была высказана гипотеза о повышении способности творческих личностей к интеграции функций обоих полушарий (Леви Д., 1995). Исследования действительно подтвердили, что для обычных людей характерна более строгая латерализация функций полушарий при большей их билатеральности у художников. У художников-профессионалов на протяжении творческой жизни каждая половина мозга (а не только правая) развивает структуры, формы и методы, необходимые для художественного творчества. Поэтому в случае повреждения одного полушарий в зрелом возрасте второе сохраняет как свои врожденные художественные способности, так и приобретенные на основе взаимодействия с другим полушарием.</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онятие анализатора, и их взаимодейств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сихическими процессами, участвующими в приеме информации, являются ощущение, восприятие, представление и мышление. Анализ этих процессов, раскрытие их природы и закономерностей необходимы для решения задачи оптимального построения информационной модели реальной обстановки. Прием информации человеком-оператором необходимо рассматривать как процесс формирования перцептивного (чувственного) образа. Под ним понимается субъективное отражение в сознании человека свойств действующего на него объекта. Исследования, проведенные в психологии, показывают, что формирование персептивного образа является фазным процессом. Оно включает несколько стадий: обнаружение, различение и опознание.</w:t>
      </w:r>
    </w:p>
    <w:p>
      <w:pPr>
        <w:pStyle w:val="Normal"/>
        <w:spacing w:lineRule="auto" w:line="360" w:before="0" w:after="0"/>
        <w:ind w:firstLine="709"/>
        <w:jc w:val="both"/>
        <w:rPr/>
      </w:pPr>
      <w:r>
        <w:rPr>
          <w:rFonts w:cs="Times New Roman" w:ascii="Times New Roman" w:hAnsi="Times New Roman"/>
          <w:i/>
          <w:sz w:val="28"/>
          <w:szCs w:val="28"/>
        </w:rPr>
        <w:t xml:space="preserve">Обнаружение </w:t>
      </w:r>
      <w:r>
        <w:rPr>
          <w:rFonts w:cs="Times New Roman" w:ascii="Times New Roman" w:hAnsi="Times New Roman"/>
          <w:sz w:val="28"/>
          <w:szCs w:val="28"/>
        </w:rPr>
        <w:t>– стадия восприятия, на которой наблюдатель выделяет объект из фона, но еще не может судить о его форме и признаках.</w:t>
      </w:r>
    </w:p>
    <w:p>
      <w:pPr>
        <w:pStyle w:val="Normal"/>
        <w:spacing w:lineRule="auto" w:line="360" w:before="0" w:after="0"/>
        <w:ind w:firstLine="709"/>
        <w:jc w:val="both"/>
        <w:rPr/>
      </w:pPr>
      <w:r>
        <w:rPr>
          <w:rFonts w:cs="Times New Roman" w:ascii="Times New Roman" w:hAnsi="Times New Roman"/>
          <w:i/>
          <w:sz w:val="28"/>
          <w:szCs w:val="28"/>
        </w:rPr>
        <w:t xml:space="preserve">Различение </w:t>
      </w:r>
      <w:r>
        <w:rPr>
          <w:rFonts w:cs="Times New Roman" w:ascii="Times New Roman" w:hAnsi="Times New Roman"/>
          <w:sz w:val="28"/>
          <w:szCs w:val="28"/>
        </w:rPr>
        <w:t>– стадия восприятия, на которой наблюдатель способен раздельно воспринимать два объекта, расположенных рядом (либо два состояния одного объекта), выделять детали объектов.</w:t>
      </w:r>
    </w:p>
    <w:p>
      <w:pPr>
        <w:pStyle w:val="Normal"/>
        <w:spacing w:lineRule="auto" w:line="360" w:before="0" w:after="0"/>
        <w:ind w:firstLine="709"/>
        <w:jc w:val="both"/>
        <w:rPr/>
      </w:pPr>
      <w:r>
        <w:rPr>
          <w:rFonts w:cs="Times New Roman" w:ascii="Times New Roman" w:hAnsi="Times New Roman"/>
          <w:i/>
          <w:sz w:val="28"/>
          <w:szCs w:val="28"/>
        </w:rPr>
        <w:t>Опознание</w:t>
      </w:r>
      <w:r>
        <w:rPr>
          <w:rFonts w:cs="Times New Roman" w:ascii="Times New Roman" w:hAnsi="Times New Roman"/>
          <w:sz w:val="28"/>
          <w:szCs w:val="28"/>
        </w:rPr>
        <w:t xml:space="preserve"> – стадия восприятия, на которой наблюдатель выделяет существенные признаки объекта и относит его к определенному класс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ительность этих стадий зависит от сложности воспринимаемого сигнала. Знание последовательности различения признаков сигнала и динамики становления его образа важно для решения таких инженерно-психологических задач, как выбор оптимального начертания знаков, определение числа строк в телевизионном изображении, скорости передачи сигналов и смены кадров в проекционных системах отображения и т.п. В этой связи возникает также проблема «помехоустойчивости» восприятия, т.е. возможности человека восстанавливать сигналы, частично разрушенные помех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сприятие как основа процесса приема информации оператором характеризуется такими свойствами, как целостность, осмысленность, избирательность, константность. Целостность восприятия возникает в результате анализа и синтеза комплексных раздражителей в процессе деятельности оператора. Осмысленность состоит в том, что воспринимаемый объект относится к определенной категории.</w:t>
      </w:r>
    </w:p>
    <w:p>
      <w:pPr>
        <w:pStyle w:val="Normal"/>
        <w:spacing w:lineRule="auto" w:line="360" w:before="0" w:after="0"/>
        <w:ind w:firstLine="709"/>
        <w:jc w:val="both"/>
        <w:rPr/>
      </w:pPr>
      <w:r>
        <w:rPr>
          <w:rFonts w:cs="Times New Roman" w:ascii="Times New Roman" w:hAnsi="Times New Roman"/>
          <w:sz w:val="28"/>
          <w:szCs w:val="28"/>
        </w:rPr>
        <w:t>Восприятие обладает также избирательностью, которая заключается в преимущественном выделении одних объектов по сравнению с другими. Избирательность восприятия является выражением определенного отношения оператора к воздействию на него предметов и явлений внешней среды.   Константностью восприятия называется относительное постоянство некоторых воспринимаемых свойств предметов при изменении условий восприятия. Например, при зрительном восприятии имеет место константность цвета, величины и формы предметов. Константность восприятия цвета заключается в относительной неизменности видимого цвета при изменении освещения. Относительное постоянство видимой величины предметов при их различной удаленности называется константностью восприятия величины. Константность восприятия формы предметов заключается в относительной неизменности восприятия формы предмета при изменении положения его по отношению к линии взора оператора. Константное восприятие связано с восприятием предмета или предметной ситуации как единого целог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ечисленные свойства восприятия представляют определенный интерес в плане инженерной психологии в том смысле, что они не являются изначальными свойствами персептивного образа, а формируются в процессе его становления. Этот факт имеет большое значение для правильного построения средств отображения информации, для организации профессионального отбора и обучения 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ой основой формирования персептивного образа является работа анализаторов. Анализаторами называются нервные «приборы», посредством которых человек осуществляет анализ раздражений. Любой анализатор состоит из трех основных частей: рецептора, проводящих нервных путей и центра в коре больших полушарий головного мозг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ой функцией рецептора является превращение энергии действующего раздражителя в нервный процесс. Вход рецептора приспособлен к приему сигналов определенной модальности (вида) – световых, звуковых и др. Однако его выход посылает сигналы, по своей природе единые для любого входа нервной системы. Это позволяет рассматривать рецепторы как устройства кодирования ин форма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водящие нервные пути осуществляют передачу нервных импульсов в кору головного мозга. Эти импульсы, достигнув коры головного мозга, подвергаются там определенной обработке и снова возвращаются в рецепторы. Только в этом процессе взаимодействия рецепторов и цент ров в коре больших полушарий происходит формирование персептивного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одальности поступающего сигнала различают виды анализаторов. Наибольшее значение для деятельности оператора имеют зрительный анализатор, за ним следуют слуховой и тактильный анализаторы. Участие других анализаторов в деятельности оператора невелик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ми характеристиками любого анализатора являются пороги – абсолютный (верхний и нижний), дифференциальный и оперативный. Понятие каждого из этих порогов может быть введено по отношению к энергетическим (интенсивность), пространственным (размер) и временным (продолжительность воздействия) характеристикам сиг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величина раздражителя, вызывающая едва заметное ощущение, носит название нижнего абсолютного порога чувствительности, а максимально допустимая величина – название верхнего порога чувствительности (это понятие вводится по отношению лишь к энергетическим характеристикам). Сигналы, величина которых меньше нижнего порога, человеком не воспринимаются. Увеличение же интенсивности сигнала сверх верхнего порога вызывает у человека болевое ощущение (сверхгромкий звук, слепящая яркость и т. д.). Интервал между нижним и верхним порогами носит название диапазона чувствительности анализатора.</w:t>
      </w:r>
    </w:p>
    <w:p>
      <w:pPr>
        <w:pStyle w:val="Heading3"/>
        <w:numPr>
          <w:ilvl w:val="0"/>
          <w:numId w:val="0"/>
        </w:numPr>
        <w:ind w:left="0" w:firstLine="709"/>
        <w:rPr>
          <w:rFonts w:ascii="Times New Roman" w:hAnsi="Times New Roman" w:cs="Times New Roman"/>
          <w:spacing w:val="0"/>
          <w:sz w:val="28"/>
          <w:szCs w:val="28"/>
        </w:rPr>
      </w:pPr>
      <w:r>
        <w:rPr>
          <w:rFonts w:cs="Times New Roman"/>
          <w:spacing w:val="0"/>
          <w:sz w:val="28"/>
          <w:szCs w:val="28"/>
        </w:rPr>
      </w:r>
    </w:p>
    <w:p>
      <w:pPr>
        <w:pStyle w:val="Heading3"/>
        <w:numPr>
          <w:ilvl w:val="0"/>
          <w:numId w:val="0"/>
        </w:numPr>
        <w:ind w:left="709" w:hanging="0"/>
        <w:rPr>
          <w:rFonts w:cs="Times New Roman"/>
          <w:spacing w:val="0"/>
          <w:sz w:val="28"/>
          <w:szCs w:val="28"/>
        </w:rPr>
      </w:pPr>
      <w:r>
        <w:rPr>
          <w:rFonts w:cs="Times New Roman"/>
          <w:spacing w:val="0"/>
          <w:sz w:val="28"/>
          <w:szCs w:val="28"/>
        </w:rPr>
        <w:t>Восприятие информации зрительным и слуховым анализаторами</w:t>
      </w:r>
    </w:p>
    <w:p>
      <w:pPr>
        <w:pStyle w:val="Normal"/>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еловек-оператор около 90% всей информации получает через зрительный анализатор. Зрение позволяет воспринимать форму, цвет, яркость и движение предметов. Возможность зрительного восприятия определяется энергетическими, пространственными, временными и информационными характеристиками сигналов, поступающих к оператору. Совокупность этих характеристик и их численные значения определяют видимость объекта (сигнала) для глаза. Энергетические характеристики зрительного анализатора определяются мощностью (интенсивностью) световых сигналов, воспринимаемых глазом. К ним относятся: диапазон яркостей, контраст, цветоощущение.  </w:t>
      </w:r>
      <w:r>
        <w:rPr>
          <w:rFonts w:cs="Times New Roman" w:ascii="Times New Roman" w:hAnsi="Times New Roman"/>
          <w:i/>
          <w:sz w:val="28"/>
          <w:szCs w:val="28"/>
        </w:rPr>
        <w:t>Основной информационной характеристикой</w:t>
      </w:r>
      <w:r>
        <w:rPr>
          <w:rFonts w:cs="Times New Roman" w:ascii="Times New Roman" w:hAnsi="Times New Roman"/>
          <w:sz w:val="28"/>
          <w:szCs w:val="28"/>
        </w:rPr>
        <w:t xml:space="preserve"> зрительного анализатора является пропускная способность, т.е. то количество информации, которое анализатор способен воспринять в единицу времени. Пространственные характеристики зрительного анализатора определяются воспринимаемыми глазом размерами предметов и их расположением в пространстве. К ним относятся: острота зрения, поле зрения, объем зрительного восприятия. </w:t>
      </w:r>
      <w:r>
        <w:rPr>
          <w:rFonts w:cs="Times New Roman" w:ascii="Times New Roman" w:hAnsi="Times New Roman"/>
          <w:i/>
          <w:sz w:val="28"/>
          <w:szCs w:val="28"/>
        </w:rPr>
        <w:t>К временным характеристикам</w:t>
      </w:r>
      <w:r>
        <w:rPr>
          <w:rFonts w:cs="Times New Roman" w:ascii="Times New Roman" w:hAnsi="Times New Roman"/>
          <w:sz w:val="28"/>
          <w:szCs w:val="28"/>
        </w:rPr>
        <w:t xml:space="preserve"> зрительного анализатора относятся: латентный период реакции, длительность инерции ощущения, критическая частота мельканий, время адаптации, длительность информационного поиска. Большую роль в процессе зрительного восприятия имеют движения глаз: поисковые (установочные) и гностические (познавательные). Одним из наиболее эффективных исторически сложившихся средств передачи информации человеку является речь. Вопрос о характеристиках речевых сигналов прежде всего возникает при разработке аппаратуры, предназначенной для передачи информации от человека к человеку. Однако этим его значение не ограничивается. В связи с развитием синтетической телефонии открываются возможности использования речевых сигналов также при обмене информацией между человеком и машиной. Исследования показали, что важным условием восприятия речи является различение длительности произнесения отдельных звуков и их комбинаций, различение интервалов между словами или группами слов, темп их передачи.  Речь обладает не только акустическими, но и некоторыми другими специфическими характеристиками. Слово имеет определенный фонетический, фонематический, слоговой, морфологический состав, является определенной частью речи, несет определенную смысловую нагрузку. Важным фактором, влияющим на опознание слов, является их частотная характеристика. Чем чаще встречается слово, тем при более низком отношении речи к шуму оно опознается.</w:t>
      </w:r>
    </w:p>
    <w:p>
      <w:pPr>
        <w:pStyle w:val="Heading3"/>
        <w:numPr>
          <w:ilvl w:val="0"/>
          <w:numId w:val="0"/>
        </w:numPr>
        <w:ind w:left="0" w:firstLine="709"/>
        <w:rPr>
          <w:rFonts w:ascii="Times New Roman" w:hAnsi="Times New Roman" w:cs="Times New Roman"/>
          <w:spacing w:val="0"/>
          <w:sz w:val="28"/>
          <w:szCs w:val="28"/>
        </w:rPr>
      </w:pPr>
      <w:r>
        <w:rPr>
          <w:rFonts w:cs="Times New Roman"/>
          <w:spacing w:val="0"/>
          <w:sz w:val="28"/>
          <w:szCs w:val="28"/>
        </w:rPr>
      </w:r>
    </w:p>
    <w:p>
      <w:pPr>
        <w:pStyle w:val="Heading3"/>
        <w:numPr>
          <w:ilvl w:val="0"/>
          <w:numId w:val="0"/>
        </w:numPr>
        <w:ind w:left="709" w:hanging="0"/>
        <w:jc w:val="center"/>
        <w:rPr>
          <w:rFonts w:cs="Times New Roman"/>
          <w:spacing w:val="0"/>
          <w:sz w:val="28"/>
          <w:szCs w:val="28"/>
        </w:rPr>
      </w:pPr>
      <w:r>
        <w:rPr>
          <w:rFonts w:cs="Times New Roman"/>
          <w:spacing w:val="0"/>
          <w:sz w:val="28"/>
          <w:szCs w:val="28"/>
        </w:rPr>
        <w:t>Взаимодействие анализаторов</w:t>
      </w:r>
    </w:p>
    <w:p>
      <w:pPr>
        <w:pStyle w:val="Normal"/>
        <w:spacing w:lineRule="auto" w:line="360" w:before="0" w:after="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заимодействие анализаторов проявляется прежде всего в том, что поступление сигнала по одному каналу или изменение состояния отдельного анализатора под влиянием внешних факторов приводят к изменению характеристик других анализаторов. Так, чувствительность зрительного анализатора может изменяться под влиянием целого ряда факторов. Многие запахи, вкус сладкого, удобное сидячее положение приводят к повышению чувствительности периферического зрения. Громкие звуки, вкус горького, стоячее положение, повышение атмосферного давления, облучение кожи различными лучами понижают чувствительность периферического зрения. Чувствительность центрального зрения изменяется под влиянием громких звуков. Имеются данные по изменению и других характеристик зрительного анализатора. Взаимодействие анализаторов необходимо учитывать также при предъявлении человеку полимодальных сигналов, т.е. сигналов, адресованных различным анализаторам. Один из видов полимодальных сигналов – дублирование одного сигнала в разных модальностях, другими словами, одновременная посылка его разным анализаторам. В ряде случаев дублирование сигналов является средством повышения надежности передачи информации оператору, его особенно целесообразно применять при передаче сигналов о маловероятных событиях. Исследованиями установлено, что распределение информации является хорошим средством повышения эффективности ее приема. Это обусловлено двумя причинами: во-первых, за счет повышения общего функционального состояния анализаторов и активизации нервной системы, так как полимодальная система приема информации позволяет подавать (в сумме) сигналы большей интенсивности, чем мономодальная; во-вторых, вследствие повышения информационной пропускной способности оператора, поскольку человек во многих случаях способен одновременно (параллельно) перерабатывать информацию, поступающую к разным анализаторам. И хотя при этом пропускная способность каждого из анализаторов несколько снижается по сравнению с приемом мономодальных сигналов, общая пропускная способность всей анализаторной системы увеличивается. Так, при распределении информации одновременно между тремя анализаторами (зрение, слух, осязание) возможно почти двукратное увеличение пропускной способности по сравнению с мономодальным предъявлением.</w:t>
      </w:r>
    </w:p>
    <w:p>
      <w:pPr>
        <w:pStyle w:val="Normal"/>
        <w:spacing w:lineRule="auto" w:line="360" w:before="0" w:after="0"/>
        <w:ind w:firstLine="709"/>
        <w:jc w:val="both"/>
        <w:rPr/>
      </w:pPr>
      <w:r>
        <w:rPr>
          <w:rFonts w:cs="Times New Roman" w:ascii="Times New Roman" w:hAnsi="Times New Roman"/>
          <w:sz w:val="28"/>
          <w:szCs w:val="28"/>
        </w:rPr>
        <w:t>И, наконец, еще одним из способов использования полимодальных сигналов является их переключение с одной модальности на другую. В отличие от предыдущего в данном случае различные анализаторные системы работают не параллельно, а последовательно. Данный способ может применяться для борьбы с развивающимся утомлением (зрительным или слуховым), возникающим в результате длительной или напряженной работы. При таком переключении показатели функций, активных в данной деятельности, понижаются, а неактивных, наоборот, повышаются. Переключение модальности сигналов следует производить при первых признаках утомления работающего анализатора. В проведенных 3–6–7-часовых опытах, в которых информация подавалась оператору поочередно по зрительному, слуховому и тактильному каналам, получено увеличение продуктивности работы оператора на 30–40% по сравнению с предъявлением той же информации только по зрительному каналу. Органы чувств (анализаторы) человека функционируют как единая система. Целостное чувственное отражение предметов и явлений, окружающих человека, формируется в результате взаимодействия анализаторов, т.е. на основе сенсорного синтез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различных видах операторского труда (работа авиадиспетчера, судоводителя, летчика, оператора пульта управления и др.) передача информации человеку осуществляется по различным сенсорным каналам, чем достигается расширение сенсорного в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также, что в процессе управления оператор воспринимает не только сигналы, поступающие от приборов (инструментальные сигналы), но и сигналы, возникающие при непосредственном воздействии тех или иных параметров управляемого процесса (неинструментальные сигналы). Например, при управлении самолетом летчик воспринимает вибрацию самолета, крен, изменения силы тяжести, поскольку его тело физически подвергается этим воздействиям. Одновременно он следит за параметрами полета по показаниям приборов и по указаниям диспетчера, т.е. в управлении задействовано сразу несколько типов анализаторов. Обычно основной канал, чаще всего зрительный, дублируется в работе другим каналом. Одновременный прием разномодальных сигналов, несущих одну и ту же информацию, может осуществляться или в продолжение всего периода приема и переработки информации, или только на определенных этапах этого процесса. Однако нередко сигналы, рассчитанные на прием несколькими анализаторами, несут различную по содержанию информацию. Применение для передачи информации человеку в АСУ сигналов разной модальности может быть вынужденным по техническим причинам, но может использоваться и специально. В последнем случае целью является повышение эффективности обработки информации; повышение надежности приема информации при ее дублировании; увеличение объема информации при ее предъявлении по различным сенсорным каналам и т.п.</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 Механизмы памя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 это психическое свойство человека, способность, к накоплению, (запоминанию) хранению, и воспроизведению опыта и информации.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прос о механизмах памяти сложен и его изучает целый ряд наук: физиология, биохимия и псих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ологи говорят о том, что процесс сохранения информации связан с образованием нервных связей (ассоци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охимики – с изменением состава рибонуклеиновой кислоты (РНК) и других биохимических структур;</w:t>
      </w:r>
    </w:p>
    <w:p>
      <w:pPr>
        <w:pStyle w:val="Normal"/>
        <w:spacing w:lineRule="auto" w:line="360" w:before="0" w:after="0"/>
        <w:ind w:firstLine="709"/>
        <w:jc w:val="both"/>
        <w:rPr/>
      </w:pPr>
      <w:r>
        <w:rPr>
          <w:rFonts w:cs="Times New Roman" w:ascii="Times New Roman" w:hAnsi="Times New Roman"/>
          <w:sz w:val="28"/>
          <w:szCs w:val="28"/>
        </w:rPr>
        <w:t>- Психологи подчеркивают зависимость памяти от характера деятельности человека и направленности личности</w:t>
      </w:r>
    </w:p>
    <w:p>
      <w:pPr>
        <w:pStyle w:val="Normal"/>
        <w:spacing w:lineRule="auto" w:line="360" w:before="0" w:after="0"/>
        <w:ind w:firstLine="709"/>
        <w:jc w:val="both"/>
        <w:rPr/>
      </w:pPr>
      <w:r>
        <w:rPr>
          <w:rFonts w:cs="Times New Roman" w:ascii="Times New Roman" w:hAnsi="Times New Roman"/>
          <w:sz w:val="28"/>
          <w:szCs w:val="28"/>
        </w:rPr>
        <w:t>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и ее воспроизвести. Основные процессы памяти - это запоминание, сохранение, воспроизведение и забывание.  Запоминание - главный процесс памяти. От него зависит полнота, точность, прочность и продолжительность хранения материала и т.д. Запоминание и воспроизведение обычно происходит в виде и произвольных и непроизвольных процессов. Человек очень много запоминает и воспроизводит без особых усилий. Забывание - это обычно непроизволь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дробнее о каждом процессе:</w:t>
      </w:r>
    </w:p>
    <w:p>
      <w:pPr>
        <w:pStyle w:val="Normal"/>
        <w:spacing w:lineRule="auto" w:line="360" w:before="0" w:after="0"/>
        <w:ind w:firstLine="709"/>
        <w:jc w:val="both"/>
        <w:rPr/>
      </w:pPr>
      <w:r>
        <w:rPr>
          <w:rFonts w:cs="Times New Roman" w:ascii="Times New Roman" w:hAnsi="Times New Roman"/>
          <w:sz w:val="28"/>
          <w:szCs w:val="28"/>
        </w:rPr>
        <w:t>1.</w:t>
        <w:tab/>
      </w:r>
      <w:r>
        <w:rPr>
          <w:rFonts w:cs="Times New Roman" w:ascii="Times New Roman" w:hAnsi="Times New Roman"/>
          <w:i/>
          <w:sz w:val="28"/>
          <w:szCs w:val="28"/>
        </w:rPr>
        <w:t>Запоминание</w:t>
      </w:r>
      <w:r>
        <w:rPr>
          <w:rFonts w:cs="Times New Roman" w:ascii="Times New Roman" w:hAnsi="Times New Roman"/>
          <w:sz w:val="28"/>
          <w:szCs w:val="28"/>
        </w:rPr>
        <w:t xml:space="preserve"> - когда человек воспринимает предметы и явления, это приводит к переменам в нервных сплетениях коры головного мозга. Образуются временные словно-рефлекторные связи. Их еще называют следы памяти. Их физиологическая основа до сих пор не совсем ясна.  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через механическое фиксирование. Или быть смысловым (логическим).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p>
    <w:p>
      <w:pPr>
        <w:pStyle w:val="Normal"/>
        <w:spacing w:lineRule="auto" w:line="360" w:before="0" w:after="0"/>
        <w:ind w:firstLine="709"/>
        <w:jc w:val="both"/>
        <w:rPr/>
      </w:pPr>
      <w:r>
        <w:rPr>
          <w:rFonts w:cs="Times New Roman" w:ascii="Times New Roman" w:hAnsi="Times New Roman"/>
          <w:sz w:val="28"/>
          <w:szCs w:val="28"/>
        </w:rPr>
        <w:t>2.</w:t>
        <w:tab/>
      </w:r>
      <w:r>
        <w:rPr>
          <w:rFonts w:cs="Times New Roman" w:ascii="Times New Roman" w:hAnsi="Times New Roman"/>
          <w:i/>
          <w:sz w:val="28"/>
          <w:szCs w:val="28"/>
        </w:rPr>
        <w:t xml:space="preserve">Сохранение </w:t>
      </w:r>
      <w:r>
        <w:rPr>
          <w:rFonts w:cs="Times New Roman" w:ascii="Times New Roman" w:hAnsi="Times New Roman"/>
          <w:sz w:val="28"/>
          <w:szCs w:val="28"/>
        </w:rPr>
        <w:t>-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личного психического отношения личности к материалу, в процессе запоминания и сохран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w:t>
        <w:tab/>
      </w:r>
      <w:r>
        <w:rPr>
          <w:rFonts w:cs="Times New Roman" w:ascii="Times New Roman" w:hAnsi="Times New Roman"/>
          <w:i/>
          <w:sz w:val="28"/>
          <w:szCs w:val="28"/>
        </w:rPr>
        <w:t>Воспроизведение</w:t>
      </w:r>
      <w:r>
        <w:rPr>
          <w:rFonts w:cs="Times New Roman" w:ascii="Times New Roman" w:hAnsi="Times New Roman"/>
          <w:sz w:val="28"/>
          <w:szCs w:val="28"/>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спроизведение проходит в три 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навание -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поминание - наиболее активная форма воспроизведения. В сознании отображаются те возбудители, которые действовали на человека в заданной время, хотя сейчас они и не действую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продукция или реминисценция - самый сложный этап, когда в памяти уже конкретно восстанавливает необходимый материал. До этого он уже 1) различаем 2) обновляется в сознании 3) но теперь нужно полностью воспроизвести образ, который вы не наблюдаете сейчас: например написать, рассказать, нарисовать.</w:t>
      </w:r>
    </w:p>
    <w:p>
      <w:pPr>
        <w:pStyle w:val="Normal"/>
        <w:spacing w:lineRule="auto" w:line="360" w:before="0" w:after="0"/>
        <w:ind w:firstLine="709"/>
        <w:jc w:val="both"/>
        <w:rPr/>
      </w:pPr>
      <w:r>
        <w:rPr>
          <w:rFonts w:cs="Times New Roman" w:ascii="Times New Roman" w:hAnsi="Times New Roman"/>
          <w:sz w:val="28"/>
          <w:szCs w:val="28"/>
        </w:rPr>
        <w:t>4.</w:t>
        <w:tab/>
      </w:r>
      <w:r>
        <w:rPr>
          <w:rFonts w:cs="Times New Roman" w:ascii="Times New Roman" w:hAnsi="Times New Roman"/>
          <w:i/>
          <w:sz w:val="28"/>
          <w:szCs w:val="28"/>
        </w:rPr>
        <w:t xml:space="preserve">Забывание </w:t>
      </w:r>
      <w:r>
        <w:rPr>
          <w:rFonts w:cs="Times New Roman" w:ascii="Times New Roman" w:hAnsi="Times New Roman"/>
          <w:sz w:val="28"/>
          <w:szCs w:val="28"/>
        </w:rPr>
        <w:t>- процесс противоположный сохранению.</w:t>
      </w:r>
    </w:p>
    <w:p>
      <w:pPr>
        <w:pStyle w:val="Normal"/>
        <w:spacing w:lineRule="auto" w:line="360" w:before="0" w:after="0"/>
        <w:ind w:firstLine="709"/>
        <w:jc w:val="both"/>
        <w:rPr/>
      </w:pPr>
      <w:r>
        <w:rPr>
          <w:rFonts w:cs="Times New Roman" w:ascii="Times New Roman" w:hAnsi="Times New Roman"/>
          <w:sz w:val="28"/>
          <w:szCs w:val="28"/>
        </w:rPr>
        <w:t>Когда мы видим значительное различие между оригинальным материалом и тем, что удается воссоздать, принято говорить, что материал забыт. Процесс забывания всегда интересовал исследователей. Было выяснено, что наибольший объем материала забывается в первый день после запоминания.  Забывание может быть как полезным, так и вредным, помогая или мешая человеку в жизни и деятельности. Позитивная функция забывания в том, что оно забирает громадный груз информации, который является ненужным, и не допускает перезагрузки памяти. Негативным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Есть несколько теорий, почему происходит забывание, хотя на практике ни одна из них не может исчерпывающе объяснить явление за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Теория систематической деформации следов памяти - говорит, что перемены в памяти связаны с переменами в тканях мозга. То есть в следах памяти происходят бесконтрольные спонтанные пере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еория ретроактивного и преактивного торможениями 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 (преактивное забывание) Например: немудро мосле математики сразу учить физику или химию, процесс забывания материала будет идти довольно быст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Теория мотивируемого забывания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 З.Фрейд посвятил много времени изучению именно этой теории и изучению мотивированного забывания. М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4. Сознание как высшая форма отражения реальности</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Сознание</w:t>
      </w:r>
      <w:r>
        <w:rPr>
          <w:rFonts w:cs="Times New Roman" w:ascii="Times New Roman" w:hAnsi="Times New Roman"/>
          <w:sz w:val="28"/>
          <w:szCs w:val="28"/>
        </w:rPr>
        <w:t xml:space="preserve"> - высшая форма отражения реальной действительности, представляющая собой совокупность психических процессов:</w:t>
      </w:r>
    </w:p>
    <w:p>
      <w:pPr>
        <w:pStyle w:val="Normal"/>
        <w:spacing w:lineRule="auto" w:line="360" w:before="0" w:after="0"/>
        <w:ind w:firstLine="709"/>
        <w:jc w:val="both"/>
        <w:rPr/>
      </w:pPr>
      <w:r>
        <w:rPr>
          <w:rFonts w:cs="Times New Roman" w:ascii="Times New Roman" w:hAnsi="Times New Roman"/>
          <w:sz w:val="28"/>
          <w:szCs w:val="28"/>
        </w:rPr>
        <w:t>- позволяющих человеку ориентироваться в окружающем мире, времени, собственной личности;   - обеспечивающих преемственность опыта, единства и многообразия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есть способность мыслить, рассуждать и определять свое отношение к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инической практике о состоянии сознания судят по ориентир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ремени и месте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кружающих лицах и в собственной личности.</w:t>
      </w:r>
    </w:p>
    <w:p>
      <w:pPr>
        <w:pStyle w:val="Normal"/>
        <w:spacing w:lineRule="auto" w:line="360" w:before="0" w:after="0"/>
        <w:ind w:firstLine="709"/>
        <w:jc w:val="both"/>
        <w:rPr/>
      </w:pPr>
      <w:r>
        <w:rPr>
          <w:rFonts w:cs="Times New Roman" w:ascii="Times New Roman" w:hAnsi="Times New Roman"/>
          <w:sz w:val="28"/>
          <w:szCs w:val="28"/>
        </w:rPr>
        <w:t>Сознание современного человека есть продукт всей всемирной истории, итог многовекового развития практической и познавательной деятельности бесчисленных поколений людей. И для того, чтобы понять его сущность, необходимо выяснить вопрос о том, как оно зародилось. Сознание имеет свою не только социальную историю, но и естественную предысторию - развитие биологических предпосылок в виде эволюции психики животных. Двадцать миллионов лет создавались условия для возникновения разумного человека. Без этой эволюции появление человеческого сознания было бы просто чудом. Но не меньшим чудом было бы и появление психики у живых организмов без наличия свойства отражения у всей материи. Отражение есть всеобщее свойство материи, заключающееся в воспроизведении признаков, свойств и отношений отражаемого объекта. Способность к отражению, а также характер ее проявления зависят от уровня организации материи. Отражение в неорганической природе, в мире растений, животных и, наконец, человека выступает в качественно различных формах. Особым и неотъемлемым свойством отражения у живого организма являются раздражимость и чувствительность как специфическое свойство отражения, взаимодействий внешней и внутренней среды в виде возбуждения и ответной избирательн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й мозг - поразительно сложное образование, тончайший нервный аппарат. Это самостоятельная система и вместе с тем подсистема, включенная в состав целостного организма и функционирующая в единстве с ним, регулирующая его внутренние процессы и взаимоотношения с внешним миром. Какие же факты неопровержимо доказывают, что именно мозг есть орган сознания, а сознание - функция человеческого мозга? Прежде всего, тот факт, что от уровня сложности организации мозга зависит и уровень отражательно-конструктивной способности сознания. Мозг первобытного, стадного человека был слабо развит и мог служить органом лишь примитивного сознания. Мозг современного человека, сформировавшийся в результате длительной биосоциальной эволюции, представляет собой сложноорганизованный орган. Зависимость уровня сознания от степени организации мозга подтверждается еще и тем, что сознание ребенка формируется, как известно, в связи с развитием его мозга, а когда мозг глубокого старца дряхлеет, угасают и функции сознания. Нормальная психика невозможна вне нормально функционирующего мозга. Как только нарушается и тем более разрушается утонченная структура организации материи мозга, разрушаются и структуры сознания. Когда повреждаются лобные доли, больные не могут продуцировать и осуществлять сложные программы поведения; они не имеют устойчивых намерений и легко возбуждаются побочными раздражителями. При поражении затылочно-теменных отделов коры левого полушария нарушаются ориентировка в пространстве, оперирование геометрическими отношениями и т.д. Известно, как деформируется духовный мир личности, а нередко происходит ее полная деградация, если человек систематически отравляет свой мозг алкоголем, наркотиками. Экспериментальные данные различных наук, таких как психофизиология, физиология высшей нервной деятельности и др., неопровержимо свидетельствуют о том, что сознание неотделимо от мозга: нельзя отделить мысль от материи, которая мыслит. Мозг с его сложными биохимическими, физиологическими, нервными процессами является материальным субстратом сознания. Сознание всегда связано с этими протекающими в мозгу процессами и не существует помимо них. Но не они составляют сущность сознания. “Ядром” сознания, способом его существования является знание. Формирование сознания связано с возникновением труда. Необходимость труда в процессе общения вызвала появление языка. Труд и язык оказали решающее влияние на становление человеческого сознания. Сознание - функция сложнейшей материальной, физиологической системы - человеческого мозга. Сознание имеет многокомпонентную структуру, тем не менее, оно - единое целое. Сознание обладает возможностью воздействовать на окружающую его действительность. Оно активно.</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5. Психофизиологические основы управления движения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вигательная функция как интегральная характеристика двигательных качеств. Комплексный характер проявления физических качеств. Характеристика физического развития человека по состоянию двигательных качеств и компонентам физического развития (рост, вес, жизненный объем легких, простая двигательная реакция, сила кисти, выносливость, проба Летунова и т. д.). Возрастные особенности проявления двигательных качеств (проявление силы, выносливости, гиб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Е КАЧЕСТВА. На разных этапах физического развития человека двигательные качества проявляются в различной степени, одни превалируют, другие находятся в угнетенном или недоразвитом состоянии (в зависимости от возраста). На всех этапах физического развития человека необходимо поддерживать оптимальное соотношение уровня развития всех двигательных качеств (для этого следует акцентировать физическое воспитание на стимулирование развития отстающих от возрастных стандартов двигатель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ю называется способность человека выполнять двигательную деятельность в течении длительного времени без снижения заданной интенсивности под влиянием утомл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иды утомления: общее, лок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мление может быть: физическим, эмоциональным, умственным, сенсорны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Фазы утомл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Отсутствие утомления на начальных этапах двигательной (мышечной) деятель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Компенсированное утомление или устойчивое состояние работоспособности (за счет двигательных переключений, изменения техники движений, включения мышц-синергистов, включение в деятельность других поставщиков энергии, мобилизации волевых усили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компенсированное утомление и снижение заданной интенсивности двигательной деятель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иды вынослив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Аэробная выносливость (проявляется до ЧСС 25-26 за 10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Анаэробная выносливость (при ЧСС свыше 28-30 за 10с). Смешанные виды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эробно-анаэробная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эробно-аэробная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пороге анаэробного обмена (ПАНО), т.е. моменте включения при мышечной деятельности анаэробных поставщиков ресинтеза АТФ. ; При 60-70-80% энергообеспечения за счет аэробного ресинтеза АТФ мы говорим о проявлении аэробно-анаэробной выносливости. Затем % анаэробного ресинтеза АТФ может превышать аэробный и в большей степени в этом случае проявляется анаэробно-аэробная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отметить, что когда речь идет о выносливости, необходимо конкретизировать какой именно вид выносливости имеется в виду в каждом конкретном случае. Особо следует остановиться на т.н. общей выносливости, под этим термином понимают способность человека длительное время выполнять различные, даже значительно отличающиеся друг от друга виды двигательных действий, на уровне умеренной или малой интенс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выносливость имеет в своей основе общность вегетативных сдвигов, возникающих в организме при различных видах мышечной деятельности и способность организма приспосабливаться к длительному выполнению любого вида двигательной деятельности благодаря пластичности нервно-мышеч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ом характере работы ее наибольшая длительность будет зависеть от следу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ординации протекания процессов возбуждения и торможения в Ц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ординации сокращающихся мышц с возможностью оптимальной степени рассла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влечения в работу только необходимых для данного движения групп мышц при расслаблении мышц не участвующих в обеспечении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тимального числа функциональных единиц, вовлекаемых в каждое сокращение мыш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его темпа и динамики каждого мышечного сокращения при оптимальной интенсивности протекания при этом процессов обмена веществ в мыш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ответствия между интенсивностью, характером работы и деятельности систем кровообращения, дыхания, выделения, гормональной деятельности.</w:t>
      </w:r>
    </w:p>
    <w:p>
      <w:pPr>
        <w:pStyle w:val="Normal"/>
        <w:spacing w:lineRule="auto" w:line="360" w:before="0" w:after="0"/>
        <w:ind w:firstLine="709"/>
        <w:jc w:val="both"/>
        <w:rPr/>
      </w:pPr>
      <w:r>
        <w:rPr>
          <w:rFonts w:cs="Times New Roman" w:ascii="Times New Roman" w:hAnsi="Times New Roman"/>
          <w:i/>
          <w:sz w:val="28"/>
          <w:szCs w:val="28"/>
        </w:rPr>
        <w:t>Ловкость</w:t>
      </w:r>
      <w:r>
        <w:rPr>
          <w:rFonts w:cs="Times New Roman" w:ascii="Times New Roman" w:hAnsi="Times New Roman"/>
          <w:sz w:val="28"/>
          <w:szCs w:val="28"/>
        </w:rPr>
        <w:t xml:space="preserve"> - это способность в максимально короткий срок рационально справиться с новой, неожиданно возникшей двигатель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тепени ловкости можно судить по тому, насколько успешно решается нестандартная двигательная задача, насколько выполняемые двигательные действия соответствуют сложившейся в данный момент ситуации. Качество ловкости очень тесно связано с полноценным восприятием, инициативностью, быстротой и точностью двигательных реакций. Ловкость не может быть абстрактной, она проявляется в конкретных, более или менее обширных формах двигательной функции.  С физиологической точки зрения, ловкость обусловливается большим и разнообразным запасом условно-рефлекторных связей, характерных для данных родственных форм двигательной деятельности человека и охватывающих функцию первой и второй сигнальных систем.    Развивать ловкость - это значит всячески увеличивать число разнообразных двигательных условных рефлексов, развивать и углублять обобщающие свойства второй сигнальной системы с помощью решения неожиданных задач в новых ситуациях. Таким образом, следует добиваться улучшения способности ЦНС к образованию и синтезированию временных связей. Тренировать ловкость - это повышать тренируемость Ц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в значительной степени зависит от предшествующего опыта. Чем шире опыт в данной области, тем легче и отчетливее протекает восприятие, тем шире набор возможных продолжений начатой серии двигательных действий. Таким образом, одним из существенных компонентов в проявлении ловкости будет ответная реакция с выбором.</w:t>
      </w:r>
    </w:p>
    <w:p>
      <w:pPr>
        <w:pStyle w:val="Normal"/>
        <w:spacing w:lineRule="auto" w:line="360" w:before="0" w:after="0"/>
        <w:ind w:firstLine="709"/>
        <w:jc w:val="both"/>
        <w:rPr/>
      </w:pPr>
      <w:r>
        <w:rPr>
          <w:rFonts w:cs="Times New Roman" w:ascii="Times New Roman" w:hAnsi="Times New Roman"/>
          <w:sz w:val="28"/>
          <w:szCs w:val="28"/>
        </w:rPr>
        <w:t>Со скоростью реакции тесно связан другой ее признак - точность. Точной называется реакция, которая вполне соответствует требованиям сложившейся ситуации. Точная реакция предполагает и точные движения. Говоря о скорости реакции, следует иметь в виду именно скорость ответа на возникшую ситуацию, т.е. время, протекающее от момента появления раздражителя до начала действия, а не скорость самого ответ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ловкость проявляется во многих действиях в практических целях их можно известным образом сгрупп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овкость, проявляемая с предметами (метания и ловля, манипуляции с предметами - «ручная уме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овкость проявляемая в изменении позы (встать, лечь, с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овкость проявляемая в различных видах передвижений (ходьба, бег, лазание, ползание, преодоление препят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овкость проявляемая в двигательной деятельности ссопротивлениями (перетягивание, переталкивание, вырывание из рук соперника предмета, элементы борьбы, фехтования, бо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овкость требующая согласованных действий участников группы (садиться и вставать держась за руки, передавать по шеренге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овкость проявляемая в командных действиях, требующих тактической согласованности (все виды командных игр).</w:t>
      </w:r>
    </w:p>
    <w:p>
      <w:pPr>
        <w:pStyle w:val="Normal"/>
        <w:spacing w:lineRule="auto" w:line="360" w:before="0" w:after="0"/>
        <w:ind w:firstLine="709"/>
        <w:jc w:val="both"/>
        <w:rPr/>
      </w:pPr>
      <w:r>
        <w:rPr>
          <w:rFonts w:cs="Times New Roman" w:ascii="Times New Roman" w:hAnsi="Times New Roman"/>
          <w:sz w:val="28"/>
          <w:szCs w:val="28"/>
        </w:rPr>
        <w:t>Гибкость определяется наибольшей величиной амплитуды движений звеньев человеческого тела в разных направлениях.  Границы возможного размаха движений зависят как от анатомических особенностей суставов и окружающих их тканей, так и от функционального состояния нервной системы оказывающей влияние на тонус мускулатуры, а также от способности мышц к расслаб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оявления гиб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тивная гибкость или подвижность в суст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ссивная гибкость или подвижность в суст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подвижность, при которой амплитуда движений обеспечивается активной тягой мышц, меньше так называемой пассивной подвижности, вызываемой внешними силам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анки В.Л. Асимметрия мозга животных / Отв. ред. Н.Н. Трауготт. – Л.: Наука. Ленинградское отделение, 1985. – 295 с., ил.</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тусов В.И., Полторак М.К. О возможности многоканальной переработки информации человеком // Вестник Ленингр. ун-та. – 1974. - № 11. – С.95-101.</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йда В.К. Использование акустических сигналов для повышения эффективности приема информации от визуальных контрольно-измерительных приборов // Практикум по инженерной психологии и психологии труда / Отв. ред. А.А. Крылов. – Л.: Изд-во Ленингр. ун-та, 1983. – С. 68-72.</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илова Н.Н. Психофизиология: Учебник для вузов. – M.: Аспект Пресс, 1998. – 373 с.</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и педагогика: Учебное пособие. – М.: Центр, 1996. – 332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0"/>
      <w:ind w:firstLine="709"/>
      <w:jc w:val="center"/>
      <w:outlineLvl w:val="0"/>
    </w:pPr>
    <w:rPr>
      <w:rFonts w:ascii="Times New Roman" w:hAnsi="Times New Roman" w:cs="Arial"/>
      <w:b/>
      <w:bCs/>
      <w:spacing w:val="16"/>
      <w:kern w:val="2"/>
      <w:sz w:val="28"/>
      <w:szCs w:val="28"/>
    </w:rPr>
  </w:style>
  <w:style w:type="paragraph" w:styleId="Heading3">
    <w:name w:val="Heading 3"/>
    <w:basedOn w:val="Normal"/>
    <w:next w:val="Normal"/>
    <w:qFormat/>
    <w:pPr>
      <w:keepNext w:val="true"/>
      <w:numPr>
        <w:ilvl w:val="0"/>
        <w:numId w:val="3"/>
      </w:numPr>
      <w:tabs>
        <w:tab w:val="clear" w:pos="708"/>
      </w:tabs>
      <w:spacing w:lineRule="auto" w:line="360" w:before="0" w:after="0"/>
      <w:ind w:left="1429" w:hanging="360"/>
      <w:jc w:val="both"/>
      <w:outlineLvl w:val="2"/>
    </w:pPr>
    <w:rPr>
      <w:rFonts w:ascii="Times New Roman" w:hAnsi="Times New Roman" w:cs="Arial"/>
      <w:b/>
      <w:bCs/>
      <w:spacing w:val="16"/>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Arial"/>
      <w:b/>
      <w:bCs/>
      <w:spacing w:val="16"/>
      <w:kern w:val="2"/>
      <w:sz w:val="28"/>
      <w:szCs w:val="28"/>
      <w:lang w:val="en-US"/>
    </w:rPr>
  </w:style>
  <w:style w:type="character" w:styleId="3">
    <w:name w:val="Заголовок 3 Знак"/>
    <w:qFormat/>
    <w:rPr>
      <w:rFonts w:ascii="Times New Roman" w:hAnsi="Times New Roman" w:cs="Arial"/>
      <w:b/>
      <w:bCs/>
      <w:spacing w:val="16"/>
      <w:sz w:val="26"/>
      <w:szCs w:val="2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2:00Z</dcterms:created>
  <dc:creator>SamLab.ws</dc:creator>
  <dc:description/>
  <cp:keywords/>
  <dc:language>en-US</dc:language>
  <cp:lastModifiedBy>SYSTEM</cp:lastModifiedBy>
  <dcterms:modified xsi:type="dcterms:W3CDTF">2011-09-25T06:02:00Z</dcterms:modified>
  <cp:revision>2</cp:revision>
  <dc:subject/>
  <dc:title/>
</cp:coreProperties>
</file>