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курсу «Психолог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теме: «Современные антропологические теории куль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1"/>
        </w:numPr>
        <w:tabs>
          <w:tab w:val="clear" w:pos="709"/>
        </w:tabs>
        <w:autoSpaceDE w:val="true"/>
        <w:spacing w:lineRule="auto" w:line="360"/>
        <w:ind w:left="0" w:hanging="0"/>
        <w:jc w:val="both"/>
        <w:rPr/>
      </w:pPr>
      <w:r>
        <w:rPr>
          <w:rFonts w:cs="Times New Roman" w:ascii="Times New Roman" w:hAnsi="Times New Roman"/>
          <w:sz w:val="28"/>
          <w:szCs w:val="28"/>
        </w:rPr>
        <w:t>Предмет и задачи психологической антропологии. Концепция происхождения этносов Л.Н. Гумилева</w:t>
      </w:r>
    </w:p>
    <w:p>
      <w:pPr>
        <w:pStyle w:val="Normal"/>
        <w:widowControl/>
        <w:numPr>
          <w:ilvl w:val="0"/>
          <w:numId w:val="1"/>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равнительно-культурный подход к построению общепсихологического знания.</w:t>
      </w:r>
    </w:p>
    <w:p>
      <w:pPr>
        <w:pStyle w:val="Normal"/>
        <w:widowControl/>
        <w:numPr>
          <w:ilvl w:val="0"/>
          <w:numId w:val="1"/>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теоретические ориентации этнопсихологических исследований.</w:t>
      </w:r>
    </w:p>
    <w:p>
      <w:pPr>
        <w:pStyle w:val="Normal"/>
        <w:widowControl/>
        <w:autoSpaceDE w:val="true"/>
        <w:spacing w:lineRule="auto" w:line="360"/>
        <w:jc w:val="both"/>
        <w:rPr>
          <w:rFonts w:ascii="Times New Roman" w:hAnsi="Times New Roman" w:cs="Times New Roman"/>
          <w:b/>
          <w:b/>
          <w:sz w:val="28"/>
          <w:szCs w:val="28"/>
        </w:rPr>
      </w:pPr>
      <w:r>
        <w:rPr>
          <w:rFonts w:cs="Times New Roman" w:ascii="Times New Roman" w:hAnsi="Times New Roman"/>
          <w:sz w:val="28"/>
          <w:szCs w:val="28"/>
        </w:rPr>
        <w:t>Заключ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годняшних условиях ученые обращаются даже к изучению человечества в его взаимодействии с космическими процессами и потусторонними силами. С позиций самого передового научного знания жизнь и деятельность людей уже рассматриваются как часть мирового процесса в целом, Перед человеческой мыслью стала проблема в полной мере осознать свое единство с природой и даже потусторонними силами.</w:t>
      </w:r>
    </w:p>
    <w:p>
      <w:pPr>
        <w:pStyle w:val="Normal"/>
        <w:widowControl/>
        <w:spacing w:lineRule="auto" w:line="360"/>
        <w:ind w:firstLine="709"/>
        <w:jc w:val="both"/>
        <w:rPr/>
      </w:pPr>
      <w:r>
        <w:rPr>
          <w:rFonts w:cs="Times New Roman" w:ascii="Times New Roman" w:hAnsi="Times New Roman"/>
          <w:sz w:val="28"/>
          <w:szCs w:val="28"/>
        </w:rPr>
        <w:t>Однако в повседневной жизни человек сталкивается с</w:t>
      </w:r>
      <w:r>
        <w:rPr>
          <w:rFonts w:cs="Times New Roman" w:ascii="Times New Roman" w:hAnsi="Times New Roman"/>
          <w:iCs/>
          <w:sz w:val="28"/>
          <w:szCs w:val="28"/>
        </w:rPr>
        <w:t xml:space="preserve"> </w:t>
      </w:r>
      <w:r>
        <w:rPr>
          <w:rFonts w:cs="Times New Roman" w:ascii="Times New Roman" w:hAnsi="Times New Roman"/>
          <w:sz w:val="28"/>
          <w:szCs w:val="28"/>
        </w:rPr>
        <w:t>другими проблемами: он видит, что реально люди в своей жизни разобщены, конфликтуют друг с другом, ведут войны, в которые вовлекаются десятки миллионов человек. Почему же люди не ощущают своего единства, своей общей судьбы? Почему даже несколько человек, нередко друзей, не могут найти общий язы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для человека большую роль играют не те черты, которые объединяют людей, а те, которые заставляют их держаться обособленно. Человек вынужден ориентироваться в мире людей, идентифицируя их по самым различным признакам. Некоторые из этих признаков носят биологический, природный характер. Можно говорить отдельно о мужчинах, о женщинах, наконец, о поколениях людей. Другие признаки имеют социальный смысл. Мы делим людей на рабочих и предпринимателей, верующих и атеистов, на друзей и врагов и т.д. Зачастую все эти различия тесно переплетаются, их не всегда можно дифференцировать. Каждый человек оценивает другого по десяткам признаков, причем часто делает это интуитив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м смысле человечество не является однородным, так как состоит из многообразных социальных групп. Некоторые из этих групп насчитывают сотни миллионов, миллиарды человек. Например, расы. Другие группы включают всего сотни или десятки человек: производственные или школьные коллективы. Все эти группы людей находятся в постоянном взаимодействии друг с другом, в результате чего формируется социальная структура человеч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ющийся российский географ и историк Л. Н. Гумилев считал, что этнос — явление географическое, всегда связанное с ландшафтом, который кормит приспособившихся к нему людей и развитие которого зависит в то же время от особого сочетания природных явлений с социальными и искусственно созданными условиями. Вместе с тем он всегда подчеркивал психологическое своеобразие этноса, считая, что это — «коллектив людей, который противопоставляет себя всем другим коллективам не из сознательного расчета, а из чувства комплиментарности и подсознательного ощущения взаимной симпатии и общности людей, определяющего противопоставление «мы и они» и деление на своих и чуж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этноса, считал Гумилев, подобна жизни человека; как и человек этнос смертен. Эти представления российского ученого до сих пор вызывают</w:t>
      </w:r>
    </w:p>
    <w:p>
      <w:pPr>
        <w:pStyle w:val="Normal"/>
        <w:widowControl/>
        <w:spacing w:lineRule="auto" w:line="360"/>
        <w:ind w:firstLine="709"/>
        <w:jc w:val="both"/>
        <w:rPr/>
      </w:pPr>
      <w:r>
        <w:rPr>
          <w:rFonts w:cs="Times New Roman" w:ascii="Times New Roman" w:hAnsi="Times New Roman"/>
          <w:sz w:val="28"/>
          <w:szCs w:val="28"/>
        </w:rPr>
        <w:t xml:space="preserve">споры и критику со стороны его оппонентов, однако если последующее развитие этносов и его исследования подтвердят цикличность их существования, тогда станет понятно, почему на смену одним общностям приходили другие. Явление, которое порождает таких личностей Л.Н. Гумилев назвал </w:t>
      </w:r>
      <w:r>
        <w:rPr>
          <w:rFonts w:cs="Times New Roman" w:ascii="Times New Roman" w:hAnsi="Times New Roman"/>
          <w:iCs/>
          <w:sz w:val="28"/>
          <w:szCs w:val="28"/>
        </w:rPr>
        <w:t xml:space="preserve">пассионарностью. </w:t>
      </w:r>
      <w:r>
        <w:rPr>
          <w:rFonts w:cs="Times New Roman" w:ascii="Times New Roman" w:hAnsi="Times New Roman"/>
          <w:sz w:val="28"/>
          <w:szCs w:val="28"/>
        </w:rPr>
        <w:t>В общем виде под ней обычно понимается наличие у живой системы (человека или этнической общности) энергии, делающей ее способной к сверхмощному напряжению, а значит обладающей силой влиять на окружающих возбуждающе, стимулируя их на повышенную активность. Пассионарность характеризуется ярко выраженным целесообразным потенциалом, поскольку «всегда предопределена наличием у некоторых индивидов необоримого внутреннего стремления к целенаправленной деятельности, всегда связанной с изменением окружения, общественного или природ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оциально-психологическое феномен пассионарность своеобразна и по своим последствиям. «Пассионарность» обладает еще одним важным свойством — она заразительна, — писал Л.Н. Гумилев. — Это значит что люди гармоничные (а в большей степени — импульсивные), оказавшись в непосредственной близости от пассионариев, начинают вести себя так, как если бы они сам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вые роста и падения пассионарности отражают общие закономерности этногенеза — формирования и развития наций. С точки зрения пассионарности этногенез — это ряд фаз, определяемых деятельностью пассионарие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за подъема — увеличение количества пассионарие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матическая фаза — наибольшее число пассионарие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за надлома — резкое уменьшение их чис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ерционная фаза — медленное уменьшение их числ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за обскурации — замена пассионариев субпассионариями — возможное исчезновение этно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через осмысление пассионарности может быть интерпретировано и лидерство как социально-психологический феномен, когда каждый лидер, обладая определенной величиной пассионарного напряжения (и эта величина в каждом конкретном случае может быть различной), способен оказывать огромное мобилизующее воздействие на людей. Формы влияния пассионариев (лидеров) на окружающих могут быть своеобразными: не только социально-психологическое заражение, но и повышенные возможности внушения и убеждения. И несомненно надо иметь в виду неуемную потребность некоторых «ведомых» людей подражать своим «ведущи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екие и не столь далекие времена определенной степенью пассионарности (возможно, не очень значительной) отличались главы общин и организаторы религиозных обрядов, выдающиеся профессионалы — охотники, мастера конкретного дела, творческие индивиды, а также колдуны, знахари, шаманы. В современном обществе качествами пассионарности несомненно обладают некоторые лица из так называемой национальной элиты — интеллектуальной, творческой, управленческой и т 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center"/>
        <w:rPr/>
      </w:pPr>
      <w:r>
        <w:rPr>
          <w:rFonts w:cs="Times New Roman" w:ascii="Times New Roman" w:hAnsi="Times New Roman"/>
          <w:b/>
          <w:sz w:val="28"/>
          <w:szCs w:val="28"/>
        </w:rPr>
        <w:t>1. Предмет и задачи психологической антропологии</w:t>
      </w:r>
      <w:r>
        <w:rPr>
          <w:rFonts w:cs="Times New Roman" w:ascii="Times New Roman" w:hAnsi="Times New Roman"/>
          <w:sz w:val="28"/>
          <w:szCs w:val="28"/>
        </w:rPr>
        <w:t xml:space="preserve">. </w:t>
      </w:r>
      <w:r>
        <w:rPr>
          <w:rFonts w:cs="Times New Roman" w:ascii="Times New Roman" w:hAnsi="Times New Roman"/>
          <w:b/>
          <w:sz w:val="28"/>
          <w:szCs w:val="28"/>
        </w:rPr>
        <w:t>Концепция происхождения этносов Л.Н. Гумилев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том, что такое человек, человечество, группы людей — очень непростой! Как ориентироваться в мире людей, в системе их отношений? Сфера общения современного человека необычайно расширяется: каждый из нас ежедневно общается с десятками, а иногда и с большим количеством людей. Между ними возникают прочные и непрочные связи, многие из которых мы зачастую не осознаем и даже не замечаем. Каждый человек вплетен тысячами нитей в сложную систему отношений. Он в одно и то же время является и представителем конкретного государства, и определенной этнической общности, и определенной религиозной конфессии, и определенного трудового коллектива и т.д. Все люди вместе составляют человечество. При этом современная наука все больше ориентируется на понимание целостности последнего, на общность исторических судеб различных рас и нар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тво имеет общее происхождение. Все многообразие различий в физическом облике людей, которое можно встретить на разных континентах, есть результат вариаций одного и того же биологического вида — Homo sapiens. Развитие современного человечества представляет собой единый процесс: все народы планеты так или иначе оказываются связаны общностью судеб. Можно говорить и о том, что субъектом, основой, носителем современной истории является все совокупное человечество. Деятельность человека за последние два столетия и особенно в ХХ в. приобрела глобальный, т.е. всемирный характер. Между тем всего несколько сот лет назад отдельные народы и человеческие расы зачастую развивались обособленно друг от друга, разделенные в те времена непреодолимыми природными и другими преградами. В истории человечества в то же время были случаи, когда конкретные государства сознательно изолировали себя от внешнего мира, чтобы предотвратить воздействие других народов на собственную историю. Такие попытки, например, в Китае, стране древней и уникальной культуры, привели к «консервацию» общественной жизни, многовековому застою и в конечном итоге к отставанию в развитии от других народов. Схожие процессы имели место и в Японии до начала двадцатого столе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годняшних условиях ученые обращаются даже к изучению человечества в его взаимодействии с космическими процессами и потусторонними силами. С позиций самого передового научного знания жизнь и деятельность людей уже рассматриваются как часть мирового процесса в целом, Перед человеческой мыслью стала проблема в полной мере осознать свое единство с природой и даже потусторонними силами.</w:t>
      </w:r>
    </w:p>
    <w:p>
      <w:pPr>
        <w:pStyle w:val="Normal"/>
        <w:widowControl/>
        <w:spacing w:lineRule="auto" w:line="360"/>
        <w:ind w:firstLine="709"/>
        <w:jc w:val="both"/>
        <w:rPr/>
      </w:pPr>
      <w:r>
        <w:rPr>
          <w:rFonts w:cs="Times New Roman" w:ascii="Times New Roman" w:hAnsi="Times New Roman"/>
          <w:sz w:val="28"/>
          <w:szCs w:val="28"/>
        </w:rPr>
        <w:t>Однако в повседневной жизни человек сталкивается с</w:t>
      </w:r>
      <w:r>
        <w:rPr>
          <w:rFonts w:cs="Times New Roman" w:ascii="Times New Roman" w:hAnsi="Times New Roman"/>
          <w:iCs/>
          <w:sz w:val="28"/>
          <w:szCs w:val="28"/>
        </w:rPr>
        <w:t xml:space="preserve"> </w:t>
      </w:r>
      <w:r>
        <w:rPr>
          <w:rFonts w:cs="Times New Roman" w:ascii="Times New Roman" w:hAnsi="Times New Roman"/>
          <w:sz w:val="28"/>
          <w:szCs w:val="28"/>
        </w:rPr>
        <w:t>другими проблемами: он видит, что реально люди в своей жизни разобщены, конфликтуют друг с другом, ведут войны, в которые вовлекаются десятки миллионов человек. Почему же люди не ощущают своего единства, своей общей судьбы? Почему даже несколько человек, нередко друзей, не могут найти общий язы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для человека большую роль играют не те черты, которые объединяют людей, а те, которые заставляют их держаться обособленно. Человек вынужден ориентироваться в мире людей, идентифицируя их по самым различным признакам. Некоторые из этих признаков носят биологический, природный характер. Можно говорить отдельно о мужчинах, о женщинах, наконец, о поколениях людей. Другие признаки имеют социальный смысл. Мы делим людей на рабочих и предпринимателей, верующих и атеистов, на друзей и врагов и т.д. Зачастую все эти различия тесно переплетаются, их не всегда можно дифференцировать. Каждый человек оценивает другого по десяткам признаков, причем часто делает это интуитив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м смысле человечество не является однородным, так как состоит из многообразных социальных групп. Некоторые из этих групп насчитывают сотни миллионов, миллиарды человек. Например, расы. Другие группы включают всего сотни или десятки человек: производственные или школьные коллективы. Все эти группы людей находятся в постоянном взаимодействии друг с другом, в результате чего формируется социальная структура человечества.</w:t>
      </w:r>
    </w:p>
    <w:p>
      <w:pPr>
        <w:pStyle w:val="Normal"/>
        <w:widowControl/>
        <w:spacing w:lineRule="auto" w:line="360"/>
        <w:ind w:firstLine="709"/>
        <w:jc w:val="both"/>
        <w:rPr/>
      </w:pPr>
      <w:r>
        <w:rPr>
          <w:rFonts w:cs="Times New Roman" w:ascii="Times New Roman" w:hAnsi="Times New Roman"/>
          <w:iCs/>
          <w:sz w:val="28"/>
          <w:szCs w:val="28"/>
        </w:rPr>
        <w:t xml:space="preserve">Расы </w:t>
      </w:r>
      <w:r>
        <w:rPr>
          <w:rFonts w:cs="Times New Roman" w:ascii="Times New Roman" w:hAnsi="Times New Roman"/>
          <w:sz w:val="28"/>
          <w:szCs w:val="28"/>
        </w:rPr>
        <w:t>(с франц.) человека (биологического вида Homo Sapiens) характеризуются общими наследственными физиологическими особенностями, связанными с единством происхождения и определенной общностью распространения. Наиболее отчетливо выделяются три основные группы рас — негроидная, европеоидная и монголоидная. Основные признаки отличия рас — цвет кожи, глаз, волос, форма черепа, длина тела и т.д.— не должны абсолютизироваться. Все расы современного человечества обладают равными биологическими возможностями для достижения высокого уровня цивил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структуре любой группы, как и во всем обществе в целом, каждому человеку отведены определенные социальные роли, т.е. конкретное положение и статус в системе общественных отношений и, соответственно, закрепленные в связи с этим функции и обязанности. И зачастую от закрепленных ролей и эффективности их реализации зависит влияние человека на группу и наоборо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а ранних этапах своего существования люди имели определенные роли и самым тщательным образом исполняли 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предписанных ролей, соответствующих происхождению, кругу общения и образованию, формировало и развивало люд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в социальной структуре являются такие группы, как классы, этносы, нации, религиозные конфессии. Каждая из этих групп в свою очередь состоит из многочисленных составляющих их элементов, в результате чего социальная жизнь общества напоминает нечто вроде картинки калейдоскопа, в котором, с одной стороны, возникают самые разные фигуры и их сочетания, а с другой, — присутствует определенная система и поряд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наука обычно различает следующие виды груп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ие (мужчины, женщины, старики и т.д.) и естественн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ьшие (классы, нации, партии, религиозные) 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е (с 3 до 5 человек); организованные и неорганизованн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групп на виды — не самоцель, так как представителям каждой из них присущи свои социальные и психологические особенности.</w:t>
      </w:r>
    </w:p>
    <w:p>
      <w:pPr>
        <w:pStyle w:val="Normal"/>
        <w:widowControl/>
        <w:spacing w:lineRule="auto" w:line="360"/>
        <w:ind w:firstLine="709"/>
        <w:jc w:val="both"/>
        <w:rPr/>
      </w:pPr>
      <w:r>
        <w:rPr>
          <w:rFonts w:cs="Times New Roman" w:ascii="Times New Roman" w:hAnsi="Times New Roman"/>
          <w:iCs/>
          <w:sz w:val="28"/>
          <w:szCs w:val="28"/>
        </w:rPr>
        <w:t xml:space="preserve">Массы </w:t>
      </w:r>
      <w:r>
        <w:rPr>
          <w:rFonts w:cs="Times New Roman" w:ascii="Times New Roman" w:hAnsi="Times New Roman"/>
          <w:sz w:val="28"/>
          <w:szCs w:val="28"/>
        </w:rPr>
        <w:t>(с лат. classis разряд, группа) — это группы людей складывающиеся по отношению к средствам производства, по распределению прибыли в зависимости от того, кто является владельцами средств производства. Человек, которому принадлежат станки, здания, различное производственное оборудование, играет решающую роль в распределении прибыли, несет ответственность за результаты деятельности своего предприятия. Это класс собственников. С другой стороны, большую часть населения составляют люди, не имеющие в своем владении средств производства и зарабатывающие на жизнь трудом за счет их арен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овая структура общества менялась неоднократно. Она длительное время оказывала самое серьезное влияние на все стороны жизни и деятельности человечества, определяя имущественное и социальное положение составляющих его элементов, Недооценивать ее нельзя, но и переоценивать тож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результате начатых реформ в настоящее время происходит резкое социально-классовое расслоение общества, и ожидать, что этот процесс будет происходить бесконфликтно, просто наивно. Вместе с тем нужно иметь в виду, что в остальных государствах нашей планеты начиная с середины ХХ в. вплоть до сегодняшнего времени наблюдается снижение значимости классового фактора, классового начала в развитии человечества. Соответственно и в жизни общества в целом, и в жизни отдельного человека повышается роль других общественных связей, других элементов социальной структуры общества. И первую очередь это можно сказать о таком явлении как этнос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этнос» не является привычным в нашем повседневном пользовании и общении, хотя оно все чаще звучит в теле- и радиопередачах. К нему чаще обращаются в последнее время российские политики и государственные деятели. Для нас более, знакомы слова «национальность», «нация».</w:t>
      </w:r>
    </w:p>
    <w:p>
      <w:pPr>
        <w:pStyle w:val="Normal"/>
        <w:widowControl/>
        <w:spacing w:lineRule="auto" w:line="360"/>
        <w:ind w:firstLine="709"/>
        <w:jc w:val="both"/>
        <w:rPr/>
      </w:pPr>
      <w:r>
        <w:rPr>
          <w:rFonts w:cs="Times New Roman" w:ascii="Times New Roman" w:hAnsi="Times New Roman"/>
          <w:iCs/>
          <w:sz w:val="28"/>
          <w:szCs w:val="28"/>
        </w:rPr>
        <w:t xml:space="preserve">Этнос </w:t>
      </w:r>
      <w:r>
        <w:rPr>
          <w:rFonts w:cs="Times New Roman" w:ascii="Times New Roman" w:hAnsi="Times New Roman"/>
          <w:sz w:val="28"/>
          <w:szCs w:val="28"/>
        </w:rPr>
        <w:t>(с греч. племя, группа, народ) — исторически сложившаяся достаточно устойчивая общность людей, обладающая едиными языком и культурой, а также общим самосознанием., «Именно в рамках этносов, контактирующих друг с другом, творится история, ибо каждый исторический факт есть достояние жизни конкретных нар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ющийся российский географ и историк Л. Н. Гумилев считал, что этнос — явление географическое, всегда связанное с ландшафтом, который кормит приспособившихся к нему людей и развитие которого зависит в то же время от особого сочетания природных явлений с социальными и искусственно созданными условиями. Вместе с тем он всегда подчеркивал психологическое своеобразие этноса, считая, что это — «коллектив людей, который противопоставляет себя всем другим коллективам не из сознательного расчета, а из чувства комплиментарности и подсознательного ощущения взаимной симпатии и общности людей, определяющего противопоставление «мы и они» и деление на своих и чуж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этноса, считал Гумилев, подобна жизни человека; как и человек этнос смертен. Эти представления российского ученого до сих пор вызываю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ы и критику со стороны его оппонентов, однако если последующее развитие этносов и его исследования подтвердят цикличность их существования, тогда станет понятно, почему на смену одним общностям приходили друг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этнос всегда проявляет себя как сложная социальная система. Поэтому он имеет массу различных характеристик, с одной стороны, сходных с другими общностями, а с другой,— выделяющих его среди них. Формирование этноса обычно происходит на основе единства территории и экономической жизни. Однако в результате миграций, вызванных различными историческими причинами, территория современного расселения этносов не всегда компактна, и многие народы могут быть расселены в пределах нескольких государств. К признакам, выражающим системные свойства существующего этноса и отделяющим его от других, относятся язык, народное искусство, традиции, обычаи, нормы поведения.</w:t>
      </w:r>
    </w:p>
    <w:p>
      <w:pPr>
        <w:pStyle w:val="Normal"/>
        <w:widowControl/>
        <w:spacing w:lineRule="auto" w:line="360"/>
        <w:ind w:firstLine="709"/>
        <w:jc w:val="both"/>
        <w:rPr/>
      </w:pPr>
      <w:r>
        <w:rPr>
          <w:rFonts w:cs="Times New Roman" w:ascii="Times New Roman" w:hAnsi="Times New Roman"/>
          <w:sz w:val="28"/>
          <w:szCs w:val="28"/>
        </w:rPr>
        <w:t xml:space="preserve">Обычно принято делить этносы на три типа. К самому раннему типу относится </w:t>
      </w:r>
      <w:r>
        <w:rPr>
          <w:rFonts w:cs="Times New Roman" w:ascii="Times New Roman" w:hAnsi="Times New Roman"/>
          <w:iCs/>
          <w:sz w:val="28"/>
          <w:szCs w:val="28"/>
        </w:rPr>
        <w:t xml:space="preserve">род </w:t>
      </w:r>
      <w:r>
        <w:rPr>
          <w:rFonts w:cs="Times New Roman" w:ascii="Times New Roman" w:hAnsi="Times New Roman"/>
          <w:sz w:val="28"/>
          <w:szCs w:val="28"/>
        </w:rPr>
        <w:t xml:space="preserve">и племя, характерные для первобытнообщинного строя. Второй тип этноса — </w:t>
      </w:r>
      <w:r>
        <w:rPr>
          <w:rFonts w:cs="Times New Roman" w:ascii="Times New Roman" w:hAnsi="Times New Roman"/>
          <w:iCs/>
          <w:sz w:val="28"/>
          <w:szCs w:val="28"/>
        </w:rPr>
        <w:t xml:space="preserve">народность — </w:t>
      </w:r>
      <w:r>
        <w:rPr>
          <w:rFonts w:cs="Times New Roman" w:ascii="Times New Roman" w:hAnsi="Times New Roman"/>
          <w:sz w:val="28"/>
          <w:szCs w:val="28"/>
        </w:rPr>
        <w:t xml:space="preserve">обычно связывается с рабовладельческой и феодальной формациями или же употребляется для обозначения этнических общностей и групп, населяющих страну и имеющих те или иные формы национально-территориальной автономии. Третий тип </w:t>
      </w:r>
      <w:r>
        <w:rPr>
          <w:rFonts w:cs="Times New Roman" w:ascii="Times New Roman" w:hAnsi="Times New Roman"/>
          <w:iCs/>
          <w:sz w:val="28"/>
          <w:szCs w:val="28"/>
        </w:rPr>
        <w:t xml:space="preserve">этноса— нация </w:t>
      </w:r>
      <w:r>
        <w:rPr>
          <w:rFonts w:cs="Times New Roman" w:ascii="Times New Roman" w:hAnsi="Times New Roman"/>
          <w:sz w:val="28"/>
          <w:szCs w:val="28"/>
        </w:rPr>
        <w:t>возникает с развитием капиталистических отношений 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ерной интенсификацией экономических связей. Вместе с тем следует помнить, что подобное деление этносов все же не отражает всего многообразия существующих на Земле форм этнических общностей и не означает, что процесс их образования и развития обязательно достигает последней стадии.</w:t>
      </w:r>
    </w:p>
    <w:p>
      <w:pPr>
        <w:pStyle w:val="Normal"/>
        <w:widowControl/>
        <w:spacing w:lineRule="auto" w:line="360"/>
        <w:ind w:firstLine="709"/>
        <w:jc w:val="both"/>
        <w:rPr/>
      </w:pPr>
      <w:r>
        <w:rPr>
          <w:rFonts w:cs="Times New Roman" w:ascii="Times New Roman" w:hAnsi="Times New Roman"/>
          <w:iCs/>
          <w:sz w:val="28"/>
          <w:szCs w:val="28"/>
        </w:rPr>
        <w:t xml:space="preserve">Нация </w:t>
      </w:r>
      <w:r>
        <w:rPr>
          <w:rFonts w:cs="Times New Roman" w:ascii="Times New Roman" w:hAnsi="Times New Roman"/>
          <w:sz w:val="28"/>
          <w:szCs w:val="28"/>
        </w:rPr>
        <w:t>(с лат. natio народ) — большая социальная группа, высший этап развития этноса, представляющий собой определенную чрезвычайно сплоченную общность людей, характеризующуюся единством территории, языка, культуры, черт национальной психики, а также очень тесными экономическими связ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падной политологии и социологии существуют различные теории нации. «Психологические» теории сводятся к осмыслению культурно-психологической общности людей, объединенных единой судьбой (О. Бауэр). В «историко-экономических» теориях нация представлена как простое продолжение в новых условиях родоплеменных связей, как общность людей, основными признаками которой являются язык и территор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ой научной литературе считалась единственно правильной историко-экономическая теория. Ее основатель Н. К. Каутский основными признаками нации называл общую территорию, общность экономической жизни, языка, традиций. Идеи Каутского легли в обнову определения нации, которое дал в 1913 г. И. В. Сталин: «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ие ученые, например А.О. Бороноев и В.И. Павленко, определяя понятия «нация», «национальность», подходят к ним по двум параметр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ационально-государственным, культурным атрибутам, по той объективной символике, которая подчеркивает некоторую целостность (культурную, территориальную, хозяйственну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ых, по субъективной реакции, по социальной идентификации индивидов, по их ценностным ориентациям, т.е. каждый индивид национален, с одной стороны, объективно, с другой,— субъективно, сознательно, он признает себя частью той или иной общности, культуры».</w:t>
      </w:r>
    </w:p>
    <w:p>
      <w:pPr>
        <w:pStyle w:val="Normal"/>
        <w:widowControl/>
        <w:spacing w:lineRule="auto" w:line="360"/>
        <w:ind w:firstLine="709"/>
        <w:jc w:val="both"/>
        <w:rPr/>
      </w:pPr>
      <w:r>
        <w:rPr>
          <w:rFonts w:cs="Times New Roman" w:ascii="Times New Roman" w:hAnsi="Times New Roman"/>
          <w:sz w:val="28"/>
          <w:szCs w:val="28"/>
        </w:rPr>
        <w:t>Понятие «нация» несколько шире и сложнее понятия «этнос», «этническая группа», поскольку в любую нацию могут входить представители нескольких этнических групп, осознанно идентифицирующих себя с конкретной национальностью и самоопределяющихся в отдельную, территориально-государственную и (или) социокультурную систему. А.Д. Карнышев считает, что «если взять шкалу, на одной стороне которой будут осознанные политические предпочтения людей, а на другой — их социально- психологические установки, то понятие «нация» более политизированное, обладающее повышенной «дифференцирующей мощностью». Каждая этническая группа может относиться к определенной нации, но одна она далеко не всегда составляет нацию. К какой нации отнесут себя такие люди чаще всего зависит от их осознанных политических и нравственных воззрений, а не только от формальной записи в паспорте. Кстати, русскими во многих зарубежных странах воспринимают представителей различных национальностей российского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ую роль в формировании и развитии нации играют социально-экономические факторы. Первые нации возникли в период распада феодализма и становления капиталистической гoсударственности. Экономической основой возникновения наций явились частная собственность на средства производства, ликвидация феодальной раздробленности, укрепление экономических связей между отдельными этническими общностями, объединение местных рынков в общенациональные. Движущей силой возникавших тогда наций, была буржуазия, стремившаяся к объединению отдельных народов в рамках единого государства, обеспечению благоприятных условий для своего свободного разви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Сравнительно-культурный подход к построению общепсихологического зн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Хотя процесс формирования наций в Европе и Азии, да и в других частях земного шара в основном завершен, однако в не которых частях света он еще продолжается. Чаще всего нации являются результатом этнического развития народностей, чье название они обычно и сохраняют. Некоторые нации были образованы на основе слияния нескольких народностей. Иногда одна народность дает начало формированию двух или нескольких новых образований, как это было, например, в нашей стране, когда из древнерусской народности сформировались русская, украинская и белорусская нации. Каждая нация существует за счет системы устойчивых внутренних связей и отношений составляющих ее людей, которая формируется в процессе этнического развития, регулируется традициями и нормами поведения, принятыми в их среде и совершенствуется по мере становления и развития самобытной национальной культуры, языка и психоло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ой основой жизни нации являются потребности во взаимодействии и общении между людьми в ходе ее экономического, политического развития, обмена культурными достижениями, продуктами и результатами труда. Существует тенденция: чем выше внутринациональная и внутригрупповая интеграция, тем заметнее достижения в экономике и культуре, более интенсивны социально-политические и внутригрупповые контакты и коммуникативные связи между людьми.</w:t>
      </w:r>
    </w:p>
    <w:p>
      <w:pPr>
        <w:pStyle w:val="Normal"/>
        <w:widowControl/>
        <w:spacing w:lineRule="auto" w:line="360"/>
        <w:ind w:firstLine="709"/>
        <w:jc w:val="both"/>
        <w:rPr/>
      </w:pPr>
      <w:r>
        <w:rPr>
          <w:rFonts w:cs="Times New Roman" w:ascii="Times New Roman" w:hAnsi="Times New Roman"/>
          <w:sz w:val="28"/>
          <w:szCs w:val="28"/>
        </w:rPr>
        <w:t xml:space="preserve">Одним из главных признаков существования нации является историческая память, представляющая собой заветы старины, предания отцов, чувство единородства, т.е. приобщенности </w:t>
      </w:r>
      <w:r>
        <w:rPr>
          <w:rFonts w:cs="Times New Roman" w:ascii="Times New Roman" w:hAnsi="Times New Roman"/>
          <w:iCs/>
          <w:sz w:val="28"/>
          <w:szCs w:val="28"/>
        </w:rPr>
        <w:t xml:space="preserve">к </w:t>
      </w:r>
      <w:r>
        <w:rPr>
          <w:rFonts w:cs="Times New Roman" w:ascii="Times New Roman" w:hAnsi="Times New Roman"/>
          <w:sz w:val="28"/>
          <w:szCs w:val="28"/>
        </w:rPr>
        <w:t xml:space="preserve">духовной миссии своего рода, народа, нации, Родины. Человек, обладающий исторической памятью, осознает свое место в духовной эстафете поколений. От варвара его отличает «любовь </w:t>
      </w:r>
      <w:r>
        <w:rPr>
          <w:rFonts w:cs="Times New Roman" w:ascii="Times New Roman" w:hAnsi="Times New Roman"/>
          <w:iCs/>
          <w:sz w:val="28"/>
          <w:szCs w:val="28"/>
        </w:rPr>
        <w:t>к родному пепелищу, любовь к отеческим гробам». Эта любов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осто поэтические грезы гениальных национальных поэтов, а реальная основа целеполагания. Понять, кем является представитель той или иной нации, он может только вспомнив, кем были его предки. Историческая память материализуется в преданиях и укладе: культурном, религиозном, хозяйственном и государственн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лительного существования нации обусловливается функционированием и постоянным совершенствованием ее внутреннего содержания, находящего выражение в национальном сознании и самосознании, национальных ценностях, интересах, вкусах и самооценках, национальной культуре и языке. Проявление всех этих компонентов составляет жизнь нации.</w:t>
      </w:r>
    </w:p>
    <w:p>
      <w:pPr>
        <w:pStyle w:val="Normal"/>
        <w:widowControl/>
        <w:spacing w:lineRule="auto" w:line="360"/>
        <w:ind w:firstLine="709"/>
        <w:jc w:val="both"/>
        <w:rPr/>
      </w:pPr>
      <w:r>
        <w:rPr>
          <w:rFonts w:cs="Times New Roman" w:ascii="Times New Roman" w:hAnsi="Times New Roman"/>
          <w:sz w:val="28"/>
          <w:szCs w:val="28"/>
        </w:rPr>
        <w:t xml:space="preserve">Каждая нация имеет свое </w:t>
      </w:r>
      <w:r>
        <w:rPr>
          <w:rFonts w:cs="Times New Roman" w:ascii="Times New Roman" w:hAnsi="Times New Roman"/>
          <w:iCs/>
          <w:sz w:val="28"/>
          <w:szCs w:val="28"/>
        </w:rPr>
        <w:t xml:space="preserve">национальное сознание, </w:t>
      </w:r>
      <w:r>
        <w:rPr>
          <w:rFonts w:cs="Times New Roman" w:ascii="Times New Roman" w:hAnsi="Times New Roman"/>
          <w:sz w:val="28"/>
          <w:szCs w:val="28"/>
        </w:rPr>
        <w:t>выражающееся в сложной совокупности социальных, политических, экономических, нравственных, эстетических, философских, религиозных и других взглядов и убеждений, характеризующих определенный уровень духовного развития нации. Оно является продуктом длительного исторического развития, а его центральным компонентом выступает национальное самосознание. В структуру национального сознания помимо последнего входят и другие элемен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сознание существует на уровнях как теоретического, так и обыденного сознания. Если теоретическое национальное сознание представляет собой научно оформленную, систематизированную конструкцию, состоящую из идеологических взглядов, идей, программ, норм, ценностей и т. д., выработанных нацией за длительное время ее существования и определяющих стратегию ее развития, то обыденный уровень национального сознания включает в себя потребности, интересы, ценностные ориентации, установки, стереотипы, чувства, настроения, обычаи и традиции членов этой общности, проявляющиеся в повседневной жизни и деятельности. Все эти компоненты находятся в тесном единстве, они неразрывно взаимосвязаны друг с другом. Следует отметить, что обыденное национальное сознание является главной психологической основой различного рода межнациональных трений и конфликтов, поскольку именно в нем формируются национальные предрассудки, негативные установки, национальная нетерпимость к другим общност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ациональному сознанию присущи следующие характеристики:</w:t>
      </w:r>
    </w:p>
    <w:p>
      <w:pPr>
        <w:pStyle w:val="Normal"/>
        <w:widowControl/>
        <w:spacing w:lineRule="auto" w:line="360"/>
        <w:ind w:firstLine="709"/>
        <w:jc w:val="both"/>
        <w:rPr/>
      </w:pPr>
      <w:r>
        <w:rPr>
          <w:rFonts w:cs="Times New Roman" w:ascii="Times New Roman" w:hAnsi="Times New Roman"/>
          <w:sz w:val="28"/>
          <w:szCs w:val="28"/>
        </w:rPr>
        <w:t>- наличие целостной этнической картины мира, представляющей собой совокупность устойчивых, связных представлений и суждений об общественном бытии, жизни и деятельности, присущих членам конкретной этнической общности;</w:t>
      </w:r>
    </w:p>
    <w:p>
      <w:pPr>
        <w:pStyle w:val="Normal"/>
        <w:widowControl/>
        <w:spacing w:lineRule="auto" w:line="360"/>
        <w:ind w:firstLine="709"/>
        <w:jc w:val="both"/>
        <w:rPr/>
      </w:pPr>
      <w:r>
        <w:rPr>
          <w:rFonts w:cs="Times New Roman" w:ascii="Times New Roman" w:hAnsi="Times New Roman"/>
          <w:sz w:val="28"/>
          <w:szCs w:val="28"/>
        </w:rPr>
        <w:t>- правильная передача из поколения в поколение в процессе нормально выработанной данной этнической общностью социал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детерминированием всего целостного и многосложного восприятия жизни этнической общ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ых институ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ы личностных и групповых (в том числе и профессиональных) отношений, обрядов и ритуалов, идеологии, искусства и фолькл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стереотипов (т.е. образа представителей своей нации), обусловливающих внутреннюю политику этноса;</w:t>
      </w:r>
    </w:p>
    <w:p>
      <w:pPr>
        <w:pStyle w:val="Normal"/>
        <w:widowControl/>
        <w:spacing w:lineRule="auto" w:line="360"/>
        <w:ind w:firstLine="709"/>
        <w:jc w:val="both"/>
        <w:rPr/>
      </w:pPr>
      <w:r>
        <w:rPr>
          <w:rFonts w:cs="Times New Roman" w:ascii="Times New Roman" w:hAnsi="Times New Roman"/>
          <w:sz w:val="28"/>
          <w:szCs w:val="28"/>
        </w:rPr>
        <w:t>- гетеростереотипов (т.е. образа соседей); системы межэтнических (в частности, и межгосударственных) отношений, т.е. парадигм «внешней политики» этнической общности (правил поведения с представителями «чужих» этнических общностей) и т.д.;</w:t>
      </w:r>
    </w:p>
    <w:p>
      <w:pPr>
        <w:pStyle w:val="Normal"/>
        <w:widowControl/>
        <w:spacing w:lineRule="auto" w:line="360"/>
        <w:ind w:firstLine="709"/>
        <w:jc w:val="both"/>
        <w:rPr/>
      </w:pPr>
      <w:r>
        <w:rPr>
          <w:rFonts w:cs="Times New Roman" w:ascii="Times New Roman" w:hAnsi="Times New Roman"/>
          <w:sz w:val="28"/>
          <w:szCs w:val="28"/>
        </w:rPr>
        <w:t>- корреляция с поведенческими стереотипами, свойственными членам данного этноса;</w:t>
      </w:r>
    </w:p>
    <w:p>
      <w:pPr>
        <w:pStyle w:val="Normal"/>
        <w:widowControl/>
        <w:spacing w:lineRule="auto" w:line="360"/>
        <w:ind w:firstLine="709"/>
        <w:jc w:val="both"/>
        <w:rPr/>
      </w:pPr>
      <w:r>
        <w:rPr>
          <w:rFonts w:cs="Times New Roman" w:ascii="Times New Roman" w:hAnsi="Times New Roman"/>
          <w:sz w:val="28"/>
          <w:szCs w:val="28"/>
        </w:rPr>
        <w:t>Соответствие социальным условиям жизни этнической общности, стадии ее общественного развития, структуре жизнеобеспечения (материальной базе), а также соотношение этнической картины мира с нормами и ценностями, доминирующими у других народов, что может выражаться как включение себя в некоторое межэтническое культурное единство, либо как обособление, противопоставление себя другим народ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Основные теоретические ориентации этнопсихологических исследований</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iCs/>
          <w:sz w:val="28"/>
          <w:szCs w:val="28"/>
        </w:rPr>
        <w:t xml:space="preserve">Национальное самосознание, </w:t>
      </w:r>
      <w:r>
        <w:rPr>
          <w:rFonts w:cs="Times New Roman" w:ascii="Times New Roman" w:hAnsi="Times New Roman"/>
          <w:sz w:val="28"/>
          <w:szCs w:val="28"/>
        </w:rPr>
        <w:t>являясь ядром национального сознания, представляет собой результат осмысления людьми своей принадлежности к определенной этнической общности и положения последней в системе общественных отношений. Оно может выражать интересы как отдельной группы, этноса (западные и восточные буряты, северные и южные удмурты), так и нации в целом (русские, французы). В основе проявления национального самосознания лежит феномен этнической идентификации (этничности), т.е. формирования устойчивых представлений человека о себе как о члене конкретной этнической групп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ми и культурными детерминантами национального самосознания выступают историческое прошлое и традиции народа, его сложившиеся обычаи и нормы поведения, а также предания, зафиксированные в устной (фольклор) и письменной форме, памятники культуры и искусства. Национальное самосознание практически невозможно без функционирования национального языка, поскольку он служит средством его выражения и формир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 проявляется в идеях, взглядах, мнениях, чувствах, эмоциях, настроениях и выражает содержание, уровень и особенности представлений членов нации 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й определенной идентичности и отличиях от представителей других общ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циональных ценностях и интересах;</w:t>
      </w:r>
    </w:p>
    <w:p>
      <w:pPr>
        <w:pStyle w:val="Normal"/>
        <w:widowControl/>
        <w:spacing w:lineRule="auto" w:line="360"/>
        <w:ind w:firstLine="709"/>
        <w:jc w:val="both"/>
        <w:rPr/>
      </w:pPr>
      <w:r>
        <w:rPr>
          <w:rFonts w:cs="Times New Roman" w:ascii="Times New Roman" w:hAnsi="Times New Roman"/>
          <w:sz w:val="28"/>
          <w:szCs w:val="28"/>
        </w:rPr>
        <w:t>- истории нации, ее нынешнем состоянии и перспективах развитии о месте своей социально-этнической общности во внутригосударственных, межгосударственных и межнациональных отноше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 специфически проявляется в отношениях к другим нациям. Там, где между двумя этническими общностями всегда существовали тесные связи и сотрудничество, обычно формировалась положительная установка на взаимное восприятие, предполагающая терпимость к существующим между ними различиям. Если же контакты между народами не затрагивали их жизненных интересов, эти народы могли быть индифферентны другу к другу. Иное дело, когда они длительное время находились в состоянии конфликта и вражды. Тогда вырабатывалась в основном негативная психологическая установка.</w:t>
      </w:r>
    </w:p>
    <w:p>
      <w:pPr>
        <w:pStyle w:val="Normal"/>
        <w:widowControl/>
        <w:spacing w:lineRule="auto" w:line="360"/>
        <w:ind w:firstLine="709"/>
        <w:jc w:val="both"/>
        <w:rPr/>
      </w:pPr>
      <w:r>
        <w:rPr>
          <w:rFonts w:cs="Times New Roman" w:ascii="Times New Roman" w:hAnsi="Times New Roman"/>
          <w:sz w:val="28"/>
          <w:szCs w:val="28"/>
        </w:rPr>
        <w:t xml:space="preserve">При анализе истоков проявления национального самосознания часто прослеживается тенденция: искажения в национальном самосознании у правящих кругов имеют самые негативные исторические последствия. Причем, подобные искажения предшествуют возникновению истерии национализма в стране. Это относительно точный признак прогнозирования социально- психологических и иных изменений в стране. Особую роль в жизни нации играют ее </w:t>
      </w:r>
      <w:r>
        <w:rPr>
          <w:rFonts w:cs="Times New Roman" w:ascii="Times New Roman" w:hAnsi="Times New Roman"/>
          <w:iCs/>
          <w:sz w:val="28"/>
          <w:szCs w:val="28"/>
        </w:rPr>
        <w:t xml:space="preserve">национальные интересы, </w:t>
      </w:r>
      <w:r>
        <w:rPr>
          <w:rFonts w:cs="Times New Roman" w:ascii="Times New Roman" w:hAnsi="Times New Roman"/>
          <w:sz w:val="28"/>
          <w:szCs w:val="28"/>
        </w:rPr>
        <w:t>отражающие ценности этнической общности и служащие сохранению ее единства и целостности. Они являются важнейшей движущей силой поведения и деятельности как отдельных личностей, так и нации, государства в целом.</w:t>
      </w:r>
    </w:p>
    <w:p>
      <w:pPr>
        <w:pStyle w:val="Normal"/>
        <w:widowControl/>
        <w:spacing w:lineRule="auto" w:line="360"/>
        <w:ind w:firstLine="709"/>
        <w:jc w:val="both"/>
        <w:rPr/>
      </w:pPr>
      <w:r>
        <w:rPr>
          <w:rFonts w:cs="Times New Roman" w:ascii="Times New Roman" w:hAnsi="Times New Roman"/>
          <w:sz w:val="28"/>
          <w:szCs w:val="28"/>
        </w:rPr>
        <w:t xml:space="preserve">В основе национальных интересов лежат </w:t>
      </w:r>
      <w:r>
        <w:rPr>
          <w:rFonts w:cs="Times New Roman" w:ascii="Times New Roman" w:hAnsi="Times New Roman"/>
          <w:iCs/>
          <w:sz w:val="28"/>
          <w:szCs w:val="28"/>
        </w:rPr>
        <w:t xml:space="preserve">ценности </w:t>
      </w:r>
      <w:r>
        <w:rPr>
          <w:rFonts w:cs="Times New Roman" w:ascii="Times New Roman" w:hAnsi="Times New Roman"/>
          <w:sz w:val="28"/>
          <w:szCs w:val="28"/>
        </w:rPr>
        <w:t>нации — совокупность духовных идеалов ее представителей, в которых находит отражение своеобразие их исторического развития и культуры. Национальные ценности выступают в роли социальных и психологических регуляторов поведения людей одной этнической принадлежности. Например, скромность, коллективизм, стремление к равенству, терпеливость русских и представителей многих других народов всегда выступали важнейшими показателями их духовного богатства, способствовали высокой оценке их ценностно-ориентационного потенциала.</w:t>
      </w:r>
    </w:p>
    <w:p>
      <w:pPr>
        <w:pStyle w:val="Normal"/>
        <w:widowControl/>
        <w:spacing w:lineRule="auto" w:line="360"/>
        <w:ind w:firstLine="709"/>
        <w:jc w:val="both"/>
        <w:rPr/>
      </w:pPr>
      <w:r>
        <w:rPr>
          <w:rFonts w:cs="Times New Roman" w:ascii="Times New Roman" w:hAnsi="Times New Roman"/>
          <w:sz w:val="28"/>
          <w:szCs w:val="28"/>
        </w:rPr>
        <w:t xml:space="preserve">Специфику национальным интересам придают </w:t>
      </w:r>
      <w:r>
        <w:rPr>
          <w:rFonts w:cs="Times New Roman" w:ascii="Times New Roman" w:hAnsi="Times New Roman"/>
          <w:iCs/>
          <w:sz w:val="28"/>
          <w:szCs w:val="28"/>
        </w:rPr>
        <w:t xml:space="preserve">национальные </w:t>
      </w:r>
      <w:r>
        <w:rPr>
          <w:rFonts w:cs="Times New Roman" w:ascii="Times New Roman" w:hAnsi="Times New Roman"/>
          <w:sz w:val="28"/>
          <w:szCs w:val="28"/>
        </w:rPr>
        <w:t xml:space="preserve">вкусы, представляющие собой исторически сложившееся своеобразие в понимании, оценках и отношении </w:t>
      </w:r>
      <w:r>
        <w:rPr>
          <w:rFonts w:cs="Times New Roman" w:ascii="Times New Roman" w:hAnsi="Times New Roman"/>
          <w:iCs/>
          <w:sz w:val="28"/>
          <w:szCs w:val="28"/>
        </w:rPr>
        <w:t xml:space="preserve">к </w:t>
      </w:r>
      <w:r>
        <w:rPr>
          <w:rFonts w:cs="Times New Roman" w:ascii="Times New Roman" w:hAnsi="Times New Roman"/>
          <w:sz w:val="28"/>
          <w:szCs w:val="28"/>
        </w:rPr>
        <w:t>значимым ценностям, явлениям жизни, прекрасному и плохому у большинства представителей той или иной этнической общности. Национальные вкусы проявляются в нравственном поведении, бытовой культуре, образе жизни, домашнем убранстве, одежде, в отношениях между людьми, в искусстве, литературе, живописи, танцах и музыке представителей конкретных этнических общ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ют окончательную выраженность жизни нации ее культура и язык.</w:t>
      </w:r>
    </w:p>
    <w:p>
      <w:pPr>
        <w:pStyle w:val="Normal"/>
        <w:widowControl/>
        <w:spacing w:lineRule="auto" w:line="360"/>
        <w:ind w:firstLine="709"/>
        <w:jc w:val="both"/>
        <w:rPr/>
      </w:pPr>
      <w:r>
        <w:rPr>
          <w:rFonts w:cs="Times New Roman" w:ascii="Times New Roman" w:hAnsi="Times New Roman"/>
          <w:iCs/>
          <w:sz w:val="28"/>
          <w:szCs w:val="28"/>
        </w:rPr>
        <w:t xml:space="preserve">Национальная культура — </w:t>
      </w:r>
      <w:r>
        <w:rPr>
          <w:rFonts w:cs="Times New Roman" w:ascii="Times New Roman" w:hAnsi="Times New Roman"/>
          <w:sz w:val="28"/>
          <w:szCs w:val="28"/>
        </w:rPr>
        <w:t>это совокупность материальных и духовных ценностей нации, а также практикуемых ею основных способов взаимодействия с природой и представителями других этнических общностей. Она цементирует жизнь нации, обеспечивая функционирование ее социальных институтов, наполняя их полноценным, значимым для всех людей содержанием, проявляясь в специфических интересах, складе ума и образе жизни, традициях и моральных нормах, образцах межличностного и межгруппового поведения и самовыражения.</w:t>
      </w:r>
    </w:p>
    <w:p>
      <w:pPr>
        <w:pStyle w:val="Normal"/>
        <w:widowControl/>
        <w:spacing w:lineRule="auto" w:line="360"/>
        <w:ind w:firstLine="709"/>
        <w:jc w:val="both"/>
        <w:rPr/>
      </w:pPr>
      <w:r>
        <w:rPr>
          <w:rFonts w:cs="Times New Roman" w:ascii="Times New Roman" w:hAnsi="Times New Roman"/>
          <w:iCs/>
          <w:sz w:val="28"/>
          <w:szCs w:val="28"/>
        </w:rPr>
        <w:t xml:space="preserve">Национальный язык, </w:t>
      </w:r>
      <w:r>
        <w:rPr>
          <w:rFonts w:cs="Times New Roman" w:ascii="Times New Roman" w:hAnsi="Times New Roman"/>
          <w:sz w:val="28"/>
          <w:szCs w:val="28"/>
        </w:rPr>
        <w:t>будучи действенным средством общения, накопления и выражения опыта членов нации, позволяет придать их культуре и всей жизни специфическое звучание и самовыраж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этнической самооценки предопределяет реакции человека по отношению как к своему, так и другим этносам.</w:t>
      </w:r>
    </w:p>
    <w:p>
      <w:pPr>
        <w:pStyle w:val="Normal"/>
        <w:widowControl/>
        <w:spacing w:lineRule="auto" w:line="360"/>
        <w:ind w:firstLine="709"/>
        <w:jc w:val="both"/>
        <w:rPr/>
      </w:pPr>
      <w:r>
        <w:rPr>
          <w:rFonts w:cs="Times New Roman" w:ascii="Times New Roman" w:hAnsi="Times New Roman"/>
          <w:sz w:val="28"/>
          <w:szCs w:val="28"/>
        </w:rPr>
        <w:t>Негативно сказываются крайние уровни самооценок — как заниженная, так и завышенная. Опасность первой заключается в том, что личность с заниженной национальной самооценкой остается инертной, пассивной, не стремится изменить создавшееся положение и смиряется с ним, становясь безмолвным орудием в руках нечистоплотных люд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если не более, опасна для межэтнических контактов и завышенная национальная самооценка и особенно для тех людей, кто догматически верит в ее непогрешимость. Такая оценка естественно детерминирует соответствующее поведение по отношению к другим люд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адекватная самооценка — естественное состояние подавляющего большинства этнических групп и их представителей. Ни нация, ни личность как выразитель этнического самосознания никогда не смирятся с принижением или тем более с пренебрежением их значимости и будут всеми возможными средствами добиваться попранной справедливости.</w:t>
      </w:r>
    </w:p>
    <w:p>
      <w:pPr>
        <w:pStyle w:val="Normal"/>
        <w:widowControl/>
        <w:spacing w:lineRule="auto" w:line="360"/>
        <w:ind w:firstLine="709"/>
        <w:jc w:val="both"/>
        <w:rPr/>
      </w:pPr>
      <w:r>
        <w:rPr>
          <w:rFonts w:cs="Times New Roman" w:ascii="Times New Roman" w:hAnsi="Times New Roman"/>
          <w:sz w:val="28"/>
          <w:szCs w:val="28"/>
        </w:rPr>
        <w:t xml:space="preserve">В социально-психологическом плане уровень самооценки и самоуважения у конкретных людей прямо пропорционально связан с чувством национального достоинства. </w:t>
      </w:r>
      <w:r>
        <w:rPr>
          <w:rFonts w:cs="Times New Roman" w:ascii="Times New Roman" w:hAnsi="Times New Roman"/>
          <w:b/>
          <w:bCs/>
          <w:sz w:val="28"/>
          <w:szCs w:val="28"/>
        </w:rPr>
        <w:t xml:space="preserve">С </w:t>
      </w:r>
      <w:r>
        <w:rPr>
          <w:rFonts w:cs="Times New Roman" w:ascii="Times New Roman" w:hAnsi="Times New Roman"/>
          <w:sz w:val="28"/>
          <w:szCs w:val="28"/>
        </w:rPr>
        <w:t xml:space="preserve">одной стороны, чем выше человек принимает и ценит в себе значимость собственной личности, чем дольше ощущает он свое единство с народом (каким бы малым и незначительным этот народ не казался представителям других этносов); тем выше поднимает на планке значимости и уровень национального достоинства. С другой стороны, чем более развито в нации в целом чувство своего достоинства (независимо в историческом, культурном или иных планах), тем чаще индивид переносит эту значимость на уровень своего самоуважения. Не случайно многие выдающиеся представители конкретных национальностей становятся своего рода выразителями характера и интересов своего народа, «заражают» своим отношением </w:t>
      </w:r>
      <w:r>
        <w:rPr>
          <w:rFonts w:cs="Times New Roman" w:ascii="Times New Roman" w:hAnsi="Times New Roman"/>
          <w:iCs/>
          <w:sz w:val="28"/>
          <w:szCs w:val="28"/>
        </w:rPr>
        <w:t xml:space="preserve">к </w:t>
      </w:r>
      <w:r>
        <w:rPr>
          <w:rFonts w:cs="Times New Roman" w:ascii="Times New Roman" w:hAnsi="Times New Roman"/>
          <w:sz w:val="28"/>
          <w:szCs w:val="28"/>
        </w:rPr>
        <w:t>собственной нации многих «соплеменников».</w:t>
      </w:r>
    </w:p>
    <w:p>
      <w:pPr>
        <w:pStyle w:val="Normal"/>
        <w:widowControl/>
        <w:spacing w:lineRule="auto" w:line="360"/>
        <w:ind w:firstLine="709"/>
        <w:jc w:val="both"/>
        <w:rPr/>
      </w:pPr>
      <w:r>
        <w:rPr>
          <w:rFonts w:cs="Times New Roman" w:ascii="Times New Roman" w:hAnsi="Times New Roman"/>
          <w:sz w:val="28"/>
          <w:szCs w:val="28"/>
        </w:rPr>
        <w:t>Чувство национального достоинства — это внутреннее переживание людьми ценности, значимости и самобытности собственной нации в сообществе разных народов безотносительно к каким бы то ни было критериям оценок. Его составляющими в первую очередь являются гордость делами, помыслами и духовным богатством своих предков, своего народа; трепетное отношение к положительным обычаям и традициям: любовь к род- ному краю, чувство неразрывности с его ландшафтом и природой, почитание в качестве непреложных образцов культуры, фольклорных музыкальных, поэтических, изобразительных, литературных и иных произведений, демонстрирование величайшего уважения к их авторам и т.д. и т.п.</w:t>
      </w:r>
    </w:p>
    <w:p>
      <w:pPr>
        <w:pStyle w:val="Normal"/>
        <w:widowControl/>
        <w:spacing w:lineRule="auto" w:line="360"/>
        <w:ind w:firstLine="709"/>
        <w:jc w:val="both"/>
        <w:rPr/>
      </w:pPr>
      <w:r>
        <w:rPr>
          <w:rFonts w:cs="Times New Roman" w:ascii="Times New Roman" w:hAnsi="Times New Roman"/>
          <w:iCs/>
          <w:sz w:val="28"/>
          <w:szCs w:val="28"/>
        </w:rPr>
        <w:t xml:space="preserve">Национальная гордость — </w:t>
      </w:r>
      <w:r>
        <w:rPr>
          <w:rFonts w:cs="Times New Roman" w:ascii="Times New Roman" w:hAnsi="Times New Roman"/>
          <w:sz w:val="28"/>
          <w:szCs w:val="28"/>
        </w:rPr>
        <w:t>это патриотические чувства любви к своей родине и народу, осознание своей принадлежности к определенной нации, выражающиеся в понимании общности интересов, национальной культуры, языка и рели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ая гордость выражается в стремлении нации способствовать всемерному развитию своих традиций, языка, материальной и духовной культуры; готовности давать отпор тем, кто посягает на свободу и независимость нации, неуважительно относится </w:t>
      </w:r>
      <w:r>
        <w:rPr>
          <w:rFonts w:cs="Times New Roman" w:ascii="Times New Roman" w:hAnsi="Times New Roman"/>
          <w:iCs/>
          <w:sz w:val="28"/>
          <w:szCs w:val="28"/>
        </w:rPr>
        <w:t xml:space="preserve">к ее </w:t>
      </w:r>
      <w:r>
        <w:rPr>
          <w:rFonts w:cs="Times New Roman" w:ascii="Times New Roman" w:hAnsi="Times New Roman"/>
          <w:sz w:val="28"/>
          <w:szCs w:val="28"/>
        </w:rPr>
        <w:t>культуре и представителям. Понятие национальной гордости близко по значению понятиям патриотизма и любви к Родине.</w:t>
      </w:r>
    </w:p>
    <w:p>
      <w:pPr>
        <w:pStyle w:val="Normal"/>
        <w:widowControl/>
        <w:spacing w:lineRule="auto" w:line="360"/>
        <w:ind w:firstLine="709"/>
        <w:jc w:val="both"/>
        <w:rPr/>
      </w:pPr>
      <w:r>
        <w:rPr>
          <w:rFonts w:cs="Times New Roman" w:ascii="Times New Roman" w:hAnsi="Times New Roman"/>
          <w:iCs/>
          <w:sz w:val="28"/>
          <w:szCs w:val="28"/>
        </w:rPr>
        <w:t xml:space="preserve">Патриотизм </w:t>
      </w:r>
      <w:r>
        <w:rPr>
          <w:rFonts w:cs="Times New Roman" w:ascii="Times New Roman" w:hAnsi="Times New Roman"/>
          <w:sz w:val="28"/>
          <w:szCs w:val="28"/>
        </w:rPr>
        <w:t>(греч. patris родина, отечество) — сложное явление общественного сознания, связанное с любовью к Родине, Отечеству, своему народу. Оно проявляется в виде социальных чувств, нравственных и политических принципов. Содержанием патриотизма являются любовь к Отечеству преданность Родине, гордость за ее прошлое и настоящее, готовность служить ее интересам и защищать от врагов.</w:t>
      </w:r>
    </w:p>
    <w:p>
      <w:pPr>
        <w:pStyle w:val="Normal"/>
        <w:widowControl/>
        <w:spacing w:lineRule="auto" w:line="360"/>
        <w:ind w:firstLine="709"/>
        <w:jc w:val="both"/>
        <w:rPr/>
      </w:pPr>
      <w:r>
        <w:rPr>
          <w:rFonts w:cs="Times New Roman" w:ascii="Times New Roman" w:hAnsi="Times New Roman"/>
          <w:sz w:val="28"/>
          <w:szCs w:val="28"/>
        </w:rPr>
        <w:t xml:space="preserve">В то же время гипертрофированное чувство национальной гордости ведет </w:t>
      </w:r>
      <w:r>
        <w:rPr>
          <w:rFonts w:cs="Times New Roman" w:ascii="Times New Roman" w:hAnsi="Times New Roman"/>
          <w:iCs/>
          <w:sz w:val="28"/>
          <w:szCs w:val="28"/>
        </w:rPr>
        <w:t xml:space="preserve">к </w:t>
      </w:r>
      <w:r>
        <w:rPr>
          <w:rFonts w:cs="Times New Roman" w:ascii="Times New Roman" w:hAnsi="Times New Roman"/>
          <w:sz w:val="28"/>
          <w:szCs w:val="28"/>
        </w:rPr>
        <w:t xml:space="preserve">возникновению идей национализма и </w:t>
      </w:r>
      <w:r>
        <w:rPr>
          <w:rFonts w:cs="Times New Roman" w:ascii="Times New Roman" w:hAnsi="Times New Roman"/>
          <w:iCs/>
          <w:sz w:val="28"/>
          <w:szCs w:val="28"/>
        </w:rPr>
        <w:t xml:space="preserve">шовинизма. Национализм — </w:t>
      </w:r>
      <w:r>
        <w:rPr>
          <w:rFonts w:cs="Times New Roman" w:ascii="Times New Roman" w:hAnsi="Times New Roman"/>
          <w:sz w:val="28"/>
          <w:szCs w:val="28"/>
        </w:rPr>
        <w:t>идеология, социальная практика и политика в основе которых лежит идея превосходства одних «высших» наций над другими — «низшими», «неполноценны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м «шовинизм» обозначают и различные проявления националистического экстремизма. На практике ан зачастую сочетается с расизмом. Разновидностью шовинизма является великодержавный шовинизм Шовинисты осознанно или неосознанно проводят в жизнь известную социально-психологическую закономерность, согласно которой любая афишируемая «враждебность» другого этноса, обвинение его в захватнической политике, образ агрессора, притеснителя будут неизбежно порождать консолидацию этноса- «жертвы» по ряду причин:</w:t>
      </w:r>
    </w:p>
    <w:p>
      <w:pPr>
        <w:pStyle w:val="Normal"/>
        <w:widowControl/>
        <w:spacing w:lineRule="auto" w:line="360"/>
        <w:ind w:firstLine="709"/>
        <w:jc w:val="both"/>
        <w:rPr/>
      </w:pPr>
      <w:r>
        <w:rPr>
          <w:rFonts w:cs="Times New Roman" w:ascii="Times New Roman" w:hAnsi="Times New Roman"/>
          <w:sz w:val="28"/>
          <w:szCs w:val="28"/>
        </w:rPr>
        <w:t>- «образ притеснителя» вызывает ответную солидарную враждебность представителей этноса — объекта угрозы;</w:t>
      </w:r>
    </w:p>
    <w:p>
      <w:pPr>
        <w:pStyle w:val="Normal"/>
        <w:widowControl/>
        <w:spacing w:lineRule="auto" w:line="360"/>
        <w:ind w:firstLine="709"/>
        <w:jc w:val="both"/>
        <w:rPr/>
      </w:pPr>
      <w:r>
        <w:rPr>
          <w:rFonts w:cs="Times New Roman" w:ascii="Times New Roman" w:hAnsi="Times New Roman"/>
          <w:sz w:val="28"/>
          <w:szCs w:val="28"/>
        </w:rPr>
        <w:t>- «образ притеснителя» усиливает стремление к обороне собственных этнических границ и одновременно уменьшает возможность проникновений в этнос любых инакомыслящих «инородцев»;</w:t>
      </w:r>
    </w:p>
    <w:p>
      <w:pPr>
        <w:pStyle w:val="Normal"/>
        <w:widowControl/>
        <w:spacing w:lineRule="auto" w:line="360"/>
        <w:ind w:firstLine="709"/>
        <w:jc w:val="both"/>
        <w:rPr/>
      </w:pPr>
      <w:r>
        <w:rPr>
          <w:rFonts w:cs="Times New Roman" w:ascii="Times New Roman" w:hAnsi="Times New Roman"/>
          <w:sz w:val="28"/>
          <w:szCs w:val="28"/>
        </w:rPr>
        <w:t>- наличие «притеснителя», опасности проявления агрессии с его стороны в словах и действиях побуждают каждую личность более лояльно относиться к выполнению групповых норм, не давать повода для возможных претензий;</w:t>
      </w:r>
    </w:p>
    <w:p>
      <w:pPr>
        <w:pStyle w:val="Normal"/>
        <w:widowControl/>
        <w:spacing w:lineRule="auto" w:line="360"/>
        <w:ind w:firstLine="709"/>
        <w:jc w:val="both"/>
        <w:rPr/>
      </w:pPr>
      <w:r>
        <w:rPr>
          <w:rFonts w:cs="Times New Roman" w:ascii="Times New Roman" w:hAnsi="Times New Roman"/>
          <w:sz w:val="28"/>
          <w:szCs w:val="28"/>
        </w:rPr>
        <w:t>- в подобных условиях представители того или иного этноса начинают более осознанно подходить к своей этнической самоидентификации, искать корни своих поступков и действий в характеристиках своего нар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агрессора» дает возможность этносу и прежде всего его вождям и лидерам ужесточать требования к благонадежности членов, увеличивать число наказаний и репрессий по отношению к лицам, нарушающим этнические стандарты и нормы, допустившим предательство интересов и идеалов своего нар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и достигнуть увеличения сплоченности своего этноса посредством создания «образа притеснителя» характерны для некоторых современных политиков, и с этим надо считаться в социальной практ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юбой нации всегда присутствуют «харизматические личности», вожди. Они занимают активную позицию, аккумулируют и выражают животрепещущие идеи, настроения, чаяния и надежды своего народа. То есть для того чтобы этнос развивался, эволюционировал и эффективно взаимодействовал с другими этносами, в его «общей массе» должны существовать формальные и неформальные лидеры, более других умеющие предвидеть изменения в жизни и направлять жизнь людей адекватно этим изменениям. Им присущи исключительная энергичность, честолюбие, гордость, исключительная целеустремленность, способность к внуш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напряженности и конфликтов каждая нация в процессе своего развития должна совершенствовать свои отношения с другими этническими общностями, вырабатывать такие формы взаимодействия и общения, которые облегчают совместную жизнь людей, их интеграцию и адаптацию в многонациональной среде. Эти отношения в то же время поддаются управлению и оптимизации. На основе последних вырабатываются и реализуются возможности предвидения и локализации негативных последствий и конфликтов, возникающих на почве каких-то неожиданно возникших противоречий между нациями. Все это приводит к интенсификации связей между ними.</w:t>
      </w:r>
    </w:p>
    <w:p>
      <w:pPr>
        <w:pStyle w:val="Normal"/>
        <w:widowControl/>
        <w:spacing w:lineRule="auto" w:line="360"/>
        <w:ind w:firstLine="709"/>
        <w:jc w:val="both"/>
        <w:rPr/>
      </w:pPr>
      <w:r>
        <w:rPr>
          <w:rFonts w:cs="Times New Roman" w:ascii="Times New Roman" w:hAnsi="Times New Roman"/>
          <w:bCs/>
          <w:sz w:val="28"/>
          <w:szCs w:val="28"/>
        </w:rPr>
        <w:t>Психологические предпосылки целостности нации</w:t>
      </w:r>
    </w:p>
    <w:p>
      <w:pPr>
        <w:pStyle w:val="Normal"/>
        <w:widowControl/>
        <w:spacing w:lineRule="auto" w:line="360"/>
        <w:ind w:firstLine="709"/>
        <w:jc w:val="both"/>
        <w:rPr/>
      </w:pPr>
      <w:r>
        <w:rPr>
          <w:rFonts w:cs="Times New Roman" w:ascii="Times New Roman" w:hAnsi="Times New Roman"/>
          <w:sz w:val="28"/>
          <w:szCs w:val="28"/>
        </w:rPr>
        <w:t>Всякая общность людей, любые отношения между ними возникают, укрепляются и функционируют лишь до тех пор, пока сохраняется феномен «мы», т.е. пока все люди (или их большинство) считают себя принадлежащими к данной нации, идентифицируют себя с ней. «Мы» есть не что иное, как отражение в сознании конкретной социальной общности факта объективных условий сосуществования ее представителей.</w:t>
      </w:r>
    </w:p>
    <w:p>
      <w:pPr>
        <w:pStyle w:val="Normal"/>
        <w:widowControl/>
        <w:spacing w:lineRule="auto" w:line="360"/>
        <w:ind w:firstLine="709"/>
        <w:jc w:val="both"/>
        <w:rPr/>
      </w:pPr>
      <w:r>
        <w:rPr>
          <w:rFonts w:cs="Times New Roman" w:ascii="Times New Roman" w:hAnsi="Times New Roman"/>
          <w:sz w:val="28"/>
          <w:szCs w:val="28"/>
        </w:rPr>
        <w:t>Но для устойчивости феномена «мы» неизбежна должен существовать феномен «они», т.е. другая нация, не похожая, отличающаяся от нас существенна, зримо, выпукла, а потому остающаяся загадочной, непонятной и, следовательно, являющаяся источником всяческих неожиданностей, опасностей. Именно осознание того, что есть «они», в свою очередь порождает стремление самоопределиться по отношению к «ним», обособиться от «них» в качестве «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омен «они», точно также как и феномен «мы», имеет свою реальную основу: если объективные условия жизни и деятельности людей, психологическим отражением которых являются феномены «мы» и «они», совпадут, окажутся одинаковыми, противопоставление одной нации другой рано или поздно угаснет.</w:t>
      </w:r>
    </w:p>
    <w:p>
      <w:pPr>
        <w:pStyle w:val="Normal"/>
        <w:widowControl/>
        <w:spacing w:lineRule="auto" w:line="360"/>
        <w:ind w:firstLine="709"/>
        <w:jc w:val="both"/>
        <w:rPr/>
      </w:pPr>
      <w:r>
        <w:rPr>
          <w:rFonts w:cs="Times New Roman" w:ascii="Times New Roman" w:hAnsi="Times New Roman"/>
          <w:sz w:val="28"/>
          <w:szCs w:val="28"/>
        </w:rPr>
        <w:t>Принадлежность к какой-то группе, осознание ее — один из самых древних примеров проявления общественного сознания людей. На заре человеческой истории сложились объединения, ставшие прообразом будущих этносов — рады. Чувства родовой общности, принадлежности к определенному роду — это самые простые и в тоже время очень глубинные человеческие чувства. Именно в отношениях между родами впервые возникли: оценки «мы — они», именно в ту самобытную эпоху закладывались устойчивые взгляды на характер отношений между будущими нациями.</w:t>
      </w:r>
    </w:p>
    <w:p>
      <w:pPr>
        <w:pStyle w:val="Normal"/>
        <w:widowControl/>
        <w:spacing w:lineRule="auto" w:line="360"/>
        <w:ind w:firstLine="709"/>
        <w:jc w:val="both"/>
        <w:rPr/>
      </w:pPr>
      <w:r>
        <w:rPr>
          <w:rFonts w:cs="Times New Roman" w:ascii="Times New Roman" w:hAnsi="Times New Roman"/>
          <w:sz w:val="28"/>
          <w:szCs w:val="28"/>
        </w:rPr>
        <w:t>В ХХ в специальные исследования показали, что индивиду свойственно оценивать группу, к которой он принадлежит, позитивна. Этот феномен получил название ингруппового фаворитизма.</w:t>
      </w:r>
    </w:p>
    <w:p>
      <w:pPr>
        <w:pStyle w:val="Normal"/>
        <w:widowControl/>
        <w:spacing w:lineRule="auto" w:line="360"/>
        <w:ind w:firstLine="709"/>
        <w:jc w:val="both"/>
        <w:rPr/>
      </w:pPr>
      <w:r>
        <w:rPr>
          <w:rFonts w:cs="Times New Roman" w:ascii="Times New Roman" w:hAnsi="Times New Roman"/>
          <w:sz w:val="28"/>
          <w:szCs w:val="28"/>
        </w:rPr>
        <w:t>Ингрупповой фаворитизм также, как и обратная его сторона, групповая враждебность, является следствием особенностей социальной жизни в обществе.</w:t>
      </w:r>
    </w:p>
    <w:p>
      <w:pPr>
        <w:pStyle w:val="Normal"/>
        <w:widowControl/>
        <w:spacing w:lineRule="auto" w:line="360"/>
        <w:ind w:firstLine="709"/>
        <w:jc w:val="both"/>
        <w:rPr/>
      </w:pPr>
      <w:r>
        <w:rPr>
          <w:rFonts w:cs="Times New Roman" w:ascii="Times New Roman" w:hAnsi="Times New Roman"/>
          <w:sz w:val="28"/>
          <w:szCs w:val="28"/>
        </w:rPr>
        <w:t>Функцию межгрупповой дифференциации (деления на «мы» и «они»), выполняют атрибутивные процессы, проявляющиеся в ходе познания людей друг другом. Под атрибуцией в широком смысле слова обычно понимается приписывание социальным объектам (человеку, группе, социальной общности) характеристик, не представленных в ходе непосредственного восприятия. Необходимость атрибуции обусловлена тем, что информация, получаемая в процессе наблюдения и познания недостаточна для адекватного взаимодействия с социальным окружением и нуждается в дополнительном «достраива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вне межгрупповых отношений проявляются два основных вида атрибутивных процессов.</w:t>
      </w:r>
    </w:p>
    <w:p>
      <w:pPr>
        <w:pStyle w:val="Normal"/>
        <w:widowControl/>
        <w:spacing w:lineRule="auto" w:line="360"/>
        <w:ind w:firstLine="709"/>
        <w:jc w:val="both"/>
        <w:rPr/>
      </w:pPr>
      <w:r>
        <w:rPr>
          <w:rFonts w:cs="Times New Roman" w:ascii="Times New Roman" w:hAnsi="Times New Roman"/>
          <w:sz w:val="28"/>
          <w:szCs w:val="28"/>
        </w:rPr>
        <w:t xml:space="preserve">Во-первых, это </w:t>
      </w:r>
      <w:r>
        <w:rPr>
          <w:rFonts w:cs="Times New Roman" w:ascii="Times New Roman" w:hAnsi="Times New Roman"/>
          <w:iCs/>
          <w:sz w:val="28"/>
          <w:szCs w:val="28"/>
        </w:rPr>
        <w:t xml:space="preserve">каузальная атрибуция, </w:t>
      </w:r>
      <w:r>
        <w:rPr>
          <w:rFonts w:cs="Times New Roman" w:ascii="Times New Roman" w:hAnsi="Times New Roman"/>
          <w:sz w:val="28"/>
          <w:szCs w:val="28"/>
        </w:rPr>
        <w:t>представляющая собой интерпретацию человеком в процессе межличностного восприятия причин поведения и мотивов деятельности других людей в зависимости от их групповой принадлежности. Исследование ее психологами показало:</w:t>
      </w:r>
    </w:p>
    <w:p>
      <w:pPr>
        <w:pStyle w:val="Normal"/>
        <w:widowControl/>
        <w:spacing w:lineRule="auto" w:line="360"/>
        <w:ind w:firstLine="709"/>
        <w:jc w:val="both"/>
        <w:rPr/>
      </w:pPr>
      <w:r>
        <w:rPr>
          <w:rFonts w:cs="Times New Roman" w:ascii="Times New Roman" w:hAnsi="Times New Roman"/>
          <w:sz w:val="28"/>
          <w:szCs w:val="28"/>
        </w:rPr>
        <w:t>- люди, познавая друг друга, не ограничиваются получением внешне наблюдаемых сведений и стремятся выяснить причины их поведения;</w:t>
      </w:r>
    </w:p>
    <w:p>
      <w:pPr>
        <w:pStyle w:val="Normal"/>
        <w:widowControl/>
        <w:spacing w:lineRule="auto" w:line="360"/>
        <w:ind w:firstLine="709"/>
        <w:jc w:val="both"/>
        <w:rPr/>
      </w:pPr>
      <w:r>
        <w:rPr>
          <w:rFonts w:cs="Times New Roman" w:ascii="Times New Roman" w:hAnsi="Times New Roman"/>
          <w:sz w:val="28"/>
          <w:szCs w:val="28"/>
        </w:rPr>
        <w:t>- поскольку информация, получаемая наблюдением, обычно недостаточна для надежных выводов о других людях, наблюдатель находит вероятные причины их поведения и приписывает их этим людям;</w:t>
      </w:r>
    </w:p>
    <w:p>
      <w:pPr>
        <w:pStyle w:val="Normal"/>
        <w:widowControl/>
        <w:spacing w:lineRule="auto" w:line="360"/>
        <w:ind w:firstLine="709"/>
        <w:jc w:val="both"/>
        <w:rPr/>
      </w:pPr>
      <w:r>
        <w:rPr>
          <w:rFonts w:cs="Times New Roman" w:ascii="Times New Roman" w:hAnsi="Times New Roman"/>
          <w:sz w:val="28"/>
          <w:szCs w:val="28"/>
        </w:rPr>
        <w:t>- такая причинная интерпретация существенно влияет на отношения, действия и поступки самого наблюдателя.</w:t>
      </w:r>
    </w:p>
    <w:p>
      <w:pPr>
        <w:pStyle w:val="Normal"/>
        <w:widowControl/>
        <w:spacing w:lineRule="auto" w:line="360"/>
        <w:ind w:firstLine="709"/>
        <w:jc w:val="both"/>
        <w:rPr/>
      </w:pPr>
      <w:r>
        <w:rPr>
          <w:rFonts w:cs="Times New Roman" w:ascii="Times New Roman" w:hAnsi="Times New Roman"/>
          <w:sz w:val="28"/>
          <w:szCs w:val="28"/>
        </w:rPr>
        <w:t xml:space="preserve">Вторым атрибутивным процессом является </w:t>
      </w:r>
      <w:r>
        <w:rPr>
          <w:rFonts w:cs="Times New Roman" w:ascii="Times New Roman" w:hAnsi="Times New Roman"/>
          <w:iCs/>
          <w:sz w:val="28"/>
          <w:szCs w:val="28"/>
        </w:rPr>
        <w:t xml:space="preserve">стереотипизация, </w:t>
      </w:r>
      <w:r>
        <w:rPr>
          <w:rFonts w:cs="Times New Roman" w:ascii="Times New Roman" w:hAnsi="Times New Roman"/>
          <w:sz w:val="28"/>
          <w:szCs w:val="28"/>
        </w:rPr>
        <w:t xml:space="preserve">под которой понимается приписывание другим людям качеств, обусловленных их групповой принадлежностью. В этом случае достраивается образ наблюдаемых людей, субъективно дополняются или дописываются их личностные черты и характеристики. Стереотипизация вместе с тем — это упрощенное, схематизированное, иногда близкое </w:t>
      </w:r>
      <w:r>
        <w:rPr>
          <w:rFonts w:cs="Times New Roman" w:ascii="Times New Roman" w:hAnsi="Times New Roman"/>
          <w:iCs/>
          <w:sz w:val="28"/>
          <w:szCs w:val="28"/>
        </w:rPr>
        <w:t xml:space="preserve">к </w:t>
      </w:r>
      <w:r>
        <w:rPr>
          <w:rFonts w:cs="Times New Roman" w:ascii="Times New Roman" w:hAnsi="Times New Roman"/>
          <w:sz w:val="28"/>
          <w:szCs w:val="28"/>
        </w:rPr>
        <w:t>истинному, иногда искаженное представление о других людях. Ее основное назначение — максимизировать воспринимаемые различия между группами и минимизировать различия между членами одной и той же группы (независимо от того, своя она или «чуж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иятие людей других групп зависит также от того, как мы их «классифицируем». Подобно тому, как восприятие отдельных предметов или событий со сходными чертами позволяет нам образовывать понятия, так и люди обычно классифицируются по их принадлежности к той или иной группе, социально- экономическому классу или по их демографическим характеристикам (пол, возраст, цвет кожи и т.п</w:t>
      </w:r>
    </w:p>
    <w:p>
      <w:pPr>
        <w:pStyle w:val="Normal"/>
        <w:widowControl/>
        <w:spacing w:lineRule="auto" w:line="360"/>
        <w:ind w:firstLine="709"/>
        <w:jc w:val="both"/>
        <w:rPr/>
      </w:pPr>
      <w:r>
        <w:rPr>
          <w:rFonts w:cs="Times New Roman" w:ascii="Times New Roman" w:hAnsi="Times New Roman"/>
          <w:sz w:val="28"/>
          <w:szCs w:val="28"/>
        </w:rPr>
        <w:t xml:space="preserve">Понятие социальной категоризации широко применяется в теориях общественных отношений, которые изучают отражение в сознании членов различных групп системы свойственных для них межгрупповых диспозиций. Суть категоризации состоит в обеспечении индивидов системой ориентации в окружающем мире, определении их места в обществе: информация </w:t>
      </w:r>
      <w:r>
        <w:rPr>
          <w:rFonts w:cs="Times New Roman" w:ascii="Times New Roman" w:hAnsi="Times New Roman"/>
          <w:iCs/>
          <w:sz w:val="28"/>
          <w:szCs w:val="28"/>
        </w:rPr>
        <w:t xml:space="preserve">о </w:t>
      </w:r>
      <w:r>
        <w:rPr>
          <w:rFonts w:cs="Times New Roman" w:ascii="Times New Roman" w:hAnsi="Times New Roman"/>
          <w:sz w:val="28"/>
          <w:szCs w:val="28"/>
        </w:rPr>
        <w:t>других людях или группах, полученная органами чувств, соотносится с конкретными категориями или понятиями, после чего она становится предметной. «Сырой» материал всего увиденного и услышанного обретает свои контуры благодаря подведению под другую категорию. Например, в нашем случае «они чужие, значит плох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феноменов «мы» и «они» есть результат проявления не только атрибутивных процессов, но и феномена психологической защиты нации.</w:t>
      </w:r>
    </w:p>
    <w:p>
      <w:pPr>
        <w:pStyle w:val="Normal"/>
        <w:widowControl/>
        <w:spacing w:lineRule="auto" w:line="360"/>
        <w:ind w:firstLine="709"/>
        <w:jc w:val="both"/>
        <w:rPr/>
      </w:pPr>
      <w:r>
        <w:rPr>
          <w:rFonts w:cs="Times New Roman" w:ascii="Times New Roman" w:hAnsi="Times New Roman"/>
          <w:iCs/>
          <w:sz w:val="28"/>
          <w:szCs w:val="28"/>
        </w:rPr>
        <w:t xml:space="preserve">Психологическая защита — совокупность </w:t>
      </w:r>
      <w:r>
        <w:rPr>
          <w:rFonts w:cs="Times New Roman" w:ascii="Times New Roman" w:hAnsi="Times New Roman"/>
          <w:sz w:val="28"/>
          <w:szCs w:val="28"/>
        </w:rPr>
        <w:t>проявления бессознательных и сознательных, регулируемых спонтанно механизмов устранения из национального сознания состояний тревоги и напряженности, неприятных, травмирующих переживаний, эмоций и чувств, а также любого внутреннего дискомфорта, связанного с общением и взаимодействием с представителями других наций.</w:t>
      </w:r>
    </w:p>
    <w:p>
      <w:pPr>
        <w:pStyle w:val="Normal"/>
        <w:widowControl/>
        <w:spacing w:lineRule="auto" w:line="360"/>
        <w:ind w:firstLine="709"/>
        <w:jc w:val="both"/>
        <w:rPr/>
      </w:pPr>
      <w:r>
        <w:rPr>
          <w:rFonts w:cs="Times New Roman" w:ascii="Times New Roman" w:hAnsi="Times New Roman"/>
          <w:sz w:val="28"/>
          <w:szCs w:val="28"/>
        </w:rPr>
        <w:t xml:space="preserve">Психологическая защита действует как спонтанно (неосознанно), так и может использоваться специально (осознанно) в чьих - либо интересах. Психологическая защита осуществляется в различных формах. Так, одна из них, носящая название </w:t>
      </w:r>
      <w:r>
        <w:rPr>
          <w:rFonts w:cs="Times New Roman" w:ascii="Times New Roman" w:hAnsi="Times New Roman"/>
          <w:iCs/>
          <w:sz w:val="28"/>
          <w:szCs w:val="28"/>
        </w:rPr>
        <w:t xml:space="preserve">противоположной реакции, </w:t>
      </w:r>
      <w:r>
        <w:rPr>
          <w:rFonts w:cs="Times New Roman" w:ascii="Times New Roman" w:hAnsi="Times New Roman"/>
          <w:sz w:val="28"/>
          <w:szCs w:val="28"/>
        </w:rPr>
        <w:t xml:space="preserve">представляет собой процесс формирования негативного отношения к представителям той или иной нации на основе первичного бессознательного, эмоционального отвержения какой-либо идеи, кажущейся неприемлемой, больно затрагивающей самолюбие, которая при бесстрастном рациональном восприятии не должна была бы отбрасываться. В результате противоположной реакции нередко формируются отношения представителей того или иного народа, полностью противоположные вытесненным в бессознательное и вызывающие взаимный дискомфорт или даже обиды. Так, в сознании наших людей сформировалось мнение, что с чеченским сепаратизмом можно покончить только военными средствами. Другая форма психологической защиты, получившая название </w:t>
      </w:r>
      <w:r>
        <w:rPr>
          <w:rFonts w:cs="Times New Roman" w:ascii="Times New Roman" w:hAnsi="Times New Roman"/>
          <w:iCs/>
          <w:sz w:val="28"/>
          <w:szCs w:val="28"/>
        </w:rPr>
        <w:t xml:space="preserve">психологического вытеснения, </w:t>
      </w:r>
      <w:r>
        <w:rPr>
          <w:rFonts w:cs="Times New Roman" w:ascii="Times New Roman" w:hAnsi="Times New Roman"/>
          <w:sz w:val="28"/>
          <w:szCs w:val="28"/>
        </w:rPr>
        <w:t xml:space="preserve">состоит в активном но сознательном устранении из сферы сознательного представителей тех или "иных наций и переводе в область бессознательного, например, для них мыслей, воспоминаний, переживаний, Это позволяет как бы обойти, избежать или локализовать, конфликт между сознательным и бессознательным, вызванный какими-либо ранее имевшими место фактами национального унижения или оскорбления, при ослаблении действия этого механизма в психике представителя конкретной нации все, что подверглось вытеснению из сферы бессознательного, тем не менее способно прорываться в область сознательного в форме резкого изменения отношения к чему-то, кому-то на противоположное. Нужно принимать во внимание и проявление такой формы защиты нации, как </w:t>
      </w:r>
      <w:r>
        <w:rPr>
          <w:rFonts w:cs="Times New Roman" w:ascii="Times New Roman" w:hAnsi="Times New Roman"/>
          <w:iCs/>
          <w:sz w:val="28"/>
          <w:szCs w:val="28"/>
        </w:rPr>
        <w:t xml:space="preserve">психологический смысловой барьер. </w:t>
      </w:r>
      <w:r>
        <w:rPr>
          <w:rFonts w:cs="Times New Roman" w:ascii="Times New Roman" w:hAnsi="Times New Roman"/>
          <w:sz w:val="28"/>
          <w:szCs w:val="28"/>
        </w:rPr>
        <w:t xml:space="preserve">Эта форма представляет собой взаимное непонимание, возникающее между людьми, т.к. одно и то же явление имеет для них различное смысловое значение и неоднозначное толкование в силу принадлежности </w:t>
      </w:r>
      <w:r>
        <w:rPr>
          <w:rFonts w:cs="Times New Roman" w:ascii="Times New Roman" w:hAnsi="Times New Roman"/>
          <w:iCs/>
          <w:sz w:val="28"/>
          <w:szCs w:val="28"/>
        </w:rPr>
        <w:t xml:space="preserve">к </w:t>
      </w:r>
      <w:r>
        <w:rPr>
          <w:rFonts w:cs="Times New Roman" w:ascii="Times New Roman" w:hAnsi="Times New Roman"/>
          <w:sz w:val="28"/>
          <w:szCs w:val="28"/>
        </w:rPr>
        <w:t>разным национальным культурам, проповедующих совершенно непохожие формы поведения, мимику и жесты.</w:t>
      </w:r>
    </w:p>
    <w:p>
      <w:pPr>
        <w:pStyle w:val="Normal"/>
        <w:widowControl/>
        <w:spacing w:lineRule="auto" w:line="360"/>
        <w:ind w:firstLine="709"/>
        <w:jc w:val="both"/>
        <w:rPr/>
      </w:pPr>
      <w:r>
        <w:rPr>
          <w:rFonts w:cs="Times New Roman" w:ascii="Times New Roman" w:hAnsi="Times New Roman"/>
          <w:sz w:val="28"/>
          <w:szCs w:val="28"/>
        </w:rPr>
        <w:t>Таким образом, каждый народ и его культура уникальны, и при их взаимодействии есть элементы несовпадений, различий, которые на уровне непосредственного общения могут выступать как смысловые барьеры. Существует и такая форма психологической защиты, как психологическая проекция, заключающаяся в сознательном или бессознательном перенесении представителями той или иной нации собственных свойств, состояний, переживаний на других людей. Проекция может быть творческой, созидательной, а может быть и деструктивной, принимая вид: или бессознательной попытки в критической ситуации найти «козла отпущения», или интерпретации ситуаций, событий с переносом на них собственных чувств, собственного опыта, или бессознательного приписывания представителям других наций собственных морально не одобряемых, нежелательных мыслей, чувств, действий. Проекция может проявляться и в виде бессознательных попыток представителей той или иной нации избавиться от навязчивой идеи, внутреннего морального конфликта путем обвинения представителей других этнических общностей в каких-то грехах. Экспериментальные исследования показывают, что если какая-то группа людей, состоящая из большинства представителей одной нации и представителей меньшинства других, попадает в сложную, критическую, неопределенную, изматывающую ситуацию, из которой можно выйти путем собственной активности, но это не удается, то бессознательно поиск виновных идет нередко по пути обвинения национального меньшин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психологическая проекция проявляется во взаимных претензиях, обвинениях представителями различных народов друг друга. И далеко не всегда эти взаимные упреки и обвинения служат интересам общего дела, часто они рационально неоправданны. Нередко единственным основанием для них служит стремление людей найти выход своей раздражительности, обидам. Подобные реакции в целом совпадают с общечеловеческим механизмом снятия психического напря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тво имеет общее происхождение. Все многообразие различий в физическом облике людей, которое можно встретить на разных континентах, есть результат вариаций одного и того же биологического вида — Homo sapiens. Развитие современного человечества представляет собой единый процесс: все народы планеты так или иначе оказываются связаны общностью судеб. Можно говорить и о том, что субъектом, основой, носителем современной истории является все совокупное человечество. Деятельность человека за последние два столетия и особенно в ХХ в. приобрела глобальный, т.е. всемирный характер. Между тем всего несколько сот лет назад отдельные народы и человеческие расы зачастую развивались обособленно друг от друга, разделенные в те времена непреодолимыми природными и другими преградами. В истории человечества в то же время были случаи, когда конкретные государства сознательно изолировали себя от внешнего мира, чтобы предотвратить воздействие других народов на собственную историю. Такие попытки, например, в Китае, стране древней и уникальной культуры, привели к «консервацию» общественной жизни, многовековому застою и в конечном итоге к отставанию в развитии от других народов. Схожие процессы имели место и в Японии до начала двадцатого столе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годняшних условиях ученые обращаются даже к изучению человечества в его взаимодействии с космическими процессами и потусторонними силами. С позиций самого передового научного знания жизнь и деятельность людей уже рассматриваются как часть мирового процесса в целом, Перед человеческой мыслью стала проблема в полной мере осознать свое единство с природой и даже потусторонними силами.</w:t>
      </w:r>
    </w:p>
    <w:p>
      <w:pPr>
        <w:pStyle w:val="Normal"/>
        <w:widowControl/>
        <w:spacing w:lineRule="auto" w:line="360"/>
        <w:ind w:firstLine="709"/>
        <w:jc w:val="both"/>
        <w:rPr/>
      </w:pPr>
      <w:r>
        <w:rPr>
          <w:rFonts w:cs="Times New Roman" w:ascii="Times New Roman" w:hAnsi="Times New Roman"/>
          <w:sz w:val="28"/>
          <w:szCs w:val="28"/>
        </w:rPr>
        <w:t>Однако в повседневной жизни человек сталкивается с</w:t>
      </w:r>
      <w:r>
        <w:rPr>
          <w:rFonts w:cs="Times New Roman" w:ascii="Times New Roman" w:hAnsi="Times New Roman"/>
          <w:iCs/>
          <w:sz w:val="28"/>
          <w:szCs w:val="28"/>
        </w:rPr>
        <w:t xml:space="preserve"> </w:t>
      </w:r>
      <w:r>
        <w:rPr>
          <w:rFonts w:cs="Times New Roman" w:ascii="Times New Roman" w:hAnsi="Times New Roman"/>
          <w:sz w:val="28"/>
          <w:szCs w:val="28"/>
        </w:rPr>
        <w:t>другими проблемами: ан видит, что реально люди в своей жизни разобщены, конфликтуют друг с другом, ведут войны, в которые вовлекаются десятки миллионов человек. Почему же люди не ощущают своего единства, своей общей судьбы? Почему даже несколько человек, нередко друзей, не могут найти общий язык?</w:t>
      </w:r>
    </w:p>
    <w:p>
      <w:pPr>
        <w:pStyle w:val="Normal"/>
        <w:widowControl/>
        <w:spacing w:lineRule="auto" w:line="360"/>
        <w:ind w:firstLine="709"/>
        <w:jc w:val="both"/>
        <w:rPr/>
      </w:pPr>
      <w:r>
        <w:rPr>
          <w:rFonts w:cs="Times New Roman" w:ascii="Times New Roman" w:hAnsi="Times New Roman"/>
          <w:sz w:val="28"/>
          <w:szCs w:val="28"/>
        </w:rPr>
        <w:t>Часто для человека большую роль играют не те черты, которые объединяют людей, а те, которые заставляют их держаться обособленно. Человек вынужден ориентироваться в мире людей, идентифицируя их по самым различным признакам. Некоторые из этих признаков носят биологический, природный характер. Можно говорить отдельно о мужчинах, о женщинах, наконец, о поколениях людей. Другие признаки имеют социальный смысл. Мы делим людей на рабочих и предпринимателей, верующих и атеистов, на друзей и врагов и т.д. Зачастую все эти различия тесно переплетаются, их не всегда можно дифференцировать. Каждый человек оценивает другого по десяткам признаков, причем часто делает это интуитив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м смысле человечество не является однородным, так как состоит из многообразных социальных групп. Некоторые из этих групп насчитывают сотни миллионов, миллиарды человек. Например, расы. Другие группы включают всего сотни или десятки человек: производственные или школьные коллективы. Все эти группы людей находятся в постоянном взаимодействии друг с другом, в результате чего формируется социальная структура человеч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Крысько В.Г. Этнопсихология и межнациональные отношения. М., 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рысько В.Г. Этническая психология.М., 200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тефаненко Т.Г. Этнопсихология. М.,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Бондырева С.К. Колесов Д.В. Традиции: стабильность и преемственность в жизни общества. Москва-Воронеж., 2004.</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Ольшанский Д.В. Основы политической психологии. Деловая книга., 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Ольшанский Д.В. Политическая психология. СПб., 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Пирогов А.И. Политическая психология. М.. 2005.</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Платонов Ю.П. Этнический фактор. Геополитика и психология. СПб.,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495"/>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2">
    <w:name w:val="WW8Num7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4:00Z</dcterms:created>
  <dc:creator>Ganna Terechenko</dc:creator>
  <dc:description/>
  <cp:keywords/>
  <dc:language>en-US</dc:language>
  <cp:lastModifiedBy>SYSTEM</cp:lastModifiedBy>
  <cp:lastPrinted>2008-02-04T11:52:00Z</cp:lastPrinted>
  <dcterms:modified xsi:type="dcterms:W3CDTF">2011-09-25T06:04:00Z</dcterms:modified>
  <cp:revision>2</cp:revision>
  <dc:subject/>
  <dc:title>МИНИСТЕРСТВО ВНУТРЕННИХ ДЕЛ РОССИЙСКОЙ ФЕДЕРАЦИИ</dc:title>
</cp:coreProperties>
</file>