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 Современное состояние проблемы памяти и ее исследов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2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и изучения памяти в отечественной и зарубежной психолог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ассификация памяти. Специфические виды памя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процессов памя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2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дивидуально-типологические особенности памя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2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и развитие памят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Глава 2 Экспериментальное изучение различных видов образной памяти - зрительной и слуховой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Цель, задачи, методики исследова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2 Анализ результатов эксперименто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 заключается в том, что память – важнейшая, определяющая характеристика психической жизни личности. Она обеспечивает единство и целостность человеческой личности, сохранение и передачу исторического, культурного, индивидуального опыта и генетической информации. Человеческая память хранит все, и не желает расставаться ни с чем – ни с хорошими событиями жизни, ни с плох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амять – это психический процесс запоминания, сохранения, воспроизведения и забывания. </w:t>
      </w:r>
      <w:r>
        <w:rPr>
          <w:color w:val="000000"/>
          <w:sz w:val="28"/>
          <w:szCs w:val="28"/>
        </w:rPr>
        <w:t>«Без памяти, — писал C.J1.Рубинштейн, — мы были бы существами мгновения. Наше прошлое было бы мертво для будущего. Настоящее, по мере его протекания, безвозвратно исчезало бы в прошлом».[22, с 258]. Память лежит в основе способностей человека, является условием научения приобретения знаний, формирования умений и навыков. Без памяти невозможно нормальное функционирование ни личности, ни общества. Благодаря своей памяти, ее совершенствованию человек выделился из животного царства и достиг тех высот, на которых он сейчас находится. Да и дальнейший прогресс человечества без постоянного улучшения этой функции немысл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можно определить как способность к получению, хранению и воспроизведению жизненного опыта. Разнообразные инстинкты, врожденные и приобретенные механизмы поведения есть не что иное, как запечатленный, передаваемый по наследству или приобретаемый в процессе индивидуальной жизненный опы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есть у всех живых существ, но наиболее высокого уровня своего развития она достигает у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, как психический процесс сохранения и воспроизведения информации, формировалась, и совершенствовалось в процессе общественно-трудовой деятельности, она - сложный исторический продукт, связанный с историческим бытием и исторической деятельностью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крытия содержания обозначенной темы определена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смотреть состояние проблемы памяти, ее исследования отечественными и зарубежными учеными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ены задачи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овести анализ воззрений на проблему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 провести исследования сравнительной характеристики зрительной и слуховой памяти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Современное состояние проблемы памяти и ее исследова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Теории изучения памяти в психолог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считалась одним из наиболее разработанных разделов психологии, но в настоящее время в науке нет единой и законченной теории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ию древних греков богиня памяти - Мнемозина мать девяти муз, покровительница всех известных тогда науки искусств. 'Человек, лишённый памяти, по сути, перестанет быть человеком '(Ч.Айтматов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теории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сихологические: а) Ассоциативная теория б) бихевиористическая в) гештальт - теория г) смысл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зиологическая теор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зическая теор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иохимическая тео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зучения памяти в психологии неразрывно связана с общей историей психологии и отражает основные этапы ее развития. Родоначальником научной психологии памяти является Герман Эббингауз, представитель ассоциативной психологии Основным предметом исследования было изучение устойчивости, прочности и силы ассоциаций в процессе запоминания при отсутствии осмысленного содержания. Важным вкладом в науку была разработка Эббингауза и его последователями методов количественного изучения процессов памя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ихевиористов (Э. Торндайк. Э. Толмен) в исследованиях произвольной памяти в качестве центральной проблемы выступает проблема заучивания наизусть, о влиянии повторений на успешность заучивания, о зависимости продуктивности запоминания от различного рода установок и мо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гештальт-психологии в качестве ведущего условия запоминания рассматривали целостное образование – гештальт, структуру материала. Поэтому, для запоминания бессмысленного материала необходимо дополнительное условие – намерение субъекта (интенция) Однако, они упустили из виду наиболее важную сторону процесса построение образа – деятельность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, выдвинутая А. Бине. и К. Бюллером, в начале XX века, выдвигает на передний план смысловое содержание запоминания и воспроизведения материала, получила название смысловой теории памя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t>http://www.ido.edu.ru/psychology/psychophysiology/7.html - p1#p1</w:t>
      </w:r>
      <w:r>
        <w:rPr>
          <w:b/>
          <w:bCs/>
          <w:sz w:val="28"/>
          <w:szCs w:val="28"/>
        </w:rPr>
        <w:t>Теория Д. Хебба.</w:t>
      </w:r>
      <w:r>
        <w:rPr>
          <w:sz w:val="28"/>
          <w:szCs w:val="28"/>
        </w:rPr>
        <w:t xml:space="preserve"> Первые исследования физиологических основ памяти связаны с именем Д. Хебба. В 40-е гг. он ввел понятия кратковременной и долговременной памяти и предложил теорию, объясняющую их нейрофизиологическую природу. По Хеббу, </w:t>
      </w:r>
      <w:r>
        <w:rPr>
          <w:i/>
          <w:iCs/>
          <w:sz w:val="28"/>
          <w:szCs w:val="28"/>
        </w:rPr>
        <w:t>кратковременная память</w:t>
      </w:r>
      <w:r>
        <w:rPr>
          <w:sz w:val="28"/>
          <w:szCs w:val="28"/>
        </w:rPr>
        <w:t xml:space="preserve"> — это процесс, обусловленный повторным возбуждением импульсной активности в замкнутых цепях нейронов, не сопровождающийся морфологическими изменениями. </w:t>
      </w:r>
      <w:r>
        <w:rPr>
          <w:i/>
          <w:iCs/>
          <w:sz w:val="28"/>
          <w:szCs w:val="28"/>
        </w:rPr>
        <w:t>Долговременная память</w:t>
      </w:r>
      <w:r>
        <w:rPr>
          <w:sz w:val="28"/>
          <w:szCs w:val="28"/>
        </w:rPr>
        <w:t>, напротив, базируется на структурных изменениях, возникающих в результате модификации межклеточных контактов — синапсов. Хебб полагал, что эти структурные изменения связаны с повторной активацией (по его определению — "повторяющейся реверберацией возбуждения") замкнутых нейронных цепей, например, путей от коры к таламусу или гиппокампу и обратно к кор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этой теории в том, что она толкует память не как статическую запись или продукт изменений в одной или нескольких нервных клетках, а как процесс взаимодействия многих нейронов на основе соответствующих структурных измен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ходы к изучению физиологических механизмов памяти в значительной степени связаны с развитием изложенных выше идей Д. Хеб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нохину П.К. в основе памяти лежит замкнутое рефлекторное кольцо. Согласно И.П. Павлову, физиологической основой запоминания служит условный рефлекс как акт образования временной связи между стимулом и реакцией. Эти формы памяти и научения называют простыми, чтобы отличать от научения, имеющего произвольный, осознанный характер. Элементарные формы научения есть даже у беспозвоноч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Р. Галомбоса (1961 г) показано, что долговременная память связана с функцией глиальных элементов, а именно, олигодендроциты принимают участие в замыкании условного рефле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ческая теория.</w:t>
      </w:r>
      <w:r>
        <w:rPr>
          <w:sz w:val="28"/>
          <w:szCs w:val="28"/>
        </w:rPr>
        <w:t xml:space="preserve"> Прохождение любого нервного импульса через определенную группу нейронов оставляет после себя физический след, что выражается в электрических и механических изменениях синапсов. Эти изменения облегчают вторичное прохождение импульса по знакомому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химическая теория.</w:t>
      </w:r>
      <w:r>
        <w:rPr>
          <w:sz w:val="28"/>
          <w:szCs w:val="28"/>
        </w:rPr>
        <w:t xml:space="preserve"> Г. Хиденом. (1964,1967 ГГ.) выдвинута теория о роли РНК в процессах памяти. Показаны качественные и количественные изменения в содержании РНК в процессах на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изменения в теоретических представления о памяти, возникли на основе социальной природы памяти человека и возможности социального управления ее процессами. В работах П. Жане (1928 г), Л.С. Выготского и А.Р. Лурия (1930), А.Н. Леонтьева (1931 г) процессы памяти начинают пониматься как социальная форма поведения, специфическая социально управляемая форма действия. Идея социальной природы памяти получила давнейшее развитие в отечественной психологии. Новым шагом в анализе психологических механизмов памяти явились сравнительные исследования непроизвольного и произвольного запоминания, в зависимости от организации мнемической деятельности, наиболее полно представленные в работах П.И. Зинченко (19391961) и А.А. Смирнова (1948)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лассификация памят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сихологии существует следующая классификация памят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ущему анализатору выделяют: зрительную, слуховую, осязательную, обонятельную, вкусовую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сихической активности, преобладающей в деятельности различают: двигательную, эмоциональную, образную и вербальную или словесно-логическа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психической активности - непроизвольная и произвольна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должительности протекания процесса – мгновенная или иконическая, кратковременная, долговременная, оперативная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Специфические виды памяти. </w:t>
      </w:r>
      <w:r>
        <w:rPr>
          <w:b w:val="false"/>
          <w:sz w:val="28"/>
          <w:szCs w:val="28"/>
        </w:rPr>
        <w:t>В ходе совершенствования механизмов адаптации развились и упрочились более сложные формы памяти, связанные с запечатлением разных сторон индивидуального опы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вигательная память – </w:t>
      </w:r>
      <w:r>
        <w:rPr>
          <w:sz w:val="28"/>
          <w:szCs w:val="28"/>
        </w:rPr>
        <w:t xml:space="preserve">это запоминание, сохранение, воспроизведение различных движений и систем, она служит основой для формирования различных практических и трудовых навыков, физической ловкости человека. </w:t>
      </w:r>
      <w:r>
        <w:rPr>
          <w:b/>
          <w:sz w:val="28"/>
          <w:szCs w:val="28"/>
        </w:rPr>
        <w:t>Эмоциональная память</w:t>
      </w:r>
      <w:r>
        <w:rPr>
          <w:sz w:val="28"/>
          <w:szCs w:val="28"/>
        </w:rPr>
        <w:t xml:space="preserve"> – это память на чувства связана с запоминанием и воспроизведением эмоциональных переживаний. Эмоционально окрашенное впечатление фиксируется практически мгновенно и непроизвольно, обеспечивая пополнение подсознательной сферы человеческой психики. Так же непроизвольно информация воспроизводится из эмоциональной памяти. Этот вид памяти во многом сходен с образной, но иногда эмоциональная память оказывается даже более устойчивой, чем образная.  </w:t>
      </w:r>
      <w:r>
        <w:rPr>
          <w:b/>
          <w:bCs/>
          <w:sz w:val="28"/>
          <w:szCs w:val="28"/>
        </w:rPr>
        <w:t>Образная памят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это память на представление, восприятие объекта.</w:t>
      </w:r>
      <w:r>
        <w:rPr>
          <w:sz w:val="28"/>
          <w:szCs w:val="28"/>
        </w:rPr>
        <w:t xml:space="preserve"> Запечатление произведение картин окружающего мира связаны с синтезом модально-специфических впечатлений. В этом случае фиксируются сложные образы, объединяющие зрительные, слуховые и другие модально-специфические сигналы. Такую память называют образной. Образная память гибка, спонтанна и обеспечивает длительное хранение след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ая память бывает зрительная, слуховая, тактильная, обонятельная, вкусовая. Следует упомянуть, что уровень развития этих видов образной памяти у разных людей различен. Не исключено, что последнее связано с индивидуальными особенностями анализаторных систем. Например, встречаются индивиды с необыкновенно развитой зрительной памятью. Это явление — </w:t>
      </w:r>
      <w:r>
        <w:rPr>
          <w:b/>
          <w:bCs/>
          <w:i/>
          <w:iCs/>
          <w:sz w:val="28"/>
          <w:szCs w:val="28"/>
        </w:rPr>
        <w:t>эйдетизм</w:t>
      </w:r>
      <w:r>
        <w:rPr>
          <w:i/>
          <w:iCs/>
          <w:sz w:val="28"/>
          <w:szCs w:val="28"/>
        </w:rPr>
        <w:t xml:space="preserve"> — выражается в том, что человек в нужный момент способен воспроизвести во всех деталях ранее виденный предмет, картину, страницу книги и т.д</w:t>
      </w:r>
      <w:r>
        <w:rPr>
          <w:sz w:val="28"/>
          <w:szCs w:val="28"/>
        </w:rPr>
        <w:t>. Эйдетический образ отличается от обычных тем, что человек как бы продолжает воспринимать образ в его отсутствие. Предполагается, что физиологическую основу эйдетических образов составляет остаточное возбуждение зрительного анализатора Можно предположить, что по аналогии с эйдической зрительной памятью встречаются такая же яркая слуховая, может быть, даже осязательная (тактильная), например, у слепых. Хорошо развития модально-специфическая память нередко является профессионально важным качеством: например, слуховая память музыкантов, вкусовая и обонятельная дегустаторов, двигательная гимнастов и т.д. Если зрительная и слуховая память хорошо развиты и играют ведущую роль в жизни всех нормальных людей, то осязательную, обонятельную, вкусовую память в известном смысле можно назвать профессиональными видами памяти. Поразительно высокого уровня они могут достигать в условиях компенсации или замещения недостающих видов памяти, например, у слепых, глухих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ловесно-логическая память.</w:t>
      </w:r>
      <w:r>
        <w:rPr>
          <w:sz w:val="28"/>
          <w:szCs w:val="28"/>
        </w:rPr>
        <w:t xml:space="preserve"> Словесно-логическая (или вербальная) - это память на словесные сигналы и символы, обозначающие как внешние объекты, так и внутренние действия и переживания. </w:t>
      </w:r>
      <w:r>
        <w:rPr>
          <w:bCs/>
          <w:sz w:val="28"/>
          <w:szCs w:val="28"/>
        </w:rPr>
        <w:t>В словесно-логической памяти ведущая роль принадлежит второй сигнальной системе. Словесно-логическая память специфически человеческая память в отличие от двигательной, эмоциональной и образной, которые в своих простейших формах свойственны и животным. Опираясь на развитие других видов памяти, словесно-логическая память становится ведущей по отношению к ним, и от ее развития зависит развитие всех других видов памяти. Словесно-логической памяти принадлежит ведущая роль в усвоении знаний в процессе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времени сохранения материала различают </w:t>
      </w:r>
      <w:r>
        <w:rPr>
          <w:bCs/>
          <w:sz w:val="28"/>
          <w:szCs w:val="28"/>
        </w:rPr>
        <w:t xml:space="preserve">а) мгновенную или иконическую – это непосредственное отражение информации органами чувств 0,1-0,5 секунд. Это память-образ, след стимула, его сенсорная копия, представленная в центральном отделе анализатора, ее </w:t>
      </w:r>
      <w:r>
        <w:rPr>
          <w:sz w:val="28"/>
          <w:szCs w:val="28"/>
        </w:rPr>
        <w:t>Объем при наличии соответствующей инструкции от 12 до 20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) Кратковременная память сохраняет обобщенный образ воспринятого, его существенный признак около 20 секунд. Работает без предварительной сознательной установки. Ее </w:t>
      </w:r>
      <w:r>
        <w:rPr>
          <w:sz w:val="28"/>
          <w:szCs w:val="28"/>
        </w:rPr>
        <w:t>объем представлен широко известным числом Миллера 7 ± 2 элемента. Кратковременная память является лабильной фазой памяти, которой соответствует удержание следа в форме реверберации нервных импуль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лговременная память – сохранение информации в течение неограниченного срока. Долговременная память - стабильная фаза, которая предполагает сохранение следа за счет процесс консолидации и последующих структурных изменений. Установлено, что общее время консолидации колеблется в пределах от 10-15 секунд до 20-30 минут Длительность хранения неопределенно долгая, объем велик, по некоторым представлениям, неограни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еративная память – рабочая память, хранение информации от нескольких секунд, до нескольких дней. В оперативной памяти образуется «рабочая смесь» из материалов, поступающих как из кратковременной, так и долгосрочной памяти, в ходе выполнения актуального действия, оп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По характеру целей деятельности выделяют </w:t>
      </w:r>
      <w:r>
        <w:rPr>
          <w:i/>
          <w:iCs/>
          <w:sz w:val="28"/>
          <w:szCs w:val="28"/>
        </w:rPr>
        <w:t>непроизвольную и произвольную</w:t>
      </w:r>
      <w:r>
        <w:rPr>
          <w:sz w:val="28"/>
          <w:szCs w:val="28"/>
        </w:rPr>
        <w:t xml:space="preserve"> память. В первом случае запоминание и воспроизведение происходит без усилий, во втором — в результате осознанной мнемической деятельности. Очевидно, что эти процессы имеют разное мозговое обеспечение. Непроизвольная память является генетически первичной: ее формирование предшествует формированию и развитию произвольной памяти, которая позволяет запоминать с необходимой полнотой то, что человеку нужно в данный момент. У детей, дошкольников и младших школьников преобладает непроизвольная память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Характеристика процессов памят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идов памяти выделяют еще ее процессы. При этом качестве основания рассматривают именно различные функции, выполняемые памятью в жизни и деятельности. К процессам памяти относят запоминание, сохранение, воспроизведение и забывание материала. В указанных процессах особенно ярко обнаруживается связь память с деятельностью, а также протекания ее актов, как особых самостоятельных действий.</w:t>
      </w:r>
    </w:p>
    <w:p>
      <w:pPr>
        <w:pStyle w:val="Normal"/>
        <w:tabs>
          <w:tab w:val="clear" w:pos="708"/>
          <w:tab w:val="left" w:pos="1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можно определить как процесс памяти, посредством которого осуществляется ввод информации в память, путем включения в систему ассоциативных связей. Запоминание- главный процесс памяти, от него во многом зависит полнота, точность, последовательность воспроизведения материала, прочность и длительность его сохранения. В зависимости от способа и характера осуществления процессов памяти различают: непроизвольное (без специально поставленной цели), произвольное (в соответствии с поставленной целью), механическое (запоминание точной последовательности тех или иных объектов без установления логической связи между частями запоминаемого материала), смысловое (при раскрытии различных логических связей в запоминаем материале), а также непосредственное (Запечатление воспринятого как оно есть, без всякой переработки), опосредованное характеризуется использованием различных вспомогательных средств, выполняющих затем роль ключей при воспроизведении). Запоминание может быть кратковременным, оперативным и долговременным, в зависимости от тактического, оперативного или стратегического значения информации для достижения целей деятельности личности</w:t>
      </w:r>
    </w:p>
    <w:p>
      <w:pPr>
        <w:pStyle w:val="Normal"/>
        <w:tabs>
          <w:tab w:val="clear" w:pos="708"/>
          <w:tab w:val="left" w:pos="1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едение процесс памяти, в результате которого происходит актуализация (извлечение) ранние закрепленного материала из долговременной памяти в кратковременную (оперативную). Воспроизведение бывает непроизвольным (без поставленной цели) и произвольным или припоминание (вызывается репродуктивной задачей, которую человек ставит перед собой), узнавание – воспроизведение какого-либо объекта в условиях повторного восприятия, воспоминания (воспроизведение образов нашего прошлого, локализованного во времени и пространстве). К категории припоминания относится </w:t>
      </w:r>
      <w:r>
        <w:rPr>
          <w:b/>
          <w:sz w:val="28"/>
          <w:szCs w:val="28"/>
        </w:rPr>
        <w:t>реминисценция</w:t>
      </w:r>
      <w:r>
        <w:rPr>
          <w:sz w:val="28"/>
          <w:szCs w:val="28"/>
        </w:rPr>
        <w:t xml:space="preserve"> - мнемический эффект, состоящий в отсроченном припоминании того, что первоначально (при непосредственном воспроизведении) не удавалось воспроизвести. В результате происходит частичное или даже общее улучшение отсроченного воспроизведения по сравнению с непосредственным.</w:t>
      </w:r>
    </w:p>
    <w:p>
      <w:pPr>
        <w:pStyle w:val="Normal"/>
        <w:tabs>
          <w:tab w:val="clear" w:pos="708"/>
          <w:tab w:val="left" w:pos="1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забывание - обязательные процессы памяти, забывание – один из процессов памяти, проявляющийся в невозможности (неспособности) припомнить или узнать, либо в ошибочном припоминании и узнавании. Сохранение материала определяется степенью его участия в деятельности личности. Лучше всего сохраняются основные положения, менее отдельные смысловые единицы. Забывание может быть вызвано запредельным торможением, которое наступает вследствие перенапряжения соответствующих корковых клеток, в долговременной памяти действуют механизмы вытеснения, торможения и утраты ключей, или признаков, необходимых для поиска (и доступа) к нужной информации; в кратковременной памяти в дополнении угасанию важную роль играет фактор переполнения и вытеснения старых элементов новыми.</w:t>
      </w:r>
      <w:r>
        <w:br w:type="page"/>
      </w:r>
    </w:p>
    <w:p>
      <w:pPr>
        <w:pStyle w:val="Normal"/>
        <w:tabs>
          <w:tab w:val="clear" w:pos="708"/>
          <w:tab w:val="left" w:pos="181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Индивидуально-типологические особенности памяти</w:t>
      </w:r>
    </w:p>
    <w:p>
      <w:pPr>
        <w:pStyle w:val="Style16"/>
        <w:suppressAutoHyphens w:val="true"/>
        <w:spacing w:lineRule="auto" w:line="360" w:before="0" w:after="0"/>
        <w:ind w:firstLine="70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амять у людей различается по многим параметрам: скорости, прочности, длительности, точности и объему запоминания, готовность к правильному воспроизведению. Все это количественные характеристики памяти. Но существуют и качественные различия. Они касаются как доминирования отдельных видов памяти — зрительной, слуховой, эмоциональной, двигательной и других, так и их функционирования. В соответствии с тем, какие сенсорные области доминируют, выделяют следующие индивидуальные типы памяти: </w:t>
      </w:r>
      <w:r>
        <w:rPr>
          <w:rFonts w:cs="Tahoma"/>
          <w:i/>
          <w:iCs/>
          <w:sz w:val="28"/>
          <w:szCs w:val="28"/>
        </w:rPr>
        <w:t>зрительную, слуховую, двигательную, эмоциональную и разнообразные их сочетания</w:t>
      </w:r>
      <w:r>
        <w:rPr>
          <w:rFonts w:cs="Tahoma"/>
          <w:sz w:val="28"/>
          <w:szCs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дин человек для того, чтобы лучше запомнить материал, обязательно должен его прочесть, так как при запоминании и воспроизведении ему легче всего опираться на зрительные образы. У другого преобладают слуховое восприятие и акустические образы, ему лучше один раз услышать, чем несколько раз увидеть. Третий легче всего запоминает и воспроизводит движения, и ему можно рекомендовать записывать материал или сопровождать его запоминание какими-либо движения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“</w:t>
      </w:r>
      <w:r>
        <w:rPr>
          <w:rFonts w:cs="Tahoma"/>
          <w:sz w:val="28"/>
          <w:szCs w:val="28"/>
        </w:rPr>
        <w:t>Чистые” виды памяти в смысле безусловного доминирования одного из перечисленных крайне редки. Чаще всего на практике мы сталкиваемся с различными сочетаниями зрительной, слуховой и двигательной памяти. Типичными их смешениями являются зрительно-двигательная, зрительно-слуховая и двигательно-слуховая память. Однако у большинства людей все же доминирующей выступает зрительная памя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го развития у человека обычно достигают те виды памяти, которые чаще всего используются. Большой отпечаток на этот процесс накладывает профессиональная деятельность. Например, у ученых отмечается очень хорошая смысловая и логическая память, но сравнительно слабая механическая память. У актеров и врачей хорошо развита память на лица. </w:t>
      </w:r>
      <w:r>
        <w:rPr>
          <w:color w:val="000000"/>
          <w:sz w:val="28"/>
          <w:szCs w:val="28"/>
        </w:rPr>
        <w:t xml:space="preserve">Есть уникальные случаи такой памяти, описанные в литературе. Один из них нам представил А.Р.Лурия'. Он подробно изучил и описал память человека по фамилии Ш., который мог быстро, прочно и надолго запоминать зрительную информацию. Объем его памяти так и не удалось экспериментально установить. «Ему, — писал А.Р.Лурия, — было безразлично, предъявлялись ли ему осмысленные слова, бессмысленные слоги, числа или звуки, давались ли они в устной или письменной форме; ему нужно было лишь, чтобы один элемент предлагаемого ряда был отделен от другого паузой в 2—3 секунды»2. Это время, вероятно, и есть то, которое данному человеку требовалось для осуществления указанного перевода и необходимого отдыха. У обычных людей это время и прилагаемые для этого усилия гораздо больше. Как выяснилось в дальнейшем, механизм памяти Ш. был основан на </w:t>
      </w:r>
      <w:r>
        <w:rPr>
          <w:i/>
          <w:iCs/>
          <w:color w:val="000000"/>
          <w:sz w:val="28"/>
          <w:szCs w:val="28"/>
        </w:rPr>
        <w:t xml:space="preserve">эйдетическом зрении, </w:t>
      </w:r>
      <w:r>
        <w:rPr>
          <w:color w:val="000000"/>
          <w:sz w:val="28"/>
          <w:szCs w:val="28"/>
        </w:rPr>
        <w:t>которое у него было особенно хорошо развито. После однократного зрительного восприятия материала и его небольшой умственной обработки Ш. как бы продолжал его «видеть» в отсутствие самого данного материала в поле зрения. Он был способен восстановить в деталях соответствующий зрительный образ спустя много времени, даже через несколько лет (некоторые опыты с ним были повторены через 15—16 лет после того, как он впервые увидел материал и больше к нему в течение этого времени не возвращался; тем не менее, он вспомнил е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случаи исключительной специальной памяти в какой-либо одной определенной области, например, феноменальная память людей-счетчикрв Иноди, Диаманди, Арну и др. При этом у Иноди был ярко выраженный слуховой тип памяти. Диаманди обладал зрительным типом памяти. Он видел цифры, написанные в форме квадратиков, причем его собственной рукой. В случае исключительной памяти обыкновенно мощная сенсорная основа памяти соединяется в том или ином соотношении с логическими компонентами (особенно у Иноди и Арн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альная память - способность исключительно быстрого запоминания и точного воспроизведения большого по объему материала, нередко встречается у выдающихся людей, выступая как профессиональная память (музыкальная у В. Моцарта, А.Глазунова, зрительная у Ф.М. Достоевског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мнезия – усиление памяти, носит врожденный характер и заключается в способности запоминать информацию в большем, чем в норме объеме и на более длительный срок. В некоторых случаях границы объема и прочности запоминания установить не удается. Индивидуальные особенности памяти в определенной мере связаны с различиями силы возбуждения и торможения нервных процессов, степени их уравновешенности и подвижности, однако сами свойства нервной системы изменяются под влиянием условий жизни и деятельности людей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Формирование и развитие памят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рупнейший математик и кибернетик фон Нейман сделал расчёты, которые показали, что в принципе человеческий мозг может вместить примерно 1020 единиц информации. Это означает, что каждый из нас может запомнить всю информацию, содержащуюся в миллионах томов крупнейшей в мире Российской государственной библиотеке. Поэтому можно уверенно заключить: никто не знает границу своей памяти. Мы никогда даже близко не подходили к границам наших возможностей и память мы используем на ничтожную долю своей мощности. Природа отпустила каждому колоссальный кредит, но, увы, мы не всегда пользуемся им, или из-за того, что просто не умеем пользоваться, или из-за того что, ленимся заниматься интеллектуальной гимнаст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лучше запоминается в зависимости от характера деятельности, ее целей, установок, эмоциональной окрашенности, жизненного тонуса, усталости и т.д. В психологии выделяют четыре мненических действия, участвующих в запоминании (В.Я. Ляудис 1976 г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иентация в материале, связана с отношением личности к матери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ировка материала по определенным признак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ление внутригрупповых отношений между элементами материала: ключевое слово, схема, образы, ассоци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ка межгрупповых связей – завершает систематизацию предъявляемого материала и приводит к построению мнемосхемы (т.е. схемы, воспроизводящей состав материала и его структуру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запоминания иногда снижает интерференция – смешение одной информации с дру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дриков В.Д. предложил следующий состав мнемического действия: группировка, выделение опорных пунктов, план, классификация, структурирование (установление взаимного расположения частей, составляющих целое), схематизация, аналогия, мнемотехнические приемы, перекодирование (вербализация представление информации), достраивание материала, серийная организация материала, ассоциация, повто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риемов смысловой, логической обработки запоминаемого материала рассматривается как </w:t>
      </w:r>
      <w:r>
        <w:rPr>
          <w:b/>
          <w:color w:val="000000"/>
          <w:sz w:val="28"/>
          <w:szCs w:val="28"/>
        </w:rPr>
        <w:t>основной путь эффективности работы памяти</w:t>
      </w:r>
      <w:r>
        <w:rPr>
          <w:color w:val="000000"/>
          <w:sz w:val="28"/>
          <w:szCs w:val="28"/>
        </w:rPr>
        <w:t>, ее развития и вос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кспериментальные исследования сравнитель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характеристики различных видов образной памяти – зрительной и слуховой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Цель, задачи, методики исследов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исследования является изучение сравнительной характеристики зрительной и слуховой памяти у взрослых.</w:t>
      </w:r>
    </w:p>
    <w:p>
      <w:pPr>
        <w:pStyle w:val="Normal"/>
        <w:tabs>
          <w:tab w:val="clear" w:pos="708"/>
          <w:tab w:val="left" w:pos="670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влены задачи настоящего исследования: 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зрительной и слуховой памяти у взрослы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ая характеристика зрительной и слуховой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пытуемых были задействованы две возрастные группы людей: первая группа в возрасте 21-44 года, вторая группа 44-54 года по десять человек. 19 человек женского пола, 1 мужеского пола, образование средне-специальное; в том числе, четверо - студенты-заочники. Некоторое снижение зрения в виде близорукости имелось у одного человека в каждой группе. Таким образом, группы отличаются только по возрасту, исключается влияние по полу, образованию и профессии. Исследование проводилось в поликлинике города Козьмодемьянска среди медсестер по принципу «От простого к более сложному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исследования использовались методики, направленные на изучение зрительной памяти, на втором этапе методики, направленные на изучение слуховой кратковременной и долговременной памяти; на третьем этапе исследования оценивалась сравнительная характеристика зрительной и слуховой памяти в разных возрастных групп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изучения и оценки особенностей зрительной памяти состоит из двух экспериментов: изучение произвольной зрительной памяти на образы и на чи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«Память на образы» предназначена для изучения образной памяти. Сущность методики состоит в том, что испытуемым демонстрируется таблица с шестнадцатью образами, в течение 20 секунд, образы необходимо запомнить и в течение минуты воспроизвести на бла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«Память на числа» предназначена для оценки кратковременной зрительной памяти, ее объема и точности: испытуемым демонстрируется в течение 20 секунд таблица с 12 двухзначными числами, которые необходимо запомнить и после того, как таблица убрана, записать на бла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исследования применялись методики, направленные на оценку слуховой памяти – кратковременной и долговрем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«Слуховая память» предназначена для оценки объема произвольной кратковременной слуховой памяти. Испытуемым предлагалось запомнить 10 слов в одном предъявлении (на слух) после трех тренировочных серий, и записать те слова, которые удалось запомнить в четвертой с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«Долговременная память»(11.с 20). Предназначена для определения объема кратковременной и долговременной памяти; состоит из двух серий экспериментов. В первой серии определялся объем кратковременной памяти, путем определения числа запомнившихся слов после каждого из пяти зачитываний 20 тестовых слов, затем через 30 мин необходимо воспроизвести запомнившиеся слова – это показатель долговременной памяти. Во второй серии эксперимента осуществляется запоминание и воспроизведение текста со смысловой связью, сохраняя последовательность 10 главных мыслей. Средняя продуктивность запоминания определяется по результатам двух те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роводились по группам, применяемые методики удобны для группового тестирования, так как процедура не занимает много времени. Между экспериментами делались небольшие перерывы 5-6 минут. После проведения исследования устанавливались соотношения средних показателей зрительной и слуховой памяти в каждой возрастной группе.</w:t>
      </w:r>
      <w:r>
        <w:br w:type="page"/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методик исследов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учение зрительной памяти. Эксперимент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 для проведения эксперимента: Методика «Память на образы» [12, с 238.] таблица с 16 образам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угольник, 2, пистолет,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ик, мяч, елка, маши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, корабль, кошка, ча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, </w:t>
      </w:r>
      <w:r>
        <w:rPr>
          <w:color w:val="000000"/>
          <w:sz w:val="28"/>
          <w:szCs w:val="28"/>
        </w:rPr>
        <w:t>бабочка, топор, к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сследования: Группе испытуемых была продемонстрирована таблица с 16 образами, их задача заключалась в том, чтобы за 20 секунд запомнить как можно больше образов, через 20 секунд таблицу убирают, и испытуемые должны будут воспроизвести те образы, которые им удалось запомнить. Оценка результатов производится по количеству правильно воспроизведенных образов, норма – 6 правильных ответов и боле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 № 2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для проведения эксперимента: методика «Память на числа» [13,с 46] таблица с двузначными числами: для первой возрастной группы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86"/>
        <w:gridCol w:w="1267"/>
        <w:gridCol w:w="1086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торой возрастной группы таблица 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86"/>
        <w:gridCol w:w="1448"/>
        <w:gridCol w:w="1086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сследования: Двум группам испытуемых одновременно показаны две таблицы, задание заключается в том, что испытуемым демонстрируется в течение 20 секунд таблица с 12 двузначными числами, которые нужно запомнить и после кого, как таблица убрана, по команде «Пишите» записать на бланке в течение одной минуты запомнившиеся числа. Методика предназначена для оценки кратковременной зрительной памяти, ее объема и точности. Норма взрослого человека по количеству правильно воспроизведенных чисел – 7 и боле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ла бальных оценок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72"/>
        <w:gridCol w:w="821"/>
        <w:gridCol w:w="738"/>
        <w:gridCol w:w="992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личество правильно воспроизведенных чисел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-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-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-1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Балл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я представлены в таблице № 1</w:t>
      </w:r>
    </w:p>
    <w:p>
      <w:pPr>
        <w:pStyle w:val="Style17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/>
        <w:jc w:val="center"/>
        <w:rPr/>
      </w:pPr>
      <w:r>
        <w:rPr/>
        <w:t xml:space="preserve">Таблица № 1 Произвольная зрительная память 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147"/>
        <w:gridCol w:w="1134"/>
        <w:gridCol w:w="1593"/>
        <w:gridCol w:w="1100"/>
        <w:gridCol w:w="1134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я возрастная групп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мять на обр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амять на числ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-я возрастная групп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амять на обра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амять на числа 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амил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мил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шков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мирно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куров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рно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льданов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бутин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мелин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дино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идуков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авло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тюков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ргее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зьмина 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атро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зурина 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унин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пинов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пте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ие показател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следования объема зрительной памяти показал, что все испытуемые выполнили норму – 6 образов, что говорит об отличной образной зрительной кратковременной памяти в 100%; у 80% лиц молодого возраста и 70% лиц второй возрастной группы объем зрительной памяти больше семи образов; средний показатель первой возрастной группы 9,6; что выше среднего показателя второй возрастной группы 8,5. Внутри первой возрастной группы выше среднего показателя 9,6 у шестерых человек – 60%.в том числе, у студентов-заочников. Среди лиц второй возрастной группы превышение среднегруппового показателя также в 60%. Таким образом, разница в возрасте не повлияла на показатели образной зрительной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следования кратковременной зрительной памяти, ее объема и точности по методике «Память на числа» показал, что с нормой (7 чисел -4 балла) справились 50% первой возрастной группы и 40% второй возрастной группы Средние показатели мало, чем отличаются друг от друга (3,3-3,4), что говорит о необходимости тренировки памяти, а так же памяти на числа. Низкие показатели памяти на числа обусловлены тем, что исследования проводились среди «гуманитариев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слуховой памяти - кратковременной и долговремен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для исследования: методика «Слуховая память»(13. с 49). Для оценки объема произвольной кратковременной слуховой памяти, содержащая 40 слов, разделенных на 4 серии, магнитоф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сследования. Перед тем как зачитывать слова, дается инструкция: прослушать с помощью магнитофона 10 слов и постараться их запомнить, затем по команде «Записать» записать в течение 45 сек. запомнившиеся слова, по команде «Стоп» положить карандаши и приготовиться к прослушиванию следующей серии слов. 10 слов зачитываются в течение 20 сек громко, отчетливо и однотонно, не выделяя отдельные элементы. Задача испытуемых состоит в запоминании и последующей записи предъявляемых слов. Первые 3 серии используются как тренировочные, зачетной является четвертая серия слов. При оценке результатов учитывается количество правильно записанных слов из четвертой серии, которые переводятся в баллы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 xml:space="preserve">Шкала бальных оценок 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693"/>
        <w:gridCol w:w="709"/>
        <w:gridCol w:w="567"/>
        <w:gridCol w:w="850"/>
        <w:gridCol w:w="709"/>
        <w:gridCol w:w="709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сл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 и мене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лл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«Долговременная память»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для исследования: методика «Долговременная память", тест 1. [11,с 20]. 20 предлагаемых слов и их порядковые номер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украинец, 2. экономика, 3. каша, 4 татуировка, 5. нейтрон, 6. любовь,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ожницы, 8. совесть, 9. глина, 10. словарь, 11. масло, 12. бумага, 13. пирожное, 14. логика, 15. стандарт, 16. глагол, 17. прорыв, 18. дезертир, 19. свеча, 20. виш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: экспериментатор зачитывает 20 слов пять раз. После каждого из пяти зачитываний испытуемые письменно воспроизводят слова, которые они запомнили, по команде «Закройте текст, на листке напишите слова с их порядковыми номерами». Примерно через 30 мин просят повторить эти слова в письменном ви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зволяет оценить кратковременную и долговременную память Оценка кратковременной памяти: если к пятому зачитыванию обследуемый запомнил 20 слов – удовлетворительно, если к третьему - хорошо. Если число слов нарастает и третьему зачитыванию устанавливается максимум, то это означает, что психической истощаемости не отмечается. Если обследуемый воспроизводит мало слов и после 2-4 повторений их количество уменьшается, то это свидетельствует об истощаемости. Вплетение лишних слов расценивается как один из признаков ослабления психической деятельности. Продуктивность запоминания вычисляется по формуле: количество правильно воспроизведенных слов ÷ количество предъявляемых слов × 100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проводится тест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2 производится запоминание и воспроизведение текста со смысловой связью. В течение 60 сек, прочитывают текст, в нем выделены и пронумерованы 10 главных мыслей, которые необходимо воспроизвести, сохраняя указанную последова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риал для исследования. </w:t>
      </w:r>
      <w:r>
        <w:rPr>
          <w:b/>
          <w:sz w:val="28"/>
          <w:szCs w:val="28"/>
        </w:rPr>
        <w:t xml:space="preserve">В 1912 году </w:t>
      </w:r>
      <w:r>
        <w:rPr>
          <w:sz w:val="28"/>
          <w:szCs w:val="28"/>
        </w:rPr>
        <w:t xml:space="preserve">в Атлантическом океане произошла катастрофа. Огромный </w:t>
      </w:r>
      <w:r>
        <w:rPr>
          <w:b/>
          <w:sz w:val="28"/>
          <w:szCs w:val="28"/>
        </w:rPr>
        <w:t xml:space="preserve">пассажирский теплоход «Титаник», </w:t>
      </w:r>
      <w:r>
        <w:rPr>
          <w:sz w:val="28"/>
          <w:szCs w:val="28"/>
        </w:rPr>
        <w:t xml:space="preserve">шедший первым рейсом из Европы в Америку, </w:t>
      </w:r>
      <w:r>
        <w:rPr>
          <w:b/>
          <w:sz w:val="28"/>
          <w:szCs w:val="28"/>
        </w:rPr>
        <w:t>столкнулся</w:t>
      </w:r>
      <w:r>
        <w:rPr>
          <w:sz w:val="28"/>
          <w:szCs w:val="28"/>
        </w:rPr>
        <w:t xml:space="preserve"> в тумане с плавающей ледяной горой – </w:t>
      </w:r>
      <w:r>
        <w:rPr>
          <w:b/>
          <w:sz w:val="28"/>
          <w:szCs w:val="28"/>
        </w:rPr>
        <w:t xml:space="preserve">айсбергом.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Получил пробоину и стал тонуть. 2) </w:t>
      </w:r>
      <w:r>
        <w:rPr>
          <w:sz w:val="28"/>
          <w:szCs w:val="28"/>
        </w:rPr>
        <w:t xml:space="preserve">«Спустить шлюпки!»- скомандовал капитан. Но шлюпок оказалось </w:t>
      </w:r>
      <w:r>
        <w:rPr>
          <w:b/>
          <w:sz w:val="28"/>
          <w:szCs w:val="28"/>
        </w:rPr>
        <w:t>недостаточно. 3)</w:t>
      </w:r>
      <w:r>
        <w:rPr>
          <w:sz w:val="28"/>
          <w:szCs w:val="28"/>
        </w:rPr>
        <w:t xml:space="preserve"> их хватило только на половину пассажиров. </w:t>
      </w:r>
      <w:r>
        <w:rPr>
          <w:b/>
          <w:sz w:val="28"/>
          <w:szCs w:val="28"/>
        </w:rPr>
        <w:t>«Женщины и дети – к сходням, мужчинам надеть спасательные пояса»</w:t>
      </w:r>
      <w:r>
        <w:rPr>
          <w:sz w:val="28"/>
          <w:szCs w:val="28"/>
        </w:rPr>
        <w:t xml:space="preserve">, - раздалась вторая команда. Мужчины молча отошли от борта. Пароход медленно </w:t>
      </w:r>
      <w:r>
        <w:rPr>
          <w:b/>
          <w:sz w:val="28"/>
          <w:szCs w:val="28"/>
        </w:rPr>
        <w:t xml:space="preserve">погружался в темную холодную воду. 5) </w:t>
      </w:r>
      <w:r>
        <w:rPr>
          <w:sz w:val="28"/>
          <w:szCs w:val="28"/>
        </w:rPr>
        <w:t>Вот началась</w:t>
      </w:r>
      <w:r>
        <w:rPr>
          <w:b/>
          <w:sz w:val="28"/>
          <w:szCs w:val="28"/>
        </w:rPr>
        <w:t xml:space="preserve"> посадка в последнюю шлюшку 6) </w:t>
      </w:r>
      <w:r>
        <w:rPr>
          <w:sz w:val="28"/>
          <w:szCs w:val="28"/>
        </w:rPr>
        <w:t xml:space="preserve">И вдруг к сходням крича, </w:t>
      </w:r>
      <w:r>
        <w:rPr>
          <w:b/>
          <w:sz w:val="28"/>
          <w:szCs w:val="28"/>
        </w:rPr>
        <w:t xml:space="preserve">бросился какой-то толстяк, с перекошенным от страха лицом. 7) </w:t>
      </w:r>
      <w:r>
        <w:rPr>
          <w:sz w:val="28"/>
          <w:szCs w:val="28"/>
        </w:rPr>
        <w:t xml:space="preserve">Расталкивая женщин и детей, </w:t>
      </w:r>
      <w:r>
        <w:rPr>
          <w:b/>
          <w:sz w:val="28"/>
          <w:szCs w:val="28"/>
        </w:rPr>
        <w:t xml:space="preserve">он пытался вскочить в шлюпку. 8) </w:t>
      </w:r>
      <w:r>
        <w:rPr>
          <w:sz w:val="28"/>
          <w:szCs w:val="28"/>
        </w:rPr>
        <w:t xml:space="preserve">Послышался щелчок - это </w:t>
      </w:r>
      <w:r>
        <w:rPr>
          <w:b/>
          <w:sz w:val="28"/>
          <w:szCs w:val="28"/>
        </w:rPr>
        <w:t xml:space="preserve">капитан выстрелил из пистолета 9) Трус упал на палубу мертвым. 10) </w:t>
      </w:r>
      <w:r>
        <w:rPr>
          <w:sz w:val="28"/>
          <w:szCs w:val="28"/>
        </w:rPr>
        <w:t xml:space="preserve">но никто </w:t>
      </w:r>
      <w:r>
        <w:rPr>
          <w:b/>
          <w:sz w:val="28"/>
          <w:szCs w:val="28"/>
        </w:rPr>
        <w:t xml:space="preserve">не оглянулся </w:t>
      </w:r>
      <w:r>
        <w:rPr>
          <w:sz w:val="28"/>
          <w:szCs w:val="28"/>
        </w:rPr>
        <w:t>в его сторо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: производится воспроизведение текста сразу после зачитывания и через 30 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продуктивности количество правильно воспроизведенных мыслей÷ количество выделений в тексте × 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 цифры, полученные по двум тестам, а затем, разделив сумму на 2, узнаем среднюю продуктивность запоминания, 90-100 – отличный результат; 70-90 – очень хороший результат; 50-70 – хороший 30-60 – удовлетворительный; 10-30- плохой; 0-10- очень плох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отражены в таблице № 2</w:t>
      </w:r>
    </w:p>
    <w:p>
      <w:pPr>
        <w:pStyle w:val="Style17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/>
        <w:jc w:val="center"/>
        <w:rPr/>
      </w:pPr>
      <w:r>
        <w:rPr/>
        <w:t xml:space="preserve">Таблица 2 Слуховая произвольная память 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909"/>
        <w:gridCol w:w="827"/>
        <w:gridCol w:w="997"/>
        <w:gridCol w:w="1350"/>
        <w:gridCol w:w="1267"/>
        <w:gridCol w:w="1078"/>
        <w:gridCol w:w="1152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я я возрастная группа Фамил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ратковременная 10 слов в баллах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тковременна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0 слов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лговременная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я возраст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 Фамил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атковременная 10 слов в баллах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атковременная20 слов %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лговременная % 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шко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мирно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куров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рно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льданов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бутин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мелин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дино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идуков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авло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тюков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ргее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зьмина 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атро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зурин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унин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Жарков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асавина 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пинов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пте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е показате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сследования кратковременной слуховой памяти показал, что в 80% испытуемые выполнили норму (7 слов – 6 баллов) среди первой возрастной группы и 90% второй возрастной группы. Необходимо отметить, что 3 человека нуждаются в тренировке слуховой памяти. Наилучшие показатели выявлены у тех, кто сумел объединить слова в единый образ. Среднегрупповые показатели достаточно высокие, что говорит о хорошей слуховой кратковременной памяти. Продуктивность запоминания 20 слов показало, что у всех испытуемых результат от 70 и выше, что оценивается как очень хороший результат. Психической истощаемости не наблюдалось. Следует отметить, что лучше запоминались слова в начале и в конце зачитывания. Выше среднегруппового показателя первой возрастной группы – 87,5% наблюдался у 60% испытуемых, а во второй возрастной группе превышает средний показатель 82,5% лишь у 30% испытуемых, что свидетельствует о лучшей слуховой памяти в молодом возра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сследования долговременной памяти дает основания считать, что обе группы обладают высокой продуктивностью запоминания. Среднегрупповые показатели 91,5% первой группы и 86,7% второй группы относятся к «Очень хорошим результатам». В первой возрастной группе показатели долговременной памяти выше, чем во второй. Среди испытуемых первой группы отличные результаты у 70% испытуемых, а во второй – у 40% испытуемых, что говорит об индивидуальных различиях памяти. Высокие показатели долговременной памяти свидетельствуют о большой роли ассоциативной (смысловой) памяти у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слуховой и зрительной памяти представлена в таблице №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данных позволяет сделать вывод об индивидуальных различиях памяти. У одних преобладает зрительная память, у 35% испытуемых высокие показатели зрительной памяти – 10 и выше. У других преобладает слуховая память, у 60% испытуемых показатели выше нормы. Сочетание хорошей зрительной и слуховой памяти встречается очень часто у 85% испытуемых. В молодом возрасте показатели зрительной и слуховой, кратковременной и долговременной памяти все же превышают таковые показатели в среднем возрасте, что говорит о лучших качествах памяти: объеме, скорости, прочности, и готовности легко и быстро воспроизвести необходимую информацию в нужный мо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торой возрастной группы достаточно высокие, среднегрупповой показатель 20 человек очень хороший, что позволяет адекватно справляться с профессиональной деятельностью.</w:t>
      </w:r>
    </w:p>
    <w:p>
      <w:pPr>
        <w:pStyle w:val="Style17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Style17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Сравнительная характеристика зрительной </w:t>
      </w:r>
      <w:r>
        <w:rPr/>
        <w:t xml:space="preserve">и слуховой памяти 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4"/>
        <w:gridCol w:w="1226"/>
        <w:gridCol w:w="969"/>
        <w:gridCol w:w="1343"/>
        <w:gridCol w:w="1878"/>
        <w:gridCol w:w="10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Фамил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ра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рит. на образы абс. число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рит. на числа балл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ух. памя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сл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лл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Слух. память 20 слов %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гов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сл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текст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шков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кур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льдан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мелин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идук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тюк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зьмина 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зурин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Жарк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пино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мирн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рн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бутин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дин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вло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ргее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атро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унин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асавина 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птев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ие показател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обеспечивает целостность человеческой личности, сохранение и передачу исторического, культурного, индивидуального опыта и генетической информации. </w:t>
      </w:r>
      <w:r>
        <w:rPr>
          <w:color w:val="000000"/>
          <w:sz w:val="28"/>
          <w:szCs w:val="28"/>
        </w:rPr>
        <w:t xml:space="preserve">Память лежит в основе способностей человека, является условием научения приобретения знаний, формирования умений и навыков, формировалась, и совершенствовалось в процессе общественно-трудовой деятельности, она - сложный исторический продукт, связанный с историческим бытием и исторической деятельностью человека. Без памяти не возможно нормальное функционирование ни личности, ни общества. </w:t>
      </w:r>
      <w:r>
        <w:rPr>
          <w:sz w:val="28"/>
          <w:szCs w:val="28"/>
        </w:rPr>
        <w:t>В настоящее время в науке нет единой и законченной теории памяти. Представители классической психологии стремились установить сущностные механизмы памяти, естественные и универсальные по своей природе. Некоторые их разработки до сих пор имеют место в психологической практике. История развития теорий памяти связана с историей развития психологии. Память считалась одним из наиболее разработанных разделов психологии, но дальнейшее изучение закономерностей памяти в наши дни опять сделала ее узловой проблемой на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ассмотрено состояние проблемы памяти, ее исследования отечественными и зарубежными ученым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представлены исследования сравнительной характеристики зрительной и слуховой памяти у взрослых молодого и средне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теоретического и экспериментального исследования заключаются в следующе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ы и представлены индивидуальные особенности в объеме зрительной и слуховой памяти, у медиков хорошо развита память на образы, что является отпечатком профессиональной деятельност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дних преобладает зрительная память, у других слуховая. Хорошая слуховая память является профессионально важным качество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хорошей зрительной и слуховой памяти встречаются достаточно часто. (в 85%), что соответствует данным многих авторо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ратковременной и долговременной памяти в молодом возрасте лучше, чем в среднем возраст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оззрений на проблему выявил, что ведущую роль в жизненной ориентировке и профессиональной памяти большинства специалистов играют зрительная и слуховая память. Без наличия хорошей кратковременной и оперативной зрительной и слуховой памяти любая информация, воспринимаемая с помощью основных органов чувств, - учебная, трудовая, социальная и другая, не будет попадать в долговременную память и там надолго сохраня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решили задачи, поставленные перед нами, и тем самым достигли цели данной курсовой работы, проведя исследование по сравнительной характеристике зрительной и слуховой памяти у взрослых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Л. Основы общей психологии. - СПБ Питер 2005.-713 с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психологический словарь/Сост. и общ. Ред. Б. Мещеряков, В Зинченко.- СПБ :прайм – ЕВРОЗНАК,2004.- 672 с (Проект «Психологическая энциклопедия»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иллюстрированный энциклопедический словарь/Ред. Кол.: В.И. Бородулин, А.П. Горкин, А.А. Гусев, Н.М. Ланда и др. – М.: Большая Российская энцикл..,2001 – 912 с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; Учеб. Для студентов А.В. Петровский, А.В. Брушлинский, В.П. Зинченко и др. Под ред. А.В. Петровского. – 3-е изд.., перер и доп. – М.: Просвещение, 1986.- 46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льная книга практического психолога: Учеб. Пособие: В 2 кн. М.: Изд-во ВЛАДОС-ПРЕСС,2003-кн.1 система работы психолога с детьми разного возраста. – 38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льная книга практического психолога: Учеб. Пособие: В 2 кн. М.: Изд-во ВЛАДОС-ПРЕСС,2003 кн.2: Работа психолога со взрослыми. Коррекционные приемы и упражнения. – 48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Р.С. Психология: Учеб. для студ. высш. пед. учеб заведений: В 3 кн. – 4 – изд.- М.: Гуманист. изд. центр ВЛАДОС,2003. - кн.1; Общие основы психологии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Р.С. Психология: Учеб. для студ. высш. пед. учеб заведений: В 3 кн. – 4 – изд.- М.: Гуманист. изд. центр ВЛАДОС,2003. кн.3: Психодиагностика. Введение в научное психологическое исследование с элементами математической статистики.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 А.Л. Психологическое консультирование и диагностика. Практическое руководство. Часть 1 – 3-е Изд М.: Генезис 2005. – 160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 А.Л. Психологическое консультирование и диагностика. Практическое руководство. Часть 2. – 3-е Изд. М.: Генезис 2005. – 128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сихологии. </w:t>
      </w:r>
      <w:r>
        <w:rPr>
          <w:i/>
          <w:sz w:val="28"/>
          <w:szCs w:val="28"/>
        </w:rPr>
        <w:t>практикум</w:t>
      </w:r>
      <w:r>
        <w:rPr>
          <w:sz w:val="28"/>
          <w:szCs w:val="28"/>
        </w:rPr>
        <w:t xml:space="preserve"> Ред.-сост. Л.Д. Столяренко. Ростов н/Д: «Феникс»,1999.-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есты/ Под ред. А.А. Карелина: В 2 Т М.: Гуманист изд. центр ВЛАДОС,2000. – 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сихология. Инструментарий./ В.Б. Шапарь. – Изд. 3 – е – Ростов н/Д: Феникс,2005. – 768 с. (Высше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амяти. / Отв. ред. И.Н. Корж. - М: Наука, 1990. - с. 2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 А.Н. Лекции по общей психологии. - М: Смысл, 2000. - с. 5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 А.Н. Развитие высших форм запоминания // Психология памяти/ Под ред. Ю.Б. Гиппенрейтер и В.Я. Романова. - М: ЧеР, 1998. - с. 8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Рубинштейн С.Л. Память // Психология памяти / Под ред. Ю.Б. Гиппенрейтер и В.Я. Романова. - М: ЧеР, 1998. - с. 8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нов А.А:' ; Произвольное и непроизвольное запоминание</w:t>
      </w:r>
    </w:p>
    <w:p>
      <w:pPr>
        <w:pStyle w:val="Normal"/>
        <w:tabs>
          <w:tab w:val="clear" w:pos="708"/>
          <w:tab w:val="left" w:pos="54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памяти / Под ред. Ю.Б. Гиппенрейтер и В.Я. Романова. - М: ЧеР, 1998.-с. 8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  <w:tab w:val="left" w:pos="543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киел Лапп. Улучшение памяти в любом возрасте. - М: Мир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  <w:tab w:val="left" w:pos="543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ева СВ. Индивидуальные особенности памяти человека. - М.Педагогика, 1990. 4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  <w:szCs w:val="28"/>
        </w:rPr>
        <w:t>.Механизмы управления памятью. / Под ред. Бехтеревой. - М.: Наука, 1999. 316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диус А.Р. Память в процессе развития. - М, 1990.- 3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Выготский Л.С., Лурия А.Р. Память примитивного человека. Культурное развитие специальных функций: память // Психология памяти./ Под ред.Ю.Б. Гиппенрейтер и В.Я. Романова. - М: ЧеР, 1998. - с.8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  <w:tab w:val="left" w:pos="543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ая Б.И., Венн А.М. Память человека. - М.: Наука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нливин М.М. Функциональная и структурная организация памяти в корме и патологии. - М 1999.с. 3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570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i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i/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i/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i/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i/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i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i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cs="Times New Roman"/>
      <w:b/>
      <w:i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05:00Z</dcterms:created>
  <dc:creator>soulshka</dc:creator>
  <dc:description/>
  <cp:keywords/>
  <dc:language>en-US</dc:language>
  <cp:lastModifiedBy>SYSTEM</cp:lastModifiedBy>
  <dcterms:modified xsi:type="dcterms:W3CDTF">2011-09-25T06:05:00Z</dcterms:modified>
  <cp:revision>2</cp:revision>
  <dc:subject/>
  <dc:title>Содержание</dc:title>
</cp:coreProperties>
</file>