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rPr/>
      </w:pPr>
      <w:r>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Что такое стресс?</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Открытие стресса</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Механизм стресса</w:t>
      </w:r>
      <w:r>
        <w:rPr>
          <w:lang w:val="en-US" w:eastAsia="en-US"/>
        </w:rPr>
        <w:tab/>
        <w:t>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Положительный и отрицательный стресс</w:t>
      </w:r>
      <w:r>
        <w:rPr>
          <w:lang w:val="en-US" w:eastAsia="en-US"/>
        </w:rPr>
        <w:tab/>
        <w:t>8</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Стресс-менеджмент</w:t>
      </w:r>
      <w:r>
        <w:rPr>
          <w:lang w:val="en-US" w:eastAsia="en-US"/>
        </w:rPr>
        <w:tab/>
        <w:t>9</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Уровни управления стрессом</w:t>
      </w:r>
      <w:r>
        <w:rPr>
          <w:lang w:val="en-US" w:eastAsia="en-US"/>
        </w:rPr>
        <w:tab/>
        <w:t>10</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Методы нейтрализации стресса</w:t>
      </w:r>
      <w:r>
        <w:rPr>
          <w:lang w:val="en-US" w:eastAsia="en-US"/>
        </w:rPr>
        <w:tab/>
        <w:t>11</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w:t>
      </w:r>
      <w:r>
        <w:rPr>
          <w:rStyle w:val="InternetLink"/>
          <w:lang w:val="en-US" w:eastAsia="en-US"/>
        </w:rPr>
        <w:t xml:space="preserve"> </w:t>
      </w:r>
      <w:r>
        <w:rPr>
          <w:rStyle w:val="InternetLink"/>
          <w:lang w:val="en-US" w:eastAsia="en-US"/>
        </w:rPr>
        <w:t>литературы</w:t>
      </w:r>
      <w:r>
        <w:rPr>
          <w:lang w:val="en-US" w:eastAsia="en-US"/>
        </w:rPr>
        <w:tab/>
        <w:t>25</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Одним из главных факторов риска для жизненного успеха, благополучия и здоровья современного человека считается стресс. В науке и повседневной жизни много говорят о стрессе, связанном с предпринимательской или административной деятельностью, с потерей работы, с выходом на пенсию, с физическим напряжением, семейными проблемами или смертью родственника. Но многие ли задумываются над тем, что несет в себе стресс? </w:t>
      </w:r>
    </w:p>
    <w:p>
      <w:pPr>
        <w:pStyle w:val="Normal"/>
        <w:rPr/>
      </w:pPr>
      <w:r>
        <w:rPr/>
        <w:t xml:space="preserve">Попробуйте проследить за изменениями, которые происходят с вами, когда вы попадаете в стрессовую ситуацию. Вы группируетесь, как будто ждете удара, напрягаются мышцы лица, груди и живота. Дыхание учащается, потому что клеткам требуется больше кислорода. Вследствие сужения мелких кровеносных сосудов повышается кровяное давление. Частота и сила сокращений сердца увеличивается, заставляя кровь бежать намного быстрее. </w:t>
      </w:r>
    </w:p>
    <w:p>
      <w:pPr>
        <w:pStyle w:val="Normal"/>
        <w:rPr/>
      </w:pPr>
      <w:r>
        <w:rPr/>
        <w:t xml:space="preserve">Возникающие при стрессе сдвиги - это проявление древней, сформировавшейся в ходе эволюции, оборонительной реакции. Эта реакция мгновенно включалась у наших предков при малейшей угрозе, обеспечивая с максимальной быстротой мобилизацию сил организма, необходимых для борьбы с врагом или бегства от него. Такая мобилизация была очень удобной для пещерных людей или в другие суровые времена, когда стресс означал, что человек должен быть готов к физическим действиям. В настоящее время это приводит к появлению дополнительных проблем. Сегодня, когда при стрессе вам нужны не физические, а эмоциональные ресурсы, организм продолжает реагировать так, как будто вам понадобилась физическая активность. В результате, оправданное ситуацией реальной опасности временное повышение кровяного давления превращается в болезненное состояние из-за затянувшегося негодования по поводу того, что ушло в прошлое и чего уже нет или по поводу того, чего еще нет и, возможно, не будет вообще. </w:t>
      </w:r>
    </w:p>
    <w:p>
      <w:pPr>
        <w:pStyle w:val="Normal"/>
        <w:rPr/>
      </w:pPr>
      <w:r>
        <w:rPr/>
        <w:t xml:space="preserve">В последнее время понятие "стресс" приобрело большую популярность - недаром прошедший 20 век назвали веком стресса. Сегодня на дворе 21 век, но стресс, не признавая никаких границ, с легкостью шагнул в новое тысячелетие и продолжает укреплять свои позиции. </w:t>
      </w:r>
    </w:p>
    <w:p>
      <w:pPr>
        <w:pStyle w:val="Normal"/>
        <w:rPr/>
      </w:pPr>
      <w:r>
        <w:rPr/>
        <w:t xml:space="preserve">Естественно, люди пытаются покорить себе стихию стресса, управлять им. В наше время существует множество методик стресс-менеджмента. Рассмотрим некоторые из них. </w:t>
      </w:r>
    </w:p>
    <w:p>
      <w:pPr>
        <w:pStyle w:val="Normal"/>
        <w:rPr/>
      </w:pPr>
      <w:r>
        <w:rPr/>
      </w:r>
      <w:r>
        <w:br w:type="page"/>
      </w:r>
    </w:p>
    <w:p>
      <w:pPr>
        <w:pStyle w:val="Heading2"/>
        <w:ind w:hanging="0"/>
        <w:rPr>
          <w:kern w:val="0"/>
        </w:rPr>
      </w:pPr>
      <w:r>
        <w:rPr>
          <w:kern w:val="0"/>
        </w:rPr>
        <w:t>Что такое стресс?</w:t>
      </w:r>
    </w:p>
    <w:p>
      <w:pPr>
        <w:pStyle w:val="Heading2"/>
        <w:ind w:hanging="0"/>
        <w:rPr>
          <w:kern w:val="0"/>
        </w:rPr>
      </w:pPr>
      <w:r>
        <w:rPr>
          <w:kern w:val="0"/>
        </w:rPr>
        <w:t xml:space="preserve"> </w:t>
      </w:r>
    </w:p>
    <w:p>
      <w:pPr>
        <w:pStyle w:val="Normal"/>
        <w:rPr/>
      </w:pPr>
      <w:r>
        <w:rPr/>
        <w:t xml:space="preserve">Стресс связан практически с любой деятельностью, избежать его может лишь тот, кто ничего не делает. Основоположник учения о стрессе Г. Селье писал: "Не следует бояться стресса. Его не бывает только у мертвых. Стрессом надо управлять. Управляемый стресс несет в себе аромат и вкус жизни". </w:t>
      </w:r>
    </w:p>
    <w:p>
      <w:pPr>
        <w:pStyle w:val="Normal"/>
        <w:rPr/>
      </w:pPr>
      <w:r>
        <w:rPr/>
        <w:t xml:space="preserve">Каждый испытывал его, все говорят о нем, но мало кто задавался вопросом, так же что такое стресс? </w:t>
      </w:r>
    </w:p>
    <w:p>
      <w:pPr>
        <w:pStyle w:val="Normal"/>
        <w:rPr/>
      </w:pPr>
      <w:r>
        <w:rPr/>
        <w:t xml:space="preserve">На этот вопрос словари и энциклопедии дают следующие ответы: </w:t>
      </w:r>
    </w:p>
    <w:p>
      <w:pPr>
        <w:pStyle w:val="Normal"/>
        <w:rPr/>
      </w:pPr>
      <w:r>
        <w:rPr/>
        <w:t xml:space="preserve">Стресс - это состояние напряжения, возникающее у человека под влиянием сильных воздействий. </w:t>
      </w:r>
    </w:p>
    <w:p>
      <w:pPr>
        <w:pStyle w:val="Normal"/>
        <w:rPr/>
      </w:pPr>
      <w:r>
        <w:rPr/>
        <w:t xml:space="preserve">Стресс – это неспецифическая защитная реакция организма в ответ на неблагоприятные изменения окружающей среды. </w:t>
      </w:r>
    </w:p>
    <w:p>
      <w:pPr>
        <w:pStyle w:val="Normal"/>
        <w:rPr/>
      </w:pPr>
      <w:r>
        <w:rPr/>
        <w:t xml:space="preserve">Стресс – это состояние повышенного нервного напряжения, вызываемое сильным воздействием. </w:t>
      </w:r>
    </w:p>
    <w:p>
      <w:pPr>
        <w:pStyle w:val="Normal"/>
        <w:rPr/>
      </w:pPr>
      <w:r>
        <w:rPr/>
        <w:t xml:space="preserve">Данные определения лаконичны и просты, но чтобы понять, что такое стресс вовсе не обязательно заглядывать в словари – достаточно посмотреть вокруг. Стресс – это все что нас окружает. Стресс – это наша жизнь. Можно ли жить без стресса? </w:t>
      </w:r>
    </w:p>
    <w:p>
      <w:pPr>
        <w:pStyle w:val="Normal"/>
        <w:rPr/>
      </w:pPr>
      <w:r>
        <w:rPr/>
        <w:t xml:space="preserve">Наука утверждает, что нельзя. Жизнь не терпит постоянства и стабильности, и, конечно же, именно она - главный источник стресса, поэтому полностью избавиться от стресса можно только с приходом смерти. </w:t>
      </w:r>
    </w:p>
    <w:p>
      <w:pPr>
        <w:pStyle w:val="Normal"/>
        <w:rPr/>
      </w:pPr>
      <w:r>
        <w:rPr/>
      </w:r>
    </w:p>
    <w:p>
      <w:pPr>
        <w:pStyle w:val="Heading2"/>
        <w:ind w:hanging="0"/>
        <w:rPr>
          <w:kern w:val="0"/>
        </w:rPr>
      </w:pPr>
      <w:r>
        <w:rPr>
          <w:kern w:val="0"/>
        </w:rPr>
        <w:t>Открытие стресса</w:t>
      </w:r>
    </w:p>
    <w:p>
      <w:pPr>
        <w:pStyle w:val="Normal"/>
        <w:rPr>
          <w:kern w:val="0"/>
        </w:rPr>
      </w:pPr>
      <w:r>
        <w:rPr>
          <w:kern w:val="0"/>
        </w:rPr>
      </w:r>
    </w:p>
    <w:p>
      <w:pPr>
        <w:pStyle w:val="Normal"/>
        <w:rPr/>
      </w:pPr>
      <w:r>
        <w:rPr/>
        <w:t xml:space="preserve">Само понятие "стресс" появилось сравнительно недавно – в 1936 году "с легкой руки" ученого, лауреата Нобелевской премии Ганса Селье. Хотя, конечно же, стресс существовал и раньше - ведь и кислород открыли только в 17 веке, но как никак люди до этого тоже чем-то дышали. Селье позаимствовал технический термин "стресс", означающий "напряжение", "нажим", "давление", из науки о сопротивлении материалов и метко употребил его по отношению к человеку. Точнее, сначала не к человеку, а к обыкновенным лабораторным крысам, с которыми он в то время экспериментировал. </w:t>
      </w:r>
    </w:p>
    <w:p>
      <w:pPr>
        <w:pStyle w:val="Normal"/>
        <w:rPr/>
      </w:pPr>
      <w:r>
        <w:rPr/>
        <w:t xml:space="preserve">Во время вскрытия крыс Селье обнаружил патологические нарушения во внутренних органах. Когда Селье открывал клетки, крысы нередко убегали и потом долго носились по всей лаборатории, спасаясь от своего мучителя. Проходило немало времени, прежде чем он ловил их и водворял на место. По мнению Селье, именно процесс бегства и поимки являлся причиной обнаруженных патологических изменений. </w:t>
      </w:r>
    </w:p>
    <w:p>
      <w:pPr>
        <w:pStyle w:val="Normal"/>
        <w:rPr/>
      </w:pPr>
      <w:r>
        <w:rPr/>
        <w:t xml:space="preserve">Затем Селье поступил с крысами совсем некрасиво, и лаборатория стала чем-то напоминать застенки инквизиции, хотя сам Селье называл все это всего лишь "специальным созданием стрессовых ситуаций". Фантазия изобретателя стресса не знала границ. Иногда он внезапно подавал ток на клетку, от чего крысы подпрыгивали в воздух, иногда - пеленал их так, чтобы они не могли пошевелиться, иногда заставлял подолгу плавать или подвергал воздействию громких звуков. Затем Селье, проявив милосердие, стал предупреждать крыс о предстоящей подаче тока звонком, что, конечно же, снижало уровень стресса, поскольку большую часть времени крысы могли не опасаться электрического удара. </w:t>
      </w:r>
    </w:p>
    <w:p>
      <w:pPr>
        <w:pStyle w:val="Normal"/>
        <w:rPr/>
      </w:pPr>
      <w:r>
        <w:rPr/>
        <w:t xml:space="preserve">После всего этого крысы попадали под скальпель исследователя, и у них обнаруживались все те же патологические изменения, что и привело Селье к следующему выводу: не важно, какому именно воздействию подвергались крысы - вскрытие должно было показать одну и ту же патологию. Основным признаком стресса оказалась язва желудка. Таким образом, стресс был определен как "неспецифическая реакция организма на внешнее воздействие". </w:t>
      </w:r>
    </w:p>
    <w:p>
      <w:pPr>
        <w:pStyle w:val="Normal"/>
        <w:rPr/>
      </w:pPr>
      <w:r>
        <w:rPr/>
        <w:t xml:space="preserve">Иными словами, Селье сделал вывод, что причиной патологических изменений является не само внешнее воздействие (электрошок, пеленание или шум), а реакция организма крысы на эти воздействия. </w:t>
      </w:r>
    </w:p>
    <w:p>
      <w:pPr>
        <w:pStyle w:val="Heading2"/>
        <w:ind w:hanging="0"/>
        <w:rPr>
          <w:kern w:val="0"/>
        </w:rPr>
      </w:pPr>
      <w:r>
        <w:rPr>
          <w:kern w:val="0"/>
        </w:rPr>
        <w:t>Механизм стресса</w:t>
      </w:r>
    </w:p>
    <w:p>
      <w:pPr>
        <w:pStyle w:val="Normal"/>
        <w:rPr>
          <w:kern w:val="0"/>
        </w:rPr>
      </w:pPr>
      <w:r>
        <w:rPr>
          <w:kern w:val="0"/>
        </w:rPr>
      </w:r>
    </w:p>
    <w:p>
      <w:pPr>
        <w:pStyle w:val="Normal"/>
        <w:rPr/>
      </w:pPr>
      <w:r>
        <w:rPr/>
        <w:t xml:space="preserve">Природа мудра. Она наделила нас множеством механизмов, помогающих выжить. И когда во внешнем мире возникает конфликтная ситуация, требующая быстрой реакции, они немедленно приводятся в действие. Это происходит независимо от нашей воли, подсознательно, и мы не в состоянии контролировать этот процесс, да чаще всего мы просто не подозреваем о существовании этих механизмов. </w:t>
      </w:r>
    </w:p>
    <w:p>
      <w:pPr>
        <w:pStyle w:val="Normal"/>
        <w:rPr/>
      </w:pPr>
      <w:r>
        <w:rPr/>
        <w:t xml:space="preserve">По команде мозга, в кровь выбрасывается адреналин, заставляющий сердце биться быстрее; одновременно повышается артериальное давление и содержание сахара в крови. Перераспределяется кровоток: приток крови к мозгу и конечностям увеличивается, а к органам пищеварения и коже уменьшается. Дыхание учащается и становится поверхностным, при этом задействованы в основном верхушки легких. Резервы жира и сахара начинают активно тратиться, давая дополнительную энергию. Все эти многочисленные изменения, которые чаще всего нами не осознаются, происходят для того, чтобы обеспечить мышцы кислородом и питательными веществами, позволяя развить максимальное мышечное усилие - сильнее ударить или скорее убежать. </w:t>
      </w:r>
    </w:p>
    <w:p>
      <w:pPr>
        <w:pStyle w:val="Normal"/>
        <w:rPr/>
      </w:pPr>
      <w:r>
        <w:rPr/>
        <w:t xml:space="preserve">Этот механизм работает одинаково как у животных, так и у человека. И в данном случае такие эмоции, как гнев или страх, биологически оправданны. Они подготавливают организм к необходимому действию, мобилизуют все его ресурсы, чтобы вступить в драку или спастись бегством. Наши предки выживали и побеждали именно благодаря этим механизмам - мгновенно взбирались на дерево, спасаясь от пещерного медведя или, сжав в руке тяжелый каменный топор, кидались на разъяренного саблезубого тигра. Сегодня - совсем не те времена. Вместо звериной шкуры - элегантный костюм, вместо каменного топора - мобильник, а вместо злого саблезубого тигра - не менее злой босс. </w:t>
      </w:r>
    </w:p>
    <w:p>
      <w:pPr>
        <w:pStyle w:val="Normal"/>
        <w:rPr/>
      </w:pPr>
      <w:r>
        <w:rPr/>
        <w:t xml:space="preserve">К сожалению, мать природа не могла предвидеть грядущий рост цивилизации, оторвавший современного человека от ее корней. Внутри нас продолжают действовать те же механизмы, которые позволяли выжить нашим предкам, но превратившиеся для нас из средства выживания в дикой природе в инструмент саморазрушения. Время внешних реакций осталось в далеком прошлом. В современном мире для стресса чаще всего характерны внутренние проявления и причины. Теперь человек догоняет автобус, а не убегает от хищников; он боится одиночества и старости, а не снежной лавины; он борется с плохим настроением и страхом, а не с внешними врагами. </w:t>
      </w:r>
    </w:p>
    <w:p>
      <w:pPr>
        <w:pStyle w:val="Normal"/>
        <w:rPr/>
      </w:pPr>
      <w:r>
        <w:rPr/>
        <w:t xml:space="preserve">Но наш организм отвечает на непредвиденные ситуации традиционным каскадом реакций. Получается, что фитиль зажжен, но выстрела не последовало, но по закону сохранения энергии в этом мире ничего не исчезает бесследно, и в итоге "пушка стреляет вовнутрь". В результате этого мы жалуемся "на сердце", "на печень". А действительная причина плохого самочувствия в том, что в мышцах, как след неотреагированных эмоций, образуются участки "застывшего" напряжения - болезненные уплотнения. Последние же, в свою очередь, в зависимости от их расположения, влияют на внутренние органы, имитируя их расстройства - нарушения ритма сердца, боли в груди, изжогу и т.д. </w:t>
      </w:r>
    </w:p>
    <w:p>
      <w:pPr>
        <w:pStyle w:val="Normal"/>
        <w:rPr/>
      </w:pPr>
      <w:r>
        <w:rPr/>
        <w:t xml:space="preserve">Болезней, к которым может привести стресс – множество. Это и расстройства сердечно-сосудистой системы (в первую очередь гипертония), и органов пищеварения (особенно язвы желудка), и органов дыхания (особенно это относится к бронхиальной астме), и многих других, включая специфические "мужские" и "женские". Стресс также снижает иммунитет, что приводит к инфекционным, вирусным и онкологическим заболеваниям. Да-да, прямую связь между стрессом и раком подтвердили многолетние наблюдения американских онкологов. Выходит, что не зря утверждает народная мудрость: все болезни от нервов. Кроме многочисленных нарушений в теле человека, стресс нередко приводит к изменениям в психике. И самым распространенным из них, конечно же, является депрессия. </w:t>
      </w:r>
    </w:p>
    <w:p>
      <w:pPr>
        <w:pStyle w:val="Heading2"/>
        <w:ind w:hanging="0"/>
        <w:rPr>
          <w:kern w:val="0"/>
        </w:rPr>
      </w:pPr>
      <w:r>
        <w:rPr>
          <w:kern w:val="0"/>
        </w:rPr>
        <w:t>Положительный и отрицательный стресс</w:t>
      </w:r>
    </w:p>
    <w:p>
      <w:pPr>
        <w:pStyle w:val="Normal"/>
        <w:rPr>
          <w:kern w:val="0"/>
        </w:rPr>
      </w:pPr>
      <w:r>
        <w:rPr>
          <w:kern w:val="0"/>
        </w:rPr>
      </w:r>
    </w:p>
    <w:p>
      <w:pPr>
        <w:pStyle w:val="Normal"/>
        <w:rPr/>
      </w:pPr>
      <w:r>
        <w:rPr/>
        <w:t xml:space="preserve">Обычно понятие "стресс" ассоциируется только с неблагоприятным внешним воздействием, но такое представление весьма далеко от истины – с точки зрения стрессовой реакции не имеет значения, приятна или неприятна ситуация, с которой мы столкнулись. Например, мать, которой сообщили о гибели в бою ее единственного сына, испытывает страшное душевное потрясение. Но если много лет спустя окажется, что сообщение было ложным, и сын неожиданно войдет в комнату, то испытанный ею стресс окажется ничуть не меньше, чем в первом случае. Получается, что хотя эмоции, испытанные матерью в этих ситуациях, диаметрально противоположны - стрессовая реакция организма абсолютно одинакова. Так что причиной стресса может быть не только неблагоприятная ситуация. </w:t>
      </w:r>
    </w:p>
    <w:p>
      <w:pPr>
        <w:pStyle w:val="Normal"/>
        <w:rPr/>
      </w:pPr>
      <w:r>
        <w:rPr/>
        <w:t xml:space="preserve">Как уже отмечалось, определенный уровень стресса нам необходим. Но поскольку каждый из нас уникален, у разных людей эти уровни могут сильно отличаться. Среди нас не много тех, кто хочет полного покоя, сводя свои запросы к пассивной, почти что растительной жизни. Даже наименее честолюбивые стремятся к чему-то большему, чем просто удовлетворению своих естественных потребностей в пище, одежде, жилье. С другой стороны – так же редко встречается другой тип – люди, стремящиеся к идеалу, готовые всю свою жизнь посвятить совершенствованию в искусстве или науке – например Микеланджело, Ван Гог, Эйнштейн. Большинству из нас претит полное отсутствие или избыток стресса, и мы живем где-то между этими крайностями. </w:t>
      </w:r>
    </w:p>
    <w:p>
      <w:pPr>
        <w:pStyle w:val="Normal"/>
        <w:rPr/>
      </w:pPr>
      <w:r>
        <w:rPr/>
        <w:t xml:space="preserve">Последствия стресса также неоднозначны, как и его причины. Результатом стресса может быть благоприятным – ведь в состоянии стресса, все чувства человека обострены, лучше работает мозг, мышцы находятся в тонусе. Для того, чтобы такое напряжение не стало для организма разрушительным, необходимо управлять стрессом. Ниже рассмотрим способы и методы управления стрессом. </w:t>
      </w:r>
      <w:r>
        <w:br w:type="page"/>
      </w:r>
    </w:p>
    <w:p>
      <w:pPr>
        <w:pStyle w:val="Heading2"/>
        <w:ind w:hanging="0"/>
        <w:rPr>
          <w:kern w:val="0"/>
        </w:rPr>
      </w:pPr>
      <w:r>
        <w:rPr>
          <w:kern w:val="0"/>
        </w:rPr>
        <w:t>Стресс-менеджмент</w:t>
      </w:r>
    </w:p>
    <w:p>
      <w:pPr>
        <w:pStyle w:val="Normal"/>
        <w:rPr>
          <w:kern w:val="0"/>
        </w:rPr>
      </w:pPr>
      <w:r>
        <w:rPr>
          <w:kern w:val="0"/>
        </w:rPr>
      </w:r>
    </w:p>
    <w:p>
      <w:pPr>
        <w:pStyle w:val="Normal"/>
        <w:rPr/>
      </w:pPr>
      <w:r>
        <w:rPr/>
        <w:t xml:space="preserve">Стресс в современной компании – проблема, которой уделяют много внимания. Руководитель должен следить за психологическим состоянием сотрудников, при этом, не забывая о своей стрессоустойчивости. Для уменьшения риска стресса, необходимо оперативное планирование. Если начальник говорит своим сотрудникам: "Необходимо срочно сделать это задание и сдать его завтра", то, конечно, подчиненные будут взвинчены. Как и болезни, стресс лучше предупреждать путем изменения процессов и смены приоритетов. </w:t>
      </w:r>
    </w:p>
    <w:p>
      <w:pPr>
        <w:pStyle w:val="Normal"/>
        <w:rPr/>
      </w:pPr>
      <w:r>
        <w:rPr/>
        <w:t xml:space="preserve">Российским компаниям стресс-менеджмент просто необходим, и руководство должно овладеть им в первую очередь. Но потребность в тренингах по стресс-менеджменту зависит от стиля управления и этапа развития компании. Если это формат "бизнес-клуба" небольшого размера, где старые друзья работают с давно знакомыми клиентами, возможно, они меньше нуждаются в обучении, чем фирма с активной формой продаж или проходящая через реорганизацию. </w:t>
      </w:r>
    </w:p>
    <w:p>
      <w:pPr>
        <w:pStyle w:val="Normal"/>
        <w:rPr/>
      </w:pPr>
      <w:r>
        <w:rPr/>
        <w:t xml:space="preserve">А еще такой тренинг необходим, когда происходит слияние и люди встревожены происходящими изменениями. Понять причину стресса можно, посмотрев на состояние сотрудников. Например, если в одной группе у троих все нормально, а у двоих стресс, то именно этих двух нужно научить бороться со стрессом. Если же стресс у большинства, нужно менять что-то в менеджменте. </w:t>
      </w:r>
    </w:p>
    <w:p>
      <w:pPr>
        <w:pStyle w:val="Normal"/>
        <w:rPr/>
      </w:pPr>
      <w:r>
        <w:rPr/>
        <w:t xml:space="preserve">Классическая программа по стресс-менеджменту содержит три части: приемы эффективного управления; основы успешной коммуникации; постстрессовая психотерапия и технологии самовосстановления. </w:t>
      </w:r>
    </w:p>
    <w:p>
      <w:pPr>
        <w:pStyle w:val="Normal"/>
        <w:rPr/>
      </w:pPr>
      <w:r>
        <w:rPr/>
      </w:r>
      <w:r>
        <w:br w:type="page"/>
      </w:r>
    </w:p>
    <w:p>
      <w:pPr>
        <w:pStyle w:val="Heading2"/>
        <w:ind w:hanging="0"/>
        <w:rPr>
          <w:kern w:val="0"/>
        </w:rPr>
      </w:pPr>
      <w:r>
        <w:rPr>
          <w:kern w:val="0"/>
        </w:rPr>
        <w:t>Уровни управления стрессом</w:t>
      </w:r>
    </w:p>
    <w:p>
      <w:pPr>
        <w:pStyle w:val="Normal"/>
        <w:rPr>
          <w:kern w:val="0"/>
        </w:rPr>
      </w:pPr>
      <w:r>
        <w:rPr>
          <w:kern w:val="0"/>
        </w:rPr>
      </w:r>
    </w:p>
    <w:p>
      <w:pPr>
        <w:pStyle w:val="Normal"/>
        <w:rPr/>
      </w:pPr>
      <w:r>
        <w:rPr/>
        <w:t xml:space="preserve">Чтобы понять, какими бывают уровни управления стрессом, давайте  представим себе дерево стресса. Как и всякое дерево, оно  имеет корни, ствол и крону. </w:t>
      </w:r>
    </w:p>
    <w:p>
      <w:pPr>
        <w:pStyle w:val="Normal"/>
        <w:rPr/>
      </w:pPr>
      <w:r>
        <w:rPr/>
        <w:t xml:space="preserve">Это вредное дерево. Его листья – симптомы стресса, плоды – болезни, к которым приводит стресс. </w:t>
      </w:r>
    </w:p>
    <w:p>
      <w:pPr>
        <w:pStyle w:val="Normal"/>
        <w:rPr/>
      </w:pPr>
      <w:r>
        <w:rPr/>
        <w:t xml:space="preserve">Симптоматический уровень помощи при стрессе даёт быстрые, но  крайне нестойкие результаты. Если ствол дерева и его корневая  система не затрагиваются, то на месте одного сорванного листа  вскоре появляется другой, и всё нужно начинать заново. </w:t>
      </w:r>
    </w:p>
    <w:p>
      <w:pPr>
        <w:pStyle w:val="Normal"/>
        <w:rPr/>
      </w:pPr>
      <w:r>
        <w:rPr/>
        <w:t xml:space="preserve">Ствол дерева стресса - это напряжение (психологическое и  физиологическое). Ствол дерева появляется из корней, на нём  держится крона. Подобным образом, напряжение формируется  причинами стресса и служит основой для разнообразных  симптомов стресса. Напряжение - главный механизм развития  всех симптомов стресса. </w:t>
      </w:r>
    </w:p>
    <w:p>
      <w:pPr>
        <w:pStyle w:val="Normal"/>
        <w:rPr/>
      </w:pPr>
      <w:r>
        <w:rPr/>
        <w:t xml:space="preserve">Существуют разные способы борьбы с напряжением. Наиболее  эффективным является релаксационный тренинг по методу Эдмунда Джейкобсона. Данный тренинг является одной из методик  поведенческой психотерапии и успешно используется во всём  мире на протяжении последних 80 лет. </w:t>
      </w:r>
    </w:p>
    <w:p>
      <w:pPr>
        <w:pStyle w:val="Normal"/>
        <w:rPr/>
      </w:pPr>
      <w:r>
        <w:rPr/>
        <w:t xml:space="preserve">Корни – причины стресса, или стрессоры. Стрессор v это любой  фактор, который вызывает напряжение. Стрессоры можно  разделить на две группы: физиологические и психологические. </w:t>
      </w:r>
    </w:p>
    <w:p>
      <w:pPr>
        <w:pStyle w:val="Normal"/>
        <w:rPr/>
      </w:pPr>
      <w:r>
        <w:rPr/>
        <w:t xml:space="preserve">Такие факторы, как слишком высокая или слишком низкая  температура, резкое изменение атмосферного давления, геомагнитная буря, вирус гриппа, недостаток кислорода и  подобные, воздействуют на организм, даже если они не  осознаются. И, поскольку они нарушают существующее в  организме равновесие, они вызывают стресс, который необходим  для адаптации к изменениям. </w:t>
      </w:r>
    </w:p>
    <w:p>
      <w:pPr>
        <w:pStyle w:val="Normal"/>
        <w:rPr/>
      </w:pPr>
      <w:r>
        <w:rPr/>
        <w:t xml:space="preserve">Однако подавляющее большинство причин стресса относится к  психической сфере. Каждый раз, когда мы осознаём, что мы  имеем не то, что хочется, каждый раз, когда мы расцениваем  какую-либо ситуацию как угрожающую нашему благополучию или  самооценке, мы запускаем в своём организме стрессовую  реакцию. </w:t>
      </w:r>
    </w:p>
    <w:p>
      <w:pPr>
        <w:pStyle w:val="Normal"/>
        <w:rPr/>
      </w:pPr>
      <w:r>
        <w:rPr/>
        <w:t>Психологический стрессор всегда состоит из двух частей:</w:t>
      </w:r>
    </w:p>
    <w:p>
      <w:pPr>
        <w:pStyle w:val="Normal"/>
        <w:rPr/>
      </w:pPr>
      <w:r>
        <w:rPr/>
        <w:t xml:space="preserve">1) ситуации, вызывающей стресс; 2) отношения человека к этой  ситуации. Достаточно устранить любую из составляющих, чтобы  причина стресса перестала действовать. </w:t>
      </w:r>
    </w:p>
    <w:p>
      <w:pPr>
        <w:pStyle w:val="Normal"/>
        <w:rPr/>
      </w:pPr>
      <w:r>
        <w:rPr/>
        <w:t xml:space="preserve">Конечно, если есть такая возможность, лучше избавиться от  ситуации, вызывающей стресс. Но это далеко не всегда  возможно. В таких случаях наилучшим вариантом является  изменение отношения к проблеме. Большую помощь в этом могут  оказать техники рационально-эмотивной (когнитивной)  психотерапии. </w:t>
      </w:r>
    </w:p>
    <w:p>
      <w:pPr>
        <w:pStyle w:val="Normal"/>
        <w:rPr/>
      </w:pPr>
      <w:r>
        <w:rPr/>
        <w:t>Итак, существуют три основных уровня управления стрессом:</w:t>
      </w:r>
    </w:p>
    <w:p>
      <w:pPr>
        <w:pStyle w:val="Normal"/>
        <w:rPr/>
      </w:pPr>
      <w:r>
        <w:rPr/>
        <w:t xml:space="preserve">нейтрализация симптомов, уменьшение напряжения, устранение  причин. Первый уровень – самый лёгкий и даёт наименее  стабильные результаты, последний – наиболее трудоёмкий, но  зато и наиболее надёжный. </w:t>
      </w:r>
    </w:p>
    <w:p>
      <w:pPr>
        <w:pStyle w:val="Normal"/>
        <w:rPr/>
      </w:pPr>
      <w:r>
        <w:rPr/>
      </w:r>
    </w:p>
    <w:p>
      <w:pPr>
        <w:pStyle w:val="Heading2"/>
        <w:ind w:hanging="0"/>
        <w:rPr>
          <w:kern w:val="0"/>
        </w:rPr>
      </w:pPr>
      <w:r>
        <w:rPr>
          <w:kern w:val="0"/>
        </w:rPr>
        <w:t>Методы нейтрализации стресса</w:t>
      </w:r>
    </w:p>
    <w:p>
      <w:pPr>
        <w:pStyle w:val="Normal"/>
        <w:rPr>
          <w:kern w:val="0"/>
        </w:rPr>
      </w:pPr>
      <w:r>
        <w:rPr>
          <w:kern w:val="0"/>
        </w:rPr>
      </w:r>
    </w:p>
    <w:p>
      <w:pPr>
        <w:pStyle w:val="Normal"/>
        <w:rPr/>
      </w:pPr>
      <w:r>
        <w:rPr/>
        <w:t xml:space="preserve">Факторов, вызывающих стресс, – бесконечное множество, но их источников только два: это происходящие с вами жизненные события и ваше к ним отношение. Причем, второй источник характерен только для человека. </w:t>
      </w:r>
    </w:p>
    <w:p>
      <w:pPr>
        <w:pStyle w:val="Normal"/>
        <w:rPr/>
      </w:pPr>
      <w:r>
        <w:rPr/>
        <w:t xml:space="preserve">Если вы обнаружили у себя симптомы стресса, очень важно быстро разобраться в его причине, чтобы изменить ситуацию. Нужно понять, почему вы делаете то, что делаете? Насколько это нужно? Нельзя ли без этого обойтись? Потом рассмотрите способ ваших действий. Не слишком ли вы напряжены? Не испытываете ли постоянного беспокойства? Не расходуете ли столько энергии, что потом чувствуете себя измученным? И, наконец, нужно понять, сколько времени вы тратите на свое занятие: слишком много или слишком мало? Ответы на эти и другие вопросы помогут вам понять, почему ваши действия или мысли ввергают вас в стресс и позволят вам выбрать наиболее оптимальное поведение. </w:t>
      </w:r>
    </w:p>
    <w:p>
      <w:pPr>
        <w:pStyle w:val="Normal"/>
        <w:rPr/>
      </w:pPr>
      <w:r>
        <w:rPr/>
        <w:t xml:space="preserve">У большинства менеджеров проблема нехватки времени является основной причиной нарастающего беспокойства. Изложенные ниже несложные приемы помогут вам этого избежать. </w:t>
      </w:r>
    </w:p>
    <w:p>
      <w:pPr>
        <w:pStyle w:val="Normal"/>
        <w:rPr/>
      </w:pPr>
      <w:r>
        <w:rPr/>
        <w:t xml:space="preserve">1. Запишите недельные задачи, планы, дела и цели и совместите их с расписанием ваших занятий. </w:t>
      </w:r>
    </w:p>
    <w:p>
      <w:pPr>
        <w:pStyle w:val="Normal"/>
        <w:rPr/>
      </w:pPr>
      <w:r>
        <w:rPr/>
        <w:t xml:space="preserve">2. Расставьте приоритеты заданий в соответствии с их важностью. </w:t>
      </w:r>
    </w:p>
    <w:p>
      <w:pPr>
        <w:pStyle w:val="Normal"/>
        <w:rPr/>
      </w:pPr>
      <w:r>
        <w:rPr/>
        <w:t xml:space="preserve">3. Планируйте ответственные задания на время энергетического подъема. Это позволит вам выполнять сложные задания, пребывая в наилучшей форме. </w:t>
      </w:r>
    </w:p>
    <w:p>
      <w:pPr>
        <w:pStyle w:val="Normal"/>
        <w:rPr/>
      </w:pPr>
      <w:r>
        <w:rPr/>
        <w:t xml:space="preserve">4. Исключите все дела, которые не являются необходимыми в вашей повседневной деятельности. Отправьте их в конец списка. </w:t>
      </w:r>
    </w:p>
    <w:p>
      <w:pPr>
        <w:pStyle w:val="Normal"/>
        <w:rPr/>
      </w:pPr>
      <w:r>
        <w:rPr/>
        <w:t xml:space="preserve">5. Делегируйте полномочия. Одна из важнейших причин стресса вырастает из уверенности, что вы все должны делать сами. Посмотрите внимательно на свой план и решите, что поручить кому-либо другому. </w:t>
      </w:r>
    </w:p>
    <w:p>
      <w:pPr>
        <w:pStyle w:val="Normal"/>
        <w:rPr/>
      </w:pPr>
      <w:r>
        <w:rPr/>
        <w:t xml:space="preserve">6. Закончите одно задание, прежде чем приняться за другое. Установите приоритет каждого задания и прекратите откладывать дела на завтра. </w:t>
      </w:r>
    </w:p>
    <w:p>
      <w:pPr>
        <w:pStyle w:val="Normal"/>
        <w:rPr/>
      </w:pPr>
      <w:r>
        <w:rPr/>
        <w:t xml:space="preserve">7. Научитесь говорить "нет". Из всех способов распределения времени умение говорить "нет" - самый лучший. </w:t>
      </w:r>
    </w:p>
    <w:p>
      <w:pPr>
        <w:pStyle w:val="Normal"/>
        <w:rPr/>
      </w:pPr>
      <w:r>
        <w:rPr/>
        <w:t xml:space="preserve">8. Резервируйте время на срочные работы или незапланированные встречи. Тогда вы будете меньше беспокоиться о том, чтобы все успеть. </w:t>
      </w:r>
    </w:p>
    <w:p>
      <w:pPr>
        <w:pStyle w:val="Normal"/>
        <w:rPr/>
      </w:pPr>
      <w:r>
        <w:rPr/>
        <w:t xml:space="preserve">9. Контролируйте процесс. При распределении времени держать ситуацию под контролем не менее важно, чем при управлении стрессом. </w:t>
      </w:r>
    </w:p>
    <w:p>
      <w:pPr>
        <w:pStyle w:val="Normal"/>
        <w:rPr/>
      </w:pPr>
      <w:r>
        <w:rPr/>
        <w:t xml:space="preserve">Чувство контроля ситуации, вероятно, самое важное и фундаментальное отношение, необходимое для того, чтобы преодолеть стресс. Ведь стресс есть не столько результат напряженной работы и негативных событий, сколько результат ощущения того, что жизнь слишком сложна и не поддается контролю. </w:t>
      </w:r>
    </w:p>
    <w:p>
      <w:pPr>
        <w:pStyle w:val="Normal"/>
        <w:rPr/>
      </w:pPr>
      <w:r>
        <w:rPr/>
        <w:t xml:space="preserve">Идея о том, чтобы научиться преобразовывать нечто негативное во что-то позитивное, является своего рода кульминацией умения контролировать стресс. Попадая в ту или иную ситуацию, мы начинаем контролировать ее, превращаем в волнующий и ценный жизненный опыт и автоматически начинаем считать, что именно эта ситуация заставляет нас демонстрировать свои лучшие качества и делает нашу жизнь более успешной и полноценней. </w:t>
      </w:r>
    </w:p>
    <w:p>
      <w:pPr>
        <w:pStyle w:val="Normal"/>
        <w:rPr/>
      </w:pPr>
      <w:r>
        <w:rPr/>
        <w:t xml:space="preserve">Но как теперь все это сделать, реализовать, воплотить? Как научиться, попадая в стрессовые ситуации, выносить оттуда позитивный опыт и управлять своими эмоциями? Попадая в ситуации, в которых вы не можете что-то менять, чтобы исключить определенные стрессовые факторы, следует прибегать к упражнениям, изменяющим отношение к ним. </w:t>
      </w:r>
    </w:p>
    <w:p>
      <w:pPr>
        <w:pStyle w:val="Normal"/>
        <w:rPr/>
      </w:pPr>
      <w:r>
        <w:rPr/>
        <w:t xml:space="preserve">Во-первых, отвлекайтесь. Вы можете предотвратить стресс или ослабить его влияние путем отвлечения от стрессовой ситуации. Когда вы о чем-то думаете, вы отдаете объекту мыслей значительную часть своей энергии. Если вы думаете о нем очень много и с "надрывом", то это может привести к настоящей психической травме. Поэтому очень важно учиться отвлекаться. </w:t>
      </w:r>
    </w:p>
    <w:p>
      <w:pPr>
        <w:pStyle w:val="Normal"/>
        <w:rPr/>
      </w:pPr>
      <w:r>
        <w:rPr/>
        <w:t xml:space="preserve">Во-вторых, снижайте значимость события. Ведь истинной причиной стресса, как правило, являются не события и не люди, а наше отношение к происходящему. </w:t>
      </w:r>
    </w:p>
    <w:p>
      <w:pPr>
        <w:pStyle w:val="Normal"/>
        <w:rPr/>
      </w:pPr>
      <w:r>
        <w:rPr/>
        <w:t xml:space="preserve">В-третьих, действуйте. Стресс является источником очень сильной энергии. Выбрасываемый в кровь адреналин вызывает целый каскад реакций. Организм требует действия. Энергия стресса буквально захлестывает человека. Каждый день эта энергия, неуловимая и неукротимая, причиняет многочисленные разрушения вокруг и внутри вас. Но важно понимать, что сама по себе энергия нейтральна. Та же самая энергия, которая разрушает, может и созидать. Подавлять ее бесполезно. Для этого потребуется энергия еще большей силы. Поэтому не подавляйте, а действуйте. </w:t>
      </w:r>
    </w:p>
    <w:p>
      <w:pPr>
        <w:pStyle w:val="Normal"/>
        <w:rPr/>
      </w:pPr>
      <w:r>
        <w:rPr/>
        <w:t xml:space="preserve">Займитесь чем угодно. Вы можете, например, побить подушку, яростно отколотить матрац бейсбольной битой, написать грубое письмо обидчику (но не отправлять его), заняться активным спортом, или направлять разрушающую вас энергию на приведение в порядок своего рабочего места. К сожалению, большинство из нас, рационализируя свой страх, считают подобные методы бесполезными и смешными. Пусть так. Важно, что эти простые упражнения работают. Ведь основной закон восточных боевых искусств гласит: не противодействуй силе противника, а используй ее для своей победы. </w:t>
      </w:r>
    </w:p>
    <w:p>
      <w:pPr>
        <w:pStyle w:val="Normal"/>
        <w:rPr/>
      </w:pPr>
      <w:r>
        <w:rPr/>
        <w:t xml:space="preserve">В-четвертых, расслабляйтесь. Стресс вызывает общее напряжение и увеличение частоты волн мозговой активности. Расслабление же, наоборот, снижает их частоту. Поэтому необходимо овладеть системой расслабления. В умении расслабляться во многом заключается секрет успешной борьбы со стрессом. Нет более эффективного способа борьбы со стрессом как расслабление. Ведь наш организм не может одновременно напрягаться и расслабляться. </w:t>
      </w:r>
    </w:p>
    <w:p>
      <w:pPr>
        <w:pStyle w:val="Normal"/>
        <w:rPr/>
      </w:pPr>
      <w:r>
        <w:rPr/>
        <w:t xml:space="preserve">Качественному расслаблению можно научиться. Ниже мы приведем несколько правил поведения, являющиеся антистрессовыми. </w:t>
      </w:r>
    </w:p>
    <w:p>
      <w:pPr>
        <w:pStyle w:val="Normal"/>
        <w:rPr/>
      </w:pPr>
      <w:r>
        <w:rPr/>
        <w:t xml:space="preserve">Некоторые из них могут подойти и вам: </w:t>
      </w:r>
    </w:p>
    <w:p>
      <w:pPr>
        <w:pStyle w:val="Normal"/>
        <w:rPr/>
      </w:pPr>
      <w:r>
        <w:rPr/>
        <w:t xml:space="preserve">1. Вставайте утром на десять минут раньше, чем обычно. Таким образом, вы сможете избежать утреннего раздражения. Спокойное, организованное утро уменьшает неприятности дня. </w:t>
      </w:r>
    </w:p>
    <w:p>
      <w:pPr>
        <w:pStyle w:val="Normal"/>
        <w:rPr/>
      </w:pPr>
      <w:r>
        <w:rPr/>
        <w:t xml:space="preserve">2. Не полагайтесь на свою память. Заведите ежедневник. </w:t>
      </w:r>
    </w:p>
    <w:p>
      <w:pPr>
        <w:pStyle w:val="Normal"/>
        <w:rPr/>
      </w:pPr>
      <w:r>
        <w:rPr/>
        <w:t xml:space="preserve">3. Откладывание на следующий день является стрессовым фактором. Планируйте наперед и все будете успевать сегодня. </w:t>
      </w:r>
    </w:p>
    <w:p>
      <w:pPr>
        <w:pStyle w:val="Normal"/>
        <w:rPr/>
      </w:pPr>
      <w:r>
        <w:rPr/>
        <w:t xml:space="preserve">4. Ослабьте ваши стандарты. В противоположность общепринятому мнению, не все вещи, которые стоит делать, стоит делать хорошо. Будьте более гибкими. Совершенство не всегда достижимо, а если даже и достижимо, то оно не всегда этого стоит. </w:t>
      </w:r>
    </w:p>
    <w:p>
      <w:pPr>
        <w:pStyle w:val="Normal"/>
        <w:rPr/>
      </w:pPr>
      <w:r>
        <w:rPr/>
        <w:t xml:space="preserve">5. Считайте ваши удачи! На каждое сегодняшнее невезение, вероятно, найдется десять случаев, когда вы были успешны. Воспоминание о хорошем может уменьшить ваше раздражение. </w:t>
      </w:r>
    </w:p>
    <w:p>
      <w:pPr>
        <w:pStyle w:val="Normal"/>
        <w:rPr/>
      </w:pPr>
      <w:r>
        <w:rPr/>
        <w:t xml:space="preserve">6. Старайтесь иметь друзей, которые не слишком беспокоятся или тревожатся. Ничто быстрей не выработает у вас привычку постоянного беспокойства, как волнения и переживания вместе с другими хронически озабоченными, терзающимися людьми. </w:t>
      </w:r>
    </w:p>
    <w:p>
      <w:pPr>
        <w:pStyle w:val="Normal"/>
        <w:rPr/>
      </w:pPr>
      <w:r>
        <w:rPr/>
        <w:t xml:space="preserve">7. Во время работы периодически вставайте и потягивайтесь, не сидите весь день, скрючившись, в одном и том же положении. </w:t>
      </w:r>
    </w:p>
    <w:p>
      <w:pPr>
        <w:pStyle w:val="Normal"/>
        <w:rPr/>
      </w:pPr>
      <w:r>
        <w:rPr/>
        <w:t xml:space="preserve">8. Высыпайтесь. </w:t>
      </w:r>
    </w:p>
    <w:p>
      <w:pPr>
        <w:pStyle w:val="Normal"/>
        <w:rPr/>
      </w:pPr>
      <w:r>
        <w:rPr/>
        <w:t xml:space="preserve">9. Создайте из хаоса порядок. Организуйте ваш дом или рабочее место так, чтобы вы всегда могли найти то, что ищете. </w:t>
      </w:r>
    </w:p>
    <w:p>
      <w:pPr>
        <w:pStyle w:val="Normal"/>
        <w:rPr/>
      </w:pPr>
      <w:r>
        <w:rPr/>
        <w:t xml:space="preserve">10. Выполняйте глубокое медленное дыхание. Когда люди ощущают стресс, они дышат быстро и поверхностно. Это может привести к мышечному напряжению вследствие недостаточного снабжения тканей кислородом. Расслабьте мышцы и сделайте несколько глубоких вдохов и выдохов. </w:t>
      </w:r>
    </w:p>
    <w:p>
      <w:pPr>
        <w:pStyle w:val="Normal"/>
        <w:rPr/>
      </w:pPr>
      <w:r>
        <w:rPr/>
        <w:t xml:space="preserve">11. Сделайте что-нибудь для улучшения вашего внешнего вида. Если вы будете выглядеть лучше, то это может заставить вас и чувствовать себя лучше. Хорошая прическа, аккуратный костюм могут дать вам тот жизненный тонус, в котором вы нуждаетесь. Относитесь к себе хорошо. </w:t>
      </w:r>
    </w:p>
    <w:p>
      <w:pPr>
        <w:pStyle w:val="Normal"/>
        <w:rPr/>
      </w:pPr>
      <w:r>
        <w:rPr/>
        <w:t xml:space="preserve">12. Делайте свои выходные дни как можно разнообразнее. Если будни обычно лихорадочные, используйте выходные для спокойного отдыха. Если рабочие дни наполнены делами, требующими выполнения в одиночку, то в выходные ведите более общественный образ жизни. </w:t>
      </w:r>
    </w:p>
    <w:p>
      <w:pPr>
        <w:pStyle w:val="Normal"/>
        <w:rPr/>
      </w:pPr>
      <w:r>
        <w:rPr/>
        <w:t xml:space="preserve">13. Прощайте и забывайте. Примите тот факт, что люди вокруг вас и мир, в котором мы живем, несовершенны. Принимайте благожелательно, на веру слова других людей, если нет доказательства обратного. Верьте тому, что большинство людей стараются делать все настолько хорошо, насколько могут. Ну и, конечно же, обратите внимание на хорошее питание и регулярные физические упражнения. </w:t>
      </w:r>
    </w:p>
    <w:p>
      <w:pPr>
        <w:pStyle w:val="Normal"/>
        <w:rPr/>
      </w:pPr>
      <w:r>
        <w:rPr/>
        <w:t xml:space="preserve">Далее нам хотелось бы привести некоторые экспресс методы снятия стресса и управления трудными состояниями, которые могут быть полезны для тех, кто большую часть своего времени отдает напряженной работе, забывая про отдых и регулярные расслабления. Эти технологии достаточно просты и их применение не требует специального образования и наблюдения специалиста. Вы можете начинать применять их прямо сейчас. Когда кричит шеф, глохнет в самом неподходящем месте автомобиль или случается еще что-либо чрезвычайное, нет времени уйти и поразмышлять в тени деревьев. Но можно выполнить следующую технологию, которая позволит вашему организму не ввергнуться в состояние шока. Ее еще называют – отключение от травмирующего источника стресса, метод создания конкурирующей доминанты. </w:t>
      </w:r>
    </w:p>
    <w:p>
      <w:pPr>
        <w:pStyle w:val="Normal"/>
        <w:rPr/>
      </w:pPr>
      <w:r>
        <w:rPr/>
        <w:t xml:space="preserve">Глубоко вдохните и задержите дыхание, сколько можете. О чем думает человек, задержав дыхание? О неурядицах на работе, домашних проблемах, финансовых затруднениях? Конечно, нет. Он полностью поглощен желанием восстановить нормальное дыхание, чтобы избавиться от удушья. Это желание заслоняет все проблемы повседневности. Такой перенастрой ума, диктуемый жизненной потребностью, можно назвать "создание конкурирующей доминанты" Дыхание – это жизнь. Задерживая его, вы лишаете свой организм потребности, по сравнению с которой все остальное уходит на задний план. Это мгновение – ваш выигрыш. Используйте его, чтобы выйти из - под прямого воздействия стресса. </w:t>
      </w:r>
    </w:p>
    <w:p>
      <w:pPr>
        <w:pStyle w:val="Normal"/>
        <w:rPr/>
      </w:pPr>
      <w:r>
        <w:rPr/>
        <w:t xml:space="preserve">Для этого выдохом расслабьтесь и при очередном вдохе чуть отклонитесь назад, поднимите подбородок и слегка откиньте голову. Обратите внимание на то, каким образом отстраненное положение тела начинает изменять перспективу видения обстановки. </w:t>
      </w:r>
    </w:p>
    <w:p>
      <w:pPr>
        <w:pStyle w:val="Normal"/>
        <w:rPr/>
      </w:pPr>
      <w:r>
        <w:rPr/>
        <w:t xml:space="preserve">На высоте вдоха представьте себе, что вы видите себя и все, что с вами происходит как бы со стороны, как будто смотрите фильм (здесь используется метод режиссирования в позиции "стороннего наблюдателя"). Почувствуйте себя наблюдателем, далеким и в то же время заинтересованным всем тем, что происходит. Спокойно и бесстрастно рассматривайте происходящее как внешнее явление. Установленная дистанция оказывает услугу: вы начинаете видеть, как и что вы делаете, не превращаясь в то, что вы видите. </w:t>
      </w:r>
    </w:p>
    <w:p>
      <w:pPr>
        <w:pStyle w:val="Normal"/>
        <w:rPr/>
      </w:pPr>
      <w:r>
        <w:rPr/>
        <w:t xml:space="preserve">Вы можете наблюдать свои эмоции, вроде гнева, но не действуете на основании этого гнева. Главное – не дать себя втянуть в ситуацию вновь. Делайте все, что необходимо для поддержания дистанции: вообразите перед собой стеклянный барьер, отодвиньтесь на большее расстояние, поднимитесь над ситуацией и смотрите на нее свысока. На расстоянии вы имеете больше "воздуха для дыхания". Вы можете расслабиться и с этой новой перспективы взвесить все заново. Большинство из нас находят наилучшие решения, оставляя свои эмоции в стороне. </w:t>
      </w:r>
    </w:p>
    <w:p>
      <w:pPr>
        <w:pStyle w:val="Normal"/>
        <w:rPr/>
      </w:pPr>
      <w:r>
        <w:rPr/>
        <w:t>Оцените ситуацию и примите решение об ответной реакции:</w:t>
      </w:r>
    </w:p>
    <w:p>
      <w:pPr>
        <w:pStyle w:val="Normal"/>
        <w:rPr/>
      </w:pPr>
      <w:r>
        <w:rPr/>
        <w:t xml:space="preserve">- как вам следует себя вести оптимальным образом, </w:t>
      </w:r>
    </w:p>
    <w:p>
      <w:pPr>
        <w:pStyle w:val="Normal"/>
        <w:rPr/>
      </w:pPr>
      <w:r>
        <w:rPr/>
        <w:t xml:space="preserve">- какой ресурс для этого нужен, </w:t>
      </w:r>
    </w:p>
    <w:p>
      <w:pPr>
        <w:pStyle w:val="Normal"/>
        <w:rPr/>
      </w:pPr>
      <w:r>
        <w:rPr/>
        <w:t xml:space="preserve">- где вы его можете взять прямо сейчас. Самый надежный источник ресурса – вы сами. Допустим, вы видите, что для оптимального поведения вам необходимо чувство уверенности. </w:t>
      </w:r>
    </w:p>
    <w:p>
      <w:pPr>
        <w:pStyle w:val="Normal"/>
        <w:rPr/>
      </w:pPr>
      <w:r>
        <w:rPr/>
        <w:t xml:space="preserve">Вспомните ситуацию, когда вы чувствуете себя уверенно: за рулем автомобиля, на теннисном корте или где-либо еще. Еще раз во всей полноте переживите это воспоминание уверенности в себе, ощутите в себе уверенность и силу. </w:t>
      </w:r>
    </w:p>
    <w:p>
      <w:pPr>
        <w:pStyle w:val="Normal"/>
        <w:rPr/>
      </w:pPr>
      <w:r>
        <w:rPr/>
        <w:t xml:space="preserve">С этим чувством войдите в стрессовую ситуацию и действуйте на основании вашей уверенности. Таким образом, вы можете призвать к себе на помощь любое нужно вам чувство: спокойствие, выдержку, уверенность и т.д. Все, что вам для этого нужно сделать – это взять его оттуда, где оно у вас было, и перенести его туда, где вы в нем нуждаетесь сейчас (метод защищенного и конструктивного отреагирования). </w:t>
      </w:r>
    </w:p>
    <w:p>
      <w:pPr>
        <w:pStyle w:val="Normal"/>
        <w:rPr/>
      </w:pPr>
      <w:r>
        <w:rPr/>
        <w:t xml:space="preserve">Следующая техника быстрой нейтрализации стресса основывается на различии между фактами и значениями. </w:t>
      </w:r>
    </w:p>
    <w:p>
      <w:pPr>
        <w:pStyle w:val="Normal"/>
        <w:rPr/>
      </w:pPr>
      <w:r>
        <w:rPr/>
        <w:t xml:space="preserve">Факты – это реально происходящие события. Значения – это результат их интерпретации. Стресс, если он, конечно, не связан с физической угрозой, - есть реакция не на факт, а на приписываемое ему значение. Измените значение, и вы измените свою реакцию на происходящее. Так, например, чтобы не сердиться по поводу шумного поведения своего ребенка, воспримите его резвость как признак хорошего здоровья и т.д. Обеспечьте себе доступ к различным значениям происходящего, и вы приобретете возможность выбора к реагированию на самые трудные ситуации. </w:t>
      </w:r>
    </w:p>
    <w:p>
      <w:pPr>
        <w:pStyle w:val="Normal"/>
        <w:rPr/>
      </w:pPr>
      <w:r>
        <w:rPr/>
        <w:t xml:space="preserve">Чрезвычайно важно не только защититься от самого стресса, но и освободить себя от возможных последствий. Наиболее опасным из них является остаточное физическое и психическое напряжение. Испытываемое в стрессе напряжение часто сохраняется и после того, как вызываемое его событие ушло. Затем это напряжение трансформируется в невротическое поведение и болезни. </w:t>
      </w:r>
    </w:p>
    <w:p>
      <w:pPr>
        <w:pStyle w:val="Normal"/>
        <w:rPr/>
      </w:pPr>
      <w:r>
        <w:rPr/>
        <w:t xml:space="preserve">Поэтому очень важно уметь своевременно расслабляться, снимая тем самым остаточное напряжение. Про стресс писать можно много и долго, но, как вы сами понимаете, все истинно познается только через практику. </w:t>
      </w:r>
    </w:p>
    <w:p>
      <w:pPr>
        <w:pStyle w:val="Normal"/>
        <w:rPr/>
      </w:pPr>
      <w:r>
        <w:rPr/>
        <w:t>Повышение уровня социально-психологической компетентности руководителя</w:t>
      </w:r>
    </w:p>
    <w:p>
      <w:pPr>
        <w:pStyle w:val="Normal"/>
        <w:rPr/>
      </w:pPr>
      <w:r>
        <w:rPr/>
        <w:t xml:space="preserve">Определенную помощь руководителю может оказать специально организованное социально-психологическое сопровождение руководителей. К основным направлениям психологического сопровождения руководителей относятся: </w:t>
      </w:r>
    </w:p>
    <w:p>
      <w:pPr>
        <w:pStyle w:val="Style12"/>
        <w:numPr>
          <w:ilvl w:val="0"/>
          <w:numId w:val="2"/>
        </w:numPr>
        <w:rPr/>
      </w:pPr>
      <w:r>
        <w:rPr/>
        <w:t xml:space="preserve">повышение уровня общей психологической культуры руководителей; </w:t>
      </w:r>
    </w:p>
    <w:p>
      <w:pPr>
        <w:pStyle w:val="Style12"/>
        <w:numPr>
          <w:ilvl w:val="0"/>
          <w:numId w:val="2"/>
        </w:numPr>
        <w:rPr/>
      </w:pPr>
      <w:r>
        <w:rPr/>
        <w:t xml:space="preserve">совершенствование их управленческой социально-психологической компетентности; </w:t>
      </w:r>
    </w:p>
    <w:p>
      <w:pPr>
        <w:pStyle w:val="Style12"/>
        <w:numPr>
          <w:ilvl w:val="0"/>
          <w:numId w:val="2"/>
        </w:numPr>
        <w:rPr/>
      </w:pPr>
      <w:r>
        <w:rPr/>
        <w:t xml:space="preserve">оптимизация стиля управленческой деятельности; </w:t>
      </w:r>
    </w:p>
    <w:p>
      <w:pPr>
        <w:pStyle w:val="Style12"/>
        <w:numPr>
          <w:ilvl w:val="0"/>
          <w:numId w:val="2"/>
        </w:numPr>
        <w:rPr/>
      </w:pPr>
      <w:r>
        <w:rPr/>
        <w:t xml:space="preserve">совершенствование способов разрешения конфликтных ситуаций. </w:t>
      </w:r>
    </w:p>
    <w:p>
      <w:pPr>
        <w:pStyle w:val="Normal"/>
        <w:rPr/>
      </w:pPr>
      <w:r>
        <w:rPr/>
        <w:t xml:space="preserve">Реально психологическое сопровождение осуществляется в отношении руководителей, проходящих обучение на различных курсах переподготовки в ходе лекционных, семинарских и практических занятий, при подготовке рефератов по проблемам психологии управления. В отдельных случаях могут использоваться тестовые психологические методики с последующим обсуждением результатов тестирования в процессе индивидуального собеседования. Программа психологической работы варьирует в зависимости от профиля профессиональной деятельности обучаемых, срока обучения и других факторов. Наиболее полная программа психологического сопровождения, как правило, реализуется с контингентом резерва выдвижения руководящего состава. </w:t>
      </w:r>
    </w:p>
    <w:p>
      <w:pPr>
        <w:pStyle w:val="Normal"/>
        <w:rPr/>
      </w:pPr>
      <w:r>
        <w:rPr/>
        <w:t xml:space="preserve">Как показывает опыт, тренинги и семинары по психологии управления проходят достаточно успешно, поскольку они восполняют дефицит психологических знаний слушателей. Содержание учебных занятий строится, как правило, в учебно-нормативном режиме. В них фиксируется, как психологически грамотно организовывать деловое общение (что делать), а затем описываются конкретные психотехнологии (как делать). </w:t>
      </w:r>
    </w:p>
    <w:p>
      <w:pPr>
        <w:pStyle w:val="Normal"/>
        <w:rPr/>
      </w:pPr>
      <w:r>
        <w:rPr/>
        <w:t xml:space="preserve">Со слушателями проводятся деловые игры, нацеленные на формирование у них практических навыков управленческого взаимодействия. </w:t>
      </w:r>
    </w:p>
    <w:p>
      <w:pPr>
        <w:pStyle w:val="Normal"/>
        <w:rPr/>
      </w:pPr>
      <w:r>
        <w:rPr/>
        <w:t xml:space="preserve">Неплохой эффект дает использование методов психологической диагностики: объективных тестов, личностных опросников и проективных методик. Они применяются для психологической оценки управленческого потенциала обучаемых, поиска эффективного индивидуального стиля управления для конкретного руководителя и др. </w:t>
      </w:r>
    </w:p>
    <w:p>
      <w:pPr>
        <w:pStyle w:val="Normal"/>
        <w:rPr/>
      </w:pPr>
      <w:r>
        <w:rPr/>
        <w:t xml:space="preserve">В ходе психологической подготовки действующих руководителей перед слушателями этой категории ставится цель формирования психологической готовности к получению новых психологических знаний и опыта. Важно сформировать или хотя бы пробудить у слушателей установку на конструктивное самоизменение и саморазвитие. </w:t>
      </w:r>
    </w:p>
    <w:p>
      <w:pPr>
        <w:pStyle w:val="Normal"/>
        <w:rPr/>
      </w:pPr>
      <w:r>
        <w:rPr/>
        <w:t xml:space="preserve">Хорошо известно, что некоторые руководители, хотя и понимают необходимость приобретения новых знаний, часто внутренне сопротивляются им. В этом случае срабатывает своеобразный механизм психологической защиты от непрошеного вторжения в их внутренний мир. Руководители интуитивно чувствуют недоверие к себе и даже определенную угрозу своему должностному положению. Во время групповых занятий и индивидуальных собеседований некоторые из них говорят: "У нас вообще нет никаких психологических проблем"; "У нас все хорошо". </w:t>
      </w:r>
    </w:p>
    <w:p>
      <w:pPr>
        <w:pStyle w:val="Normal"/>
        <w:rPr/>
      </w:pPr>
      <w:r>
        <w:rPr/>
        <w:t xml:space="preserve">Проявляется и такой тип психологического отрицания, который можно выразить словами: "В стимулировании работников важны экономические факторы, а не психология" или "Успешность профессиональной деятельности зависит от знаний и опыта, а не от психологии". </w:t>
      </w:r>
    </w:p>
    <w:p>
      <w:pPr>
        <w:pStyle w:val="Normal"/>
        <w:rPr/>
      </w:pPr>
      <w:r>
        <w:rPr/>
        <w:t xml:space="preserve">Преодоление сопротивления может быть наиболее эффективным в ходе групповых занятий, на которых разбираются и проигрываются конкретные ситуации из практики управления. Одно из таких занятий может быть, например, посвящено рассмотрению ситуации, когда руководитель сталкивается с необходимостью предотвратить увольнение сотрудника. Психологический анализ этой ситуации нацелен на выделение действительных причин, в силу которых из подразделения увольняются опытные сотрудники. В процессе обсуждения показывается, что в ряде случаев увольнение сотрудников продиктовано недостаточной востребованностью их профессиональных возможностей, ощущением дефицита внимания к ним со стороны руководства, низкой сплоченностью коллектива, неблагоприятной обстановкой в семье и т.д. </w:t>
      </w:r>
    </w:p>
    <w:p>
      <w:pPr>
        <w:pStyle w:val="Normal"/>
        <w:rPr/>
      </w:pPr>
      <w:r>
        <w:rPr/>
        <w:t xml:space="preserve">На практических занятиях со слушателями проигрывались различные ситуации, в которых моделировались случаи увольнения сотрудников и демонстрировались способы применения техник убеждения и конструктивного разрешения конфликтов и противоречий. Цель занятий - практически убедить слушателей в эффективности применяемых психотехник управленческого общения. </w:t>
      </w:r>
    </w:p>
    <w:p>
      <w:pPr>
        <w:pStyle w:val="Normal"/>
        <w:rPr/>
      </w:pPr>
      <w:r>
        <w:rPr/>
        <w:t xml:space="preserve">Социально-психологическая подготовка сотрудников, готовящихся к руководящей работе, должна содержать ряд мероприятий, направленных на формирование их психологической готовности к процессу вхождения в роль руководителя. Основной акцент должен быть сделан на актуализации имеющегося у сотрудников опыта работы с людьми и позитивного переноса его на исполнение новой должности. Управленческие возможности будущего руководителя уже содержатся, как правило, в сформированных навыках профессионального мышления, в успешном опыте по организации и проведению различных служебных мероприятий, в выработанном ранее индивидуальном управленческом стиле, органически присущем предпринимательской деятельности. </w:t>
      </w:r>
    </w:p>
    <w:p>
      <w:pPr>
        <w:pStyle w:val="Normal"/>
        <w:rPr/>
      </w:pPr>
      <w:r>
        <w:rPr/>
        <w:t xml:space="preserve">Далее проводится формирующая работа по повышению у них самооценки и уверенности в себе. Задается импульс к позитивному осознанию своего движения в ходе профессионального роста и укрепления мотивации к руководящей работе. </w:t>
      </w:r>
    </w:p>
    <w:p>
      <w:pPr>
        <w:pStyle w:val="Normal"/>
        <w:rPr/>
      </w:pPr>
      <w:r>
        <w:rPr/>
        <w:t xml:space="preserve">В ходе занятий разыгрываются ситуации, в которых руководители могут проявить и закрепить свою успешность, сформировать приемы профессионального и личностного самоутверждения при освоении новой профессиональной роли. Особое внимание уделяется способам налаживания позитивных взаимодействий с подчиненными, коллегами и вышестоящим руководством. </w:t>
      </w:r>
    </w:p>
    <w:p>
      <w:pPr>
        <w:pStyle w:val="Normal"/>
        <w:rPr/>
      </w:pPr>
      <w:r>
        <w:rPr/>
        <w:t xml:space="preserve">Организация социально-психологической поддержки ускоряет процесс адаптации к руководящей работе и позволяет профилактически устранить возможные психологические срывы, вызванные резким снижением самооценки, высокой тревожностью, стремлением перестраховаться и др. </w:t>
      </w:r>
    </w:p>
    <w:p>
      <w:pPr>
        <w:pStyle w:val="Normal"/>
        <w:rPr/>
      </w:pPr>
      <w:r>
        <w:rPr/>
        <w:t xml:space="preserve">Как показывает практика, руководители по сравнению с исполнителями гораздо четче осознают актуальность собственных личностных проблем, в принципе требующих консультации с психологом при их осмыслении и разрешении. Ведь руководителями становятся, как правило, люди, находящиеся в возрасте 35 - 45 лет, а может быть, и несколько старше. Известно, что именно в этом возрасте и мужчины, и женщины переживают кризис "середины жизни", обусловливающий проявление элементов психологического неблагополучия. </w:t>
      </w:r>
    </w:p>
    <w:p>
      <w:pPr>
        <w:pStyle w:val="Normal"/>
        <w:rPr/>
      </w:pPr>
      <w:r>
        <w:rPr/>
        <w:t xml:space="preserve">К этому возрастному периоду у некоторых руководителей обостряются не только нереализованные профессиональные амбиции, но и нарастают проблемы в семейной жизни (требуют все больших материальных и эмоциональных затрат взрослеющие дети, нуждаются в заботе и внимании стареющие родители). Возникают проблемы и с собственным здоровьем (у большинства людей начинается снижение физиологических показателей общей активности, выносливости и работоспособности организма). При проведении психологического сопровождения руководителей необходимо учитывать отмеченные специфические особенности. </w:t>
      </w:r>
    </w:p>
    <w:p>
      <w:pPr>
        <w:pStyle w:val="Normal"/>
        <w:rPr/>
      </w:pPr>
      <w:r>
        <w:rPr/>
        <w:t xml:space="preserve">Серьезной проблемой является формирование у руководителей навыков психогигиены, осознанной привычки к здоровому образу жизни. Результаты экспериментальных исследований позволяют говорить о том, что психологическое обеспечение профессиональной деятельности руководителя тесно связано с проблемой сохранения его физического и психического здоровья. Точнее, здесь целесообразно говорить о диалектической взаимосвязи состояния здоровья руководителя и результатов его профессиональной деятельности. С одной стороны, очевидно, что состояние здоровья оказывает существенное влияние на процесс и результат деятельности, с другой - успешная либо наоборот неуспешная профессиональная деятельность воздействует на здоровье профессионала. </w:t>
      </w:r>
    </w:p>
    <w:p>
      <w:pPr>
        <w:pStyle w:val="Normal"/>
        <w:rPr/>
      </w:pPr>
      <w:r>
        <w:rPr/>
        <w:t xml:space="preserve">В целом отношение руководителей к своему здоровью можно охарактеризовать как весьма пассивное. Практически мало кто из опрошенных руководителей регулярно и систематически занимается поддержанием своего здоровья, практикует использование специальных оздоровительных систем, использует методики саморегуляции эмоциональных состояний, техники релаксации и т.д. Так же, как и в случае освоения новых для себя психологических знаний, руководители весьма настороженно относятся к рекомендациям психологов. За профессиональной помощью к психологу они обращаются лишь в крайних случаях, а сталкиваясь с проблемами в области здоровья (как физического, так и психического), они склонны их игнорировать или даже отрицать. </w:t>
      </w:r>
    </w:p>
    <w:p>
      <w:pPr>
        <w:pStyle w:val="Normal"/>
        <w:rPr/>
      </w:pPr>
      <w:r>
        <w:rPr/>
        <w:t xml:space="preserve">В связи с этим на тренинговых занятиях освещаются вопросы, касающиеся стресса в работе руководителя, их участники знакомятся с методикой психической саморегуляции, приемами релаксации и другими способами предупреждения и преодоления стрессовых состояний. </w:t>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Состояние, которое столетия назад было важным защитным механизмом, в современном мире превратилось в основной источник заболеваний. Как в древние времена стресс был жизненно необходимым, так в наше время жизненно необходимо научиться защищаться от стресса. </w:t>
      </w:r>
    </w:p>
    <w:p>
      <w:pPr>
        <w:pStyle w:val="Normal"/>
        <w:rPr/>
      </w:pPr>
      <w:r>
        <w:rPr/>
        <w:t xml:space="preserve">Современный руководитель должен держать руку на пульсе и не допускать состояние глубокого стресса у своих подчиненных, в тоже время, работая над своей стрессоустойчивостью. </w:t>
      </w:r>
    </w:p>
    <w:p>
      <w:pPr>
        <w:pStyle w:val="Normal"/>
        <w:rPr/>
      </w:pPr>
      <w:r>
        <w:rPr/>
        <w:t xml:space="preserve">В наше время пришло осознание того, что выгоднее вкладывать деньги в антистрессовые программы, нежели в лечение своих сотрудников, либо поиск их замены. В связи с этим получили распространение следующие способы предотвращения стресса в организациях: </w:t>
      </w:r>
    </w:p>
    <w:p>
      <w:pPr>
        <w:pStyle w:val="Style12"/>
        <w:numPr>
          <w:ilvl w:val="0"/>
          <w:numId w:val="2"/>
        </w:numPr>
        <w:rPr/>
      </w:pPr>
      <w:r>
        <w:rPr/>
        <w:t xml:space="preserve">Поощрение тех, кто занимается физкультурой в обеденный перерыв; </w:t>
      </w:r>
    </w:p>
    <w:p>
      <w:pPr>
        <w:pStyle w:val="Style12"/>
        <w:numPr>
          <w:ilvl w:val="0"/>
          <w:numId w:val="2"/>
        </w:numPr>
        <w:rPr/>
      </w:pPr>
      <w:r>
        <w:rPr/>
        <w:t xml:space="preserve">Строительство спортивных залов; </w:t>
      </w:r>
    </w:p>
    <w:p>
      <w:pPr>
        <w:pStyle w:val="Style12"/>
        <w:numPr>
          <w:ilvl w:val="0"/>
          <w:numId w:val="2"/>
        </w:numPr>
        <w:rPr/>
      </w:pPr>
      <w:r>
        <w:rPr/>
        <w:t xml:space="preserve">Открытие кабинетов релаксации; </w:t>
      </w:r>
    </w:p>
    <w:p>
      <w:pPr>
        <w:pStyle w:val="Style12"/>
        <w:numPr>
          <w:ilvl w:val="0"/>
          <w:numId w:val="2"/>
        </w:numPr>
        <w:rPr/>
      </w:pPr>
      <w:r>
        <w:rPr/>
        <w:t xml:space="preserve">Оплата научных исследований по снижению уровня стресса и разработка практических рекомендаций; </w:t>
      </w:r>
    </w:p>
    <w:p>
      <w:pPr>
        <w:pStyle w:val="Style12"/>
        <w:numPr>
          <w:ilvl w:val="0"/>
          <w:numId w:val="2"/>
        </w:numPr>
        <w:rPr/>
      </w:pPr>
      <w:r>
        <w:rPr/>
        <w:t xml:space="preserve">Создание таких условий, чтобы подчинённые не стремились бы брать работу на дом; </w:t>
      </w:r>
    </w:p>
    <w:p>
      <w:pPr>
        <w:pStyle w:val="Style12"/>
        <w:numPr>
          <w:ilvl w:val="0"/>
          <w:numId w:val="2"/>
        </w:numPr>
        <w:rPr/>
      </w:pPr>
      <w:r>
        <w:rPr/>
        <w:t xml:space="preserve">Разработка методов получения удовольствия от работы. </w:t>
      </w:r>
    </w:p>
    <w:p>
      <w:pPr>
        <w:pStyle w:val="Normal"/>
        <w:rPr/>
      </w:pPr>
      <w:r>
        <w:rPr/>
        <w:t xml:space="preserve">Подводя итог, можно сказать, что проблема стресса в современном обществе стоит особенно остро. Именно в связи с этим специалисты, владеющие искусством стресс-менеджмента, становятся особенно популярны, ведь благодаря их усилиям можно избежать серьезных потерь для компании, связанных с отсутствием стрессоустойчивости у сотрудников. </w:t>
      </w:r>
      <w:r>
        <w:br w:type="page"/>
      </w:r>
    </w:p>
    <w:p>
      <w:pPr>
        <w:pStyle w:val="Heading1"/>
        <w:ind w:hanging="0"/>
        <w:rPr/>
      </w:pPr>
      <w:r>
        <w:rPr>
          <w:kern w:val="0"/>
        </w:rPr>
        <w:t>Список</w:t>
      </w:r>
      <w:r>
        <w:rPr>
          <w:kern w:val="0"/>
          <w:lang w:val="en-US" w:eastAsia="en-US"/>
        </w:rPr>
        <w:t xml:space="preserve"> </w:t>
      </w:r>
      <w:r>
        <w:rPr>
          <w:kern w:val="0"/>
        </w:rPr>
        <w:t>литературы</w:t>
      </w:r>
    </w:p>
    <w:p>
      <w:pPr>
        <w:pStyle w:val="Normal"/>
        <w:rPr>
          <w:kern w:val="0"/>
        </w:rPr>
      </w:pPr>
      <w:r>
        <w:rPr>
          <w:kern w:val="0"/>
        </w:rPr>
      </w:r>
    </w:p>
    <w:p>
      <w:pPr>
        <w:pStyle w:val="Normal"/>
        <w:rPr>
          <w:lang w:val="en-US"/>
        </w:rPr>
      </w:pPr>
      <w:r>
        <w:rPr>
          <w:lang w:val="en-US"/>
        </w:rPr>
        <w:t>1. http: // www. lossofsoul. com/STRESS/index. htm</w:t>
      </w:r>
    </w:p>
    <w:p>
      <w:pPr>
        <w:pStyle w:val="Normal"/>
        <w:rPr>
          <w:lang w:val="en-US"/>
        </w:rPr>
      </w:pPr>
      <w:r>
        <w:rPr>
          <w:lang w:val="en-US"/>
        </w:rPr>
        <w:t>2. http: // www. inter-press. ru/articles/50/</w:t>
      </w:r>
    </w:p>
    <w:p>
      <w:pPr>
        <w:pStyle w:val="Normal"/>
        <w:rPr>
          <w:lang w:val="en-US"/>
        </w:rPr>
      </w:pPr>
      <w:r>
        <w:rPr>
          <w:lang w:val="en-US"/>
        </w:rPr>
        <w:t>3. http: // www. nlpmed. ru/</w:t>
      </w:r>
    </w:p>
    <w:p>
      <w:pPr>
        <w:pStyle w:val="Normal"/>
        <w:rPr/>
      </w:pPr>
      <w:r>
        <w:rPr/>
        <w:t>4. Журнал "Стресс и тревога – что это такое и как с ними справиться? " №9, 2001.</w:t>
      </w:r>
    </w:p>
    <w:p>
      <w:pPr>
        <w:pStyle w:val="Normal"/>
        <w:rPr/>
      </w:pPr>
      <w:r>
        <w:rPr/>
        <w:t>5. http: // www. ruzov. ru/ayur/ayur22. htm</w:t>
      </w:r>
    </w:p>
    <w:p>
      <w:pPr>
        <w:pStyle w:val="Normal"/>
        <w:rPr>
          <w:lang w:val="en-US"/>
        </w:rPr>
      </w:pPr>
      <w:r>
        <w:rPr>
          <w:lang w:val="en-US"/>
        </w:rPr>
        <w:t>6. http: // www. psi. lib. ru/statyi/sbornik/psiugs. htm</w:t>
      </w:r>
    </w:p>
    <w:p>
      <w:pPr>
        <w:pStyle w:val="Normal"/>
        <w:rPr/>
      </w:pPr>
      <w:r>
        <w:rPr/>
        <w:t>7. Журнал "Психология руководителя" №8, август 2008.</w:t>
      </w:r>
    </w:p>
    <w:p>
      <w:pPr>
        <w:pStyle w:val="Normal"/>
        <w:rPr>
          <w:lang w:val="en-US"/>
        </w:rPr>
      </w:pPr>
      <w:r>
        <w:rPr>
          <w:lang w:val="en-US"/>
        </w:rPr>
        <w:t>8. http: // www. medmax. ru/article23O55O195. htm</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6:00Z</dcterms:created>
  <dc:creator>www.PHILka.RU</dc:creator>
  <dc:description/>
  <cp:keywords/>
  <dc:language>en-US</dc:language>
  <cp:lastModifiedBy>SYSTEM</cp:lastModifiedBy>
  <cp:lastPrinted>2008-12-08T11:42:00Z</cp:lastPrinted>
  <dcterms:modified xsi:type="dcterms:W3CDTF">2011-09-25T06:06:00Z</dcterms:modified>
  <cp:revision>2</cp:revision>
  <dc:subject/>
  <dc:title> </dc:title>
</cp:coreProperties>
</file>