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ржавний вищий навчальний заклад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«Університет менеджменту освіти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40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Контрольна робота</w:t>
      </w:r>
    </w:p>
    <w:p>
      <w:pPr>
        <w:pStyle w:val="Style17"/>
        <w:spacing w:lineRule="auto" w:line="36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40"/>
          <w:lang w:val="en-US" w:eastAsia="en-US"/>
        </w:rPr>
        <w:t>з курсу «Конфліктологія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425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удент</w:t>
      </w:r>
    </w:p>
    <w:p>
      <w:pPr>
        <w:pStyle w:val="Style17"/>
        <w:spacing w:lineRule="auto" w:line="360"/>
        <w:ind w:firstLine="4253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авченко Олександр Олександрович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иїв 2010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  <w:t>Зміс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lang w:val="en-US" w:eastAsia="en-US"/>
        </w:rPr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туп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</w:t>
        <w:tab/>
        <w:t>Сімейні конфлікт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</w:t>
        <w:tab/>
        <w:t>Конфлікти в діаді "керівник - підлеглий"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сновк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використаних джерел</w:t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ступ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ромадське життя не може існувати без зіткнення ідей, життєвих позицій, цілей, як окремих людей, так і малих та великих колективів. Постійно виникають розбіжності думок і різного роду суперечності, що нерідко переростають у конфлік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ціальна організація, підприємство або трудовий колектив, де здійснюються різного роду види діяльності, чи сімейне життя не може уникнути проблеми улагоджування конфліктів. Зазвичай конфлікт у соціально-трудовій сфері сприймається як ненормальне явище: збій у роботі, перешкода для реалізації стратегічних цілей. Негативне сприйняття цілком обґрунтоване, тому що будь-який конфлікт несе в собі заряд величезної руйнівної сили: порушується процес нормального функціонування підприємства, руйнуються стосунки між людьми, нерідко завдання розв’язання конфлікту супроводжується звільненням частини співробітників. Однак, відсутність конфліктів слід вважати свідченням застою, стагнації. Конфлікт — це показник розвитку, фактор динамічної стабільності організації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ідне управління процесом, завданням якого є запобігання виникненню негативної взаємодії, а також надання неминучим конфліктним ситуаціям конструктивного характеру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недавна в системах управління підприємствами та організаціями були відсутні працівники-конфліктологи, а в посадових інструкціях керівників і фахівців функцій управління, запобігання та розв’язання конфліктів не було. У їхні обов’язки входило лише створення «нормального морально-психологічного клімату», що насправді означало маскування наявних, неминучих у колективі, суперечностей і конфліктних зіткнень. Там, де конфлікти виникали, їх розв’язання покладалося, зазвичай, на профспілки та інші громадські організації. Звичайно, улагоджувати конфлікти доводилося і керівникам, але результат утручання залежав від особистого їхнього досвіду та інтуїції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імейні конфлікт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алежно від суб'єктів взаємодії сімейні конфлікти підрозділяють на конфлікти між: </w:t>
      </w:r>
    </w:p>
    <w:p>
      <w:pPr>
        <w:pStyle w:val="Normal"/>
        <w:numPr>
          <w:ilvl w:val="0"/>
          <w:numId w:val="1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ружжям;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тьками і дітьми;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ружжям і батьками кожного з подружжя;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бусями (дідусями) і онукам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овідну роль в сімейних відносинах грають подружні конфлікт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иділяють основні причини подружніх конфлікті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>(В.А. Сисенк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, А.І. Тащєва)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сихосексуальна несумісність подружжя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задоволення потреби в значущості свого «Я», неповага відчуття гідності з боку партнера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задоволення потреби в позитивних емоціях: відсутність ласки, турботи, уваги і розуміння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страсть одного з подружжя до надмірного задоволення своїх потреб (алкоголь, наркотики, фінансові витрати тільки на себе і т. д.)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задоволення потреби у взаємодопомозі і взаєморозумінь з питань ведення домашнього господарства, виховання дітей, у відношенні до батьків і т. д.;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ідмінності в потребах по проведенню дозвілля, захоплен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о чинників, що впливають на конфліктність подружніх відносин, відносять кризові періоди в розвитку сім'ї (З. Кратохвіл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Перший рік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дружнього життя характеризується конфліктами адаптації один до одного, коли два «Я» стають «Ми». Відбувається еволюція відчуттів, закоханість зникає, і подружжя предстає один перед одним такими, які вони є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Други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изовий період пов'язаний з появою дітей і, як наслідок, нових обов'язків, нової структури взаємодії і т.п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Третій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изовий період співпадає з середнім подружнім віком, який характеризується конфліктами одноманітності. В результаті багатократного повторення вражень у подружжя наступає насичення один одни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 xml:space="preserve">Четвертий період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фліктності відносин подружжя наступає після 24 років сумісного життя (наближення періоду інволюції, виникнення відчуття самотності, пов'язаної з відходом дітей, емоційна залежність дружини, що посилюється, її переживання з приводу можливого прагнення чоловіка сексуально проявити себе на стороні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Основні причини подружніх конфліктів по В.А.Сисенко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180840" cy="537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537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сихотравмуючі наслідк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флікти в сім'ї можуть створювати психотравмуючу обстановку дл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одружжя, їх дітей, батьків, внаслідок чого відбувається формування негатив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ластивостей особи. В конфліктній сім'ї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кріплюється негативний ти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ілкування, втрачається віра в можливість існування дружніх і ніжних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заємостосунків між людьми, нагромаджуються негативні емоції, з'являються психотравми,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частіше ті, що виявляються у вигляді переживань, які через тривалості або повторюваності негативно впливають на особисті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Виділяють такі психотравмуючі переживання, як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 xml:space="preserve">стан повної сімейної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езадоволеності, «сімейна тривога», нервово-психічна напруга і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en-US" w:eastAsia="en-US"/>
        </w:rPr>
        <w:t>стан в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ім'я — якнайдавніший інститут людської взаємодії, унікальне явище. Її унікальність полягає в тому, що декількох чоловік найтіснішим чином взаємодіють протягом довгого часу, що налічує десятки літ, тобто протягом більшої частини людського життя. В такій системі інтенсивної взаємодії не можуть не виникати різні труднощі, конфлікти і кри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ичленяє показників, які дозволяють визначити, що у взаємостосунках членів сім'ї наростають утруднення, носить не тільки важливий теоретичний, але 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ний характер, дозволяючи достатньо точно локалізувати проблем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дин з підходів до побудови такої системи показників, що сформувався на основі багатого дослідницького і терапевтичного досвіду, запропонований А.Н. Харітонови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оказниками сімейних труднощів є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достатня психофізична, сексуальна сумісність подружжя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едостатн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истісн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зрілість батьків, дітей (тільки подружжя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ереважність негативних соціальних емоцій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гнітивне розузгодження в сприйнятті членів сім'ї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онфліктна поведінка при взаємодії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відповідність затрачуваних зусиль в задоволенні потреб (внутріособистісні конфлікти)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утруднений пошук методів вирішення сімейних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собливості такої соціальної групи, як сім'я, специфічний характер розуміння взаємостосунків обумовлюють особливі закономірності і механізми розвитку розглянутих вище труднощів. Побудову представленої системи дозволяє з великою часткою достовірності прогнозувати появи суперечностей ще на ранніх стадіях і попереджати можливі конфлік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010660" cy="3973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 другого боку, частіше за все доводиться стикатися з вже наявними конфліктами, але, пізнавая механізми розвитку труднощів, ми одержуємо інструмент управління регулювання проблем, з якими стикається сім'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аліз безлічі прикладів, пов'язаних з утрудненнями в сімейних відносинах дозволив визначити декілька груп труднощів, що визначають їх особливі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думку А.Н. Харітонова, закономірності і механізми труднощів сімейних відносин є системою з п'яти груп: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гальні соціально-психологічні, характерні для малої групи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гальні, характерні для міжособових відносин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фічні сімейні механізми, закономірності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фічні, характерні для міжособових сімейних відносин;</w:t>
      </w:r>
    </w:p>
    <w:p>
      <w:pPr>
        <w:pStyle w:val="Normal"/>
        <w:numPr>
          <w:ilvl w:val="0"/>
          <w:numId w:val="1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б'єктивні і суб'єктивні механізми, закономірності функціонування сімейних труднощ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ливу роль тут грають сімейні механізми захисту, механізм переносу-контрперенос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плив (функціонування) труднощів на сімейні відносини носить переважно негативний, деструктивний характер, хоча в окремих випадках можливо позитивний, конструктивний вплив (тільки при позитивній динаміці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імейні труднощі впливають на психічне здоров'я особистості і сім'ї, на міжособове і міжсімейне спілкування, на ефективність професійної самореалізаці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оловіка, діяльності дружини, навчання дітей, на особистісне зростання бать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цепція А. Н. Харитонова включає три групи причин сімейних труднощ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е дивлячись на всю специфічність такого явища, як сім'я, кажучи про причини утруднень, що виникають у взаємостосунках її членів, би було не вірно забувати, що становлячі її члени мають, з одного боку, біологічну природу, що обумовлює першу групу причин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сновні біофізичні причини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індивідуально-біофізичні — соматичні, нервові хвороби, генетична схильність, фізична несумісність, дефекти фігури, особливість окремих систем організму, органів, органів чуття, неправильний спосіб життя і др.;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родно-біологічні — невідповідний клімат, несприятлива екологія, несприятливі особливості оточуючого середовища і і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Існування в соціумі як кожного члена окремо, так і сім'ї в цілому дозволяє виділити ще одну групу причин, яка приводить до тих або інших утруднень в сім'ях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Соціальні причини є підструктурами наступних груп детермінант: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ціально-економічн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ідеологічні, політичн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ціально-правов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оціокультурн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релігійн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етнологічні;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вітні, педагогічн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Система системних труднощів по А.М. Харитоно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00985" cy="3642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364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сихологічні причини включають наступні компоненти:</w:t>
      </w:r>
    </w:p>
    <w:p>
      <w:pPr>
        <w:pStyle w:val="Normal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базальні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собові чинник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— це психологічна незрілість, егоцентризм подружжя, фіксації на фігурах минулого, на ранніх стадіях психосексуального розвитку, неадекватна ідентичність, негативні емоційні якості особистості (недовір'я, заздрість, вина, ревнощі, тривога, ненависть і ін.), невпевненість, низька самооцінка, агресивність, сильний внутрішній конфлікт, психотравми раннього дитинства, підліткового віку, завишений рівень особистих домагань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основними міжособовими чинникам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виникнення сімейних труднощів є розузгодження неусвідомлених очікувань про партнера з його реальною поведінкою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боротьба в питаннях верховенства; взаємні перенесення, відмінність характерів; відмінності бажань, інтересів, смаків; нестійкі, суперечливі стилі виховання в батьківських сім'ях; неповне, повне неприйняття партнера, власну дитину; інтенсивні конфлікти ранніх об'єктних відносин в батьківській сім'ї; дистанціювання, утрудненість в спілкуванні; зміни ролевої структури сім'ї; низький рівень інформованості про брак, сімейне життя;турботи; суперечність між особовим розвитком і груповим, сімейними нормами; відмінність поглядів на сім'ю, роботу; різні підходи до рішення важких сімейних ситуацій і др.;</w:t>
      </w:r>
    </w:p>
    <w:p>
      <w:pPr>
        <w:pStyle w:val="Normal"/>
        <w:numPr>
          <w:ilvl w:val="0"/>
          <w:numId w:val="19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об'єктивні ситуативно-дієві чинники —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це напружений характер діяльності, жорсткий розпорядок, чинник вимушених розлук з рідними, чинник зміни роботи дружини, навчання дітей, несприятливе матеріально-побутове забезпечення сім'ї і ін. Суб'єктивним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ситуативно-дієвими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чинниками є: чинник гомогенного характеру колективів, чинник відносин домінування — підкорення, чинник гіперкомпенсації агресивних відчуттів на роботі і і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Динамика труднощів сімейних відносин за А.М. Харитоновим 200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153410" cy="405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3410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остання труднощів в сім'ї може приводити до появи наступних психотравмируючих наслідків: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тан повної сімейної незадоволеності —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результат помітної розбіжності між очікуваннями індивіда по відношенню до сім'ї і її дійсним життям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сімейна тривога - виявляється після крупного сімейного конфлікту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нервово-психічна напруга — результат створення ситуацій постійного психологічного тиску або перешкод для прояву важливих відчуттів, задоволення потреб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стан вини - з'являється, коли людина відчуває себе винуватцем будь-якого конфлікту і вважає відношення інших до себе таким, що звинувачує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ливості динаміки розвитку цих процесів вимагають окремого розгляд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инаміка сімейних труднощів має три основні варіанти розвитку: позитивний, негативний, застревающе-перманент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позитивному варіанті сімейні труднощі розвиватимуться по наступних етапах:</w:t>
      </w:r>
    </w:p>
    <w:p>
      <w:pPr>
        <w:pStyle w:val="Normal"/>
        <w:numPr>
          <w:ilvl w:val="0"/>
          <w:numId w:val="2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ший етап — виникнення (в результаті низки причин), дії запускаючої причини незадоволеності індивідуальними, сімейними потребами одного або двох членів сім'ї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ругий етап — посилення незадоволеності у відносинах двох членів сім'ї, залучення в них інших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третій етап — вища крапка у вираженості основних ознак сімейних труднощів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твертий етап — відкрите обговорення причин сімейних труднощів, ситуації, пошук шляхів подолання;</w:t>
      </w:r>
    </w:p>
    <w:p>
      <w:pPr>
        <w:pStyle w:val="Normal"/>
        <w:numPr>
          <w:ilvl w:val="0"/>
          <w:numId w:val="2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'ятий етап — вибір шляху і методів психологічної допомоги, ухвалення їх і подолання сімейних труднощ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гативний варіант розвитку сімейних труднощів приводить до конфліктної взаємод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перших трьох етапах він протікає аналогічно попередньому варіанту, 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лі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вертий етап — невдала спроба або відхід від обговорення ситуації, пошуку причин, шляхів подолання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'ятий етап — розрив відносин, або новий виток посилення ознак сімейних труднощів, перехід їх в сімейне порушення і застрявання на даному рівні, або після посилення ознак сімейних труднощів і переходу порушення в конфлікт, розривши, припинення відносин, розпад сім'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застрягаюче-перманентному варіанті сімейні труднощі спочатку розвиваються також за сценарієм перших трьох етапів попередніх варіантів, а потім йдуть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етвертий етап — фіксація прояву ознак сімейних труднощів, відхід або невдачі в обговоренні причин, ситуації, відчуття у членів сім'ї відсутності виходу, вибору шляху подоланн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'ятий етап — перехід сімейних труднощів в латентний стан, неконструктивну течію, підтримка відносин без вираженості ознак і без дозволу важкої ситу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Структура сімейної психологічної допомоги по А.М.Харитоно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479800" cy="3275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Дл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ім'ї, що випробовує утруднення у взаємодії її членів, характерний тривале існування проблем, що завдають відчутного удару стабільності браку. Тому завжди був і залишається актуальним питання про можливості протистояння сім'ї тим труднощам, з якими вона стикається протягом свого існування. В першу чергу слід говорити про компетентність самих членів сім'ї в цьому питанні. Забезпечення такої компетентності — достатньо складний процес, вирішуваний, в першу чергу, на основі засвоєння знань про особливості взаємодії в сім'ї і поступового придбання навиків її члена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опередження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(профілактика) сімейних труднощів включає наступні змістовні елементи на рівні сімейної групи: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пішний, очікуваний вибір чоловік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и на позитивне сприйняття, переживання і подолання нормативних особових, сімейних криз протягом життєвого циклу сім'ї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ки, прагнення, активність до конструктивного дозволу сімейних труднощів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явність знань в області психології сім'ї, сімейних відносин, знань феноменології типових психологічних сімейних проблем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явність знань і певних навиків володіння основними психологічними методами само- і взаємодопомога, знання правил стабілізації, гармонізації сімейних відносин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явність інформації про фахівців, місця надання професійної допомоги, методах подолання сімейних труднощів, інших сімейних проблем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відомлення своїх очікувань, уявлень партнера про дружину, сімейне спілкування, відносини; прагнення, установка, готовність до особовистісного зростання самого подружж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ормування стилю успішності вербального і невербального спілкування в сім'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олання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імейних труднощів здійснюється за допомогою наступних способів і методів сімейної психологічної допомоги; самодопомога, взаємодопомога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членів сім'ї, спеціалізована допомога (сімейна психодіагностика, освіта, консультування, психотерапія, психореабілітація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Механізм подолання сімейних труднощів включає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відомлення, розуміння їх подружжям (членами сім'ї)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хвалення і переробку глибинного конфлікту, причин сімейних труднощів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ява ідеї, мотивації до змін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міну відношення до сімейних труднощів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шук способів подолання психологічних і соціально-психологічних перешкод на шляху досягнення задоволення у відносинах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ягнення більш повного задоволення базовими індивідуальними, сімейними потребами;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рмонізацію сімейних відносин (досягнення якостей співпереживання, співпраці, взаєморозуміння, взаємних спонук, взаєморегуляції)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0"/>
        </w:numPr>
        <w:spacing w:lineRule="auto" w:line="360"/>
        <w:ind w:left="567" w:firstLine="142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2. Конфлікти в діаді «керівник — підлеглий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а взаємостосунків керівників і підлеглих актуальна для науки і практики. В центрі уваги знаходяться питання ефективності управління, стилю керівництва, авторитету керівника, оптимізації соціально-психологічного клімату в колективі. Всі вони залежать від оптимізації відносин в ланці «керівник — підлеглий», тобто від конфліктів «по вертикалі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еред причин конфліктності відносин керівника і підлеглого виділяють об'єктивні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б'єктивні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 об'єктивних причин таких конфліктів відносять наступні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убординаційний характер відносин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снує суперечність між функціональною (офіційної, формальної) і особовою (неофіційної, неформальної) сторонами відносин керівника і підлеглого, що породжує конфлік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Діяльність в системі «людина — людина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фліктогенна по своїй природі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лика частина конфліктів «по вертикалі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t>» детермінована предметно-дієвим змістом міжособових відносин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(близько 96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%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фліктів між керівниками і підлеглими)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Частота виникнення конфліктів по вертикалі пов'язана з інтенсивністю спільної діяльності опоненті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айбільш конфліктна ланка «безпосередній керівник — підлеглий»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нього доводиться більше 53 % конфліктів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Розбалансованість робочого місц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бочим місцем називають сукупність функцій і засобів, достатніх для їх виконання. Функції повинні бути забезпечений засобами, і не повинне бути засобів, не пов'язаних з якою-небудь функцією. Обов'язки і права повинні бути взаємно урівноважений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>Розузгодженість зв'язків між робочими місцями в організації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Складність соціальної і професійної адаптації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івника до посади управлінця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Недостатня забезпеченість за об'єктивних умов управлінських рішень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ім необхідним для їх реаліза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Причини конфліктів «КЕРІВНИК - ПІДЛЕГЛИЙ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3718560" cy="50298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502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еред суб'єктивних причин таких конфліктів звичайно виділяють управлінські і особові.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Управлінські причин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птимальні і помилкові рішення; зайва опіка і контроль підлеглих з боку керівництва; недостатня професійна підготовка керівників; низький престиж праці управлінців середньої і низької ланок; нерівномірність розподілу службового навантаження серед підлеглих; порушення в системі стимулювання праці. 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 w:eastAsia="en-US"/>
        </w:rPr>
        <w:t xml:space="preserve">Особові причини: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изька культура спілкування, грубість; несумлінне виконання своїх обов'язків підлеглими; прагнення керівника затвердити свій авторитет за всяку ціну; вибір начальником неефективного стилю керівництва; негативна установка керівника по відношенню до підлеглих і навпаки; напружені відносини між керівниками і підлеглими; психологічні особливості учасників взаємодії (підвищена агресивність, емоційна нестійкість, тривожність, завишена самооцінка, акцентуація характеру і т. д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Попередження конфліктів по-вертикалі по А. І. Шипілов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2808605" cy="3321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рактика показує, що безконфліктній взаємодії керівника з підлеглими сприяють наступні умови: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сихологічний відбір фахівців в організацію;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имулювання мотивації до добросовісної праці;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раведливість і гласність в організації діяльності;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рахування інтересів всіх осіб, яких зачіпає управлінське рішення;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оєчасне інформування людей з важливих для них питань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яття соціально-психологічної напруженності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рганізація трудової взаємодії по типу «співробітництво»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тимізація робочого часу управлінців і виконавців; 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охочення ініціативи, забезпечення перспектив зростання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едливий розподіл навантаження між підлеглими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раведлива оцінка результатів діяльності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йняття компетентних управлінських рішень;</w:t>
      </w:r>
    </w:p>
    <w:p>
      <w:pPr>
        <w:pStyle w:val="Normal"/>
        <w:numPr>
          <w:ilvl w:val="0"/>
          <w:numId w:val="21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зменшення залежності працівника від керівни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цілях правильної побудови взаємостосунків з підлеглими, грамотної організації управлінської діяльності, а також попередження конфліктів по вертикалі доцільно керуватися наступними правилами: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авте підлеглим ясні, конкретні і здійснимі задачі. Не допускайте невизначеності, двозначності в змісті наказу. Задача повинна відповідати можливостям підлегл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безпечте виконання задачі всім необхідни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кази, розпорядження, вимогливість до підлеглого повинні бути обґрунтовані в правовому відношенні — не вщемляйте людську гідність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точний контроль знижує вірогідність виникнення конфліктів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оспішайте з однозначною негативною оцінкою результатів діяльності підлеглого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ягнуте підлеглим оцінюйте виходячи з початкового положення справ і успіхів інших працівників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рагніть в короткий термін перевиховати недбайливого підлеглого; проводячи виховну роботу з підлеглими, не розраховуйте на негайні позитивні результат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итикуйте після того, як похвалите, оцінюйте не особистість, а вчинок, результати службової діяльності, вказуйте при цьому можливі шляхи виправлення помилок і прорахунків. Критичну оцінку підлеглого не переносьте на всю соціальну групу, до якої він належить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никайте жорстких, категоричних і безапеляційних за формою оцінок поведінки і діяльності підлеглих. Різка оцінка настроює на можливу протидію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робіть підлеглих козлами відпущення своїх управлінських помилок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удьте справедливі і чесні по відношенню до підлеглих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сіма силами боріться з проявами негативних емоцій в спілкуванні з підлеглими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перетворюйте підлеглих на громовідвід ваших конфліктних відносин з вищестоящим керівництво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ідше карайте і частіше допомагайте підлеглим виправляти помилки. Це може дати добрі результати: менше провини — менше конфліктів, менше покарань — менше пробле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важайте права підлегл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en-US" w:eastAsia="en-US"/>
        </w:rPr>
        <w:t>Вирішення конфліктів «по-вертикалі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drawing>
          <wp:inline distT="0" distB="0" distL="0" distR="0">
            <wp:extent cx="4420870" cy="232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Рекомендації підлеглому по вирішенню конфліктів з керівнико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поспішайте протидіяти керівнику в конфлікті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кщо ви праві, не поступайтеся в головному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Пропонуцте декілька варіантів рішень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переходьте на різкі вираз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користовуйте слабкі місця в позиції керівник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кщо ви праві, то обгрунтуйте свою позицію «один на один»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Якщо ви не праві, то поступіться одразу в головному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Вивчайте індивідуально-психологічні особливості керівник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Не пропонуйте рішень, діаметрально протилежних пропозиціям керівника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 w:eastAsia="en-US"/>
              </w:rPr>
              <w:t>Чим нижче нравственні якості керівника, тим важче з ним вирішити конфлікт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Рекомендації керівнику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конструктивному вирішенню конфліктів з підлеглими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раховувати зацікавленість підлеглого в тому рішенні конфлікту, яке пропонує керівник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мінити мотивацію поведінки підлеглого можна різними способами — від роз'яснення неправильності позиції до пропозиції певних поступок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аргументувати свої вимог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флікті, підкріплювати їх правовими нормам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удосконалювати уміння слухати підлегл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флікті як можливість отримати необхідну інформації. Відсутність такого уміння серйозно утрудняє вирішення конфлікт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ивчати стан і характер турбот підлеглого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орядкувати його діяльніс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уникати відсутності прагнення йти на ескалацію конфлікт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 підлеглим, оскільки це погіршує взаємостосунки в колектив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уникати підвищення голосу в конфліктному діалозі з підлеглим, оскільки це не кращий аргумент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убість є ознакою того, що керівник не здатний володіти ситуацією і собою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ідвищувати культуру спілкування.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окрема, враховувати, що перехід з «Ви» на; «ти» є фактичним приниженням підлеглого, дає йому моральне право відповісти тим же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гнути демонстрації спокою в здійсненні необхідних дій, спиратися на посадовий статус, що усилює в очах підлеглого справедливість вимог началь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використовувати підтримку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ищестоящих керівників і громадськості. Важливо, щоб підтримка була направлена не на посилення тиску на підлеглого, а на рішення суперечності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уміло використовувати посадове положення,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не озлоблюючи підлеглого, не роблячи його непоступливим, не утрудняти цим вирішення конфлікт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 затягувати конфлікт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>з підлеглим. Крім втрати робочого часу тривалість конфлікту чревата взаємними образами і втратою переваги правого, зростанням вірогідності перемоги підлеглого і зменшення такої вірогідності для керівни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бути готовим при необхідності йти на компроміс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обливо в тих випадках, коли правота керівника зовсім не очевидна або він передбачає небажані наслідки як для себе, так і для інших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en-US" w:eastAsia="en-US"/>
        </w:rPr>
        <w:t xml:space="preserve">при усвідомленні власної неправоти в конфлікті краще його не затягувати і поступитися підлеглому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найти мужність визнати в цьому самому собі, а при необхідності — вибачитися перед підлеглим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раховувати те, що конфліктний керівник — це не завжди поганий керівник. Головне — бути справедливим, вимогливим до себе і до підлеглих, вирішувати проблеми, а не просто загострювати відношен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м'ятати про те, що конфліктний керівник — завжди незручний керівник і зміцненню авторитету керівника сприятиме його уміння вирішувати передконфліктні і конфліктні ситуації неконфліктними способа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исновк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флікти в сім'ї можуть створювати психотравмуючу обстановку дл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одружжя, їх дітей, батьків, внаслідок чого відбувається формування негативних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ластивостей особи. В конфліктній сім'ї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закріплюється негативний тип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пілкування, втрачається віра в можливість існування дружніх і ніжних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заємостосунків між людьми, нагромаджуються негативні емоції, з'являються психотравми,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частіше ті, що виявляються у вигляді переживань, які через тривалості або повторюваності негативно впливають на особистіст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Виділяють такі психотравмуючі переживання, як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 xml:space="preserve">стан повної сімейної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езадоволеності, «сімейна тривога», нервово-психічна напруга і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t>стан ви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ім'я — якнайдавніший інститут людської взаємодії, унікальне явище. Її унікальність полягає в тому, що декількох чоловік найтіснішим чином взаємодіють протягом довгого часу, що налічує десятки літ, тобто протягом більшої частини людського життя. В такій системі інтенсивної взаємодії не можуть не виникати різні труднощі, конфлікти і криз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ичленяє показників, які дозволяють визначити, що у взаємостосунках членів сім'ї наростають утруднення, носить не тільки важливий теоретичний, але і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актичний характер, дозволяючи достатньо точно локалізувати проблем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ерівникові, особливо вищої ланки, доводиться мати справу з безліччю конфліктів, які виникають між структурними підрозділами організації — філіями, цехами, відділами: між керівниками середнього й низького рівня, а також підлеглими їм працівниками, між службами підприємства, представниками постачальників матеріалів і споживачами продукції, що випускається. Йому, за покладеними на нього обов’язками, потрібно бути активним запроваджувачем ефективного управління, суворим охоронцем виробничої, технологічної, трудової, фінансової, правової дисципліни і чіткого порядку на робочих місцях, активно дбати про нормальні, доброзичливі відносини з партнерами. Для цього керівник і має владні повноваження, розпоряджається засобами стимулювання й контролю, може визначати міру та форми покарання за недбалість у роботі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ом із тим керівникові потрібно «орієнтуватися на людину», приділяти достатньо уваги настрою людей та задоволенню їхніх різноманітних потреб. Йому важливо знати своїх підлеглих і партнерів, мати уявлення про їхні інтереси й переваги, бути якомога більше обізнаним про сімейні обставини та життєві труднощі, а також про інші особливості для того, щоб більш осмислено підтримувати в людях, пов’язаних загальною справою, трудовий ентузіазм, вселяти в них упевненість в успіху, не дати їм відволікатися на несуттєві, другорядні питання, що лише заважають бачити головн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реба виходити з того, що персонал — це об’єднання особистостей, взаємопов’язаних індивідуальностей, адже найчастіше люди не схильні до збігу міжособистісних інтересів, зближення внутрішньогрупових і міжгрупових позиці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використаних джерел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цупов А.Я., Малышев А.Н. Введение в конфликтологию: Учебное пособие. — К.: МАУП, 1996. — 103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нцупов А.Я., Шипилов А.И. Конфликтология: Учебник для вузов. — М.: ЮНИТИ, 2007. — 551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босов Е.М. Конфликтология: Учебное пособие. 2-е изд., стереотип. — Мн.: ТетраСистемс, 2001. — 46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сильев Н. Н. Тренинг преодоления конфликтов. — СПб: Речь, 2002. — 17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снин В.Д. Практический менеджмент персонала: Пособие по кадровой работе. — М.: Юристъ, 1998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ариков Е.С. Психология управления. Книга для руководителя и менеджера по персоналу. — М.: МЦФЭР, 2002. — 512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Емельянов С.М. Практикум по конфликтологии. — 2-е изд., перераб. — СПб.: Питер, 2001. — 400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йцев А.К. Социальный конфликт. — М.: Academia, 2005. — 46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Ішмуратов А.Г. Конфлікт і згода. — К.: Наукова думка, 1996.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баченко Т. С. Психология управления: Учеб. пособие. — М.: Педагогическое общество России, 2001. — 384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правление организацией: Учеб.пособие / Под ред. А. Г. Поршева., З. П. Румянцевой, Н. А. Саломатина — М.: ИНФРА-М, 2002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ткин Э.А. Конфликтология. — М.: Экмос, 1998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рейд З.О психоанализе. Пять лекций // Хрестоматия по истории психологии. — М.: Изд-во Моск. ун-та, 1980. — С. 148—184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Хасан Б.И. Психотехника конфликта. Учеб. пособие. — Красноярск: Краснояр. гос. ун-т, 1995. — 99 с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Швальбе Б., Швальбе Х. Личность, карьера, успех. — М.: Прогресс, 2000. — 240 с.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УЗ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9:00Z</dcterms:created>
  <dc:creator>FuckYouBill</dc:creator>
  <dc:description/>
  <cp:keywords/>
  <dc:language>en-US</dc:language>
  <cp:lastModifiedBy>SYSTEM</cp:lastModifiedBy>
  <dcterms:modified xsi:type="dcterms:W3CDTF">2011-09-25T06:09:00Z</dcterms:modified>
  <cp:revision>2</cp:revision>
  <dc:subject/>
  <dc:title/>
</cp:coreProperties>
</file>