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1134"/>
        <w:rPr/>
      </w:pPr>
      <w:r>
        <w:rPr/>
        <w:t>Введение ……………………………………………………. 3</w:t>
      </w:r>
    </w:p>
    <w:p>
      <w:pPr>
        <w:pStyle w:val="TextBody"/>
        <w:spacing w:lineRule="auto" w:line="360"/>
        <w:ind w:firstLine="1134"/>
        <w:rPr/>
      </w:pPr>
      <w:r>
        <w:rPr/>
        <w:t>Глава 1. Теоретические аспекты темы ……………………. 4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854" w:leader="none"/>
        </w:tabs>
        <w:spacing w:lineRule="auto" w:line="360"/>
        <w:rPr/>
      </w:pPr>
      <w:r>
        <w:rPr/>
        <w:t>Характеристика интровертного типа ………………. –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854" w:leader="none"/>
        </w:tabs>
        <w:spacing w:lineRule="auto" w:line="360"/>
        <w:rPr/>
      </w:pPr>
      <w:r>
        <w:rPr/>
        <w:t>Понятие тревожности………………………………... 6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854" w:leader="none"/>
        </w:tabs>
        <w:spacing w:lineRule="auto" w:line="360"/>
        <w:rPr/>
      </w:pPr>
      <w:r>
        <w:rPr/>
        <w:t>Различение ситуативной и личностной тревож-  ности ……………….……………………………….. 12</w:t>
      </w:r>
    </w:p>
    <w:p>
      <w:pPr>
        <w:pStyle w:val="TextBody"/>
        <w:spacing w:lineRule="auto" w:line="360"/>
        <w:ind w:firstLine="1134"/>
        <w:rPr/>
      </w:pPr>
      <w:r>
        <w:rPr/>
        <w:t>Глава 2. Эмпирическое исследование взаимосвязи активной и реактивной тревожности интроверта …...……..……… 14</w:t>
      </w:r>
    </w:p>
    <w:p>
      <w:pPr>
        <w:pStyle w:val="TextBody"/>
        <w:spacing w:lineRule="auto" w:line="360"/>
        <w:ind w:firstLine="1134"/>
        <w:rPr/>
      </w:pPr>
      <w:r>
        <w:rPr/>
        <w:t>Заключение ………………………………………………... 20</w:t>
      </w:r>
    </w:p>
    <w:p>
      <w:pPr>
        <w:pStyle w:val="TextBody"/>
        <w:spacing w:lineRule="auto" w:line="360"/>
        <w:ind w:firstLine="1134"/>
        <w:rPr/>
      </w:pPr>
      <w:r>
        <w:rPr/>
        <w:t>Список литературы ……………………………………….. 21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1134"/>
        <w:rPr/>
      </w:pPr>
      <w:r>
        <w:rPr/>
        <w:t>В данной работе предпринята попытка установить соотношение между ситуативной и личностной тревожностью интроверта.</w:t>
      </w:r>
    </w:p>
    <w:p>
      <w:pPr>
        <w:pStyle w:val="TextBody"/>
        <w:spacing w:lineRule="auto" w:line="360"/>
        <w:ind w:firstLine="1134"/>
        <w:rPr/>
      </w:pPr>
      <w:r>
        <w:rPr/>
        <w:t xml:space="preserve">Для этого в эмпирической части работы нами использовалась </w:t>
      </w:r>
      <w:r>
        <w:rPr>
          <w:b/>
          <w:bCs/>
        </w:rPr>
        <w:t>шкала реактивной (ситуативной) и личностной тревожности Ч. Д. Спилберга – Ю. Л. Ханина.</w:t>
      </w:r>
      <w:r>
        <w:rPr>
          <w:rStyle w:val="Style15"/>
          <w:rStyle w:val="FootnoteAnchor"/>
          <w:b/>
          <w:bCs/>
        </w:rPr>
        <w:footnoteReference w:id="2"/>
      </w:r>
      <w:r>
        <w:rPr/>
        <w:t xml:space="preserve"> Данная методика позволяет сделать первые и существенные уточнения о качестве интегральной самооценки личности: является ли нестабильность этой самооценки ситуативной или постоянной, то есть личностной. Результаты методики относятся не только к психодинамическим особенностям личности, но и к общему вопросу взаимосвязи параметров реактивности и активности личности, ее темперамента и характера. Эта методика является развернутой субъективной характеристикой личности, что вовсе не уменьшает ее ценности в психодиагностическом плане.</w:t>
      </w:r>
    </w:p>
    <w:p>
      <w:pPr>
        <w:pStyle w:val="TextBody"/>
        <w:spacing w:lineRule="auto" w:line="360"/>
        <w:ind w:firstLine="1134"/>
        <w:rPr/>
      </w:pPr>
      <w:r>
        <w:rPr>
          <w:b/>
          <w:bCs/>
          <w:u w:val="single"/>
        </w:rPr>
        <w:t>Цель</w:t>
      </w:r>
      <w:r>
        <w:rPr/>
        <w:t xml:space="preserve"> работы состоит в исследовании взаимосвязи между ситуативной и личностной тревожностью, для чего следует решить следующие </w:t>
      </w:r>
      <w:r>
        <w:rPr>
          <w:b/>
          <w:bCs/>
          <w:u w:val="single"/>
        </w:rPr>
        <w:t>задачи</w:t>
      </w:r>
      <w:r>
        <w:rPr/>
        <w:t>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94" w:leader="none"/>
        </w:tabs>
        <w:spacing w:lineRule="auto" w:line="360"/>
        <w:rPr/>
      </w:pPr>
      <w:r>
        <w:rPr/>
        <w:t>Проанализировать литературу по теме исследова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94" w:leader="none"/>
        </w:tabs>
        <w:spacing w:lineRule="auto" w:line="360"/>
        <w:rPr/>
      </w:pPr>
      <w:r>
        <w:rPr/>
        <w:t>Провести эмпирическое исследование на основе методики Ч. Д. Спилберга – Ю. Л. Ханин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94" w:leader="none"/>
        </w:tabs>
        <w:spacing w:lineRule="auto" w:line="360"/>
        <w:rPr/>
      </w:pPr>
      <w:r>
        <w:rPr/>
        <w:t>Обобщить сделанные выводы.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u w:val="single"/>
        </w:rPr>
        <w:t>Гипотеза</w:t>
      </w:r>
      <w:r>
        <w:rPr/>
        <w:t xml:space="preserve"> исследования такова: интроверта характеризует высокая реактивность при средней личностной тревожности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лава 1. Теоретические аспекты темы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1. Характеристика интровертного типа</w:t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1134"/>
        <w:rPr/>
      </w:pPr>
      <w:r>
        <w:rPr/>
        <w:t>Отличительной чертой интраверсии, в отличие от экстраверсии, которая прежде всего связывается с объектом и данными, является ориентация на внутренние личностные факторы.</w:t>
      </w:r>
      <w:r>
        <w:rPr>
          <w:rStyle w:val="Style15"/>
          <w:rStyle w:val="FootnoteAnchor"/>
        </w:rPr>
        <w:footnoteReference w:id="3"/>
      </w:r>
    </w:p>
    <w:p>
      <w:pPr>
        <w:pStyle w:val="TextBody"/>
        <w:spacing w:lineRule="auto" w:line="360"/>
        <w:ind w:firstLine="1134"/>
        <w:rPr/>
      </w:pPr>
      <w:r>
        <w:rPr/>
        <w:t>Интроверты прежде всего интересуются собственными мыслями, своим внутренним миром. Для них больше характерны фантазии, чем для экстравертов. Интровертированная установка предполагает субъективный подход к миру. Каждый объект в восприятии интроверта выступает как субъект. Поэтому для интроверта характерен внутренний диалог. Письменная речь удается легче устной. Многие интроверты ведут дневники, куда заносят собственные мысли и чувства. Для интровертов выражение “лентяй” не является оскорблением, а излюбленной похвалой. Опасность для них заключается в том, что если слишком глубоко погрузиться в свое внутреннее Я, то можно утратить контакты с внешним окружением.</w:t>
      </w:r>
    </w:p>
    <w:p>
      <w:pPr>
        <w:pStyle w:val="TextBody"/>
        <w:spacing w:lineRule="auto" w:line="360"/>
        <w:ind w:firstLine="1134"/>
        <w:rPr/>
      </w:pPr>
      <w:r>
        <w:rPr/>
        <w:t>Характерна некоторая стилизация, используемая Юнгом в описании черт данного типа: «Интроверт не идет вперед, не приближается, он как будто находится в постоянном отступлении перед объектом. Он держится в стороне от внешних событий, не вступает в них, сохраняя отчетливую неприязнь к обществу, как только оказывается среди большого количества людей. В большом собрании он чувствует себя одиноким и потерянным. Чем многолюдней коллектив, тем сильнее возрастает сопротивление… Он человек необщительный… Его собственный мир – это безопасная гавань, заботливо выращенный за крепкой стеной сад, закрытый для публики и спрятанный от любопытных глаз. Самым лучшим остается своя собственная компания»</w:t>
      </w:r>
      <w:r>
        <w:rPr>
          <w:rStyle w:val="Style15"/>
          <w:rStyle w:val="FootnoteAnchor"/>
        </w:rPr>
        <w:footnoteReference w:id="4"/>
      </w:r>
    </w:p>
    <w:p>
      <w:pPr>
        <w:pStyle w:val="TextBody"/>
        <w:spacing w:lineRule="auto" w:line="360"/>
        <w:ind w:firstLine="1134"/>
        <w:rPr/>
      </w:pPr>
      <w:r>
        <w:rPr/>
        <w:t>Неудивительно, что интровертная установка часто рассматривается как автоэроцентрическая, эгоцентрическая, эгоистическая и даже патологическая.</w:t>
      </w:r>
    </w:p>
    <w:p>
      <w:pPr>
        <w:pStyle w:val="TextBody"/>
        <w:spacing w:lineRule="auto" w:line="360"/>
        <w:ind w:firstLine="1134"/>
        <w:rPr/>
      </w:pPr>
      <w:r>
        <w:rPr/>
        <w:t>Кратко охарактеризовав проявления интроверсии, перейдем к эмпирическому исследованию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2. Понятие тревожно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тревожности является одной из наиболее актуальных проблем в современной психологии. Среди негативных переживаний человека тревожность занимает особое место, часто она приводит к снижению работоспособности, продуктивности деятельности, к трудностям в общении. Человек с повышенной тревожностью впоследствии может столкнуться с различными соматическими заболеваниями. Разобраться в феномене тревоги, а также в причинах ее возникновения достаточно сложно. В состоянии тревоги мы, как правило, переживаем не одну эмоцию, а некоторую комбинацию различных эмоций, каждая из которых оказывает влияние на наши социальные взаимоотношения, на наше соматическое состояние, на восприятие, мышление, поведение. При этом следует учитывать, что состояние тревоги у разных людей может вызываться разными эмоциями. Ключевой эмоцией в субъективном переживании тревоги является страх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тревогу как состояние и тревожность как свойство личности. Тревога - реакция на грозящую опасность, реальную или воображаемую, эмоциональное состояние диффузного безобъектного страха, характеризующееся неопределённым ощущением угрозы (в отличие от страха, который представляет собой реакцию на вполне определённую опасность). Тревожность - индивидуальная психологическая особенность, состоящая в повышенной склонности испытывать беспокойство в различных жизненных ситуациях, в том числе и тех, объективные характеристики которых к этому не предрасполагают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попытками прийти к согласованному определению для описания состояния тревоги, исследователи пытаются выявить, в чем кроются истинные причины возникновения этого состояния. Среди возможных причин называются и физиологические особенности (особенности нервной системы - повышенная чувствительность или сензитивность), и индивидуальные особенности, и взаимоотношения со сверстниками и с родителями, и проблемы в школе и многое другое. Многие специалисты сходятся во мнении, что среди причин, вызывающих детскую тревожность, на первом месте - неправильное воспитание и неблагоприятные отношения ребенка с родителями, особенно с матерью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жность может порождаться как реальным неблагополучием личности в наиболее значимых областях деятельности и общения, так и существовать вопреки объективно благополучному положению, являясь следствием определенных личностных конфликтов, нарушений в развитии самооценки и т.п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вожность как свойство личности во многом обуславливает поведение субъекта. Определенный уровень тревожности - естественная и обязательная особенность активной деятельной личности. У каждого человека существует свой оптимальный или желательный уровень тревожности - это так называемая полезная тревожность. Оценка человеком своего состояния в этом отношении является для него существенным компонентом самоконтроля и самовоспитания. Однако, повышенный уровень тревожности является субъективным проявление неблагополучия личности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В целом, тревожность – это субъективное проявление неблагополучия личности, ее дезадаптации. Тревожность как переживание эмоционального дискомфорта, предчувствие грядущей опасности, является выражением неудовлетворения значимых потребностей человека, актуальность при ситуативном переживании тревоги и устойчиво доминирующих по гипертрофированному телу при постоянной тревожности.</w:t>
      </w:r>
    </w:p>
    <w:p>
      <w:pPr>
        <w:pStyle w:val="21"/>
        <w:rPr/>
      </w:pPr>
      <w:r>
        <w:rPr/>
        <w:t>Следовательно, тревожность – это черта личности, готовность к страху. Это состояние целесообразного подготовленного повышения внимания сенсорного и моторного напряжения в ситуации возможной опасности, обеспечивающее соответствующую реакцию на страх.</w:t>
      </w:r>
    </w:p>
    <w:p>
      <w:pPr>
        <w:pStyle w:val="21"/>
        <w:rPr/>
      </w:pPr>
      <w:r>
        <w:rPr/>
        <w:t>Так как, страх – самая главная составляющая тревожности, она имеет свои особенности. Функционально страх служит предупреждением о предстоящей опасности, позволяет сосредоточить внимание на ее источнике, побуждает искать пути ее избежания. В случае, когда он достигает силы аффекта, он способен навязать стереотипы поведения – бегство, оцепенения, защитную агрессию. Если источник опасности не определен или неопознан, в этом случае, возникающее состояние называется тревогой. Тревога – это эмоциональное состояние, возникающее в ситуациях неопределенной опасности и проявляющееся в ожидании неблагоприятного развития событий.</w:t>
      </w:r>
    </w:p>
    <w:p>
      <w:pPr>
        <w:pStyle w:val="21"/>
        <w:rPr/>
      </w:pPr>
      <w:r>
        <w:rPr/>
        <w:t>Л. И. Божович, определила тревогу, как осознаваемую, имевшую место в прошлом опыте, интенсивную болезнь или предвиденье болезни.</w:t>
      </w:r>
    </w:p>
    <w:p>
      <w:pPr>
        <w:pStyle w:val="21"/>
        <w:rPr/>
      </w:pPr>
      <w:r>
        <w:rPr/>
        <w:t>В отличие от Л. И. Божович, Н. Д. Левитов, дает следующее определение: «Тревога – это психическое состояние, которое вызывается возможными или вероятными неприятностями, неожиданностью, изменениями в привычной обстановке, деятельности, задержкой приятного, желательного, и выражается в специфических переживаниях (опасения, волнения, нарушения покоя и др.) и реакциях».</w:t>
      </w:r>
    </w:p>
    <w:p>
      <w:pPr>
        <w:pStyle w:val="21"/>
        <w:rPr/>
      </w:pPr>
      <w:r>
        <w:rPr/>
        <w:t>Психодинамический подход рассматривает тревожность следующим образом. Согласно З. Фрейду: «страх – это состояние аффекта, т.е. объединение определенных ощущений ряда «удовольствие – неудовольствие с соответствующими иннервациями разрядки напряжения и их восприятия, а также, вероятно и отражение определенного значимого события». Страх возникает из либидо, согласно З. Фрейду, и служит самосохранению, является сигналом новой, обычно внешней опасности.</w:t>
      </w:r>
    </w:p>
    <w:p>
      <w:pPr>
        <w:pStyle w:val="21"/>
        <w:rPr/>
      </w:pPr>
      <w:r>
        <w:rPr/>
        <w:t>З. Фрейд выделил 3 типа тревоги: реалистическую, невротическую и моральную. Он полагал. Что тревога играет роль сигнала, предупреждающего «Эго» о надвигающейся опасности, исходящей от интенсивных импульсов. В ответ «Эго» использует ряд защитных механизмов, включая: вытеснение, проекцию, замещение, рационализацию и др. Защитные механизмы действуют несознательно и искажают восприятие реальности индивидом.</w:t>
      </w:r>
    </w:p>
    <w:p>
      <w:pPr>
        <w:pStyle w:val="21"/>
        <w:rPr/>
      </w:pPr>
      <w:r>
        <w:rPr/>
        <w:t>Представительница того – же направления, К. Хорни, утверждает, решающим фактором в развитии личности являются социальные отношения между ребенком и взрослым. В социальной теории личности К. Хорни выделяет две потребности, которые характерны для детства: потребность в удовольствии (в этом она согласна с З. Фрейдом) и потребность в безопасности, которую она считает главной потребностью, мотив которой быть мобильным, желанным и защищенным от опасности или враждебного мира. И в этом ребенок полностью зависит от своих родителей. Возможны 2 пути развития такой личности: если родители обеспечивают эту потребность, результат которой здоровая личность и второй путь, если защиты нет, то формирование личности идет патологическим путем. Однако основным результатом подобного дурного обращения со стороны родителей является развитие у ребенка установки базальной враждебности. Ребенок, с одной стороны, зависит от родителей, а с другой, испытывает по отношению к ним чувство обиды, негодования, что естественно приводит к защитным механизмам. В результате поведение ребенка, не ощущающего безопасность в родительской семье, направляется чувствами безопасности, страха, любви и вины, выполняющими роль психологической защиты, цель которой подавление враждебных чувств по отношению к родителю, чтобы выжить, все это ведет к базальной тревоге.</w:t>
      </w:r>
    </w:p>
    <w:p>
      <w:pPr>
        <w:pStyle w:val="21"/>
        <w:rPr/>
      </w:pPr>
      <w:r>
        <w:rPr/>
        <w:t>Согласно К. Хорни, чтобы преодолеть базальную тревогу, ребенок вынужден прибегать к защитным стратегиям, которые К. Хорни, назвала «невротическими потребностями». Всего выделила 10 таких стратегий. Все эти стратегии она подразделила на 3 основных категории: ориентация на людей, от людей и против людей. Иначе говоря, каждая из этих категорий направлена на снижение тревоги.</w:t>
      </w:r>
    </w:p>
    <w:p>
      <w:pPr>
        <w:pStyle w:val="21"/>
        <w:rPr/>
      </w:pPr>
      <w:r>
        <w:rPr/>
        <w:t>Согласно, Ч. Д. Спилбергеру, различают тревогу - как состояние и тревожность – как свойство личности. Концепция Ч. Д. Спилбергера находится под влиянием психоанализа, переоценивая влияние родителей в детстве на возникновение тревожности, недооценивая роль социального фактора. Различия в оценке, равных практических ситуаций у людей с разной тревожностью, приписывают, прежде всего, влиянию опыта и детства и отношением родителей к ребенку.</w:t>
      </w:r>
    </w:p>
    <w:p>
      <w:pPr>
        <w:pStyle w:val="21"/>
        <w:rPr/>
      </w:pPr>
      <w:r>
        <w:rPr/>
        <w:t>Сходную точку зрения имеет функциональный подход в изучении состояния тревоги. В. М. Астапов, утверждает, что для развития общей теории тревоги, как приходящего состояния и личностного свойства, необходимо выделить и проанализировать функции тревоги.</w:t>
      </w:r>
    </w:p>
    <w:p>
      <w:pPr>
        <w:pStyle w:val="TextBody"/>
        <w:spacing w:lineRule="auto" w:line="360"/>
        <w:jc w:val="center"/>
        <w:rPr/>
      </w:pPr>
      <w:r>
        <w:rPr/>
        <w:t>Функциональный подход позволяет рассматривать состояние тревоги, не только как ряд реакций, характеризующих состояние, но и как субъективный фактор, влияющий на динамику протекания деятельности.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3. Различение ситуативной и личностной тревожности</w:t>
      </w:r>
    </w:p>
    <w:p>
      <w:pPr>
        <w:pStyle w:val="TextBody"/>
        <w:spacing w:lineRule="auto" w:line="360"/>
        <w:ind w:firstLine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 1950 года в мировой научной литературе появилось более 5000 статей и монографий по вопросам исследования тревожности как личностного свойства и тревоги как состояния. С годами эти два понятия постепенно сблизились в наименовании «тревожность», разделившись в то же время в определениях: «реактивная» и «активная», «ситуативная» (СТ) и «личностная» (ЛТ).</w:t>
      </w:r>
    </w:p>
    <w:p>
      <w:pPr>
        <w:pStyle w:val="TextBody"/>
        <w:spacing w:lineRule="auto" w:line="360"/>
        <w:ind w:firstLine="1134"/>
        <w:rPr/>
      </w:pPr>
      <w:r>
        <w:rPr/>
        <w:t>По Ю. Л. Ханину, состояния тревоги или ситуативная тревожность, обозначаемые одинаково: «СТ», возникают «как реакция человека на различные, чаще всего социально-психологические стрессоры (ожидание негативной оценки или агрессивной реакции, восприятие неблагоприятного к себе отношения, угрозы своему самоуважению, престижу). Напротив, личностная тревожность (ЛТ) как черта, свойство, диспозиция дает представление об индивидуальных различиях в подверженности действию различных стрессоров. Следовательно, здесь речь идет об относительно устойчивой склонности человека воспринимать угрозу своему «Я» в самых различных ситуациях и реагировать на эти ситуации повышением СТ. величина ЛТ характеризует прошлый опыт индивида, т. е. Насколько часто ему приходилось испытывать СТ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ситуативной (актуальной), т. е. реактивной тревожности и понятие личностной, т. е. активной тревожности имеют не только специальный, описанный выше, но и более общий психологический смысл. Диагностика реактивной и активной тревожности позволяет достаточно определенно судить о проявлении двух основных особенностей поведения личности в плане ее отношения к деятельности,  а именно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По значению в баллах, полученному для реактивной тревожности, открывается возможность оценки параметра реактивности личности в смысле ее включенности, погруженности в деятельность, в ситуацию взаимодействия внутреннего и внешнего. В частности, в реактивности видится проявление индивидных свойств и отчасти свойств индивидуальности человека, а именно проявление психодинамики и темперамента в структуре свойств его личности. Высокая реактивность, по Я. Стреляу, отвечает темпераменту меланхолика, менее высокая – флегматика, а низкая реактивность – холерика и вслед за ним – сангвиник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Рассуждая подобным же образом, по значению (в баллах), полученному для активной, личностной тревожности, можно предварительно оценить активность личности в плане ее характерологических свойств. Высокая активность соответствует сангвинии и меланхолии, а низкая – флегматии и холерии, - личностным состояниям и свойствам, адекватным мыслительному и практико-мыслительному типам характера.</w:t>
      </w:r>
    </w:p>
    <w:p>
      <w:pPr>
        <w:pStyle w:val="21"/>
        <w:ind w:hanging="0"/>
        <w:jc w:val="center"/>
        <w:rPr/>
      </w:pPr>
      <w:r>
        <w:rPr/>
        <w:t>Поскольку к интровертному типу, как правило, относятся меланхолики и флегматики, можно предположить, что интроверта характеризует высокая реактивность при средней личностной тревожности. Проведем эмпирическое исследование для доказательства этого предположения.</w:t>
      </w:r>
      <w:r>
        <w:br w:type="page"/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/>
          <w:bCs/>
        </w:rPr>
        <w:t>Глава 2. Эмпирическое исследование взаимосвязи активной и реактивной тревожности интроверта</w:t>
      </w:r>
    </w:p>
    <w:p>
      <w:pPr>
        <w:pStyle w:val="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Эмпирическое исследование проводилось нами в два этапа. На </w:t>
      </w:r>
      <w:r>
        <w:rPr>
          <w:b/>
          <w:bCs/>
          <w:sz w:val="28"/>
          <w:szCs w:val="28"/>
        </w:rPr>
        <w:t>первом этапе</w:t>
      </w:r>
      <w:r>
        <w:rPr>
          <w:sz w:val="28"/>
          <w:szCs w:val="28"/>
        </w:rPr>
        <w:t xml:space="preserve"> из группы студентов нами были отобраны 10 типичных интровертов, для чего нами был использован следующий тес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 – интроверт?</w:t>
      </w:r>
      <w:r>
        <w:rPr>
          <w:rStyle w:val="Style15"/>
          <w:rStyle w:val="FootnoteAnchor"/>
          <w:b/>
          <w:bCs/>
          <w:sz w:val="28"/>
          <w:szCs w:val="28"/>
        </w:rPr>
        <w:footnoteReference w:id="5"/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же незначительное событие может повлиять на важное для вас решение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Вы часто “уходите в себя”, предаетесь воспоминаниям? Вы можете очень долго находиться под впечатлением от хорошего спектакля, фильма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 У вас немного друзей, вы с трудом сходитесь с людьми, незнакомыми компаниями? У вас один-два близких друга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 Вы лучше запоминаете какую-то ситуацию в целом, чем подробности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 Вам не нравится шум магнитофонов, транзисторов, громкий смех, разговоры в компаниях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 Вы предпочитаете иметь немного вещей, но только те из них, которые, как считаете, вам подходят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     Вы любите фотографироваться, вам нравятся сувениры, золотые или какие-то другие украшения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    Вы любите готовить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      Вы чувствуете себя уютно в большой компании, где можно остаться незамеченным (уединиться), в отличие от компании маленькой, где все на виду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 Вы трудно приспосабливаетесь к новой обстановке, ситуации, коллективу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  Вы упорно отстаиваете свои принципы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  Вы слишком мнительны в отношении своего здоровья? Вы все время думаете, что оно у вас не вполне хорошее, и это вас угнетает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  Вы способны долго заниматься волнующей вас проблемой прежде чем принять какое-то решение?</w:t>
      </w:r>
    </w:p>
    <w:p>
      <w:pPr>
        <w:pStyle w:val="Style21"/>
        <w:spacing w:lineRule="auto" w:line="360" w:before="0" w:after="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  Иногда вам говорят, что вы видите мир не таким, какой он есть. Но вы не верите, что это так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ми были отобраны испытуемые, которые на 60 и более процентов вопросов ответили утвердительно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втором этапе исследования </w:t>
      </w:r>
      <w:r>
        <w:rPr>
          <w:sz w:val="28"/>
          <w:szCs w:val="28"/>
        </w:rPr>
        <w:t>мы использовали шкалуреактивной (ситуативной) и личностной тревожности Ч. Д. Спилберга – Ю. Л. Ханина.</w:t>
      </w:r>
      <w:r>
        <w:rPr>
          <w:rStyle w:val="Style15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а реактивной и личностной тревожности (ШРЛТ) имеет две самостоятельные подшкалы для отдельного измерения той и другой формы тревожности: подшкала оценки СТ с главным вопросом о самочувствии в данный момент и подшкала оценки ЛТ с формулировкой о самочувствии обычном. Поскольку ниже тревожность оцениваться может и по другим методикам, СТ и ЛТ имеют индексы: (СТ) и (ЛТ). Результаты оцениваются обычно в градациях: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30 баллов         – </w:t>
        <w:tab/>
        <w:t>низкая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– 45 баллов       – </w:t>
        <w:tab/>
        <w:t>средняя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6 баллов и более –</w:t>
        <w:tab/>
        <w:t>высокая тревожность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ого рода градации позволяют на универсальной шкале 20 – 80 соотнести полученные результаты с диапазонами (квартилями) нормального распределения индивидов с различной тревожностью по параметру активност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методики ШРЛТ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Инструкция к первой группе суждений о самочувствии.</w:t>
      </w:r>
      <w:r>
        <w:rPr>
          <w:sz w:val="28"/>
          <w:szCs w:val="28"/>
        </w:rPr>
        <w:t xml:space="preserve"> В зависимости от самочувствия </w:t>
      </w:r>
      <w:r>
        <w:rPr>
          <w:i/>
          <w:iCs/>
          <w:sz w:val="28"/>
          <w:szCs w:val="28"/>
        </w:rPr>
        <w:t>в данный момент</w:t>
      </w:r>
      <w:r>
        <w:rPr>
          <w:sz w:val="28"/>
          <w:szCs w:val="28"/>
        </w:rPr>
        <w:t xml:space="preserve"> зачеркните наиболее подходящую для вас цифру: «1» – нет, это совсем не так; «2» – пожалуй, так; «3» – верно; «4» –совершенно вер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ы спокойны </w:t>
        <w:tab/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Вам ничто не угрожает </w:t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ы находитесь в напряжении 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Вы испытываете сожаление 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Вы чувствуете себя свободно 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Вы расстроены 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Вас волнуют возможные неудачи </w:t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Вы чувствуете себя отдохнувшим человеком</w:t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Вы встревожены 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Вы испытываете чувство внутреннего удовлетворения </w:t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. Вы уверены в себе 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2. Вы нервничаете 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3. Вы не находите себе места 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4. Вы взвинчены 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5. Вы не чувствуете скованности и напряжения </w:t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6. Вы довольны </w:t>
        <w:tab/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7. Вы озабочены 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8. Вы слишком возбуждены и вам не по себе </w:t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9. Вам радостно </w:t>
        <w:tab/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0. Вам приятно </w:t>
        <w:tab/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8"/>
          <w:szCs w:val="28"/>
        </w:rPr>
        <w:t>Ситуативная тревожность</w:t>
      </w:r>
      <w:r>
        <w:rPr>
          <w:sz w:val="28"/>
          <w:szCs w:val="28"/>
        </w:rPr>
        <w:t xml:space="preserve"> (С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определяется по ключу: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(СТ</w:t>
      </w:r>
      <w:r>
        <w:rPr>
          <w:vertAlign w:val="subscript"/>
        </w:rPr>
        <w:t>1</w:t>
      </w:r>
      <w:r>
        <w:rPr/>
        <w:t>) = (3, 4, 6, 7, 9, 12, 13, 14, 17, 18) – (1, 2, 5, 8, 10, 11, 15, 16, 19, 20) + 50 = _</w:t>
      </w:r>
    </w:p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bCs/>
          <w:sz w:val="28"/>
          <w:szCs w:val="28"/>
        </w:rPr>
        <w:t>Инструкция ко второй группе суждений о самочувствии.</w:t>
      </w:r>
      <w:r>
        <w:rPr>
          <w:sz w:val="28"/>
          <w:szCs w:val="28"/>
        </w:rPr>
        <w:t xml:space="preserve"> Прочитайте (прослушайте) внимательно каждое из приведенных ниже предложений и зачеркните (запишите) подходящую для вас цифру справа в зависимости от того, как вы себя чувствуете </w:t>
      </w:r>
      <w:r>
        <w:rPr>
          <w:i/>
          <w:iCs/>
          <w:sz w:val="28"/>
          <w:szCs w:val="28"/>
        </w:rPr>
        <w:t>обычно</w:t>
      </w:r>
      <w:r>
        <w:rPr>
          <w:sz w:val="28"/>
          <w:szCs w:val="28"/>
        </w:rPr>
        <w:t>. Цифры справа означают: «1» – почти никогда; «2» – иногда; «3» – часто; «4» –почти всег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ы испытываете удовольствие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ы быстро устаете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ы легко можете заплакать</w:t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 хотели бы быть таким же счастливы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еловеком, как и другие</w:t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ывает, что вы проигрываете из-за того, ч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достаточно быстро принимаете решения</w:t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Вы чувствуете себя бодрым человеком</w:t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Вы спокойны, хладнокровны и собраны</w:t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Ожидание трудностей очень тревожит вас</w:t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Вы слишком переживаете из-за пустяков</w:t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Вы бываете вполне счастливы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Вы принимаете все слишком близко к сердцу</w:t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Вам не хватает уверенности в себе</w:t>
        <w:tab/>
        <w:tab/>
        <w:tab/>
        <w:t>1</w:t>
      </w:r>
      <w:r>
        <w:rPr>
          <w:rFonts w:cs="Courier New" w:ascii="Courier New" w:hAnsi="Courier New"/>
          <w:sz w:val="28"/>
          <w:szCs w:val="28"/>
        </w:rPr>
        <w:t xml:space="preserve">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Вы чувствуете себя в безопасности</w:t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ы стараетесь избегать критически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туаций и трудностей</w:t>
        <w:tab/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5. У вас бывает хандра, тоска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6. Вы бываете довольны</w:t>
        <w:tab/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7. всякие пустяки отвлекают вас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Вы так сильно переживаете свои разочарова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потом долго не можете о них забыть</w:t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9. Вы уравновешенный человек</w:t>
        <w:tab/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Вас охватывает сильное беспокойств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гда вы думаете о своих делах и заботах</w:t>
        <w:tab/>
        <w:tab/>
        <w:tab/>
      </w:r>
      <w:r>
        <w:rPr>
          <w:rFonts w:cs="Courier New" w:ascii="Courier New" w:hAnsi="Courier New"/>
          <w:sz w:val="28"/>
          <w:szCs w:val="28"/>
        </w:rPr>
        <w:t>1 2 3 4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i/>
          <w:iCs/>
          <w:sz w:val="28"/>
          <w:szCs w:val="28"/>
        </w:rPr>
        <w:t>Личностная тревожность</w:t>
      </w:r>
      <w:r>
        <w:rPr>
          <w:sz w:val="28"/>
          <w:szCs w:val="28"/>
        </w:rPr>
        <w:t xml:space="preserve"> (Л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определяется по ключу: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(ЛТ</w:t>
      </w:r>
      <w:r>
        <w:rPr>
          <w:vertAlign w:val="subscript"/>
        </w:rPr>
        <w:t>1</w:t>
      </w:r>
      <w:r>
        <w:rPr/>
        <w:t>) = (2, 3, 4, 5, 8, 11, 12, 14, 15, 17, 18, 20) – (1, 6, 7, 10, 13, 16, 19) + 35 = _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иваются обычно в градациях: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30 баллов         – </w:t>
        <w:tab/>
        <w:t>низкая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– 45 баллов       – </w:t>
        <w:tab/>
        <w:t>средняя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6 баллов и более –</w:t>
        <w:tab/>
        <w:t>высокая тревожность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я исследование, мы получили следующие результаты: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2842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ытуемы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туативная тревожност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ая тревожн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льга 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лексей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ина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алина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лег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лександр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митрий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алентина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катерина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настасия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/>
      </w:r>
    </w:p>
    <w:p>
      <w:pPr>
        <w:pStyle w:val="TextBody"/>
        <w:spacing w:lineRule="auto" w:line="360"/>
        <w:ind w:firstLine="1134"/>
        <w:rPr/>
      </w:pPr>
      <w:r>
        <w:rPr/>
        <w:t xml:space="preserve">Поскольку показатели личностной тревожности испытуемых колеблются в среднем диапазоне величин: от 31 до 45, а показатели ситуативной весьма высоки – от 48 до 74 баллов, следовательно, эмпирическое исследование доказало выдвинутую во введении </w:t>
      </w:r>
      <w:r>
        <w:rPr>
          <w:b/>
          <w:bCs/>
          <w:u w:val="single"/>
        </w:rPr>
        <w:t>гипотезу</w:t>
      </w:r>
      <w:r>
        <w:rPr/>
        <w:t xml:space="preserve"> о том, что интроверта характеризует высокая ситуативная тревожность при средней личностной тревожнос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интраверсии, в отличие от экстраверсии, которая прежде всего связывается с объектом и данными, является ориентация на внутренние личностные факторы. Как показывают результаты исследований, различие между интравертами и экстравертами проявляются также в соотношении ситуативной и личностной тревожности.</w:t>
      </w:r>
    </w:p>
    <w:p>
      <w:pPr>
        <w:pStyle w:val="TextBody"/>
        <w:spacing w:lineRule="auto" w:line="360"/>
        <w:ind w:firstLine="1134"/>
        <w:rPr/>
      </w:pPr>
      <w:r>
        <w:rPr/>
        <w:t xml:space="preserve">В данной работе перед нами стояла </w:t>
      </w:r>
      <w:r>
        <w:rPr>
          <w:b/>
          <w:bCs/>
          <w:u w:val="single"/>
        </w:rPr>
        <w:t>цель</w:t>
      </w:r>
      <w:r>
        <w:rPr/>
        <w:t xml:space="preserve">, заключающаяся в исследовании взаимосвязи между ситуативной и личностной тревожностью. Для ее достижения в ходе исследования мы решили следующие </w:t>
      </w:r>
      <w:r>
        <w:rPr>
          <w:b/>
          <w:bCs/>
          <w:u w:val="single"/>
        </w:rPr>
        <w:t>задачи</w:t>
      </w:r>
      <w:r>
        <w:rPr/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rPr/>
      </w:pPr>
      <w:r>
        <w:rPr/>
        <w:t>Проанализировали литературу по теме исследова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rPr/>
      </w:pPr>
      <w:r>
        <w:rPr/>
        <w:t>Провели эмпирическое исследование на основе методики Ч. Д. Спилберга – Ю. Л. Ханин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rPr/>
      </w:pPr>
      <w:r>
        <w:rPr/>
        <w:t>Обобщили сделанные выводы.</w:t>
      </w:r>
    </w:p>
    <w:p>
      <w:pPr>
        <w:pStyle w:val="TextBody"/>
        <w:spacing w:lineRule="auto" w:line="360"/>
        <w:ind w:firstLine="1134"/>
        <w:rPr/>
      </w:pPr>
      <w:r>
        <w:rPr/>
        <w:t xml:space="preserve">Проведенное исследование 10 интровертов показало, что их ситуативная тревожность весьма высока: от 48 до 74 баллов, а показатели личностной тревожности колеблются в среднем диапазоне величин: от 31 до 45. Таким образом, мы доказали </w:t>
      </w:r>
      <w:r>
        <w:rPr>
          <w:b/>
          <w:bCs/>
          <w:u w:val="single"/>
        </w:rPr>
        <w:t>гипотезу</w:t>
      </w:r>
      <w:r>
        <w:rPr/>
        <w:t xml:space="preserve"> исследования, выдвинутую во введении: интроверта характеризует высокая ситуативная тревожность при средней личностной тревожност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TextBody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1134"/>
        <w:rPr/>
      </w:pPr>
      <w:r>
        <w:rPr/>
        <w:t>1. Астапов В. Н. Функциональный подход к изучению состояния тревоги // Психологический журнал. 1992. №5.</w:t>
      </w:r>
    </w:p>
    <w:p>
      <w:pPr>
        <w:pStyle w:val="TextBody"/>
        <w:spacing w:lineRule="auto" w:line="360"/>
        <w:ind w:firstLine="1134"/>
        <w:rPr/>
      </w:pPr>
      <w:r>
        <w:rPr/>
        <w:t>2. Вилюнас В. К. Психология эмоциональных явлений. М., 1976.</w:t>
      </w:r>
    </w:p>
    <w:p>
      <w:pPr>
        <w:pStyle w:val="TextBody"/>
        <w:spacing w:lineRule="auto" w:line="360"/>
        <w:ind w:firstLine="1134"/>
        <w:rPr/>
      </w:pPr>
      <w:r>
        <w:rPr/>
        <w:t>3. Елисеев О. П. Практикум по психологии личности. СПб., 2002.</w:t>
      </w:r>
    </w:p>
    <w:p>
      <w:pPr>
        <w:pStyle w:val="TextBody"/>
        <w:spacing w:lineRule="auto" w:line="360"/>
        <w:ind w:firstLine="1134"/>
        <w:rPr/>
      </w:pPr>
      <w:r>
        <w:rPr/>
        <w:t>4. Психологический словарь. / Общ. ред. А. В. Петровского. М. Г. Ярошевского. М., 1990.</w:t>
      </w:r>
    </w:p>
    <w:p>
      <w:pPr>
        <w:pStyle w:val="TextBody"/>
        <w:spacing w:lineRule="auto" w:line="360"/>
        <w:ind w:firstLine="1134"/>
        <w:rPr/>
      </w:pPr>
      <w:r>
        <w:rPr/>
        <w:t>5. Психология и психоанализ характера. М., 2000.</w:t>
      </w:r>
    </w:p>
    <w:p>
      <w:pPr>
        <w:pStyle w:val="TextBody"/>
        <w:spacing w:lineRule="auto" w:line="360"/>
        <w:ind w:firstLine="1134"/>
        <w:rPr/>
      </w:pPr>
      <w:r>
        <w:rPr/>
        <w:t>6. Энциклопедия тестов. М., 1997.</w:t>
      </w:r>
    </w:p>
    <w:sectPr>
      <w:footerReference w:type="default" r:id="rId2"/>
      <w:footnotePr>
        <w:numFmt w:val="decimal"/>
      </w:footnotePr>
      <w:type w:val="nextPage"/>
      <w:pgSz w:w="11906" w:h="16838"/>
      <w:pgMar w:left="1814" w:right="1814" w:gutter="0" w:header="0" w:top="170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2801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9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Елисеев О. П. Практикум по психологии личности. СПб., 200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Психология и психоанализ характера. М., 2000. С. 20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Там же. С. 203 – 20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Энциклопедия тестов. М., 199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Елисеев О. П. Практикум по психологии личности. СПб., 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</w:lvl>
    <w:lvl w:ilvl="3">
      <w:start w:val="1"/>
      <w:numFmt w:val="decimal"/>
      <w:lvlText w:val="%1.%2.%3.%4."/>
      <w:lvlJc w:val="left"/>
      <w:pPr>
        <w:tabs>
          <w:tab w:val="num" w:pos="4482"/>
        </w:tabs>
        <w:ind w:left="4482" w:hanging="1080"/>
      </w:pPr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</w:lvl>
    <w:lvl w:ilvl="5">
      <w:start w:val="1"/>
      <w:numFmt w:val="decimal"/>
      <w:lvlText w:val="%1.%2.%3.%4.%5.%6."/>
      <w:lvlJc w:val="left"/>
      <w:pPr>
        <w:tabs>
          <w:tab w:val="num" w:pos="7110"/>
        </w:tabs>
        <w:ind w:left="71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604"/>
        </w:tabs>
        <w:ind w:left="86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738"/>
        </w:tabs>
        <w:ind w:left="973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1232"/>
        </w:tabs>
        <w:ind w:left="1123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0"/>
      <w:szCs w:val="20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2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09:00Z</dcterms:created>
  <dc:creator>free</dc:creator>
  <dc:description/>
  <cp:keywords/>
  <dc:language>en-US</dc:language>
  <cp:lastModifiedBy>SYSTEM</cp:lastModifiedBy>
  <cp:lastPrinted>2113-01-01T00:00:00Z</cp:lastPrinted>
  <dcterms:modified xsi:type="dcterms:W3CDTF">2011-09-25T06:09:00Z</dcterms:modified>
  <cp:revision>2</cp:revision>
  <dc:subject/>
  <dc:title>Содержание</dc:title>
</cp:coreProperties>
</file>