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98"/>
          <w:sz w:val="28"/>
          <w:szCs w:val="28"/>
        </w:rPr>
        <w:t>Система коммуникативных свойств в структуре личности</w:t>
      </w:r>
    </w:p>
    <w:p>
      <w:pPr>
        <w:pStyle w:val="Style21"/>
        <w:widowControl/>
        <w:suppressAutoHyphens w:val="true"/>
        <w:spacing w:lineRule="auto" w:line="360"/>
        <w:ind w:firstLine="709"/>
        <w:rPr>
          <w:rStyle w:val="FontStyle97"/>
        </w:rPr>
      </w:pPr>
      <w:r>
        <w:rPr/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Понимание личности как психологического явления опирается на анализ ее структуры. Как заметила Е.В. Шорохова, для психологии личности важен не сам перечень свойств, а их субординация, структура, определяющая тип поведения. Такая структура является продуктом развития человека, постепенно складываясь на стадиях его жизненного пути. Эта структура, как отмечает Б.Г. Ананьев, есть целостное образование и определенная организация свойств. В психологии пока еще нет достаточно четкой классификации свойств личности. Обычно, как отечественные, так и зарубежные исследователи выделяют такие свойства, как направленность личности, темперамент, характер, способности, мотивация и т.д. Но на наш взгляд, все перечисленное можно считать не свойствами, а системами свойств, так как они являются сложными образованиями. Поэтому правильнее было бы назвать свойства, обеспечивающие определенный уровень общения не коммуникативными свойствами личности, а системами коммуникативных свойств личности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По литературным данным свойства человека имеют различное происхождение: природное и психическое. Коммуникативные свойства личности включают в себя как элементы природных свойств, так и психических. Природные свойства - это исходные, те которые зависят от типа ВНД, они определяют импульсы коммуникативной деятельности, а также тонус и динамику протекания психических процессов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Факторы, определяющие динамику и успешность личности в общении, представляют собой личностные свойства, способности, умения и т.п., составляющие в системе коммуникативную структуру личности, ее коммуникативный потенциал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Именно исследования, проведенные в сфере межличностного общения В.В. Рыжовым и В.А. Богдановым, дают основания предполагать о существовании коммуникативной структуры личности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  <w:u w:val="single"/>
        </w:rPr>
        <w:t>Коммуникативная структура личности</w:t>
      </w:r>
      <w:r>
        <w:rPr>
          <w:rStyle w:val="FontStyle97"/>
        </w:rPr>
        <w:t xml:space="preserve"> - это относительно стабильное целостное образование, состоящее из систем коммуникативных свойств личности и коммуникативного потенциала личности, который взаимодействует с этими системами. Системы этих свойств формируются в процессе общения, а также под влиянием ряда факторов и закрепляются в структуре личности. Выделение особой системы коммуникативных свойств личности возможно только условно, так как личность участвует в общении как </w:t>
      </w:r>
      <w:r>
        <w:rPr>
          <w:rStyle w:val="FontStyle106"/>
          <w:i w:val="false"/>
        </w:rPr>
        <w:t xml:space="preserve">целостная </w:t>
      </w:r>
      <w:r>
        <w:rPr>
          <w:rStyle w:val="FontStyle97"/>
        </w:rPr>
        <w:t>личность, и любое ее качество "включено" в общение и, следовательно, влияет на его эффективность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Стабильность коммуникативной структуры личности проявляется в индивидуально-психологических особенностях конкретного индивида под влиянием ряда факторов, среди которых важное место занимают образ жизни человека, социальные ситуации и др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 xml:space="preserve">Ядро коммуникативной структуры личности составляют коммуникативные свойства личности. 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  <w:u w:val="single"/>
        </w:rPr>
        <w:t>Коммуникативные свойства личности</w:t>
      </w:r>
      <w:r>
        <w:rPr>
          <w:rStyle w:val="FontStyle97"/>
        </w:rPr>
        <w:t xml:space="preserve"> - это устойчивые характеристики особенностей поведения человека в сфере общения, значимые для его социального окружения. Конкретная личность включается в многообразные системы совместной деятельности с другими людьми, и это определяет многообразие накапливаемых и закрепляемых личностью способов ее участия в общении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 xml:space="preserve">У субъекта общения имеется также определенный коммуникативный потенциал, который определяет его коммуникативные возможности. </w:t>
      </w:r>
      <w:r>
        <w:rPr>
          <w:rStyle w:val="FontStyle97"/>
          <w:u w:val="single"/>
        </w:rPr>
        <w:t>Коммуникативный потенциал</w:t>
      </w:r>
      <w:r>
        <w:rPr>
          <w:rStyle w:val="FontStyle97"/>
        </w:rPr>
        <w:t xml:space="preserve"> - это система социально-психологических свойств, обеспечивающих тот или иной характер общения. Та система социально-психологических свойств, составляющих коммуникативный потенциал личности, которая закрепилась и, обладает устойчивостью, переходит в коммуникативные свойства личности. Сам же коммуникативный потенциал личности является динамичной, развивающей и обогащающейся системой свойств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Коммуникативные свойства личности, коммуникативный потенциал находятся во взаимосвязи с подструктурами, составляющими компонентами структуры личности и накладывают свой отпечаток на поведение человека в сфере общения и на все компоненты личности в целом. Вследствие этого можно выделить следующие подструктуры коммуникативной структуры личности:</w:t>
      </w:r>
    </w:p>
    <w:p>
      <w:pPr>
        <w:pStyle w:val="Style27"/>
        <w:widowControl/>
        <w:numPr>
          <w:ilvl w:val="0"/>
          <w:numId w:val="3"/>
        </w:numPr>
        <w:tabs>
          <w:tab w:val="clear" w:pos="708"/>
          <w:tab w:val="left" w:pos="998" w:leader="none"/>
        </w:tabs>
        <w:suppressAutoHyphens w:val="true"/>
        <w:spacing w:lineRule="auto" w:line="360"/>
        <w:ind w:left="0" w:firstLine="709"/>
        <w:rPr/>
      </w:pPr>
      <w:r>
        <w:rPr>
          <w:rStyle w:val="FontStyle97"/>
        </w:rPr>
        <w:t>Коммуникативная деятельность.</w:t>
      </w:r>
    </w:p>
    <w:p>
      <w:pPr>
        <w:pStyle w:val="Style27"/>
        <w:widowControl/>
        <w:numPr>
          <w:ilvl w:val="0"/>
          <w:numId w:val="3"/>
        </w:numPr>
        <w:tabs>
          <w:tab w:val="clear" w:pos="708"/>
          <w:tab w:val="left" w:pos="998" w:leader="none"/>
        </w:tabs>
        <w:suppressAutoHyphens w:val="true"/>
        <w:spacing w:lineRule="auto" w:line="360"/>
        <w:ind w:left="0" w:firstLine="709"/>
        <w:rPr/>
      </w:pPr>
      <w:r>
        <w:rPr>
          <w:rStyle w:val="FontStyle97"/>
        </w:rPr>
        <w:t>Коммуникативная мотивация.</w:t>
      </w:r>
    </w:p>
    <w:p>
      <w:pPr>
        <w:pStyle w:val="Style27"/>
        <w:widowControl/>
        <w:numPr>
          <w:ilvl w:val="0"/>
          <w:numId w:val="3"/>
        </w:numPr>
        <w:tabs>
          <w:tab w:val="clear" w:pos="708"/>
          <w:tab w:val="left" w:pos="998" w:leader="none"/>
        </w:tabs>
        <w:suppressAutoHyphens w:val="true"/>
        <w:spacing w:lineRule="auto" w:line="360"/>
        <w:ind w:left="0" w:firstLine="709"/>
        <w:rPr/>
      </w:pPr>
      <w:r>
        <w:rPr>
          <w:rStyle w:val="FontStyle97"/>
        </w:rPr>
        <w:t>Коммуникативные способности.</w:t>
      </w:r>
    </w:p>
    <w:p>
      <w:pPr>
        <w:pStyle w:val="Style27"/>
        <w:widowControl/>
        <w:numPr>
          <w:ilvl w:val="0"/>
          <w:numId w:val="3"/>
        </w:numPr>
        <w:tabs>
          <w:tab w:val="clear" w:pos="708"/>
          <w:tab w:val="left" w:pos="998" w:leader="none"/>
        </w:tabs>
        <w:suppressAutoHyphens w:val="true"/>
        <w:spacing w:lineRule="auto" w:line="360"/>
        <w:ind w:left="0" w:firstLine="709"/>
        <w:rPr/>
      </w:pPr>
      <w:r>
        <w:rPr>
          <w:rStyle w:val="FontStyle97"/>
        </w:rPr>
        <w:t>Коммуникативные свойства личности, зависящие от темперамента.</w:t>
      </w:r>
    </w:p>
    <w:p>
      <w:pPr>
        <w:pStyle w:val="Style27"/>
        <w:widowControl/>
        <w:numPr>
          <w:ilvl w:val="0"/>
          <w:numId w:val="3"/>
        </w:numPr>
        <w:tabs>
          <w:tab w:val="clear" w:pos="708"/>
          <w:tab w:val="left" w:pos="998" w:leader="none"/>
        </w:tabs>
        <w:suppressAutoHyphens w:val="true"/>
        <w:spacing w:lineRule="auto" w:line="360"/>
        <w:ind w:left="0" w:firstLine="709"/>
        <w:rPr/>
      </w:pPr>
      <w:r>
        <w:rPr>
          <w:rStyle w:val="FontStyle97"/>
        </w:rPr>
        <w:t>Коммуникативные черты характера.</w:t>
      </w:r>
    </w:p>
    <w:p>
      <w:pPr>
        <w:pStyle w:val="Style27"/>
        <w:widowControl/>
        <w:numPr>
          <w:ilvl w:val="0"/>
          <w:numId w:val="3"/>
        </w:numPr>
        <w:tabs>
          <w:tab w:val="clear" w:pos="708"/>
          <w:tab w:val="left" w:pos="998" w:leader="none"/>
        </w:tabs>
        <w:suppressAutoHyphens w:val="true"/>
        <w:spacing w:lineRule="auto" w:line="360"/>
        <w:ind w:left="0" w:firstLine="709"/>
        <w:rPr/>
      </w:pPr>
      <w:r>
        <w:rPr>
          <w:rStyle w:val="FontStyle97"/>
        </w:rPr>
        <w:t>Коммуникативные свойства личности, зависящие от воли.</w:t>
      </w:r>
    </w:p>
    <w:p>
      <w:pPr>
        <w:pStyle w:val="Style27"/>
        <w:widowControl/>
        <w:numPr>
          <w:ilvl w:val="0"/>
          <w:numId w:val="3"/>
        </w:numPr>
        <w:tabs>
          <w:tab w:val="clear" w:pos="708"/>
          <w:tab w:val="left" w:pos="998" w:leader="none"/>
        </w:tabs>
        <w:suppressAutoHyphens w:val="true"/>
        <w:spacing w:lineRule="auto" w:line="360"/>
        <w:ind w:left="0" w:firstLine="709"/>
        <w:rPr/>
      </w:pPr>
      <w:r>
        <w:rPr>
          <w:rStyle w:val="FontStyle97"/>
        </w:rPr>
        <w:t>Эмоции, выполняющие коммуникативную функцию.</w:t>
      </w:r>
    </w:p>
    <w:p>
      <w:pPr>
        <w:pStyle w:val="Style36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Итак, коммуникативная структура личности - это часть структуры личности, проявляющаяся в общении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Все выделенные стороны образуют целостные и взаимосвязанные системы свойств, которые формируются в многообразных процессах общения и совместной деятельности с другими людьми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Выделение коммуникативной структуры личности из целостной структуры личности возможно только условно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Какие именно личностные особенности, виды коммуникативных свойств, могут составить базу коммуникативной структуры личности? Ответ на этот вопрос могут дать исследования многообразных связей между коммуникативными свойствами личности, коммуникативным потенциалом личности и подструктурами коммуникативной структуры личности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Следует уточнить, что под основными или базовыми коммуникативными свойствами личности мы понимаем те, которые начинают оформляться в детстве, довольно скоро закрепляются и образуют устойчивую индивидуальность человека в сфере общения. Эти свойства отличаются от других тем, что их развитие, - по крайней мере, в начальный период - в определенной степени зависит от генотипических биологически обусловленных свойств организма. К числу таких свойств относятся, например, экстраверсия и интроверсия, тревожность, эмоциональность и общительность, невротичность и мн.др. Эти свойства складываются и закрепляются в условиях сложного взаимодействия многих факторов: генотипа и среды, сознания и бессознательного, оперативного и условно-рефлекторного научения, подражания и ряда других факторов.</w:t>
      </w:r>
    </w:p>
    <w:p>
      <w:pPr>
        <w:pStyle w:val="Style21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rStyle w:val="FontStyle97"/>
        </w:rPr>
        <w:t>Рассмотрим кратко семь выделенных нами подструктур коммуникативной структуры личности.</w:t>
      </w:r>
    </w:p>
    <w:p>
      <w:pPr>
        <w:pStyle w:val="Style21"/>
        <w:widowControl/>
        <w:suppressAutoHyphens w:val="true"/>
        <w:spacing w:lineRule="auto" w:line="360"/>
        <w:ind w:firstLine="709"/>
        <w:rPr>
          <w:rStyle w:val="FontStyle97"/>
        </w:rPr>
      </w:pPr>
      <w:r>
        <w:rPr>
          <w:rStyle w:val="FontStyle96"/>
          <w:b w:val="false"/>
        </w:rPr>
        <w:t xml:space="preserve">I. Коммуникативная деятельность. </w:t>
      </w:r>
      <w:r>
        <w:rPr>
          <w:rStyle w:val="FontStyle97"/>
        </w:rPr>
        <w:t>Коммуникативная деятельность по определению М.И. Лисиной есть синоним общения. В своем же исследовании, мы больше придерживаемся, точки зрения Г.С. Васильева , который считает, что соотношение общения и коммуникативной деятельности;</w:t>
      </w:r>
    </w:p>
    <w:p>
      <w:pPr>
        <w:pStyle w:val="Style27"/>
        <w:widowControl/>
        <w:numPr>
          <w:ilvl w:val="0"/>
          <w:numId w:val="4"/>
        </w:numPr>
        <w:tabs>
          <w:tab w:val="clear" w:pos="708"/>
          <w:tab w:val="left" w:pos="230" w:leader="none"/>
        </w:tabs>
        <w:suppressAutoHyphens w:val="true"/>
        <w:spacing w:lineRule="auto" w:line="360"/>
        <w:ind w:left="0" w:firstLine="709"/>
        <w:rPr>
          <w:rStyle w:val="FontStyle97"/>
        </w:rPr>
      </w:pPr>
      <w:r>
        <w:rPr>
          <w:rStyle w:val="FontStyle97"/>
        </w:rPr>
        <w:t xml:space="preserve">это соотношение целого и частей. Общение не существует без коммуникативной деятельности партнеров, но оно не сводится к их изолированно взятым коммуникативным деятельностям. Итак, </w:t>
      </w:r>
      <w:r>
        <w:rPr>
          <w:rStyle w:val="FontStyle97"/>
          <w:u w:val="single"/>
        </w:rPr>
        <w:t>коммуникативная деятельность;</w:t>
      </w:r>
    </w:p>
    <w:p>
      <w:pPr>
        <w:pStyle w:val="Style27"/>
        <w:widowControl/>
        <w:numPr>
          <w:ilvl w:val="0"/>
          <w:numId w:val="4"/>
        </w:numPr>
        <w:tabs>
          <w:tab w:val="clear" w:pos="708"/>
          <w:tab w:val="left" w:pos="230" w:leader="none"/>
        </w:tabs>
        <w:suppressAutoHyphens w:val="true"/>
        <w:spacing w:lineRule="auto" w:line="360"/>
        <w:ind w:left="0" w:firstLine="709"/>
        <w:rPr>
          <w:rStyle w:val="FontStyle97"/>
        </w:rPr>
      </w:pPr>
      <w:r>
        <w:rPr>
          <w:rStyle w:val="FontStyle97"/>
        </w:rPr>
        <w:t>это взаимодействие двух и более людей, направленное на согласование и объединение усилий с целью налаживания отношений и достижения общего результата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Каждый участник коммуникативной деятельности активен, т.е. выступает как субъект и является личностью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Коммуникативная деятельность отличается наличием мотивов и цели. На наш взгляд можно выделить следующие виды коммуникативной деятельности:</w:t>
      </w:r>
    </w:p>
    <w:p>
      <w:pPr>
        <w:pStyle w:val="Style40"/>
        <w:widowControl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Style w:val="FontStyle97"/>
        </w:rPr>
        <w:t>гностическая;</w:t>
      </w:r>
    </w:p>
    <w:p>
      <w:pPr>
        <w:pStyle w:val="Style40"/>
        <w:widowControl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Style w:val="FontStyle97"/>
        </w:rPr>
        <w:t>экспрессивная деятельность;</w:t>
      </w:r>
    </w:p>
    <w:p>
      <w:pPr>
        <w:pStyle w:val="Style40"/>
        <w:widowControl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Style w:val="FontStyle97"/>
        </w:rPr>
        <w:t>интеракционная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Коммуникативная деятельность личности предполагает наличие у человека коммуникативных свойств. Поэтому представляется необходимость вычленения всего арсенала свойств личности, которые играют важную роль в коммуникативной деятельности.</w:t>
      </w:r>
    </w:p>
    <w:p>
      <w:pPr>
        <w:pStyle w:val="Style21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rStyle w:val="FontStyle97"/>
        </w:rPr>
        <w:t>Анализ существующей литературы показал, что коммуникативная деятельность зависит от множества свойств личности. Коммуникативная деятельность обусловлена личностью в целом. В разных видах КД активизируются разные подструктуры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6"/>
          <w:b w:val="false"/>
        </w:rPr>
        <w:t xml:space="preserve">П. Коммуникативная мотивация. </w:t>
      </w:r>
      <w:r>
        <w:rPr>
          <w:rStyle w:val="FontStyle97"/>
        </w:rPr>
        <w:t xml:space="preserve">По представлению В.П. Симонова первичной является потребность, мотивация же от нее производна, возникает на базе уже имеющегося опыта и носит явно когнитивный характер. А.Н. Леонтьев же считает, что мотив - это опредмеченная потребность, </w:t>
      </w:r>
      <w:r>
        <w:rPr>
          <w:rStyle w:val="FontStyle97"/>
          <w:lang w:val="en-US"/>
        </w:rPr>
        <w:t>a</w:t>
      </w:r>
      <w:r>
        <w:rPr>
          <w:rStyle w:val="FontStyle97"/>
        </w:rPr>
        <w:t xml:space="preserve"> </w:t>
      </w:r>
      <w:r>
        <w:rPr>
          <w:rStyle w:val="FontStyle97"/>
          <w:lang w:val="en-US"/>
        </w:rPr>
        <w:t>B</w:t>
      </w:r>
      <w:r>
        <w:rPr>
          <w:rStyle w:val="FontStyle97"/>
        </w:rPr>
        <w:t>.</w:t>
      </w:r>
      <w:r>
        <w:rPr>
          <w:rStyle w:val="FontStyle97"/>
          <w:lang w:val="en-US"/>
        </w:rPr>
        <w:t>C</w:t>
      </w:r>
      <w:r>
        <w:rPr>
          <w:rStyle w:val="FontStyle97"/>
        </w:rPr>
        <w:t xml:space="preserve">. Мерлин характеризует мотив как психологические условия, в которых протекает деятельность человека. В.Г. Леонтьев считает, что психическая система "мотив-цель" представляет собой качественно новое образование. Это образование он назвал мотивацией, как направленный побудитель и регулятор поведения и деятельности. Обобщив эти взгляды, мы получаем, что </w:t>
      </w:r>
      <w:r>
        <w:rPr>
          <w:rStyle w:val="FontStyle97"/>
          <w:u w:val="single"/>
        </w:rPr>
        <w:t>коммуникативная мотивация</w:t>
      </w:r>
      <w:r>
        <w:rPr>
          <w:rStyle w:val="FontStyle97"/>
        </w:rPr>
        <w:t xml:space="preserve"> - это мотивы, потребности, цели, намерения, стремления, которые стимулируют и поддерживают активность коммуникативной деятельности. Мотивацию, таким образом, можно определить как совокупность причин психологического характера, объясняющих сам акт общения, его начало, направленность и активность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Представление о мотивации возникает при попытке объяснения коммуникативной деятельности. Любая форма поведения может быть объяснена внутренними и внешними причинами. В первом случае это психологические свойства субъекта, а во втором - внешние условия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Формирование целостной личности характеризуется также формированием соответствующей мотивации, которая обусловливает "требуемое поведение". Мотивация обеспечивает преодоление внутренних конфликтов, проявляющихся в отклоняющемся поведении личности 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 xml:space="preserve">Устойчиво доминирующая система мотивов лежит в основе направленности личности. </w:t>
      </w:r>
      <w:r>
        <w:rPr>
          <w:rStyle w:val="FontStyle106"/>
          <w:i w:val="false"/>
        </w:rPr>
        <w:t xml:space="preserve">Направленность - это "системообразующее свойство " личности, стержень ее структуры. </w:t>
      </w:r>
      <w:r>
        <w:rPr>
          <w:rStyle w:val="FontStyle97"/>
        </w:rPr>
        <w:t>Общественная направленность личности включает в себя:</w:t>
      </w:r>
    </w:p>
    <w:p>
      <w:pPr>
        <w:pStyle w:val="Style40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Style w:val="FontStyle97"/>
        </w:rPr>
        <w:t>признание приоритета общечеловеческих ценностей, разумное сочетание национальных и межнациональных, личностных и общественных интересов;</w:t>
      </w:r>
    </w:p>
    <w:p>
      <w:pPr>
        <w:pStyle w:val="Style40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Style w:val="FontStyle97"/>
        </w:rPr>
        <w:t>осознание труда как высшего смысла жизни, способа утверждения собственного достоинства, развития своих способностей;</w:t>
      </w:r>
    </w:p>
    <w:p>
      <w:pPr>
        <w:pStyle w:val="Style40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Style w:val="FontStyle97"/>
        </w:rPr>
        <w:t>принятие в качестве основы общения между людьми требований нормативной нравственности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Направленность появляется в поведении, определенном требованиями нормативной нравственности, ее основу составляет заданная общественной структурой иерархическая система побуждений и императивов. Направленность ориентирует формирование коммуникативных свойств личности, задает цель деятельности и общения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Единства в понимании мотивационно-потребностной стороны общения нет. Как отечественные, так и зарубежные исследователи выделяют потребность в общении. А.А. Леонтьев сомневается, существует ли вообще такая потребность как самостоятельная и не сводимая к другим потребностям. Скорее можно было бы говорить о потребности в контакте, в соучастии к другому человеку и его деятельности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М.И. Лисина выделила три группы мотивов общения у детей: познавательные, деловые и личностные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Главной составляющей первой группы мотивов является потребность во впечатлениях. Эта потребность с течением времени возрастает и возникает группа познавательных мотивов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Вторая группа мотивов возникает вследствии развития потребности в общении. Каждый ребенок непоседлив. Вялость говорит о болезненном состоянии ребенка. или о дефекте развития. Эти потребности образуют деловую группу мотивов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Третья группа мотивов возникает из потребностей детей в признании и поддержке. Эти потребности преобразуются в личностные мотивы.</w:t>
      </w:r>
    </w:p>
    <w:p>
      <w:pPr>
        <w:pStyle w:val="Style21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rStyle w:val="FontStyle97"/>
        </w:rPr>
        <w:t>Многие из мотивационных факторов со временем становятся настолько характерными для человека, что превращаются в свойства его личности. К таким факторам можно отнести, например, мотив достижения успеха и мотив избегания неудач, фактор личностной тревожности и самооценки, мотив аффилиации и альтруизма. Так, с самооценкой соотносится уровень притязаний. Мотив аффилиации проявляется в стремлении наладить добрые, эмоционально-положительные взаимоотношения с людьми и внешне выражается в общительности, в стремлении сотрудничать с людьми. При доминировании этого мотива люди уверенны в себе, непринужденны, открыты, активны в общении. Мотив альтруизма служит основой для возникновения эмпатии.</w:t>
      </w:r>
    </w:p>
    <w:p>
      <w:pPr>
        <w:pStyle w:val="Style21"/>
        <w:widowControl/>
        <w:suppressAutoHyphens w:val="true"/>
        <w:spacing w:lineRule="auto" w:line="360"/>
        <w:ind w:firstLine="709"/>
        <w:rPr>
          <w:rStyle w:val="FontStyle97"/>
        </w:rPr>
      </w:pPr>
      <w:r>
        <w:rPr>
          <w:rStyle w:val="FontStyle96"/>
          <w:b w:val="false"/>
        </w:rPr>
        <w:t xml:space="preserve">Ш. Коммуникативные способности. </w:t>
      </w:r>
      <w:r>
        <w:rPr>
          <w:rStyle w:val="FontStyle97"/>
          <w:u w:val="single"/>
        </w:rPr>
        <w:t xml:space="preserve">Коммуникативные способности </w:t>
      </w:r>
      <w:r>
        <w:rPr>
          <w:rStyle w:val="FontStyle97"/>
        </w:rPr>
        <w:t>- это индивидуально-психологические особенности личности, проявляющиеся в общении, а так же умения и навыки общения с людьми, от которых зависит его успешность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Коммуникативные способности в наибольшей степени социально обусловлены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Как мы уже упоминали выше, изучение коммуникативных способностей осуществляется в широком диапазоне. Обобщив их исследования, можно выделить стратегические и тактические способности: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1. Стратегические способности. Эти способности выражают возможность личности понять коммуникативную ситуацию, правильно в ней ориентироваться и в соответствии с этим сформировать определенную стратегию поведения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2. Тактические способности. Эти способности обеспечивают участие личности в коммуникации. Их можно разделить на две группы: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В первую группу входит умение коммуникативного использования личностных особенностей в общении. Сюда можно отнести особенности интеллекта, особенности развития речи, особенности характера, воли, эмоциональной сферы, особенности темперамента и т.д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Во вторую группу входит владение техникой общения и контакта. Сюда мы относим целый комплекс качеств личности:</w:t>
      </w:r>
    </w:p>
    <w:p>
      <w:pPr>
        <w:pStyle w:val="Style35"/>
        <w:widowControl/>
        <w:numPr>
          <w:ilvl w:val="0"/>
          <w:numId w:val="6"/>
        </w:numPr>
        <w:tabs>
          <w:tab w:val="clear" w:pos="708"/>
          <w:tab w:val="left" w:pos="1008" w:leader="none"/>
        </w:tabs>
        <w:suppressAutoHyphens w:val="true"/>
        <w:spacing w:lineRule="auto" w:line="360"/>
        <w:ind w:left="0" w:firstLine="709"/>
        <w:rPr/>
      </w:pPr>
      <w:r>
        <w:rPr>
          <w:rStyle w:val="FontStyle97"/>
        </w:rPr>
        <w:t>способность управлять своим поведением в общении;</w:t>
      </w:r>
    </w:p>
    <w:p>
      <w:pPr>
        <w:pStyle w:val="Style35"/>
        <w:widowControl/>
        <w:numPr>
          <w:ilvl w:val="0"/>
          <w:numId w:val="6"/>
        </w:numPr>
        <w:tabs>
          <w:tab w:val="clear" w:pos="708"/>
          <w:tab w:val="left" w:pos="1008" w:leader="none"/>
        </w:tabs>
        <w:suppressAutoHyphens w:val="true"/>
        <w:spacing w:lineRule="auto" w:line="360"/>
        <w:ind w:left="0" w:firstLine="709"/>
        <w:rPr/>
      </w:pPr>
      <w:r>
        <w:rPr>
          <w:rStyle w:val="FontStyle97"/>
        </w:rPr>
        <w:t>комплекс перцептивных способностей, связанных с пониманием и учетом в общении личностных особенностей другого человека, с умениями моделировать личность другого, а также связанных со способностью отражать и понимать социально-психологические характеристики группы и способностью к пониманию места и роли каждого в группе;</w:t>
      </w:r>
    </w:p>
    <w:p>
      <w:pPr>
        <w:pStyle w:val="Style35"/>
        <w:widowControl/>
        <w:numPr>
          <w:ilvl w:val="0"/>
          <w:numId w:val="6"/>
        </w:numPr>
        <w:tabs>
          <w:tab w:val="clear" w:pos="708"/>
          <w:tab w:val="left" w:pos="1008" w:leader="none"/>
        </w:tabs>
        <w:suppressAutoHyphens w:val="true"/>
        <w:spacing w:lineRule="auto" w:line="360"/>
        <w:ind w:left="0" w:firstLine="709"/>
        <w:rPr/>
      </w:pPr>
      <w:r>
        <w:rPr>
          <w:rStyle w:val="FontStyle97"/>
        </w:rPr>
        <w:t>способность устанавливать, поддерживать контакт, изменять его глубину, входить и выходить из него, передавать и перехватывать инициативу в общении;</w:t>
      </w:r>
    </w:p>
    <w:p>
      <w:pPr>
        <w:pStyle w:val="Style35"/>
        <w:widowControl/>
        <w:numPr>
          <w:ilvl w:val="0"/>
          <w:numId w:val="6"/>
        </w:numPr>
        <w:tabs>
          <w:tab w:val="clear" w:pos="708"/>
          <w:tab w:val="left" w:pos="1008" w:leader="none"/>
        </w:tabs>
        <w:suppressAutoHyphens w:val="true"/>
        <w:spacing w:lineRule="auto" w:line="360"/>
        <w:ind w:left="0" w:firstLine="709"/>
        <w:rPr/>
      </w:pPr>
      <w:r>
        <w:rPr>
          <w:rStyle w:val="FontStyle97"/>
        </w:rPr>
        <w:t>способности оптимально строить свою речь в психологическом отношении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При таком дополнении мы получаем более полную систему перцептивно-рефлексивных способностей.</w:t>
      </w:r>
    </w:p>
    <w:p>
      <w:pPr>
        <w:pStyle w:val="Style28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На наш взгляд, высокоразвитые, устойчивые коммуникативные способности можно считать коммуникативными свойствами личности. Но, в своем исследовании мы не отождествляем полностью эти понятия. Коммуникативные способности на наш взгляд, это только одна из подструктур коммуникативной структуры личности. Помимо ее в коммуникативную структуру входит еще целый спектр разнообразных систем коммуникативных свойств личности.</w:t>
      </w:r>
    </w:p>
    <w:p>
      <w:pPr>
        <w:pStyle w:val="Style28"/>
        <w:widowControl/>
        <w:suppressAutoHyphens w:val="true"/>
        <w:spacing w:lineRule="auto" w:line="360"/>
        <w:ind w:firstLine="709"/>
        <w:rPr/>
      </w:pPr>
      <w:r>
        <w:rPr>
          <w:rStyle w:val="FontStyle96"/>
          <w:b w:val="false"/>
        </w:rPr>
        <w:t xml:space="preserve">IV. Коммуникативные свойства личности, зависящие от темперамента. </w:t>
      </w:r>
      <w:r>
        <w:rPr>
          <w:rStyle w:val="FontStyle97"/>
        </w:rPr>
        <w:t>В общении свойства темперамента проявляются следующим образом, они касаются вербального и невербального взаимодействия человека с человеком. У индивида с повышенной активностью ВНД речь, мимика, жесты, пантомимика выражены ярче, чем у человека с пониженной активностью. Более активные люди обладают, как правило, и более сильным голосом. Темп их речи, так и темп их эмоционально-экспрессивных движений довольно высок. Значительно различается и стиль общения у сильно и слабо возбудимых людей. Первые реагируют быстрее, легче входят в контакт, лучше адаптируются в общении, чем вторые. Тормозимые индивиды легче прекращают общение, менее словоохотливы, чем те, чьи тормозные реакции замедленные. Эти последние отличаются тем, что много говорят, не отпускают собеседника и создают впечатление надоедливости. Они с трудом переключаются в общении с одной темы на другую, с одного человека на другого. С темпераментом взаимосвязаны такие свойства личности, как впечатлительность, эмоциональность, импульсивность и тревожность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6"/>
          <w:b w:val="false"/>
        </w:rPr>
        <w:t xml:space="preserve">V. Коммуникативные черты характера. </w:t>
      </w:r>
      <w:r>
        <w:rPr>
          <w:rStyle w:val="FontStyle97"/>
          <w:u w:val="single"/>
        </w:rPr>
        <w:t>Коммуникативные черты характера</w:t>
      </w:r>
      <w:r>
        <w:rPr>
          <w:rStyle w:val="FontStyle97"/>
        </w:rPr>
        <w:t xml:space="preserve"> - это индивидуально-своеобразное сочетание существенных свойств личности, выражающих отношение человека к действительности и проявляющихся в общении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В общении с людьми характер проявляется в манере поведения, в способах реагирования на действия и поступки людей. Манера общения может быть более или менее деликатной, тактичной или бесцеремонной, вежливой или грубой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В.Ш. Масленникова и В.П. Юдин выделили две группы черт характера, необходимых при любом общении:</w:t>
      </w:r>
    </w:p>
    <w:p>
      <w:pPr>
        <w:pStyle w:val="Style35"/>
        <w:widowControl/>
        <w:tabs>
          <w:tab w:val="clear" w:pos="708"/>
          <w:tab w:val="left" w:pos="955" w:leader="none"/>
        </w:tabs>
        <w:suppressAutoHyphens w:val="true"/>
        <w:spacing w:lineRule="auto" w:line="360"/>
        <w:ind w:firstLine="709"/>
        <w:rPr/>
      </w:pPr>
      <w:r>
        <w:rPr>
          <w:rStyle w:val="FontStyle97"/>
        </w:rPr>
        <w:t>1</w:t>
        <w:tab/>
        <w:t>гр. - вежливость, жизнерадостность, вера в себя.</w:t>
      </w:r>
    </w:p>
    <w:p>
      <w:pPr>
        <w:pStyle w:val="Style35"/>
        <w:widowControl/>
        <w:tabs>
          <w:tab w:val="clear" w:pos="708"/>
          <w:tab w:val="left" w:pos="922" w:leader="none"/>
        </w:tabs>
        <w:suppressAutoHyphens w:val="true"/>
        <w:spacing w:lineRule="auto" w:line="360"/>
        <w:ind w:firstLine="709"/>
        <w:rPr>
          <w:rStyle w:val="FontStyle97"/>
        </w:rPr>
      </w:pPr>
      <w:r>
        <w:rPr>
          <w:rStyle w:val="FontStyle97"/>
        </w:rPr>
        <w:t>2</w:t>
        <w:tab/>
        <w:t>гр. - старательность, инициативность, память, правдивость, умение говорить без преувеличений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Одной из черт характера является общительность или связанная с ней по смыслу черта - замкнутость. Они входят как составляющие в экстраверсию и интроверсию.</w:t>
      </w:r>
    </w:p>
    <w:p>
      <w:pPr>
        <w:pStyle w:val="Style36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rStyle w:val="FontStyle97"/>
        </w:rPr>
        <w:t>Экстраверсия и интроверсия как черты личности выражают, соответственно, открытость или замкнутость по отношению к миру, к другим людям.</w:t>
      </w:r>
    </w:p>
    <w:p>
      <w:pPr>
        <w:pStyle w:val="Style3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96"/>
          <w:b w:val="false"/>
        </w:rPr>
        <w:t>VI. Коммуникативные свойства личности, зависящие от воли.</w:t>
      </w:r>
    </w:p>
    <w:p>
      <w:pPr>
        <w:pStyle w:val="Style36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rStyle w:val="FontStyle97"/>
        </w:rPr>
        <w:t>На личностном уровне воля проявляется в таких свойствах, как энергичность, настойчивость. Эти свойства можно рассматривать как первичные или базовые. Волевого человека отличает решительность, смелость, самообладание, уверенность в себе, целеустремленность, ответственность, инициативность. Они развиваются в онтогенезе несколько позже. В третью группу волевых свойств можно отнести ответственность, дисциплинированность, обязательность.</w:t>
      </w:r>
    </w:p>
    <w:p>
      <w:pPr>
        <w:pStyle w:val="Style21"/>
        <w:widowControl/>
        <w:suppressAutoHyphens w:val="true"/>
        <w:spacing w:lineRule="auto" w:line="360"/>
        <w:ind w:firstLine="709"/>
        <w:rPr>
          <w:rStyle w:val="FontStyle97"/>
        </w:rPr>
      </w:pPr>
      <w:r>
        <w:rPr>
          <w:rStyle w:val="FontStyle96"/>
          <w:b w:val="false"/>
        </w:rPr>
        <w:t xml:space="preserve">УП. Эмоции, выполняющие коммуникативную функцию. </w:t>
      </w:r>
      <w:r>
        <w:rPr>
          <w:rStyle w:val="FontStyle97"/>
        </w:rPr>
        <w:t>Коммуникативные эмоции - это особый класс субъективных психологических состояний, отражающих в форме непосредственных переживаний, ощущений приятного или неприятного, отношения человеку к миру и людям, процесс и результаты его практической деятельности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Среди коммуникативных эмоций мы можем выделить: желание делиться мыслями, переживаниями, чувства симпатии, уважения, расположения.</w:t>
      </w:r>
    </w:p>
    <w:p>
      <w:pPr>
        <w:pStyle w:val="Style39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Главная функция эмоций состоит в том, что благодаря им, мы лучше понимаем друг друга, можем, не пользуясь речью, судить о состояниях друг друга и лучше преднастраиваться на совместную деятельность и общение.</w:t>
      </w:r>
    </w:p>
    <w:p>
      <w:pPr>
        <w:pStyle w:val="Style39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Эмоционально-выразительные движения человека - мимика, жесты, пантомимика - выполняют функцию общения, т.е. сообщения человеку информации о состоянии говорящего и его отношении к тому, что в данный момент происходит, а также функцию воздействия - оказания определенного влияния на того, кто является субъектом восприятия эмоционально-выразительных движений.</w:t>
      </w:r>
    </w:p>
    <w:p>
      <w:pPr>
        <w:pStyle w:val="Style39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Люди как личности в эмоциональном плане отличаются друг от друга по многим параметрам: эмоциональной возбудимости, длительности и устойчивости, возникающих у них эмоциональных переживаний, доминированию положительных или отрицательных эмоций.</w:t>
      </w:r>
    </w:p>
    <w:p>
      <w:pPr>
        <w:pStyle w:val="Style39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Эмоциональная сфера развитых личностей различается по силе и глубине чувств, а также по их содержанию и предметной отнесенности. Система и динамика типичных эмоций характеризует человека как личность.</w:t>
      </w:r>
    </w:p>
    <w:p>
      <w:pPr>
        <w:pStyle w:val="Style39"/>
        <w:widowControl/>
        <w:suppressAutoHyphens w:val="true"/>
        <w:spacing w:lineRule="auto" w:line="360"/>
        <w:ind w:firstLine="709"/>
        <w:rPr>
          <w:rStyle w:val="FontStyle97"/>
        </w:rPr>
      </w:pPr>
      <w:r>
        <w:rPr>
          <w:rStyle w:val="FontStyle97"/>
        </w:rPr>
        <w:t>На рисунке 1.1. представлена коммуникативная структура личности.</w:t>
      </w:r>
    </w:p>
    <w:p>
      <w:pPr>
        <w:pStyle w:val="Style39"/>
        <w:widowControl/>
        <w:suppressAutoHyphens w:val="true"/>
        <w:spacing w:lineRule="auto" w:line="360"/>
        <w:ind w:firstLine="709"/>
        <w:rPr>
          <w:rStyle w:val="FontStyle97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1245870</wp:posOffset>
                </wp:positionV>
                <wp:extent cx="4497070" cy="3164205"/>
                <wp:effectExtent l="635" t="0" r="635" b="63373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7120" cy="3164040"/>
                          <a:chOff x="0" y="0"/>
                          <a:chExt cx="4497120" cy="3164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11600" y="0"/>
                            <a:ext cx="2863080" cy="173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62000"/>
                            <a:ext cx="4497120" cy="120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1. Коммуникативная структура личности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3" w:after="0" w:lineRule="exact" w:line="427"/>
                                <w:ind w:left="288" w:hanging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 xml:space="preserve">- коммуникативная деятельность; М - коммуникативная мотивация; С - коммуникативные черты характер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 xml:space="preserve"> - коммуникативные способности; V - волевые свойства личности, необходимые в общении; Т - коммуникативные свойства личности, зависящие от темперамента; Е - эмоции, выполняющие коммуникативную функцию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8.1pt;width:354.1pt;height:249.15pt" coordorigin="540,1962" coordsize="7082,49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33;top:1962;width:4508;height:2726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40;top:5052;width:7081;height:189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1. Коммуникативная структура личности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53" w:after="0" w:lineRule="exact" w:line="427"/>
                          <w:ind w:left="288" w:hanging="288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 xml:space="preserve">- коммуникативная деятельность; М - коммуникативная мотивация; С - коммуникативные черты характер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 xml:space="preserve"> - коммуникативные способности; V - волевые свойства личности, необходимые в общении; Т - коммуникативные свойства личности, зависящие от темперамента; Е - эмоции, выполняющие коммуникативную функцию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Style21"/>
        <w:widowControl/>
        <w:suppressAutoHyphens w:val="true"/>
        <w:spacing w:lineRule="auto" w:line="360"/>
        <w:ind w:firstLine="709"/>
        <w:rPr>
          <w:rStyle w:val="FontStyle97"/>
        </w:rPr>
      </w:pPr>
      <w:r>
        <w:rPr/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Как показано на рисунке, на коммуникативную деятельность оказывают влияние с одной стороны социальные факторы. Так очень важно, в каких условиях происходило формирование личности, под влиянием каких социальных факторов. И, с другой стороны, на коммуникативную деятельность оказывают также сильное влияние индивидуально-психологические особенности личности, психологические факторы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Частные возможности к коммуникации, коммуникативный потенциал личности, составляют периферию образа и центральное ядерное образование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 xml:space="preserve">Ядро обеспечивает </w:t>
      </w:r>
      <w:r>
        <w:rPr>
          <w:rStyle w:val="FontStyle106"/>
          <w:i w:val="false"/>
        </w:rPr>
        <w:t xml:space="preserve">постоянство </w:t>
      </w:r>
      <w:r>
        <w:rPr>
          <w:rStyle w:val="FontStyle97"/>
        </w:rPr>
        <w:t>коммуникативных возможностей, которые закрепляются и переходят в коммуникативные свойства личности. Происходит это лишь в том случае, если данные возможности имеют существенное значение для человека и окружающих его людей. Возможности закрепляются и превращаются в свойства, когда они обеспечивают достижение значимого для человека эффекта в коммуникативной деятельности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Периферия ближе или дальше от центра может пополняться, изменяться. На нее постоянно будут действовать социальные и психологические факторы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Центр, ядро и периферия находятся в постоянном сложном взаимодействии между собой. Ядро коммуникативной структуры личности определяет аффективную окраску его периферии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Изменение коммуникативного потенциала личности со временем приводит и к изменению, пополнению коммуникативных свойств личности, ядра коммуникативной структуры личности. Это происходит в связи с тем, что некоторые возможности из коммуникативного потенциала личности закрепляются и характеризуют уже постоянство особенностей поведения человека в сфере коммуникативной деятельности, значимые для него самого и его социального окружения.</w:t>
      </w:r>
    </w:p>
    <w:p>
      <w:pPr>
        <w:pStyle w:val="Style2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97"/>
        </w:rPr>
        <w:t>На каждом этапе развития происходит увеличение коммуникативных возможностей личности, вследствие этого увеличивается и количество постоянных свойств, характеризующих личность в плане общения. Все подструктуры коммуникативной структуры личности находятся в тесной взаимосвязи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Так, например, невозможно рассматривать коммуникативную деятельность без учета ведущих коммуникативных мотивов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Мотив тесно связан и с типологическими особенностями личности, с темпераментом. Он пронизывает, по данным В.Г. Леонтьева, все структурные образования личности, особенно ее направленность, характер, эмоции, способности, психические процессы и деятельность.</w:t>
      </w:r>
    </w:p>
    <w:p>
      <w:pPr>
        <w:pStyle w:val="Style36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Согласно данным С. Шехтера, К. Ланге, П. Барда, Д. Хебба и др. немалый вклад вносит мотивация и в эмоциональные процессы. Действующие мотивации в сочетании с эмоциональными компонентами формируют в течении жизни человека устойчивые черты личности, т.е. те свойства, которые характеризуют поведение человека в сфере общения. По данным В.Г. Каменской каждая маргинальная мотивация связана с определенной эмоцией и проявляется в устойчивых личностных качествах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Воля также предполагает борьбу мотивов. Главной психологической функцией воли, по мнению В.А. Иванникова, является усиление мотиваций.</w:t>
      </w:r>
    </w:p>
    <w:p>
      <w:pPr>
        <w:pStyle w:val="Style29"/>
        <w:widowControl/>
        <w:suppressAutoHyphens w:val="true"/>
        <w:spacing w:lineRule="auto" w:line="360"/>
        <w:ind w:firstLine="709"/>
        <w:jc w:val="both"/>
        <w:rPr>
          <w:rStyle w:val="FontStyle97"/>
        </w:rPr>
      </w:pPr>
      <w:r>
        <w:rPr>
          <w:rStyle w:val="FontStyle97"/>
        </w:rPr>
        <w:t>В единстве с характером, в свою очередь, выступают волевые свойства:</w:t>
      </w:r>
    </w:p>
    <w:p>
      <w:pPr>
        <w:pStyle w:val="Style29"/>
        <w:widowControl/>
        <w:suppressAutoHyphens w:val="true"/>
        <w:spacing w:lineRule="auto" w:line="360"/>
        <w:ind w:hanging="0"/>
        <w:jc w:val="both"/>
        <w:rPr/>
      </w:pPr>
      <w:r>
        <w:rPr>
          <w:rStyle w:val="FontStyle97"/>
        </w:rPr>
        <w:t>решительность, самообладание и др. На формирование характерологических свойств сильное давление оказывает темперамент. Так, в состав характера входят чисто инструментальные черты, непосредственно связанные с темпераментом: экстраверсия-интроверсия, сдержанность-импульсивность, переключаемость-ригидность, спокойствие-тревожность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Именно поэтому коммуникативная структура личности представлена нами в виде пересечения сфер. Все подструктуры контактируют также между собой. Так, например, существуют возможности личности, зависящие одновременно от характера и темперамента, от воли и характера, от способностей и эмоций и т.д. Эти возможности также могут со временем закрепляться и переходить в свойства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Так, кратко, мы представляем себе системы коммуникативных свойств в коммуникативной структуре личности. Итак, подведем итоги.</w:t>
      </w:r>
    </w:p>
    <w:p>
      <w:pPr>
        <w:pStyle w:val="Style28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Исходной базой для изучения коммуникативных свойств в психологии послужили исследования проблем личности и общения в их глубокой взаимосвязи. В психологической науке все прочнее утверждается мысль о многообразии значений качеств, проявляемых личностью в общении. Серия этих исследований была начата А.А. Бодалевым под влиянием идей Б.Г. Ананьева и В.Н. Мясищева и продолжена его учениками и соратниками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Всего в изучении КСЛ можно выделить три подхода: аналитический, поликомпонентный и системный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В рамках аналитического подхода исследуются отдельные коммуникативные характеристики: общительность, эмпатия и др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Изучение коммуникативных способностей стало важным шагом поликомпонентного подхода в исследовании коммуникативных характеристик. Благодаря трудам Б.Г. Ананьева, А.Г. Ковалева, А.Н. Лентьева, СЛ. Рубинштейна и др. был определен контекст в изучении проблемы способностей: обязательное рассмотрение их в связи с деятельностью. Помимо коммуникативных способностей широко исследуются и коммуникативные умения, коммуникативные черты характера.</w:t>
      </w:r>
    </w:p>
    <w:p>
      <w:pPr>
        <w:pStyle w:val="Style21"/>
        <w:widowControl/>
        <w:suppressAutoHyphens w:val="true"/>
        <w:spacing w:lineRule="auto" w:line="360"/>
        <w:ind w:firstLine="709"/>
        <w:rPr>
          <w:rStyle w:val="FontStyle97"/>
        </w:rPr>
      </w:pPr>
      <w:r>
        <w:rPr>
          <w:rStyle w:val="FontStyle97"/>
        </w:rPr>
        <w:t>Довольно долго при изучении межличностного общения не было выделено параметра, который мог бы выявить уже систему внутренних возможностей человека в осуществлении межличностного общения. Исследование системы коммуникативных характеристик начинается в основном в рамках коммуникативного подхода. Интегральными понятиями, изучающими систему коммуникативных свойств, становятся коммуникативный потенциал, коммуникативные возможности, коммуникативное ядро личности.</w:t>
      </w:r>
    </w:p>
    <w:p>
      <w:pPr>
        <w:pStyle w:val="Style21"/>
        <w:widowControl/>
        <w:suppressAutoHyphens w:val="true"/>
        <w:spacing w:lineRule="auto" w:line="360"/>
        <w:ind w:firstLine="709"/>
        <w:rPr/>
      </w:pPr>
      <w:r>
        <w:rPr>
          <w:rStyle w:val="FontStyle97"/>
        </w:rPr>
        <w:t>Анализ литературы показал, что у психологов нет единого термина для обозначения свойств личности, необходимых при общении, наблюдается известная фрагментарность и недостаточно выражен системный подхо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640" w:after="32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480" w:after="240"/>
      <w:jc w:val="center"/>
      <w:outlineLvl w:val="1"/>
    </w:pPr>
    <w:rPr>
      <w:b/>
      <w:bCs/>
      <w:iCs/>
      <w:sz w:val="3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360" w:after="240"/>
      <w:jc w:val="center"/>
      <w:outlineLvl w:val="2"/>
    </w:pPr>
    <w:rPr>
      <w:b/>
      <w:bCs/>
      <w:i/>
      <w:szCs w:val="26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uppressAutoHyphens w:val="true"/>
      <w:spacing w:before="240" w:after="120"/>
      <w:ind w:left="709"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120"/>
      <w:ind w:left="737" w:hanging="0"/>
      <w:textAlignment w:val="baseline"/>
      <w:outlineLvl w:val="4"/>
    </w:pPr>
    <w:rPr>
      <w:rFonts w:ascii="Arial CYR" w:hAnsi="Arial CYR" w:cs="Arial CYR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97">
    <w:name w:val="Font Style97"/>
    <w:qFormat/>
    <w:rPr>
      <w:rFonts w:ascii="Times New Roman" w:hAnsi="Times New Roman" w:cs="Times New Roman"/>
      <w:sz w:val="28"/>
      <w:szCs w:val="2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32"/>
      <w:szCs w:val="32"/>
    </w:rPr>
  </w:style>
  <w:style w:type="character" w:styleId="FontStyle106">
    <w:name w:val="Font Style106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70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0"/>
      <w:ind w:right="567" w:hanging="0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84" w:right="567" w:hanging="0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ind w:left="840" w:hanging="0"/>
      <w:jc w:val="left"/>
    </w:pPr>
    <w:rPr/>
  </w:style>
  <w:style w:type="paragraph" w:styleId="Contents5">
    <w:name w:val="TOC 5"/>
    <w:basedOn w:val="Normal"/>
    <w:next w:val="Normal"/>
    <w:pPr>
      <w:ind w:left="1120" w:hanging="0"/>
      <w:jc w:val="left"/>
    </w:pPr>
    <w:rPr/>
  </w:style>
  <w:style w:type="paragraph" w:styleId="Contents6">
    <w:name w:val="TOC 6"/>
    <w:basedOn w:val="Normal"/>
    <w:next w:val="Normal"/>
    <w:pPr>
      <w:ind w:left="1400" w:hanging="0"/>
      <w:jc w:val="left"/>
    </w:pPr>
    <w:rPr/>
  </w:style>
  <w:style w:type="paragraph" w:styleId="Contents7">
    <w:name w:val="TOC 7"/>
    <w:basedOn w:val="Normal"/>
    <w:next w:val="Normal"/>
    <w:pPr>
      <w:ind w:left="1680" w:hanging="0"/>
      <w:jc w:val="left"/>
    </w:pPr>
    <w:rPr/>
  </w:style>
  <w:style w:type="paragraph" w:styleId="Contents8">
    <w:name w:val="TOC 8"/>
    <w:basedOn w:val="Normal"/>
    <w:next w:val="Normal"/>
    <w:pPr>
      <w:ind w:left="1960" w:hanging="0"/>
      <w:jc w:val="left"/>
    </w:pPr>
    <w:rPr/>
  </w:style>
  <w:style w:type="paragraph" w:styleId="Contents9">
    <w:name w:val="TOC 9"/>
    <w:basedOn w:val="Normal"/>
    <w:next w:val="Normal"/>
    <w:pPr>
      <w:ind w:left="2240" w:hanging="0"/>
      <w:jc w:val="left"/>
    </w:pPr>
    <w:rPr/>
  </w:style>
  <w:style w:type="paragraph" w:styleId="Footnote">
    <w:name w:val="Footnote Text"/>
    <w:basedOn w:val="Normal"/>
    <w:pPr>
      <w:keepLines/>
      <w:widowControl/>
      <w:ind w:firstLine="283"/>
    </w:pPr>
    <w:rPr>
      <w:szCs w:val="20"/>
    </w:rPr>
  </w:style>
  <w:style w:type="paragraph" w:styleId="Style9">
    <w:name w:val="Название рисунка"/>
    <w:basedOn w:val="TextBody"/>
    <w:next w:val="TextBody"/>
    <w:qFormat/>
    <w:pPr>
      <w:keepLines/>
      <w:suppressAutoHyphens w:val="true"/>
      <w:spacing w:before="0" w:after="240"/>
      <w:ind w:hanging="0"/>
      <w:contextualSpacing/>
      <w:jc w:val="center"/>
    </w:pPr>
    <w:rPr/>
  </w:style>
  <w:style w:type="paragraph" w:styleId="Style10">
    <w:name w:val="Название таблицы"/>
    <w:basedOn w:val="Normal"/>
    <w:qFormat/>
    <w:pPr>
      <w:keepNext w:val="true"/>
      <w:keepLines/>
      <w:suppressAutoHyphens w:val="true"/>
      <w:spacing w:before="120" w:after="120"/>
      <w:contextualSpacing/>
      <w:jc w:val="center"/>
    </w:pPr>
    <w:rPr>
      <w:b/>
    </w:rPr>
  </w:style>
  <w:style w:type="paragraph" w:styleId="Style11">
    <w:name w:val="Номер таблицы"/>
    <w:basedOn w:val="Normal"/>
    <w:qFormat/>
    <w:pPr>
      <w:keepNext w:val="true"/>
      <w:keepLines/>
      <w:suppressAutoHyphens w:val="true"/>
      <w:spacing w:before="240" w:after="120"/>
      <w:contextualSpacing/>
      <w:jc w:val="right"/>
    </w:pPr>
    <w:rPr>
      <w:i/>
    </w:rPr>
  </w:style>
  <w:style w:type="paragraph" w:styleId="Style12">
    <w:name w:val="Номер формулы"/>
    <w:basedOn w:val="TextBody"/>
    <w:next w:val="TextBody"/>
    <w:qFormat/>
    <w:pPr>
      <w:keepLines/>
      <w:suppressAutoHyphens w:val="true"/>
      <w:spacing w:before="0" w:after="0"/>
      <w:ind w:hanging="0"/>
      <w:contextualSpacing/>
      <w:jc w:val="right"/>
    </w:pPr>
    <w:rPr/>
  </w:style>
  <w:style w:type="paragraph" w:styleId="Style13">
    <w:name w:val="Параграф рисунка"/>
    <w:basedOn w:val="Normal"/>
    <w:qFormat/>
    <w:pPr>
      <w:keepLines/>
      <w:widowControl/>
      <w:shd w:fill="FFFFFF" w:val="clear"/>
      <w:suppressAutoHyphens w:val="true"/>
      <w:spacing w:before="480" w:after="480"/>
      <w:jc w:val="center"/>
    </w:pPr>
    <w:rPr>
      <w:bCs/>
      <w:sz w:val="28"/>
      <w:szCs w:val="18"/>
    </w:rPr>
  </w:style>
  <w:style w:type="paragraph" w:styleId="Style14">
    <w:name w:val="Примечание таблицы"/>
    <w:basedOn w:val="Normal"/>
    <w:next w:val="TextBody"/>
    <w:qFormat/>
    <w:pPr>
      <w:shd w:fill="FFFFFF" w:val="clear"/>
      <w:suppressAutoHyphens w:val="true"/>
      <w:spacing w:before="80" w:after="320"/>
      <w:ind w:firstLine="283"/>
      <w:contextualSpacing/>
    </w:pPr>
    <w:rPr>
      <w:bCs/>
      <w:szCs w:val="58"/>
      <w:vertAlign w:val="subscript"/>
    </w:rPr>
  </w:style>
  <w:style w:type="paragraph" w:styleId="Style15">
    <w:name w:val="Формула"/>
    <w:basedOn w:val="TextBody"/>
    <w:next w:val="TextBody"/>
    <w:qFormat/>
    <w:pPr>
      <w:keepLines/>
      <w:shd w:fill="FFFFFF" w:val="clear"/>
      <w:tabs>
        <w:tab w:val="clear" w:pos="708"/>
        <w:tab w:val="center" w:pos="4678" w:leader="none"/>
        <w:tab w:val="right" w:pos="9923" w:leader="none"/>
      </w:tabs>
      <w:suppressAutoHyphens w:val="true"/>
      <w:spacing w:lineRule="auto" w:line="360" w:before="240" w:after="240"/>
      <w:ind w:hanging="0"/>
      <w:contextualSpacing/>
      <w:jc w:val="center"/>
    </w:pPr>
    <w:rPr>
      <w:bCs/>
      <w:szCs w:val="28"/>
    </w:rPr>
  </w:style>
  <w:style w:type="paragraph" w:styleId="Style16">
    <w:name w:val="Шапка таблицы"/>
    <w:basedOn w:val="Normal"/>
    <w:qFormat/>
    <w:pPr>
      <w:keepNext w:val="true"/>
      <w:keepLines/>
      <w:jc w:val="center"/>
    </w:pPr>
    <w:rPr>
      <w:szCs w:val="20"/>
    </w:rPr>
  </w:style>
  <w:style w:type="paragraph" w:styleId="Style21">
    <w:name w:val="Style2"/>
    <w:basedOn w:val="Normal"/>
    <w:qFormat/>
    <w:pPr>
      <w:spacing w:lineRule="exact" w:line="497"/>
      <w:ind w:firstLine="682"/>
    </w:pPr>
    <w:rPr/>
  </w:style>
  <w:style w:type="paragraph" w:styleId="Style31">
    <w:name w:val="Style3"/>
    <w:basedOn w:val="Normal"/>
    <w:qFormat/>
    <w:pPr>
      <w:jc w:val="left"/>
    </w:pPr>
    <w:rPr/>
  </w:style>
  <w:style w:type="paragraph" w:styleId="Style51">
    <w:name w:val="Style5"/>
    <w:basedOn w:val="Normal"/>
    <w:qFormat/>
    <w:pPr>
      <w:spacing w:lineRule="exact" w:line="374"/>
      <w:ind w:hanging="701"/>
      <w:jc w:val="left"/>
    </w:pPr>
    <w:rPr/>
  </w:style>
  <w:style w:type="paragraph" w:styleId="Style161">
    <w:name w:val="Style16"/>
    <w:basedOn w:val="Normal"/>
    <w:qFormat/>
    <w:pPr>
      <w:spacing w:lineRule="exact" w:line="428"/>
      <w:ind w:hanging="288"/>
    </w:pPr>
    <w:rPr/>
  </w:style>
  <w:style w:type="paragraph" w:styleId="Style27">
    <w:name w:val="Style27"/>
    <w:basedOn w:val="Normal"/>
    <w:qFormat/>
    <w:pPr>
      <w:spacing w:lineRule="exact" w:line="490"/>
    </w:pPr>
    <w:rPr/>
  </w:style>
  <w:style w:type="paragraph" w:styleId="Style28">
    <w:name w:val="Style28"/>
    <w:basedOn w:val="Normal"/>
    <w:qFormat/>
    <w:pPr>
      <w:spacing w:lineRule="exact" w:line="494"/>
      <w:ind w:firstLine="557"/>
    </w:pPr>
    <w:rPr/>
  </w:style>
  <w:style w:type="paragraph" w:styleId="Style29">
    <w:name w:val="Style29"/>
    <w:basedOn w:val="Normal"/>
    <w:qFormat/>
    <w:pPr>
      <w:spacing w:lineRule="exact" w:line="494"/>
      <w:ind w:firstLine="696"/>
      <w:jc w:val="left"/>
    </w:pPr>
    <w:rPr/>
  </w:style>
  <w:style w:type="paragraph" w:styleId="Style30">
    <w:name w:val="Style30"/>
    <w:basedOn w:val="Normal"/>
    <w:qFormat/>
    <w:pPr/>
    <w:rPr/>
  </w:style>
  <w:style w:type="paragraph" w:styleId="Style35">
    <w:name w:val="Style35"/>
    <w:basedOn w:val="Normal"/>
    <w:qFormat/>
    <w:pPr>
      <w:spacing w:lineRule="exact" w:line="490"/>
      <w:ind w:firstLine="715"/>
    </w:pPr>
    <w:rPr/>
  </w:style>
  <w:style w:type="paragraph" w:styleId="Style36">
    <w:name w:val="Style36"/>
    <w:basedOn w:val="Normal"/>
    <w:qFormat/>
    <w:pPr>
      <w:spacing w:lineRule="exact" w:line="485"/>
    </w:pPr>
    <w:rPr/>
  </w:style>
  <w:style w:type="paragraph" w:styleId="Style39">
    <w:name w:val="Style39"/>
    <w:basedOn w:val="Normal"/>
    <w:qFormat/>
    <w:pPr>
      <w:spacing w:lineRule="exact" w:line="494"/>
      <w:ind w:firstLine="806"/>
    </w:pPr>
    <w:rPr/>
  </w:style>
  <w:style w:type="paragraph" w:styleId="Style40">
    <w:name w:val="Style40"/>
    <w:basedOn w:val="Normal"/>
    <w:qFormat/>
    <w:pPr>
      <w:spacing w:lineRule="exact" w:line="494"/>
      <w:ind w:hanging="341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10:00Z</dcterms:created>
  <dc:creator>Zver</dc:creator>
  <dc:description/>
  <cp:keywords/>
  <dc:language>en-US</dc:language>
  <cp:lastModifiedBy>SYSTEM</cp:lastModifiedBy>
  <dcterms:modified xsi:type="dcterms:W3CDTF">2011-09-25T06:10:00Z</dcterms:modified>
  <cp:revision>2</cp:revision>
  <dc:subject/>
  <dc:title>Система коммуникативных свойств в структуре личности</dc:title>
</cp:coreProperties>
</file>