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рия изучения феноме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«синдром сгорания (выгорания) личности» ввел в </w:t>
      </w:r>
      <w:r>
        <w:rPr>
          <w:rFonts w:cs="Times New Roman" w:ascii="Times New Roman" w:hAnsi="Times New Roman"/>
          <w:bCs/>
          <w:sz w:val="28"/>
          <w:szCs w:val="28"/>
        </w:rPr>
        <w:t>1974 г.</w:t>
      </w:r>
      <w:r>
        <w:rPr>
          <w:rFonts w:cs="Times New Roman" w:ascii="Times New Roman" w:hAnsi="Times New Roman"/>
          <w:sz w:val="28"/>
          <w:szCs w:val="28"/>
        </w:rPr>
        <w:t xml:space="preserve"> американский психиатр Х. Дж. Фрейденбергер, работавший в альтернативной службе медицинской помощи, для характеристики психологического состояния людей хелперских профессий (от английского help - помогать): врачи, священники, педагоги, юристы, социальные работники, психотерапевты и т. д. Он разработал новую модель для рассмотрения дистресса и функциональных нарушений, связанных с работой. Она сфокусирована на патологии профессиональной деятельности и стала средством </w:t>
      </w:r>
      <w:r>
        <w:rPr>
          <w:rFonts w:cs="Times New Roman" w:ascii="Times New Roman" w:hAnsi="Times New Roman"/>
          <w:i/>
          <w:iCs/>
          <w:sz w:val="28"/>
          <w:szCs w:val="28"/>
        </w:rPr>
        <w:t>разрушения табу</w:t>
      </w:r>
      <w:r>
        <w:rPr>
          <w:rFonts w:cs="Times New Roman" w:ascii="Times New Roman" w:hAnsi="Times New Roman"/>
          <w:sz w:val="28"/>
          <w:szCs w:val="28"/>
        </w:rPr>
        <w:t>, которого врачи обычно придерживались, обсуждая друг с другом свою внутреннюю жизнь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индром профессионального выгор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ется ка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стояние эмоционального, психического и физического истощения, развивающегося в результате хронического неразрешённого стресса на рабочем мест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 Его компонен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эмоциональное исто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 чувство опустошенности и усталости, вызванное работой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персонализация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циничное отношение к труду и объектам своего труд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едукция профессиональных достижений</w:t>
      </w:r>
      <w:r>
        <w:rPr>
          <w:rFonts w:cs="Times New Roman" w:ascii="Times New Roman" w:hAnsi="Times New Roman"/>
          <w:sz w:val="28"/>
          <w:szCs w:val="28"/>
        </w:rPr>
        <w:t xml:space="preserve"> - возникновение у работников чувства некомпетентности в своей профессиональной сфере, осознание неуспеха в ней [19]. 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сти исследования синдрома до 1980-х годов связаны с неопределенностью и многокомпонентностью его описательных характеристик, а также с отсутствием соответствующего измерительного инструментария. В настоящее время исследователи выделяют около 100 симптомов выгор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ечественной науке активное рассмотрение данной проблемы только начинается, что естественно создаёт множество трудностей и разногласий в понимании данного феномена. Наиболее полно суть рассматриваемого явления отражает термин </w:t>
      </w:r>
      <w:r>
        <w:rPr>
          <w:rFonts w:cs="Times New Roman" w:ascii="Times New Roman" w:hAnsi="Times New Roman"/>
          <w:bCs/>
          <w:i/>
          <w:sz w:val="28"/>
          <w:szCs w:val="28"/>
        </w:rPr>
        <w:t>«профессиональное выгорание»</w:t>
      </w:r>
      <w:r>
        <w:rPr>
          <w:rFonts w:cs="Times New Roman" w:ascii="Times New Roman" w:hAnsi="Times New Roman"/>
          <w:sz w:val="28"/>
          <w:szCs w:val="28"/>
        </w:rPr>
        <w:t>. Основанием для такого утверждения является то, что данное явление существует лишь в контексте профессиональных отношений. Вне данной сферы человеческой практики синдром выгорания не может быть определё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ючевую роль в синдроме «выгорания»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грают эмоционально затруднённые или напряжённые отношения в системе «человек – человек»</w:t>
      </w:r>
      <w:r>
        <w:rPr>
          <w:rFonts w:cs="Times New Roman" w:ascii="Times New Roman" w:hAnsi="Times New Roman"/>
          <w:sz w:val="28"/>
          <w:szCs w:val="28"/>
          <w:lang w:val="ru-RU"/>
        </w:rPr>
        <w:t>, как например, отношения между врачом и пациентом, руководителем и подчинённым, продавцом и покупателем. Наиболее ярко синдром проявляется в тех случаях, когда профессиональное общение отягощено эмоциональной насыщенностью и/или когнитивной сложностью. Не случайно Кристина Маслач назвала свою книгу «Сгорание - плата за сочувствие»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горание — это не научный конструкт, а запоминающаяся и неточная метафора, хотя в настоящее время он удостоен диагностического статуса (МКБ-10: </w:t>
      </w:r>
      <w:r>
        <w:rPr>
          <w:rFonts w:cs="Times New Roman" w:ascii="Times New Roman" w:hAnsi="Times New Roman"/>
          <w:i/>
          <w:iCs/>
          <w:sz w:val="28"/>
          <w:szCs w:val="28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73 - Проблемы, связанные с трудностями управления своей жизнью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сследования причин выгор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. Maslach и М. Leiter, выгорание есть продукт взаимодействия личностных и ситуационных факторов, то есть </w:t>
      </w:r>
      <w:r>
        <w:rPr>
          <w:rFonts w:cs="Times New Roman" w:ascii="Times New Roman" w:hAnsi="Times New Roman"/>
          <w:i/>
          <w:iCs/>
          <w:sz w:val="28"/>
          <w:szCs w:val="28"/>
        </w:rPr>
        <w:t>результат несоответствия между личностью и работой</w:t>
      </w:r>
      <w:r>
        <w:rPr>
          <w:rFonts w:cs="Times New Roman" w:ascii="Times New Roman" w:hAnsi="Times New Roman"/>
          <w:sz w:val="28"/>
          <w:szCs w:val="28"/>
        </w:rPr>
        <w:t xml:space="preserve">. Авторы рассматривают выгорание как проявление эрозии человеческой души в целом, независимо от типа профессиональной деятельности. В опроснике К. Маслач выгорание операционализируется как </w:t>
      </w:r>
      <w:r>
        <w:rPr>
          <w:rFonts w:cs="Times New Roman" w:ascii="Times New Roman" w:hAnsi="Times New Roman"/>
          <w:bCs/>
          <w:sz w:val="28"/>
          <w:szCs w:val="28"/>
        </w:rPr>
        <w:t>трех</w:t>
      </w:r>
      <w:r>
        <w:rPr>
          <w:rFonts w:cs="Times New Roman" w:ascii="Times New Roman" w:hAnsi="Times New Roman"/>
          <w:sz w:val="28"/>
          <w:szCs w:val="28"/>
        </w:rPr>
        <w:t>мерная конструкция, включающая в себ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эмоциональное истощение</w:t>
      </w:r>
      <w:r>
        <w:rPr>
          <w:rFonts w:cs="Times New Roman" w:ascii="Times New Roman" w:hAnsi="Times New Roman"/>
          <w:sz w:val="28"/>
          <w:szCs w:val="28"/>
        </w:rPr>
        <w:t xml:space="preserve"> как основную составляющую «профессионального выгорания»; оно проявляется в переживаниях сниженного эмоционального тонуса, утрате интереса к окружающему или эмоциональном перенасыщении, в агрессивных реакциях, вспышках гнева, появлении симптомов депресс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персонализацию,</w:t>
      </w:r>
      <w:r>
        <w:rPr>
          <w:rFonts w:cs="Times New Roman" w:ascii="Times New Roman" w:hAnsi="Times New Roman"/>
          <w:sz w:val="28"/>
          <w:szCs w:val="28"/>
        </w:rPr>
        <w:t xml:space="preserve"> проявляющуюся в деформации (обезличивании) отношений с другими людьми: повышении зависимости от других или, напротив, негативизма, циничности установок и чувств по отношению к реципиентам (пациентам, подчиненным, ученика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дуцирование личных достижени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, которое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тенденции к негативному оцениванию себя, снижении значимости собственных достижений, в ограничении своих возможностей, негативизме относительно служебных обязанностей, в снижении самооценки и профессиональной мотивации, в снятии с себя ответственности или отстранении («уходе») от обязанностей по отношению к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также </w:t>
      </w:r>
      <w:r>
        <w:rPr>
          <w:rFonts w:cs="Times New Roman" w:ascii="Times New Roman" w:hAnsi="Times New Roman"/>
          <w:bCs/>
          <w:sz w:val="28"/>
          <w:szCs w:val="28"/>
        </w:rPr>
        <w:t>двух</w:t>
      </w:r>
      <w:r>
        <w:rPr>
          <w:rFonts w:cs="Times New Roman" w:ascii="Times New Roman" w:hAnsi="Times New Roman"/>
          <w:sz w:val="28"/>
          <w:szCs w:val="28"/>
        </w:rPr>
        <w:t>факторный подход, согласно которому в синдром «выгорания» входя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моциональное истощение</w:t>
      </w:r>
      <w:r>
        <w:rPr>
          <w:rFonts w:cs="Times New Roman" w:ascii="Times New Roman" w:hAnsi="Times New Roman"/>
          <w:sz w:val="28"/>
          <w:szCs w:val="28"/>
        </w:rPr>
        <w:t xml:space="preserve"> — «аффективный» фактор, относится к сфере жалоб на плохое физическое самочувствие, нервное напряжени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персонализация</w:t>
      </w:r>
      <w:r>
        <w:rPr>
          <w:rFonts w:cs="Times New Roman" w:ascii="Times New Roman" w:hAnsi="Times New Roman"/>
          <w:sz w:val="28"/>
          <w:szCs w:val="28"/>
        </w:rPr>
        <w:t xml:space="preserve"> — «установочный» фактор, проявляется в изменении отношений к пациентам или к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при рассмотрении синдрома «выгорания» как </w:t>
      </w:r>
      <w:r>
        <w:rPr>
          <w:rFonts w:cs="Times New Roman" w:ascii="Times New Roman" w:hAnsi="Times New Roman"/>
          <w:bCs/>
          <w:sz w:val="28"/>
          <w:szCs w:val="28"/>
        </w:rPr>
        <w:t>одно</w:t>
      </w:r>
      <w:r>
        <w:rPr>
          <w:rFonts w:cs="Times New Roman" w:ascii="Times New Roman" w:hAnsi="Times New Roman"/>
          <w:sz w:val="28"/>
          <w:szCs w:val="28"/>
        </w:rPr>
        <w:t>мерной конструкции, это явление рассматривается как состояние физического и психологического истощения, вызванного длительным пребыванием в эмоционально перегруженных ситуациях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Что касается внешних проявлений выгорания, то их перечни, представленные в работах разных авторов, обладают определенным сходством. Так, по Глену Энтони Робертсу, о выгорании говорят: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худшение отношений с коллегами и родственниками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астающий негативизм по отношению к пациентам (коллегам)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лоупотребление алкоголем, никотином, кофеином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ата чувства юмора, постоянное чувство неудачи и вины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ная раздражительность - и на работе, и дома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рное желание переменить род занятий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еянность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е сна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тренная восприимчивость к инфекционным заболеваниям;</w:t>
      </w:r>
    </w:p>
    <w:p>
      <w:pPr>
        <w:pStyle w:val="HTML1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ная утомляемость, чувство усталости на протяжении всего рабоче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симптомы группируются вокруг четырех основ: и</w:t>
      </w:r>
      <w:r>
        <w:rPr>
          <w:rFonts w:cs="Times New Roman" w:ascii="Times New Roman" w:hAnsi="Times New Roman"/>
          <w:bCs/>
          <w:iCs/>
          <w:sz w:val="28"/>
          <w:szCs w:val="28"/>
        </w:rPr>
        <w:t>зменения в поведении, чувствах, мышлении и здоровь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В. В. Бойко, синдром эмоционального выгорания включает в себя 3 стадии, каждая из которых состоит из 4-х симптомов [3]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-я стадия «Напряжение»</w:t>
      </w:r>
      <w:r>
        <w:rPr>
          <w:rFonts w:cs="Times New Roman" w:ascii="Times New Roman" w:hAnsi="Times New Roman"/>
          <w:sz w:val="28"/>
          <w:szCs w:val="28"/>
          <w:lang w:val="ru-RU"/>
        </w:rPr>
        <w:t>; ее симптомы таковы:</w:t>
      </w:r>
    </w:p>
    <w:p>
      <w:pPr>
        <w:pStyle w:val="HTML1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удовлетворенность собой,</w:t>
      </w:r>
    </w:p>
    <w:p>
      <w:pPr>
        <w:pStyle w:val="HTML1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загнанность в клетку»,</w:t>
      </w:r>
    </w:p>
    <w:p>
      <w:pPr>
        <w:pStyle w:val="HTML1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живание психотравмирующих ситуаций,</w:t>
      </w:r>
    </w:p>
    <w:p>
      <w:pPr>
        <w:pStyle w:val="HTML1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вожность и депресс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-я стадия «Резистенция», </w:t>
      </w:r>
      <w:r>
        <w:rPr>
          <w:rFonts w:cs="Times New Roman" w:ascii="Times New Roman" w:hAnsi="Times New Roman"/>
          <w:sz w:val="28"/>
          <w:szCs w:val="28"/>
          <w:lang w:val="ru-RU"/>
        </w:rPr>
        <w:t>ее симптомы таковы:</w:t>
      </w:r>
    </w:p>
    <w:p>
      <w:pPr>
        <w:pStyle w:val="HTML1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адекватное, избирательное эмоциональное реагирование,</w:t>
      </w:r>
    </w:p>
    <w:p>
      <w:pPr>
        <w:pStyle w:val="HTML1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моционально-нравственная дезориентация,</w:t>
      </w:r>
    </w:p>
    <w:p>
      <w:pPr>
        <w:pStyle w:val="HTML1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сферы экономии эмоций,</w:t>
      </w:r>
    </w:p>
    <w:p>
      <w:pPr>
        <w:pStyle w:val="HTML1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дукция профессиональных обязанност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-я стадия «Истоще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ет следующие симптомы:</w:t>
      </w:r>
    </w:p>
    <w:p>
      <w:pPr>
        <w:pStyle w:val="HTML1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моциональный дефицит,</w:t>
      </w:r>
    </w:p>
    <w:p>
      <w:pPr>
        <w:pStyle w:val="HTML1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моциональная отстраненность,</w:t>
      </w:r>
    </w:p>
    <w:p>
      <w:pPr>
        <w:pStyle w:val="HTML1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ая отстраненность,</w:t>
      </w:r>
    </w:p>
    <w:p>
      <w:pPr>
        <w:pStyle w:val="HTML1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соматические и психовегетативные наруше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Факторы возникновения выгор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о основные факторы группировались в два больших блока: </w:t>
      </w:r>
      <w:r>
        <w:rPr>
          <w:rFonts w:cs="Times New Roman" w:ascii="Times New Roman" w:hAnsi="Times New Roman"/>
          <w:bCs/>
          <w:i/>
          <w:sz w:val="28"/>
          <w:szCs w:val="28"/>
        </w:rPr>
        <w:t>особенности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sz w:val="28"/>
          <w:szCs w:val="28"/>
        </w:rPr>
        <w:t>индивидуальные характеристики самих профессионалов</w:t>
      </w:r>
      <w:r>
        <w:rPr>
          <w:rFonts w:cs="Times New Roman" w:ascii="Times New Roman" w:hAnsi="Times New Roman"/>
          <w:sz w:val="28"/>
          <w:szCs w:val="28"/>
        </w:rPr>
        <w:t xml:space="preserve">. Некоторые авторы выделяли и третью группу факторов, рассматривая </w:t>
      </w:r>
      <w:r>
        <w:rPr>
          <w:rFonts w:cs="Times New Roman" w:ascii="Times New Roman" w:hAnsi="Times New Roman"/>
          <w:bCs/>
          <w:sz w:val="28"/>
          <w:szCs w:val="28"/>
        </w:rPr>
        <w:t>содержательные аспекты деятельности как самостоятельные [19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блица 11 </w:t>
      </w:r>
      <w:r>
        <w:rPr/>
        <w:t>Факторы возникновения выгор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984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  <w:t>Индивидуальные факторы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</w:rPr>
              <w:t>Организационные факторы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kern w:val="2"/>
                <w:sz w:val="20"/>
              </w:rPr>
              <w:t>Социально-демографические факторы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8"/>
              </w:rPr>
              <w:t>Условия работы специалис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озраст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абочие перегрузки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Дефицит времени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ровень образования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одолжительность рабочего дня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емейное положение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таж работы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8"/>
              </w:rPr>
              <w:t>Личностные особенности специалист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kern w:val="2"/>
                <w:sz w:val="20"/>
              </w:rPr>
              <w:t>Содержание труда специалиста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ыносливость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Число клиентов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Локус контроля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строта их проблем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тиль сопротивления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Глубина контакта с клиентом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амооценка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частие в принятии решений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ейротизм (тревожность)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ратная связь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Экстраверсия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имулирование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8"/>
              </w:rPr>
              <w:t>Социально-психологические факторы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ешающую роль играет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социальная поддержка</w:t>
            </w:r>
            <w:r>
              <w:rPr>
                <w:rFonts w:cs="Times New Roman" w:ascii="Times New Roman" w:hAnsi="Times New Roman"/>
                <w:kern w:val="2"/>
              </w:rPr>
              <w:t xml:space="preserve"> со стороны коллег и людей, стоящих выше по своему профессиональному и социальному положению, а также других лиц (семьи, друзей и т.д.). Наиболее значимой для работников является поддержка от супервизоров и администрации, причем демократический стиль руководства наиболее безопасен. Влияние социальной поддержки распространяется на все компоненты выгорания, но наиболее тесная связь отмечается с эмоциональными истощением и деперсонализацией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Практически все работы, связанные с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изучением позиции работников по отношению к своим реципиентам,</w:t>
            </w:r>
            <w:r>
              <w:rPr>
                <w:rFonts w:cs="Times New Roman" w:ascii="Times New Roman" w:hAnsi="Times New Roman"/>
                <w:kern w:val="2"/>
              </w:rPr>
              <w:t xml:space="preserve"> показывают наличие взаимосвязи между данной характеристикой и выгоранием, а также то, что тактика отстранения от клиентов в виде самоотчуждения или отсутствия значимости в своей работе у социальных работников и у медицинского персонала дает низкие или средние значения выгорания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уществует ряд работ, в основном в сфере образования, свидетельствующих о том, что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атмосфера в коллективе учащихс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и их отношение к учителю и учебному процессу</w:t>
            </w:r>
            <w:r>
              <w:rPr>
                <w:rFonts w:cs="Times New Roman" w:ascii="Times New Roman" w:hAnsi="Times New Roman"/>
                <w:kern w:val="2"/>
              </w:rPr>
              <w:t xml:space="preserve"> могут провоцировать возникновение выгорания у педагогов. В частности, отмечается, что апатия учеников и неблагоприятная атмосфера в классе могут привести к эмоциональному истощению у учителей. При этом обнаружены гендерные различия: выгорание у мужчин в большей степени вызывается невнимательностью учеников, а у женщин - их непочтительностью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Style13">
    <w:name w:val="Основной текст Знак"/>
    <w:qFormat/>
    <w:rPr>
      <w:rFonts w:ascii="Arial" w:hAnsi="Arial" w:cs="Arial"/>
      <w:kern w:val="2"/>
      <w:sz w:val="20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0:00Z</dcterms:created>
  <dc:creator>kiv</dc:creator>
  <dc:description/>
  <cp:keywords/>
  <dc:language>en-US</dc:language>
  <cp:lastModifiedBy>SYSTEM</cp:lastModifiedBy>
  <dcterms:modified xsi:type="dcterms:W3CDTF">2011-09-25T06:10:00Z</dcterms:modified>
  <cp:revision>2</cp:revision>
  <dc:subject/>
  <dc:title>1</dc:title>
</cp:coreProperties>
</file>