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Синдром профессионального выгорания лич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офессиональное выгорание. Понятие и определ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«Группа риска» - когда мы говорим о профессиональном выгоран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Причины и симптомы проявления синдрома выгор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Что делать? Выход ест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без стрессов невозможна. Каждый день мы сталкиваемся с тем или иным проявлением стрессовых ситуаций. С некоторыми из них нам удается справиться без видимых потерь, другие надолго выбивают из седла, заставляя нас долго и мучительно переживать его последст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 последние годы все чаще говорится о взаимосвязи и взаимовлиянии профессионального стресса, и синдрома психологического сгорания или выгорания работ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ая работа, иногда без перерывов и выходных, с постоянной физической, психологической нагрузкой, осложненная напряженными эмоциональными контактами ведет к жизни в состоянии постоянного стресса, накоплению его последствий, истощению запаса жизненной энергии человека и, как результат, к серьезным физическим заболеваниям. Поэтому трудоголики, готовые выкладываться по 24 часа в сутки, отдаваться работе без остатка, без перерывов, входных и отпусков, - первые кандидаты на полное психологическое выгорание, приводящее в результате к ранней смертности. Выгорающий человек начинает испытывать чувство неуверенности в себе и неудовлетворенность личной жизнью. Не находя достаточных оснований для самоуважения и укрепления позитивной самооценки, развития позитивного отношения к собственному будущему и теряя, таким образом, смысл жизни, он старается найти его через самореализацию в профессиональной сфе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ам загоняет себя в ловушку чрезмерной вовлеченности, эмоциональной зависимости от работы и вдруг в какой-то момент понимает, что не может дальше нести этот груз. Человек ломается, чувствует усталость, понимает, что исчерпал все ресурсы, истощен и морально, и физически, что он «выгорел». Появляются сомнения в полезности своей деятельности, ощущение бессмысленности происходящего, снижается самооценка, начинаются переживания по поводу своей профессиональной и личной несостоятельности, кажется, что нет перспектив. Однажды подобное чувство испытал каждый. Это коварно тем, что не сразу начинает ощущаться дискомфорт. Но если это повторяется вновь и вновь, человек обнаруживает: то, что вчера ему было интересно и важно сделать хорошо, сегодня становится безразличным и более того — начинает отталкивать. Риск значительно повышается к третьему-четвертому году работы, когда уже нет новизны, он начинает предъявлять требования к себе, повышаются требования со стороны окружающ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Профессиональное выгорание. Понятие и опреде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индром сгорания (выгорания) личности» (burnout) ввел в 1974 году американский психолог Х.Фреденберг, и поначалу он использовался для характеристики психологического состояния людей, чья работа связана с интенсивным, тесным общением с клиентами, эмоциональным перенапряжением. Под выгоранием подразумевалось состояние изнеможения в совокупности с ощущением собственной бесполезности, ненуж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клад в становление данного синдрома психологического переутомления внес американский психолог Маслах (1976). Кстати, многие именно ему отдают пальму первенства введения данного термина в практику, касательно профессиональной деятельности врач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этот термин применялся в отношении людей, профессионально работающих в сфере хелперских профессий (от английского help — помогать): врачи, священники, педагоги, юристы, социальные работники, психотерапевты и т. д. В 1981г. Э. Moppoy предложил яркий эмоциональный образ, отражающий, по его мнению, внутреннее состояние работника, испытывающего синдром профессионального выгорания: "Запах горящей психологической проводк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«группа риска» расширилась до всей области профессиональной принадлежности – «человек – человек», к данной группе как раз и относятся менеджеры по АРТПРОЕКТАМ, рекламе и PR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роблему этого психологического феномена профессионально поднимали на 12-м Всемирном конгрессе (август-сентябрь 1993 года г. Берн, Швейцария), посвященном вопросам психосоматических расстройств (ученые — Кемп, Линднер, Сьютер, Зофнасс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Бойко дает следующее определение термина: « Эмоциональное выгорание –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зглядами К.Маслач и С.Джексон синдром выгорания рассматривается как ответная реакция на длительные профессиональные стрессы, возникающие в межличностных коммуникациях. Модель синдрома может быть представлена как трехкомпонентная структура, включающая в себ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ое истощ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ерсонализац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дукция персональных достиж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истощение ощущается как эмоциональное перенапряжение, опустошенность, исчерпанность собственных эмоциональных ресурсов. Человек не может отдаваться работе как прежде, чувствует приглушенность, притупленность собственных эмоций, возможны эмоциональные срыв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ерсонализация - тенденция развития негативного, бездушного, циничного отношения к раздражителям. Возрастает обезличенность и формальность контактов. Негативные установки, имеющие скрытый характер, могут начать проявляться во внутреннем сдерживаемом раздражении, которое входит со временем наружу в виде вспышек раздражения или конфликтных ситу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цирование личных (персональных) достижений – снижение чувства компетентности в своей работе, недовольство собой, уменьшение ценности своей деятельности, негативное самовосприятие в профессиональной сфере. Возникновение чувства вины за собственные негативные проявления или чувства, снижение профессиональной и личной самооценки, появление чувства собственной несостоятельности, безразличие к рабо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«Группа риска» - когда мы говорим о профессиональном выгора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отдельного работника, так и для организации состояние профессионального выгорания может быть неосознанным или неправильно понятым и оцененным. Собственное неблагополучное состояние как человеку, так и организации трудно, практически невозможно увидеть со стороны, поэтому отсутствуют условия для того, чтобы вовремя начать коррекционные и восстанавливающие меро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аботники составляют группу риска в том случае, когда мы говорим о профессиональном выгорании? При ответе на этот вопрос можно выделить следующие закономер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собенно быстро "выгорают" сотрудники - интроверты, индивидуально-психологические особенности которых не согласуются с профессиональными требованиями коммуникативной профессии. Они не имеют избытка жизненной энергии, характеризуются скромностью и застенчивостью, склонны к замкнутости и концентрации на предмете профессиональной деятельности. Именно они способны накапливать эмоциональный дискомфорт без "сбрасывания" отрицательных переживаний во внешнюю сре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синдрому профессионального выгорания больше подвержены люди, испытывающие постоянный внутриличностный конфликт всвязи с работой. Чаще всего как в России, так и за рубежом это - женщины, переживающие внутреннее противоречие между работой и семьей, а также "прессинг" в связи с необходимостью постоянно доказывать свои профессиональные возможности в условиях жесткой конкуренции с мужчи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профессиональному выгоранию больше подвержены работники, профессиональная деятельность которых проходит в условиях острой нестабильности и хронического страха потери рабочего места. В России к этой группе относятся, прежде всего, люди старше 45 лет, для которых вероятность нахождения нового рабочего места в случае неудовлетворительных условий труда на старой работе резко снижается по причине возрас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на фоне перманентного стресса синдром выгорания проявляется в тех условиях, когда человек попадает в новую, непривычную обстановку, в которой он должен проявить высокую эффективность (смена работы, испытательный срок, будущая аттестац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синдрому выгорания больше подвержены жители крупных мегаполисов, которые живут в условиях навязанного общения и взаимодействия с большим количеством незнакомых людей в общественных мес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«горят» те, кто ассоциирует свою работу с предназначением, миссией. Среди психотерапевтов это называется «комплекс спасателя»: вмешаться и исправить, спасти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юди добираются до вершин и понимают, что им там не нравиться, — говорит один из психологов. — Они думают: и за что это я боролся?». Этот эффект называется «перегоранием сверх новой звезды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тановятся заложниками собственного успеха. Они испытывают шок, поняв, что их борьба бессмысленна. Некоторые думают, что успех всегда приносит удовлетворение, и с удивлением обнаруживаю, что это не так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 Причины и симптомы проявления синдрома выгор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профессионального сгорания - довольно специфический процесс. Его запускающий механизм обусловлен не столько внешними факторами, сколько внутренним миром определенного человека. Состояние это первично возникает в "душе" из-за недостатка психологической гибкости, духовного потенциала в усложнившихся условиях и связано не только с социальными характеристиками (уровнем жизни и заработной платы), не столько с биографическими характеристиками (счастьем в личной жизни, объективным и субъективным восприятием трудности жизненного пути), сколько с характеристиками психологическими. Человек, как электрическая лампочка, под большим напряжением от навалившейся работы (справиться не в состоянии, а отказать не в силах), если не хватает сопротивления душевных ресурсов, вспыхивает на мгновение, а потом постепенно гаснет, черствеет душой. И только эмоционально зрелые, духовно богатые, целостные личности в состоянии справиться с описанными трудност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, составляющие синдром профессионального выгорания, условно можно разделить на три основные группы: психофизические, социально-психологические и поведенческ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сихофизическим симптомам профессионального выгорания относя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о постоянной, непроходящей усталости не только по вечерам, но и по утрам, сразу после сна (симптом хронической усталост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щущение эмоционального и физического истощ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восприимчивости и реактивности на изменения внешней среды (отсутствие реакции любопытства на фактор новизны или реакции страха на опасную ситуацию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ая астенизация (слабость, снижение активности и энергии, ухудшение биохимии крови и гормональных показателе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ые беспричинные головные боли; постоянные расстройства желудочно-кишечного трак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зкая потеря или резкое увеличение ве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ная или частичная бессонница (быстрое засыпание и отсутствие сна ранним утром, начиная с 4 часов утра или, наоборот, неспособность заснуть вечером до 2-3 часов ночи и "тяжелое" пробуждение утром, когда нужно вставать на работу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ое заторможенное, сонливое состояние и желание спать в течение всего д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ышка или нарушения дыхания при физической или эмоциональной нагрузк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метное снижение внешней и внутренней сенсорной чувствительности: ухудшение зрения, слуха, обоняния и осязания, потеря внутренних, телесных ощущ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циально-психологическим симптомам профессионального выгорания относятся такие неприятные ощущения и реакции, как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различие, скука, пассивность и депрессия (пониженный эмоциональный тонус, чувство подавленност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ная раздражительность на незначительные, мелкие событ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ые нервные "срывы" (вспышки немотивированного гнева или отказы от общения, "уход в себя"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ое переживание негативных эмоций, для которых во внешней ситуации причин нет (чувство вины, обиды, подозрительности, стыда, скованност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о неосознанного беспокойства и повышенной тревожности (ощущение, что "что-то не так, как надо"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о гиперответственности и постоянное чувство страха, что "не получится" или человек "не справится"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ая негативная установка на жизненные и профессиональные перспективы (по типу "Как ни старайся, все равно ничего не получится"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гуманизация: человек становится более черствым, менее отзывчивым к другим людям, чужим проблем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гативное отношение к клиентам. Например, учитель на уроке злится на весь класс, хотя в глубине души понимает, что это он не в состоянии контролировать ситуа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веденческим симптомам профессионального выгорания относятся следующие поступки и формы поведения работник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щущение, что работа становится все тяжелее и тяжелее, а выполнять ее — все труднее и трудне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трудник заметно меняет свой рабочий режим дня (рано приходит на работу и поздно уходит либо, наоборот, поздно приходит на работу и рано уходит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 зависимости от объективной необходимости работник постоянно берет работу домой, но дома ее не делае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итель отказывается от принятия решений, формулируя различные причины для объяснений себе и други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о бесполезности, неверие в улучшения, снижение энтузиазма по отношению к работе, безразличие к результата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выполнение важных, приоритетных задач и "застревание" на мелких деталях,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станцированность от сотрудников и клиентов, повышение неадекватной критич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лоупотребление алкоголем, резкое возрастание выкуренных за день сигарет, выпитого кофе, повышенное применение лекарств, а то и применение наркотических сред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ено, что симптоматика профессионального выгорания может быть "инфекционной" и проявляться не только у отдельных работников. Нередко встречается профессиональное выгорание организаций, которое проявляется в том, что у подавляющего большинства сотрудников присутствует внутреннее физическое или эмоциональное состояние с одними и теми же симптомами, а также одни и те же формы поведения. В таких случаях заметно "стираются" индивидуальные различия между работниками, они становятся неестественно похожими одинаковыми, как бы "на одно лицо". Люди становятся пессимистами, у которых нет веры в позитивные изменения на работе и возможность что-то изменить собственными усил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профессионального выгорания организации выступают постоянные противоречия в стратегическом и тактическом руководстве; чрезмерные, невыполнимые требования к работникам; передача ответственности сотрудникам, не имеющим полномочий; отсутствие объективных критериев для оценки результатов труда; неэффективная система мотивирования и стимулирования персо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 профессионального выгорания организац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адекватно повышенная текучесть кадров (от 100% и более в год, т. е. в течение года увольняются практически все сотрудники, а некоторые работают меньше года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ная мотивация к труду, слишком частые "перекуры" и "чайные" перерывы (более 30% от общего объема рабочего времен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ессиональная зависимость персонала от руководителей, которая проявляется либо в повышенном и неадекватном критическом отношении к управлению, либо в чувстве беспомощности без активной помощи со стороны руковод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ишком высокая конфликтность персонала и тяжелая атмосфера в организации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 Что делать? Выход есть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жалению, люди могут годами переживать синдром сгорания и ничего не предпринимать. Это происходит потому, что люди, во-первых, просто не понимают своего состояния, а, во-вторых, не знают, что с этим делать. В худшем случае у человека развивается депрессивное состояние, из которого самостоятельно выйти не так уж просто. В этом случае будет правильно обратиться к психологу или психотерапевту. Прийти к нему и сказать: «Не хочу идти на работу. Не хочу видеть людей. Не могу общаться с семьей». Но лучше до такого состояния себя не доводить. И первые симптомы следует рассматривать не как на опасность, а как на знак, который дается для того, чтобы рост личности и ее профессиональный потенциал защити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человек понимает, что с ним происходит, справиться с ситуацией он может самостоятельно. И чем раньше он этим займется, тем лучше, потому что душевные раны заживают намного медленнее, чем телес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универсального рецепта, как уберечься от «сгорания», нет – протекание процесса и способы выхода из создавшегося положения зависят от структуры и психологических особенностей каждой. Потому нужно знать себя, знать свою природу, понимать, что вызывает определенные состояния, и как ими можно управлять. Например, пришел человек на работу, и уже сама мысль об этом вызывает отвращение. Почему у него появляются такие мысли? Например, раньше он с удовольствием смотрел комедии, а теперь не может их смотреть. Почему? Нужно спросить себя об этом, найти ответ и в зависимости от этого найти решение. Решения могут быть разными. Кому-то нужно идти на футбол, потому что футбол оказывает на него благотворное влияние, кому-то подняться в горы. Заняться тем, что дает энергию, душевный подъем. У каждого человека эти источники индивидуаль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ческий организм обладает от природы колоссальным потенциалом и механизмами саморегуляции и восстановления сил. Возможно, правильнее будет сказать, что наша задача - не мешать тому природному уму, которым с избытком наделяет нас жизнь. И для этого нам нужно учиться – учиться слушать себя и заботиться о себе, правильно координировать свои эмоции и чувства, получать удовольствие и строить отношения. Ведь если проявлять внимание к самим себе, то жизнь во всех её проявлениях – работа, семья, друзья, отдых – приносит радость и силы, чтобы «жить, гореть и не угасать..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родолжать образование, самообразование, развивать профессиональные навыки. Нужны добрые, дружеские отношения с коллегами. В процессе получения новых знаний, будучи в окружении других профессионалов, личность получает возможность обсуждать с другими профессиональные пробл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меньше вероятность возникновения эмоционального сгорания, если есть психологическая поддержка, если есть возможность или перспектива служебного рос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для всех рекомендации — регулярные физические упражнения, достаточный сон, хорошее питание. Элементарные условия психологической поддержки могут быть непосредственно на рабочем месте: например, понимающий коллега, с которым всегда можно обсудить свои пережи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бращение к профессиональному психологу может быть даже очень полезно. С профессиональным психологом возможно не только обсудить свое состояние, свои переживания, проблемы, найти какой–то приемлемый выход, но и изучить методы саморегуляции и самопомощи, которые можно будет потом использовать самостоятельно. Кроме того, люди, которые остро нуждаются в помощи, в связи с тем, что переживают кризис, могут получить помощь, почувствовать заботу о себ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профессионального выгорания представляет собой сложный, многоплановый конструкт, состоящий из целого ряда негативных психологических переживаний, вызванных длительными и интенсивными межличностными коммуникациями, эмоционально насыщенными или когнитивно сложными. Таким образом, синдром выгорания представляет собой ответную реакцию на продолжительные стрессы, возникающие в процессе межличностных коммуникаций, и ярче всего данный синдром проявляется у представителей профессий, относящихся к системе «человек – человек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исключить в работе профессиональный стресс и профессиональное выгорание в современных условиях скорее всего невозможно. Но вполне возможно существенно уменьшить их разрушительное влияние на здоровье работающих люд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лать? Не смешивать профессиональные проблемы с личными, работать на работе, а отдыхать дома, учиться снимать стресс и быстро перестраиваться. Но универсального рецепта, как уберечься от синдрома сгорания, нет и быть не может, поскольку протекание процесса и способы выхода из создавшегося положения зависят прежде всего от структуры и психологических особенностей л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тличительной чертой людей, устойчивых к профессиональному выгоранию, является их способность формировать и поддерживать в себе позитивные, оптимистичные установки и ценности, как в отношении самих себя, так и других людей и жизни вообщ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бабков В.А., Перре М. Адаптация к стрессу.- СПб., 2004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допьянова Н.Е., Старченкова Е.С. Синдром выгорания: диагностика и профилактика.- СПб., 2005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менюкинА., Ковпак Д. Антистресс – тренинг.- СПб., 2004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тева И.Ю. Курс управления стрессом.- М., 2005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амоукина Н.В. Синдром профессионального выгорания.- 12 января 2005 / по материалам интернет-сайтов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тодика диагностики уровня эмоционального выгорания В. В. Бойко / по материалам интернет-сай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0:00Z</dcterms:created>
  <dc:creator>Zver</dc:creator>
  <dc:description/>
  <cp:keywords/>
  <dc:language>en-US</dc:language>
  <cp:lastModifiedBy>SYSTEM</cp:lastModifiedBy>
  <cp:lastPrinted>2008-08-07T20:22:00Z</cp:lastPrinted>
  <dcterms:modified xsi:type="dcterms:W3CDTF">2011-09-25T06:10:00Z</dcterms:modified>
  <cp:revision>2</cp:revision>
  <dc:subject/>
  <dc:title>Содержание:</dc:title>
</cp:coreProperties>
</file>