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СЕМЬЯ, КАК СОЦИОКУЛЬТУРНАЯ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СРЕДА ВОСПИТАНИЯ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равственная основа личности и условия её форм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емейное воспитание как основной фактор становления нравственной основы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комендации по работе с детьми дошкольного возраста по формированию нравственной основы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формирования нравственной основы личности в семье в наши дни стала чрезвычайно актуальна. Эта тема широко рассматривается в сфере педагогики, психологии и других наук. Актуальность её заключается в том, что в данное время дети независимо от степени благополучия их семьи вырастают жестокими, высокомерными и без чувства совести и стыда. В связи с этим, целью семейного воспитания наряду с прочими, является формирование в личности нравственной чистоты (В.И. Нефедов, Ю.Ю. Щербань).</w:t>
      </w:r>
    </w:p>
    <w:p>
      <w:pPr>
        <w:pStyle w:val="Normal"/>
        <w:rPr/>
      </w:pPr>
      <w:r>
        <w:rPr/>
        <w:t>А. Шемишурина и В. Шутова утверждают, что начинать формирование добрых чувств у ребёнка лучше всего в дошкольном возрасте. В этот период ребёнок ещё не задумывается над тем, что он делает. И только в младшем школьном возрасте он уже даёт некоторую оценку своим поступкам. Таким образом, рассматривая дошкольный возраст в качестве сенситивного периода, мы можем проследить механизм становления нравственных качеств личности.</w:t>
      </w:r>
    </w:p>
    <w:p>
      <w:pPr>
        <w:pStyle w:val="Normal"/>
        <w:rPr/>
      </w:pPr>
      <w:r>
        <w:rPr/>
        <w:t>Вопросы формирования нравственной основы личности в семье рассматривались в трудах учёных-педагогов: В.М. Бехтерев, А.С. Макаренко, М. Демков, А. Шемишурина, В. Шутова, большое внимание уделяли дошкольному возрасту и влиянию на ребёнка в этот период главным образом семьи.</w:t>
      </w:r>
    </w:p>
    <w:p>
      <w:pPr>
        <w:pStyle w:val="Normal"/>
        <w:rPr/>
      </w:pPr>
      <w:r>
        <w:rPr/>
        <w:t>М. Демков в своей работе уделял внимание не только дошкольному возрасту, но и младшему школьному. Он утверждал, что воспитательный процесс необходимо построить так, чтобы дети систематически получали нравственные знания и представления. Таким образом, по мнению учёного основу нравственного воспитания закладывает семья, и дальнейшее её развитие осуществляется в рамках школы.</w:t>
      </w:r>
    </w:p>
    <w:p>
      <w:pPr>
        <w:pStyle w:val="Normal"/>
        <w:rPr/>
      </w:pPr>
      <w:r>
        <w:rPr/>
        <w:t>В работе А. Шемишурина и В. Шутовой очень подробно говорится о способах формирования нравственности у детей дошкольного возраста. Они предлагают обратиться к фольклорным источникам: к песням, к сказкам и т.д.</w:t>
      </w:r>
    </w:p>
    <w:p>
      <w:pPr>
        <w:pStyle w:val="Normal"/>
        <w:rPr/>
      </w:pPr>
      <w:r>
        <w:rPr/>
        <w:t>Проблема исследования: Какого влияние семейного воспитания на формирование нравственной основы личности в дошкольный возраст.</w:t>
      </w:r>
    </w:p>
    <w:p>
      <w:pPr>
        <w:pStyle w:val="Normal"/>
        <w:rPr/>
      </w:pPr>
      <w:r>
        <w:rPr/>
        <w:t>Объект исследования: Нравственная основа личности.</w:t>
      </w:r>
    </w:p>
    <w:p>
      <w:pPr>
        <w:pStyle w:val="Normal"/>
        <w:rPr/>
      </w:pPr>
      <w:r>
        <w:rPr/>
        <w:t>Предмет исследования: Особенности семейного воспитания как основной фактор формирования нравственной основы личности.</w:t>
      </w:r>
    </w:p>
    <w:p>
      <w:pPr>
        <w:pStyle w:val="Normal"/>
        <w:rPr/>
      </w:pPr>
      <w:r>
        <w:rPr/>
        <w:t>Цель исследования: Выявить и экспериментально обосновать влияние семейного воспитания на формирование нравственных качеств личности.</w:t>
      </w:r>
    </w:p>
    <w:p>
      <w:pPr>
        <w:pStyle w:val="Normal"/>
        <w:rPr/>
      </w:pPr>
      <w:r>
        <w:rPr/>
        <w:t>Гипотеза: Формирование нравственной основы личности будет эффективным, если:</w:t>
      </w:r>
    </w:p>
    <w:p>
      <w:pPr>
        <w:pStyle w:val="Normal"/>
        <w:rPr/>
      </w:pPr>
      <w:r>
        <w:rPr/>
        <w:t>Дошкольный возраст выделить в качестве сенситивного периода становления нравственной основы личности.</w:t>
      </w:r>
    </w:p>
    <w:p>
      <w:pPr>
        <w:pStyle w:val="Normal"/>
        <w:rPr/>
      </w:pPr>
      <w:r>
        <w:rPr/>
        <w:t>В системе ценностных ориентации родителей будут преобладать: эстетические ценности дела, принятие других, семейно-бытовые и этические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Normal"/>
        <w:rPr/>
      </w:pPr>
      <w:r>
        <w:rPr/>
        <w:t>Выявить факторы формирования нравственной основы личности.</w:t>
      </w:r>
    </w:p>
    <w:p>
      <w:pPr>
        <w:pStyle w:val="Normal"/>
        <w:rPr/>
      </w:pPr>
      <w:r>
        <w:rPr/>
        <w:t>Изучить развитие нравственной основы личности в онтогенезе.</w:t>
      </w:r>
    </w:p>
    <w:p>
      <w:pPr>
        <w:pStyle w:val="Normal"/>
        <w:rPr/>
      </w:pPr>
      <w:r>
        <w:rPr/>
        <w:t>Рассмотреть семейное воспитание как основной фактор становления нравственной основы личности.</w:t>
      </w:r>
    </w:p>
    <w:p>
      <w:pPr>
        <w:pStyle w:val="Normal"/>
        <w:rPr/>
      </w:pPr>
      <w:r>
        <w:rPr/>
        <w:t>Провести экспериментальную работу.</w:t>
      </w:r>
    </w:p>
    <w:p>
      <w:pPr>
        <w:pStyle w:val="Normal"/>
        <w:rPr/>
      </w:pPr>
      <w:r>
        <w:rPr/>
        <w:t>Описать результаты, полученные в ходе проведения эксперимента.</w:t>
      </w:r>
    </w:p>
    <w:p>
      <w:pPr>
        <w:pStyle w:val="Normal"/>
        <w:rPr/>
      </w:pPr>
      <w:r>
        <w:rPr/>
        <w:t>Дать рекомендации по работе с детьми.</w:t>
      </w:r>
    </w:p>
    <w:p>
      <w:pPr>
        <w:pStyle w:val="Normal"/>
        <w:rPr/>
      </w:pPr>
      <w:r>
        <w:rPr/>
        <w:t>Методы исследования: теоретическое изучение состояния исследуемого вопроса по литературным источникам, анализ и синтез. Эмпирически - проведение методики.</w:t>
      </w:r>
      <w:r>
        <w:br w:type="page"/>
      </w:r>
    </w:p>
    <w:p>
      <w:pPr>
        <w:pStyle w:val="Heading2"/>
        <w:ind w:hanging="0"/>
        <w:rPr/>
      </w:pPr>
      <w:r>
        <w:rPr/>
        <w:t>1. Нравственная основа личности и условия её форм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смотрении этого вопроса мы должны обратиться к понятию нравственность. Нравственность - это внутренние духовные качества, которыми руководствуется человек, этические нормы, правила поведения, определяемые этими качествами.</w:t>
      </w:r>
    </w:p>
    <w:p>
      <w:pPr>
        <w:pStyle w:val="Normal"/>
        <w:rPr/>
      </w:pPr>
      <w:r>
        <w:rPr/>
        <w:t>Нравственность как состояние духа детерминирует поведение человека изнутри, из души, из совести, помогает установить против негативных внешних воздействий. Суждение внутренним нравственным убеждением, высоким гуманным принципам делает человека духовным существом и обеспечивает уважение к самому себе. Нравственность возникает как совокупный продукт материально-духовного, социального бытия человека. В ней есть то духовное, общее для всех нравственных людей, что составляет её стержень, и, что выражается в её принципах жизнедеятельности.</w:t>
      </w:r>
    </w:p>
    <w:p>
      <w:pPr>
        <w:pStyle w:val="Normal"/>
        <w:rPr/>
      </w:pPr>
      <w:r>
        <w:rPr/>
        <w:t>Нравственное воспитание эффективно осуществляется только как целостный процесс общечеловеческой морали. Результатом целостного процесса является формирование нравственно цельной личности, в единстве её сознания, нравственных чувств, совести, нравственной воли, навыков, привычек, общественно ценного поведения.</w:t>
      </w:r>
    </w:p>
    <w:p>
      <w:pPr>
        <w:pStyle w:val="Normal"/>
        <w:rPr/>
      </w:pPr>
      <w:r>
        <w:rPr/>
        <w:t>Основополагающей базовой категорией нравственного воспитания является понятие нравственного чувства - постоянного эмоционального ощущения, переживания реальных нравственных отношений и взаимодействий. Нравственность для ребенка - прежде всего это живое чувство, реальное состояние. Нравственное воспитание, игнорирующее эмоциональную сферу, эстетическое отношение к действительности является слабосильным, неспособным формировать внутренние стимулы и побуждения высоконравственных поступков детей, управлять их поведением. Нравственное чувство является основообразующим началом человеческой морали. Составляющим элементом нравственного чувства является нравственное сознание - это активный процесс отражения ребёнком своих нравственных отношений, состояний. Оно предполагает знание, моральных принципов, норм и, одновременно, постоянное осознание и осмысление своего нравственно положения в обществе, морального состояния, ощущения, чувства.</w:t>
      </w:r>
    </w:p>
    <w:p>
      <w:pPr>
        <w:pStyle w:val="Normal"/>
        <w:rPr/>
      </w:pPr>
      <w:r>
        <w:rPr/>
        <w:t>Движущей силой нравственного сознания является нравственное мышление - процесс постоянного накопления и осмысления нравственных факторов, отношений. Нравственные переживания порождаются единством чувственных состояний, отражённых в сознании, и их осмыслением, оценкой, нравственным мышлением.</w:t>
      </w:r>
    </w:p>
    <w:p>
      <w:pPr>
        <w:pStyle w:val="Normal"/>
        <w:rPr/>
      </w:pPr>
      <w:r>
        <w:rPr/>
        <w:t>Нравственные чувства, сознание и мышление являются основой и стимулом проявления нравственной воли. В жизненной практике, особенно в экстремальных условиях, всегда реализуется в единстве все названные компоненты. Нравственное воспитание - это не вдалбливание, не заучивание моральных норм и бездушная отработка привычек, а это есть активный жизненный процесс отношений, взаимодействий, это процесс постоянных решений, выбор волевых действий в пользу тех или иных моральных норм. Результатом нравственного воспитания является нравственная воспитанность. О нравственной воспитанности свидетельствует глубина нравственного чувства, способность к эмоциональному переживанию, стыду и сочувствию.</w:t>
      </w:r>
    </w:p>
    <w:p>
      <w:pPr>
        <w:pStyle w:val="Normal"/>
        <w:rPr/>
      </w:pPr>
      <w:r>
        <w:rPr/>
        <w:t>Успех нравственного воспитания детей во многом зависит от характера субъективного нравственного пространства, в котором они живут. В него входят:</w:t>
      </w:r>
    </w:p>
    <w:p>
      <w:pPr>
        <w:pStyle w:val="Normal"/>
        <w:rPr/>
      </w:pPr>
      <w:r>
        <w:rPr/>
        <w:t>Отношения и общение в коллективе</w:t>
      </w:r>
    </w:p>
    <w:p>
      <w:pPr>
        <w:pStyle w:val="Normal"/>
        <w:rPr/>
      </w:pPr>
      <w:r>
        <w:rPr/>
        <w:t>Отношения и общение на улице</w:t>
      </w:r>
    </w:p>
    <w:p>
      <w:pPr>
        <w:pStyle w:val="Normal"/>
        <w:rPr/>
      </w:pPr>
      <w:r>
        <w:rPr/>
        <w:t>Общение с товарищами</w:t>
      </w:r>
    </w:p>
    <w:p>
      <w:pPr>
        <w:pStyle w:val="Normal"/>
        <w:rPr/>
      </w:pPr>
      <w:r>
        <w:rPr/>
        <w:t>Отношение к себе</w:t>
      </w:r>
    </w:p>
    <w:p>
      <w:pPr>
        <w:pStyle w:val="Normal"/>
        <w:rPr/>
      </w:pPr>
      <w:r>
        <w:rPr/>
        <w:t>Отношение к природе, к внешнему миру</w:t>
      </w:r>
    </w:p>
    <w:p>
      <w:pPr>
        <w:pStyle w:val="Normal"/>
        <w:rPr/>
      </w:pPr>
      <w:r>
        <w:rPr/>
        <w:t>Отношение к общественным требованиям</w:t>
      </w:r>
    </w:p>
    <w:p>
      <w:pPr>
        <w:pStyle w:val="Normal"/>
        <w:rPr/>
      </w:pPr>
      <w:r>
        <w:rPr/>
        <w:t>Отношения в семье, которое является самым важным пространством для ребёнка.</w:t>
      </w:r>
    </w:p>
    <w:p>
      <w:pPr>
        <w:pStyle w:val="Normal"/>
        <w:rPr/>
      </w:pPr>
      <w:r>
        <w:rPr/>
        <w:t>Из всего вышеперечисленного немаловажное значение в формировании нравственности ребёнка играет роль сказки, а также игры детей.</w:t>
      </w:r>
    </w:p>
    <w:p>
      <w:pPr>
        <w:pStyle w:val="Normal"/>
        <w:rPr/>
      </w:pPr>
      <w:r>
        <w:rPr/>
        <w:t>Дошкольный возраст, как говорят педагоги и психологи, это классический возраст игры. В играх успешно развиваются детские взаимоотношения, им придаётся дух доброжелательности, развиваются чувства, навыки и привычки культурного поведения, уточняются некоторые нравственные представления.</w:t>
      </w:r>
    </w:p>
    <w:p>
      <w:pPr>
        <w:pStyle w:val="Normal"/>
        <w:rPr/>
      </w:pPr>
      <w:r>
        <w:rPr/>
        <w:t>Именно в дошкольном возрасте, особенно в 5-7 лет, игра принимает форму сюжетно-ролевой игры. Все сюжеты детских игр исследователи делят на 3 большие группы:</w:t>
      </w:r>
    </w:p>
    <w:p>
      <w:pPr>
        <w:pStyle w:val="Normal"/>
        <w:rPr/>
      </w:pPr>
      <w:r>
        <w:rPr/>
        <w:t>Игры с сюжетами на бытовые темы (например, игра "дочки-матери"). Здесь формируется такая нравственная сторона как забота, любовь, сопереживание к куклам, что затем это всё проецируется на реальный окружающий мир.</w:t>
      </w:r>
    </w:p>
    <w:p>
      <w:pPr>
        <w:pStyle w:val="Normal"/>
        <w:rPr/>
      </w:pPr>
      <w:r>
        <w:rPr/>
        <w:t>Игры с производствами темами. Формируют у детей вежливое отношение к окружающим в процессе общения между собой.</w:t>
      </w:r>
    </w:p>
    <w:p>
      <w:pPr>
        <w:pStyle w:val="Normal"/>
        <w:rPr/>
      </w:pPr>
      <w:r>
        <w:rPr/>
        <w:t>Сюжет - это та сфера действительности, которая отражается в игре.</w:t>
      </w:r>
    </w:p>
    <w:p>
      <w:pPr>
        <w:pStyle w:val="Normal"/>
        <w:rPr/>
      </w:pPr>
      <w:r>
        <w:rPr/>
        <w:t>В игре ребёнок легче подчиняется правилу, связанному с выполнением взятой им на себя роли. Так, например, ребёнка трудно заставить сидеть за столом, не мешая другим, он отвлекается, задаёт вопросы и т.п. Если же ему по игре положено сидеть тихо, то он это делает без большого усилия и течение более длительного времени. Это объясняется тем, что в игре правило не "навязано" ребёнку - оно является его собственным правилом, прямо вытекающим из роли, которую он взял на себя.</w:t>
      </w:r>
    </w:p>
    <w:p>
      <w:pPr>
        <w:pStyle w:val="Normal"/>
        <w:rPr/>
      </w:pPr>
      <w:r>
        <w:rPr/>
        <w:t>Кроме ролевых игр можно выделить игры в куклы, которые являются очень ценными для изучения ребёнка, проникновения в его внутренний мир, выяснений нравственности его интересов. Часто отношение детей к кукле определяются её внешним видом (причёска, нарядное платье). Игры с куклами требуют от детей заботы, порядка в кукольном уголке, что так же является немаловажным в формировании их нравствен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емейное воспитание как основной фактор становления нравственной основы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смотрении этого возрасты мы должны обратиться к понятию, что же такое семейное воспитание. Воспитание - это такой процесс взаимодействия родителей и детей, который непременно должен доставлять удовольствие как той, так и другой стороне.</w:t>
      </w:r>
    </w:p>
    <w:p>
      <w:pPr>
        <w:pStyle w:val="Normal"/>
        <w:rPr/>
      </w:pPr>
      <w:r>
        <w:rPr/>
        <w:t>Семья - это колыбель духовного рождения человека. Она является одним их древнейших институтов воспитания, где происходит самопознание и формируются потребности ребёнка в любви, ласке, уважении и общении. Семья также является первичной средой, где человек должен учиться творить добро.</w:t>
      </w:r>
    </w:p>
    <w:p>
      <w:pPr>
        <w:pStyle w:val="Normal"/>
        <w:rPr/>
      </w:pPr>
      <w:r>
        <w:rPr/>
        <w:t>Первыми и главными воспитателями ребёнка являются родители, обращаясь к ним А.С. Макаренко говорил: "Главные основы воспитания человека закладываются до 5 лет, а далее идёт только обработка человека".</w:t>
      </w:r>
    </w:p>
    <w:p>
      <w:pPr>
        <w:pStyle w:val="Normal"/>
        <w:rPr/>
      </w:pPr>
      <w:r>
        <w:rPr/>
        <w:t>Дошкольный возраст, по определению А.Н. Леонтьева, представляет собой период "первоначального фактического складывания" личности. Именно в эти годы происходит становление основных личностных механизмов и образований. Стержнем личности является нравственная позиция человека, в формировании которой решающая роль принадлежит семье.</w:t>
      </w:r>
    </w:p>
    <w:p>
      <w:pPr>
        <w:pStyle w:val="Normal"/>
        <w:rPr/>
      </w:pPr>
      <w:r>
        <w:rPr/>
        <w:t>Именно семья закладывает фундамент становления нравственной позиции ребёнка. Благодаря постоянству, длительности, эмоциональной окрашенности воспитательных воздействий, их разнообразию, своевременному использованию механизма подкрепления. Поэтому все отклонения в семейном нравственном воспитании ребёнка могут серьёзно осложнить его дальнейшую жизнь, когда он столкнётся с иными моральными ценностями и требованиями.</w:t>
      </w:r>
    </w:p>
    <w:p>
      <w:pPr>
        <w:pStyle w:val="Normal"/>
        <w:rPr/>
      </w:pPr>
      <w:r>
        <w:rPr/>
        <w:t xml:space="preserve">Из опыта воспитания детей огромное значение имеет здоровый тон семейной жизни, нравственная атмосфера семьи, её уклад и стиль. Под этим всем подразумевается взаимоотношения внутри семьи и нравственные идеалы. </w:t>
      </w:r>
    </w:p>
    <w:p>
      <w:pPr>
        <w:pStyle w:val="Normal"/>
        <w:rPr/>
      </w:pPr>
      <w:r>
        <w:rPr/>
        <w:t>Семья в воспитании ребёнка-дошкольника является первой и часто единственной средой, которая формирует его личность. Дошкольное детство - период высокой чувствительности ребёнка к воспитательному воздействию и влиянию среды. В семье ребёнок опосредует нормы человеческого сознания, усваивает нравственные ценности. Её воспитательные воздействия определяют характер поведения ребёнка в семье.</w:t>
      </w:r>
    </w:p>
    <w:p>
      <w:pPr>
        <w:pStyle w:val="Normal"/>
        <w:rPr/>
      </w:pPr>
      <w:r>
        <w:rPr/>
        <w:t>Как известно, дошкольники являются в этот период очень хорошими наблюдателями и то, что они видят вокруг, всё проецируют на себя. Следовательно, жизнь родителей, их моральный облик всегда и всюду находится под пристальным взглядом детей. Это для них некая школа нравов. По своей природе дети также являются некими исследователями уже в ранние годы своей жизни. Они стремятся к познанию, выявлению и установлению истины. Если в первые годы жизни ребёнок установил истину и утвердил, что лучше папы и мамы никого нет, то пусть эта истина навсегда останется ею. В этом главенствующую роль играет нравственный облик родителей, который импонирует детям и заражает их, оставляя глубокий отпечаток на всю последующую жизнь.</w:t>
      </w:r>
    </w:p>
    <w:p>
      <w:pPr>
        <w:pStyle w:val="Normal"/>
        <w:rPr/>
      </w:pPr>
      <w:r>
        <w:rPr/>
        <w:t>Большую роль в семейном воспитании играет авторитет родителей. Без родительского авторитета воспитание невозможно. Главным основанием родительского авторитета может быть работа родителей, их гражданское лицо, поведение. Авторитет - это влияние какого-либо лица, основанное на знаниях, нравственных достоинствах и жизненном опыте.</w:t>
      </w:r>
    </w:p>
    <w:p>
      <w:pPr>
        <w:pStyle w:val="Normal"/>
        <w:rPr/>
      </w:pPr>
      <w:r>
        <w:rPr/>
        <w:t>Быть авторитетным родителем - значит притягивать ребёнка силой обаяния своей личности, руководить и помогать там, где необходимо.</w:t>
      </w:r>
    </w:p>
    <w:p>
      <w:pPr>
        <w:pStyle w:val="Normal"/>
        <w:rPr/>
      </w:pPr>
      <w:r>
        <w:rPr/>
        <w:t>Чаще всего авторитетом семьи является глава семейства - это отец, который непосредственно должен владеть нравственно-этической зрелостью, умением общаться с детьми. Именно в общении с детьми родитель обязан способствовать развитию их индивидуальности, а не подгонять индивидуальность под шаблон.</w:t>
      </w:r>
    </w:p>
    <w:p>
      <w:pPr>
        <w:pStyle w:val="Normal"/>
        <w:rPr/>
      </w:pPr>
      <w:r>
        <w:rPr/>
        <w:t>Авторитет родителей не является единственным фактором в становлении нравственности личности, наряду с ним можно выделить также и общеобразовательную и педагогическую подготовленность родителей. Концепция семейной педагогики - это создание системы воспитания, обеспечивающей всестороннее и гармоничное развитие личности. Только такое семейное воспитание может сделать ребёнка счастливым.</w:t>
      </w:r>
    </w:p>
    <w:p>
      <w:pPr>
        <w:pStyle w:val="Normal"/>
        <w:rPr/>
      </w:pPr>
      <w:r>
        <w:rPr/>
        <w:t>Все правила нравственности и доброжелательства должны передаваться детям чаще и скорее всего не словами, а фактами самой повседневной жизнедеятельности. При этом необходимо, чтобы собственная нравственность воспитания была безупречна.</w:t>
      </w:r>
    </w:p>
    <w:p>
      <w:pPr>
        <w:pStyle w:val="Normal"/>
        <w:rPr/>
      </w:pPr>
      <w:r>
        <w:rPr/>
        <w:t>Воспитание в семье носит комплексный, естественный характер. Важнейшим фактором реализации воспитательного потенциала семьи выступает сознательная, целенаправленная и систематическая воспитательная деятельность родителей, которая подчинена ценностному идеалу и направлена на то, чтобы способствовать самосовершенствованию ребёнка в его стремлении стать полноценной высоконравственной личностью.</w:t>
      </w:r>
    </w:p>
    <w:p>
      <w:pPr>
        <w:pStyle w:val="Normal"/>
        <w:rPr/>
      </w:pPr>
      <w:r>
        <w:rPr/>
        <w:t>Пристальное внимание в формировании нравственной основы ребёнка, должно быть обращено на содержание и идейную направленность дошкольника.</w:t>
      </w:r>
    </w:p>
    <w:p>
      <w:pPr>
        <w:pStyle w:val="Normal"/>
        <w:rPr/>
      </w:pPr>
      <w:r>
        <w:rPr/>
        <w:t>Руководя любимым видом деятельности, взрослые могут повлиять на чувственную сферу ребёнка, его нравственные проявления, формировать у него начало идейной направленности.</w:t>
      </w:r>
    </w:p>
    <w:p>
      <w:pPr>
        <w:pStyle w:val="Normal"/>
        <w:rPr/>
      </w:pPr>
      <w:r>
        <w:rPr/>
        <w:t>Каждый вид детской деятельности в силу своей специфики создаёт наиболее благоприятные возможности для осуществления определённых задач воспитания, например, в игре формируются коллективные навыки, нравственные качества.</w:t>
      </w:r>
    </w:p>
    <w:p>
      <w:pPr>
        <w:pStyle w:val="Normal"/>
        <w:rPr/>
      </w:pPr>
      <w:r>
        <w:rPr/>
        <w:t>Хорошая семья представляет собой коллектив, где все члены спаяны отношениями любви, взаимопомощи, ответственности друг за друга. В семье дети учатся разделять радости других людей, что представляет собой одну их величайших ценностей жизни.</w:t>
      </w:r>
    </w:p>
    <w:p>
      <w:pPr>
        <w:pStyle w:val="Normal"/>
        <w:rPr/>
      </w:pPr>
      <w:r>
        <w:rPr/>
        <w:t>Как правило, семья должна оказывать на ребёнка только положительное влияние, но это бывает не всегда. Бывают случаи и отрицательного воздействия на ребёнка, это конфликтная сторона семьи, куда входят постоянные ссоры, скандалы между членами семьи конфликтная сторона семьи нередко приводит к отрицательным последствиям в развитии личности, и 88% детей в такой ситуации чувствуют себя ущербными и несчастными.</w:t>
      </w:r>
    </w:p>
    <w:p>
      <w:pPr>
        <w:pStyle w:val="Normal"/>
        <w:rPr/>
      </w:pPr>
      <w:r>
        <w:rPr/>
        <w:t>Таким образом, из всего вышесказанного можно сделать вывод, что основным источником воздействия на ребёнка в сфере формирования нравственной основы личности является семья. Именно семья создаёт для ребёнка ту модель жизни, в которую он включается. Влияние родителей должно обеспечивать их физическое совершенство и нравственную чистоту. Каждый ребёнок невольно и неосознанно повторяет своих родителей, подражает им, т.е. в основу воспитания закладывается принцип "делай как я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екомендации по работе с детьми дошкольного возраста по формированию нравственной основы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создания условий развития нравственной основы личности, следует учитывать некоторые особенности работы с детьми дошкольного возраста. Вследствие этого необходимо отметить ряд рекомендаций родителям и воспитателям ДОУ.</w:t>
      </w:r>
    </w:p>
    <w:p>
      <w:pPr>
        <w:pStyle w:val="Normal"/>
        <w:rPr/>
      </w:pPr>
      <w:r>
        <w:rPr/>
        <w:t>Наиболее значимые для современного воспитания детей и педагогического просвещения родителей следует обозначить такие пункты как:</w:t>
      </w:r>
    </w:p>
    <w:p>
      <w:pPr>
        <w:pStyle w:val="Normal"/>
        <w:rPr/>
      </w:pPr>
      <w:r>
        <w:rPr/>
        <w:t>1) Для воспитания лучших качеств и чувств можно обратиться за помощью к Культуре и Красоте, пропуская их через душу и сердце к душе и сердцу ребёнка.</w:t>
      </w:r>
    </w:p>
    <w:p>
      <w:pPr>
        <w:pStyle w:val="Normal"/>
        <w:rPr/>
      </w:pPr>
      <w:r>
        <w:rPr/>
        <w:t>Культура - это сумма поведения, это сложная сумма выработанных привычек, в основе которых положены нравственные нормы. Культура, если она воспитана с детства, становится неотъемлемым достоянием человека, она руководит в дальнейшем его поступками.</w:t>
      </w:r>
    </w:p>
    <w:p>
      <w:pPr>
        <w:pStyle w:val="Normal"/>
        <w:rPr/>
      </w:pPr>
      <w:r>
        <w:rPr/>
        <w:t>Красота - доброта, гармония, но так же это не только физическая красота, но и духовная, выраженная в подвигах во имя добра и той же Красоты.</w:t>
      </w:r>
    </w:p>
    <w:p>
      <w:pPr>
        <w:pStyle w:val="Normal"/>
        <w:rPr/>
      </w:pPr>
      <w:r>
        <w:rPr/>
        <w:t>Для воспитания красотой родители и воспитатели должны создать условия для возникновения радости, уверенности, эстетических переживаний и других нравственных чувств.</w:t>
      </w:r>
    </w:p>
    <w:p>
      <w:pPr>
        <w:pStyle w:val="Normal"/>
        <w:rPr/>
      </w:pPr>
      <w:r>
        <w:rPr/>
        <w:t>Мы должны говорить ребёнку и объяснять ему значение Красоты для людей, её ценность и необходимость. Мы должны прививать детям уважение к ценностям культуры и искусства.</w:t>
      </w:r>
    </w:p>
    <w:p>
      <w:pPr>
        <w:pStyle w:val="Normal"/>
        <w:rPr/>
      </w:pPr>
      <w:r>
        <w:rPr/>
        <w:t>Таким образом, Красота должна жить в наших домах, вокруг нас, в детских садах.</w:t>
      </w:r>
    </w:p>
    <w:p>
      <w:pPr>
        <w:pStyle w:val="Normal"/>
        <w:rPr/>
      </w:pPr>
      <w:r>
        <w:rPr/>
        <w:t>2) Приобщение детей к рачительному ведению хозяйства, т.е. воспитание трудолюбия также накладывает некий отпечаток на нравственные качества личности. Особую пользу детям приносит тот труд, в котором они будут чувствовать необходимость и результаты которого будут явно кому-то нужны.</w:t>
      </w:r>
    </w:p>
    <w:p>
      <w:pPr>
        <w:pStyle w:val="Normal"/>
        <w:rPr/>
      </w:pPr>
      <w:r>
        <w:rPr/>
        <w:t>В нравственном воспитании личности необходимо приобщать детей к отечественной культуре, через знакомство с русской литературой. Необходимо читать как можно больше сказок, которые несут в себе воспитательные и поучительные характеры. Именно они являются первыми учителями и формируют у детей первые представления о законах добра и зла. Так же сюда можно отнести и музыку, традиции русского народа.</w:t>
      </w:r>
    </w:p>
    <w:p>
      <w:pPr>
        <w:pStyle w:val="Normal"/>
        <w:rPr/>
      </w:pPr>
      <w:r>
        <w:rPr/>
        <w:t>Чтобы избежать негативных проявлений в поведении ребёнка, необходимо:</w:t>
      </w:r>
    </w:p>
    <w:p>
      <w:pPr>
        <w:pStyle w:val="Normal"/>
        <w:rPr/>
      </w:pPr>
      <w:r>
        <w:rPr/>
        <w:t>Проявлять уважение к личности ребёнка, учитывать его потребности и желания, не насмехаться над ним.</w:t>
      </w:r>
    </w:p>
    <w:p>
      <w:pPr>
        <w:pStyle w:val="Normal"/>
        <w:rPr/>
      </w:pPr>
      <w:r>
        <w:rPr/>
        <w:t>Не допускать ощущение собственной несостоятельности у ребёнка: после порицания обязательно дайте образец правильного поведения.</w:t>
      </w:r>
    </w:p>
    <w:p>
      <w:pPr>
        <w:pStyle w:val="Normal"/>
        <w:rPr/>
      </w:pPr>
      <w:r>
        <w:rPr/>
        <w:t>Ежедневно отводить время для совместных игр и занятий.</w:t>
      </w:r>
    </w:p>
    <w:p>
      <w:pPr>
        <w:pStyle w:val="Normal"/>
        <w:rPr/>
      </w:pPr>
      <w:r>
        <w:rPr/>
        <w:t>Порицая, необходимо адресовать действиям, поступкам ребёнка, но ни в коем случае не его личности.</w:t>
      </w:r>
    </w:p>
    <w:p>
      <w:pPr>
        <w:pStyle w:val="Normal"/>
        <w:rPr/>
      </w:pPr>
      <w:r>
        <w:rPr/>
        <w:t>Чтобы ребёнок умел правильно вести себя за столом, проявлять к близким внимание, быть добрым, заботливым и вежливым, необходимо вместе в кругу семьи устраивать праздники, где ребёнок побыть в роли гостеприимного хозяина.</w:t>
      </w:r>
    </w:p>
    <w:p>
      <w:pPr>
        <w:pStyle w:val="Normal"/>
        <w:rPr/>
      </w:pPr>
      <w:r>
        <w:rPr/>
        <w:t>Культура обучения - это та часть поведения, которая выражается главным образом в речи. С детьми нужно говорить ясно, спокойно, сдержано, не повышая голоса, тогда ваш ребёнок будет добрым и вежливым.</w:t>
      </w:r>
    </w:p>
    <w:p>
      <w:pPr>
        <w:pStyle w:val="Normal"/>
        <w:rPr/>
      </w:pPr>
      <w:r>
        <w:rPr/>
        <w:t>К нравственным качествам личности также относится и культурно-гигиенические навыки. Для того чтобы ребёнок не сопротивлялся гигиеническим требованиям как умывание, что часто встречается в детской среде необходимо, чтоб вода была комнатной температуры, рукава были загнуты. Если вода будет холодной и мокрые рукава, то, конечно же, у ребёнка сформируется негативное отношение к умыванию.</w:t>
      </w:r>
    </w:p>
    <w:p>
      <w:pPr>
        <w:pStyle w:val="Normal"/>
        <w:rPr/>
      </w:pPr>
      <w:r>
        <w:rPr/>
        <w:t>Немаловажное значение в нравственном воспитании ребёнка имеет атмосфера семьи.</w:t>
      </w:r>
    </w:p>
    <w:p>
      <w:pPr>
        <w:pStyle w:val="Normal"/>
        <w:rPr/>
      </w:pPr>
      <w:r>
        <w:rPr/>
        <w:t>Радостная атмосфера побуждает ребёнка к активной деятельности. Детские радости зависят от тех повседневных взаимоотношений, свидетелями и участниками которых являются дети. Поводы для детской радости различны, но главное, что можно выделить особо, - это общение ребёнка с родителями в совместной с ними деятельности. Детей радует общие лыжные прогулки, прогулки по лесу, походы за ягодами, на рыбную ловлю.</w:t>
      </w:r>
    </w:p>
    <w:p>
      <w:pPr>
        <w:pStyle w:val="Normal"/>
        <w:rPr/>
      </w:pPr>
      <w:r>
        <w:rPr/>
        <w:t>9) Необходимо приобщать ребёнка к религии, посредством посещения церкви, вследствие чего у ребёнка развивается духовная нравственность.</w:t>
      </w:r>
    </w:p>
    <w:p>
      <w:pPr>
        <w:pStyle w:val="Normal"/>
        <w:rPr/>
      </w:pPr>
      <w:r>
        <w:rPr/>
        <w:t>Таким образом, можно сказать, что если придерживаться этих рекомендаций родителям, то можно заложить в ребёнка некоторые задатки нравственности, которые в последующем его воспитании, их может развить воспитатель ДОУ.</w:t>
      </w:r>
    </w:p>
    <w:p>
      <w:pPr>
        <w:pStyle w:val="Normal"/>
        <w:rPr/>
      </w:pPr>
      <w:r>
        <w:rPr/>
        <w:t>Таким образом, можно сказать, что если придерживаться этих рекомендаций родителям, то можно заложить в ребёнка некоторые задачи нравственности, которые в последующем его воспитании, их может развить воспитатели ДО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можно сделать вывод, что нравственность как состояние духа детерминирует поведение человека изнутри, помогает человеку устоять против негативных внешних воздействий. Нравственность лучше воспитывать в дошкольном возрасте, т.к. именно в этом периоде ребёнок легко поддаётся воздействию, а самое главное с какой стороны повлиять на ребёнка и от этого зависит его дальнейшая судьба. Большую часть своего времени дошкольник проводит в семье, следовательно, большая ответственность в воспитании будущего гражданина ложится на плечи родителей. При этом родитель должен быть авторитетным для ребёнка и примером во всём. Так как в дошкольном возрасте ребёнок является хорошим наблюдателем, то родители должны быть положительным примером для ребёнка во всех отношениях.</w:t>
      </w:r>
    </w:p>
    <w:p>
      <w:pPr>
        <w:pStyle w:val="Normal"/>
        <w:rPr/>
      </w:pPr>
      <w:r>
        <w:rPr/>
        <w:t>При проведении эксперимента также можно сделать вывод, что если у родителей преобладает семейно-бытовые ориентации, этические ценности, ценности дела, самоутверждение, то дети этих семей обладают такими качествами как:</w:t>
      </w:r>
    </w:p>
    <w:p>
      <w:pPr>
        <w:pStyle w:val="Normal"/>
        <w:rPr/>
      </w:pPr>
      <w:r>
        <w:rPr/>
        <w:t>готовность придти на помощь;</w:t>
      </w:r>
    </w:p>
    <w:p>
      <w:pPr>
        <w:pStyle w:val="Normal"/>
        <w:rPr/>
      </w:pPr>
      <w:r>
        <w:rPr/>
        <w:t>уважение к старшим;</w:t>
      </w:r>
    </w:p>
    <w:p>
      <w:pPr>
        <w:pStyle w:val="Normal"/>
        <w:rPr/>
      </w:pPr>
      <w:r>
        <w:rPr/>
        <w:t>творческая направленность.</w:t>
      </w:r>
    </w:p>
    <w:p>
      <w:pPr>
        <w:pStyle w:val="Normal"/>
        <w:rPr/>
      </w:pPr>
      <w:r>
        <w:rPr/>
        <w:t>Следовательно, у них доминирует высокий уровень нравственности - 40% (4 человека).</w:t>
      </w:r>
    </w:p>
    <w:p>
      <w:pPr>
        <w:pStyle w:val="Normal"/>
        <w:rPr/>
      </w:pPr>
      <w:r>
        <w:rPr/>
        <w:t>В семьях, где преобладают эстетические, интеллектуальные, гедонистические, альтруистические ценности, то у детей доминирует средний уровень нравственности, который составляет 60% (6 человек) и дети обладают такими качествами как:</w:t>
      </w:r>
    </w:p>
    <w:p>
      <w:pPr>
        <w:pStyle w:val="Normal"/>
        <w:rPr/>
      </w:pPr>
      <w:r>
        <w:rPr/>
        <w:t>дружелюбие</w:t>
      </w:r>
    </w:p>
    <w:p>
      <w:pPr>
        <w:pStyle w:val="Normal"/>
        <w:rPr/>
      </w:pPr>
      <w:r>
        <w:rPr/>
        <w:t>творческая направленность</w:t>
      </w:r>
    </w:p>
    <w:p>
      <w:pPr>
        <w:pStyle w:val="Normal"/>
        <w:rPr/>
      </w:pPr>
      <w:r>
        <w:rPr/>
        <w:t>физическая активность</w:t>
      </w:r>
    </w:p>
    <w:p>
      <w:pPr>
        <w:pStyle w:val="Normal"/>
        <w:rPr/>
      </w:pPr>
      <w:r>
        <w:rPr/>
        <w:t>коллективизм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Зверева О.Л., Ганичева А.Н. Семейная педагогика и домашнее воспитание. Учебное пособие для студ. высш. учеб. заведений - 2-е изд., - стереотип - М.: издательский центр "Академия", 2002 г., с 160</w:t>
      </w:r>
    </w:p>
    <w:p>
      <w:pPr>
        <w:pStyle w:val="Style17"/>
        <w:numPr>
          <w:ilvl w:val="0"/>
          <w:numId w:val="3"/>
        </w:numPr>
        <w:rPr/>
      </w:pPr>
      <w:r>
        <w:rPr/>
        <w:t>Куломзина С.Д. Развитие нравственного сознания в детях // Дошкольное воспитание, 2002 г., №3 с 45-51</w:t>
      </w:r>
    </w:p>
    <w:p>
      <w:pPr>
        <w:pStyle w:val="Style17"/>
        <w:numPr>
          <w:ilvl w:val="0"/>
          <w:numId w:val="3"/>
        </w:numPr>
        <w:rPr/>
      </w:pPr>
      <w:r>
        <w:rPr/>
        <w:t>Лихачёв Б.Т. Философия воспитания. Спец. курс. Учебное пособия для студ. высш. учеб. заведений - М.: Прометей, 1995 г., с 464</w:t>
      </w:r>
    </w:p>
    <w:p>
      <w:pPr>
        <w:pStyle w:val="Style17"/>
        <w:numPr>
          <w:ilvl w:val="0"/>
          <w:numId w:val="3"/>
        </w:numPr>
        <w:rPr/>
      </w:pPr>
      <w:r>
        <w:rPr/>
        <w:t>Педагогика. Учебное пособие для студентов педагогических вызов и педагогических колледжей. Под ред.П.И. Пидкасистого</w:t>
      </w:r>
    </w:p>
    <w:p>
      <w:pPr>
        <w:pStyle w:val="Style17"/>
        <w:numPr>
          <w:ilvl w:val="0"/>
          <w:numId w:val="3"/>
        </w:numPr>
        <w:rPr/>
      </w:pPr>
      <w:r>
        <w:rPr/>
        <w:t>Свердлов О.Г. Диалоги о воспитании - М.: Педагогика, 1979 г., с 371</w:t>
      </w:r>
    </w:p>
    <w:p>
      <w:pPr>
        <w:pStyle w:val="Style17"/>
        <w:numPr>
          <w:ilvl w:val="0"/>
          <w:numId w:val="3"/>
        </w:numPr>
        <w:rPr/>
      </w:pPr>
      <w:r>
        <w:rPr/>
        <w:t>Теплюк С. "С чего начинается личность"\\ Дошкольное воспитание, 2004, № 8, с 93-9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"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3:00Z</dcterms:created>
  <dc:creator>Admin</dc:creator>
  <dc:description/>
  <cp:keywords/>
  <dc:language>en-US</dc:language>
  <cp:lastModifiedBy>SYSTEM</cp:lastModifiedBy>
  <dcterms:modified xsi:type="dcterms:W3CDTF">2011-09-25T06:13:00Z</dcterms:modified>
  <cp:revision>2</cp:revision>
  <dc:subject/>
  <dc:title>РЕФЕРАТ</dc:title>
</cp:coreProperties>
</file>