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тизанский филиа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ГОУ СПО «Владивостокский базовый медицинский колледж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52"/>
        </w:rPr>
      </w:pPr>
      <w:r>
        <w:rPr>
          <w:rFonts w:cs="Times New Roman" w:ascii="Times New Roman" w:hAnsi="Times New Roman"/>
          <w:b/>
          <w:sz w:val="28"/>
          <w:szCs w:val="52"/>
        </w:rPr>
        <w:t>ДОКЛАД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Тема: «Девиантное поведение. Семейное неблагополучие как фактор девиантного поведени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3 курс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 А3, отд. «Сестринское дело»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рощенко Олеся Анатольевн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а: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тизанск, 2008 г.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виантное по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евиантное поведение</w:t>
      </w:r>
      <w:r>
        <w:rPr>
          <w:rFonts w:cs="Times New Roman" w:ascii="Times New Roman" w:hAnsi="Times New Roman"/>
          <w:sz w:val="28"/>
          <w:szCs w:val="28"/>
        </w:rPr>
        <w:t xml:space="preserve"> (от лат. deviatio - отключение) - отдельные поступки или система поступков, противоречащие принятым в обществе правовым или нравственным нормам: преступность и уголовно ненаказуемое повед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следованиях девиантного (отклоняющегося) поведения значительное место отводится изучению его мотивов, причин и условий, способствующих его развитию, возможностей предупреждения и преодо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ступность как вид девиантного поведения</w:t>
      </w:r>
      <w:r>
        <w:rPr>
          <w:rFonts w:cs="Times New Roman" w:ascii="Times New Roman" w:hAnsi="Times New Roman"/>
          <w:sz w:val="28"/>
          <w:szCs w:val="28"/>
        </w:rPr>
        <w:t xml:space="preserve"> изучается преимущественно криминологией с использованием психологических исследов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епротивоправное девиантное поведение</w:t>
      </w:r>
      <w:r>
        <w:rPr>
          <w:rFonts w:cs="Times New Roman" w:ascii="Times New Roman" w:hAnsi="Times New Roman"/>
          <w:sz w:val="28"/>
          <w:szCs w:val="28"/>
        </w:rPr>
        <w:t xml:space="preserve"> также в значительной степени объясняется недостатками воспитания, приводящими к формированию устойчивых психологических свойств, обусловливающих совершение безнравственных поступ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ом и подростковом возрасте девиантное поведение объясняется незавершенностью процесса формирования личности, отрицательным влиянием семьи и зависимостью от воздействия требований ближайшего окружения из таких же подростков и принятых в нем ориен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лее зрелом возрасте девиантное поведение может быть результатом неправильного развития личности и неблагоприятной ситуации, в которой оказался челове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Cs/>
          <w:sz w:val="28"/>
          <w:szCs w:val="28"/>
        </w:rPr>
        <w:t>предупреждения девиантных</w:t>
      </w:r>
      <w:r>
        <w:rPr>
          <w:rFonts w:cs="Times New Roman" w:ascii="Times New Roman" w:hAnsi="Times New Roman"/>
          <w:sz w:val="28"/>
          <w:szCs w:val="28"/>
        </w:rPr>
        <w:t xml:space="preserve"> поступков следует с ранних лет прививать уважение к моральным нормам и вырабатывать нравственные привычки.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емейное неблагополучие как фактор девиантного повед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социально-психологическое состояние современного общества влияет ряд отрицательных показателей. Это экономический и экологический кризисы, переоценка общественных и индивидуальных ценностей, что в свою очередь отражается на состоянии семьи, целях и задачах воспитания и развития детей, на стиле семейного воспитан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Социально-психологические </w:t>
      </w:r>
      <w:r>
        <w:rPr>
          <w:color w:val="000000"/>
          <w:sz w:val="28"/>
          <w:szCs w:val="28"/>
        </w:rPr>
        <w:t xml:space="preserve">детерминанты девиантного поведения связываются с </w:t>
      </w:r>
      <w:r>
        <w:rPr>
          <w:iCs/>
          <w:color w:val="000000"/>
          <w:sz w:val="28"/>
          <w:szCs w:val="28"/>
        </w:rPr>
        <w:t>процессами социализации</w:t>
      </w:r>
      <w:r>
        <w:rPr>
          <w:color w:val="000000"/>
          <w:sz w:val="28"/>
          <w:szCs w:val="28"/>
        </w:rPr>
        <w:t xml:space="preserve"> индивидов в группах ближайшего окружения и, прежде всего, в семье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же семейная жизнь в чем-то неудовлетворительна, то у детей часто появляются пробелы в воспитании и в усвоении культурных норм. Однако также имеются случаи проявления девиаций и у детей из совершенно благополучных семей. Дело в том, что семья - далеко не единственный (хотя и важнейший) институт, участвующий в социализации личности. Поэтому нормы, воспринятые в семье, могут быть пересмотрены или отброшены индивидом в ходе его взаимодействия с различными проявлениями культуры, например, с феноменом «телевизионного насилия» (А.Бандура) и социальным окружение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ожение усугубляется тогда, когда агенты социализации сами являются девиантами. Подобные случаи рассматриваются в </w:t>
      </w:r>
      <w:r>
        <w:rPr>
          <w:iCs/>
          <w:color w:val="000000"/>
          <w:sz w:val="28"/>
          <w:szCs w:val="28"/>
        </w:rPr>
        <w:t>теории диффенцированной ассоциации (связи)</w:t>
      </w:r>
      <w:r>
        <w:rPr>
          <w:color w:val="000000"/>
          <w:sz w:val="28"/>
          <w:szCs w:val="28"/>
        </w:rPr>
        <w:t xml:space="preserve"> Э.Сазерленда. С его точки зрения, образцы девиантного (криминального) поведения усваиваются точно так же, как и образцы конформного (законопослушного). На интенсивность формирования девиантных ценностей в большей степени влияют частота и продолжительность контактов с соответствующими образцами, а также возраст социализирующегося индиви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ботах зарубежных и отечественных исследователей О.И. Захаровой, О.Б. Насоновой, Т.С. Яценко и др. показана зависимость формирования личности ребенка от стиля семейного воспитания, от отношений между родителями и деть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 семейных отношений влияет не только на актуальное развитие ребенка, на ощущение безопасности, собственной ценности и компетентности, но и на социальное поведение. По данным С. Броди различные стили воспитания и отношений родителей и детей формируют те или иные особенности психики и по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ношение к ребенку имеет особое значение во время возрастных кризисов развития (Т.М. Титаренко, Л.Н. Таран). В этот период ребенок испытывает определенные психологические трудности, связанные с формированием основных новообразований возраста, со сменой его социальной позиции. Эти трудности касаются не только ребенка, но и всех членов семьи. И характер семейного воспитания, воспитательная позиция родителей могут существенно облегчить или затруднить процесс адаптации ребенка к новому социальному окруж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умение родителей наладить собственные семейные отношения, конфликты в семье не могут не отразиться на детской психике. Так, Иванов Д. И. выделяет две группы семейных конфликт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конфликты, связанные с переживанием нереализованных аспектов личной жизн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конфликты, связанные с дезорганизацией в сфере семейного взаимодей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обе категории конфликтов, создавая специфические фоновые условия, влияют на процесс индивидуализации детской псих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уществует определенная связь между чертами личности ребенка, взаимоотношениями в семье и поведением ребенка в обществе. Особую тревогу вызывает девиантное поведение детей. Девиантное (отклоняющееся) поведение понимается как поступки или система поступков, не соответствующие принятым в обществе правовым и нравственным нормам. В рамках типологии отклоняющегося поведения все его проявления подразделяются на два основных типа: девиантные и делинквентные, а их носители соответственно – на нарушителей общественного порядка и правонарушител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виантное поведение чаще всего объясняется сложным взаимодействием объективных и субъективных факторов. Существует определенная связь между девиантным поведением и чертами личности. Среди последних наиболее значимыми являются эмоционально-волевые нарушения, дефектность ценностно-нормативной сферы, что в свою очередь усложняет общение с окружающи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исследовании Ваврика Т. Ю. выделяются следующие механизмы склонности к девиантному поведени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пределенные особенности лич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лияние окружающей сред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трансформация иерархии мотив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евиантное развитие л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объективным факторам, провоцирующим девиантное поведение детей, относятся окружающая ребенка среда и отношение к ребенку в семье. Причем (по исследованию Акименко Ю. Ф.) структурными составляющими родительского отношения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эмоциональное отношение к ребенк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жличностная дистанция в общении с ребенк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сприятие ребенка на когнитивном уровн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а и направленность контроля за поведением реб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гласно исследованиям у 63,1 % родителей существуют проблемы принятия ребенка таким, какой он есть, что является нарушением эмоционального компонента отношений. Высокие показатели и по 3-му (49,3%) и по 4-му (27,9%) компонентам родительского отнош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оме непонимания роли семьи в воспитании ребенка следует отметить неуважение и жестокое отношение к детям в семь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бобщении вышесказанного можно отметить, что явление жестокого отношения к детям в семье играет деструктивную роль: подрывает физическое и психическое здоровье детей, порождает дегуманизацию межличностных отношений, формирует криминальное повед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грессия проявляется как компенсаторная реакция молодых людей на перенесенные в детстве унижения, отсутствие любви и отстраненность родителей. Проведенный анализ девиантного поведения несовершеннолетних, основанный на данных государственной статистики, независимых социологических исследованиях, свидетельствует о преобладающем влиянии семьи на формирование детской девиации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сковский государственный социальный университет. Девиантное поведение детей и подростков: проблемы и пути их решения // Материалы Московской городской научно-практической конференции. - М.: Союз, 199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15:00Z</dcterms:created>
  <dc:creator>FoM</dc:creator>
  <dc:description/>
  <cp:keywords/>
  <dc:language>en-US</dc:language>
  <cp:lastModifiedBy>SYSTEM</cp:lastModifiedBy>
  <cp:lastPrinted>2008-11-02T09:37:00Z</cp:lastPrinted>
  <dcterms:modified xsi:type="dcterms:W3CDTF">2011-09-25T06:15:00Z</dcterms:modified>
  <cp:revision>2</cp:revision>
  <dc:subject/>
  <dc:title/>
</cp:coreProperties>
</file>