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rPr>
          <w:sz w:val="28"/>
          <w:szCs w:val="28"/>
        </w:rPr>
      </w:pPr>
      <w:bookmarkStart w:id="0" w:name="глава1"/>
      <w:bookmarkEnd w:id="0"/>
      <w:r>
        <w:rPr>
          <w:sz w:val="28"/>
          <w:szCs w:val="28"/>
        </w:rPr>
        <w:t>Глава 1. Анализ психопедагогической ситуации……………………………….4</w:t>
      </w:r>
    </w:p>
    <w:p>
      <w:pPr>
        <w:pStyle w:val="Normal"/>
        <w:spacing w:lineRule="auto" w:line="360"/>
        <w:rPr>
          <w:iCs/>
          <w:sz w:val="28"/>
          <w:szCs w:val="28"/>
        </w:rPr>
      </w:pPr>
      <w:bookmarkStart w:id="1" w:name="глава1"/>
      <w:bookmarkEnd w:id="1"/>
      <w:r>
        <w:rPr>
          <w:sz w:val="28"/>
          <w:szCs w:val="28"/>
        </w:rPr>
        <w:t>Глава 2. Теоретическое обоснование проектировочной и аналитической деятельности……………………………………………………………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Чувство эмпатии и социализация личности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Характеристика объекта исследования……………………………………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Анализ результатов деятельности педагогов по развитию эмпатии…….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Планирование развития эмпатии у учащихся среднего звена для улучшения процесса социализации…………………………………………….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точников литературы………………………………………………...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……….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……….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………………………….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…………………………………….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5…………………………………………………………………….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6…………………………………………………………………….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7…………………………………………………………………….5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" w:name="введение"/>
      <w:bookmarkEnd w:id="2"/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введение"/>
      <w:bookmarkStart w:id="4" w:name="введение"/>
      <w:bookmarkEnd w:id="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человек становится личностью в процессе взаимодействия с социальной средой в результате образования и воспитания, усвоение культуры конкретно-исторического общества. Восходящим в таком роде, является принцип социализации, т.е. «вхождение» ребенка в общество. Ряд исследователей утверждают, что психологическое свойство эмпатии, сопереживания является значительным механизмом социализации детей и молодеж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развитое сочувствие учеников формирует утонченные и высоконравственные качества, в ходе которых дети превращается в полноценную личность, а также усваивает и активно воссоздает социальны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нятия «социализация» значительно более широкий чем «воспитание». Воспитание ставит целью, прежде всего, систему направленных влияний, с помощью которых стараются привить желательные качества и свойства, тогда как социализация включает также непредвиденные спонтанные влияния, из-за которых происходит приобщение к культуре и обретению полноправного статуса гражданина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м учащимся среднего звена довольно трудно адаптироваться к социальным условиям. Одним из </w:t>
      </w:r>
      <w:r>
        <w:rPr>
          <w:i/>
          <w:sz w:val="28"/>
          <w:szCs w:val="28"/>
        </w:rPr>
        <w:t>актуальных направлений коррекционно-воспитательного процесса становится  социализация детей</w:t>
      </w:r>
      <w:r>
        <w:rPr>
          <w:sz w:val="28"/>
          <w:szCs w:val="28"/>
        </w:rPr>
        <w:t xml:space="preserve">, индивидуализация воспитания и обучения, приближение детей к социальным ценностям и правила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ая и успешная социализация ученика предупреждает развитие девиантного поведения, психологические проблемы в общении с людьми и самореализации будущих граждан. Поэтому для нас важно исследовать все возможные методики и инструменты социализации учащихся среднего звена, в частности эмпат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Анализ психопедагогической ситу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стема образования в России делает большой акцент на социализации личности учащегося, однако при этом уделяется мало внимания индивидуальным психологическим особенностям каждого ребенка, что противоречит принципам успешного вос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проблемой в этом контексте является выбор оптимальной модели и инструментов социализации учеников в ходе обучения. Для педагога-психолога особенно важно уметь пользоваться данными инструментами. Поэтому для углубления теоретических и практических знаний мною выбрана тема развития чувства эмпатии, как необходимое условие и способ социализации ученика среднего звен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нный проект призван исследовать чувство эмпатии у учеников среднего звена, как неотъемлемую часть их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тепень разработанности</w:t>
      </w:r>
      <w:r>
        <w:rPr>
          <w:iCs/>
          <w:color w:val="000000"/>
          <w:sz w:val="28"/>
          <w:szCs w:val="28"/>
        </w:rPr>
        <w:t xml:space="preserve"> этого вопроса является невысокой. Анализом развития чувства эмпатии учеников среднего звена занимались И.М. Юсупов, В.Н. Белкина, Т.П. Гаврилова, СБ. Борисенко, В.П. Кузьмина, Г.Ф. Михальченко, С. В. Салыкова, Л.А. Сивиц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ктуальность</w:t>
      </w:r>
      <w:r>
        <w:rPr>
          <w:iCs/>
          <w:color w:val="000000"/>
          <w:sz w:val="28"/>
          <w:szCs w:val="28"/>
        </w:rPr>
        <w:t xml:space="preserve"> работы определяется недостаточным уровнем социализации школьников и замедленном протекании этого процесса, вследствие психологической закрытости и отстраненности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бъектом исследования</w:t>
      </w:r>
      <w:r>
        <w:rPr>
          <w:iCs/>
          <w:color w:val="000000"/>
          <w:sz w:val="28"/>
          <w:szCs w:val="28"/>
        </w:rPr>
        <w:t xml:space="preserve"> развитие чувства эмпатии и учеников среднего звена и степени его влияния на процесс социализации личности детей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едметом исследования </w:t>
      </w:r>
      <w:r>
        <w:rPr>
          <w:iCs/>
          <w:color w:val="000000"/>
          <w:sz w:val="28"/>
          <w:szCs w:val="28"/>
        </w:rPr>
        <w:t>избраны учащиеся пятого класса общеобразовательной школы Екатеринбурга, их эмоционально-волевые качества, в частности чувство эмпатии, особенности взаимодействия с учителем и друг другом, а также протекание процесса их социализаци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</w:t>
      </w:r>
      <w:r>
        <w:rPr>
          <w:iCs/>
          <w:color w:val="000000"/>
          <w:sz w:val="28"/>
          <w:szCs w:val="28"/>
        </w:rPr>
        <w:t xml:space="preserve"> данной работы – подтвердить в ходе исследований значимость чувства эмпатии для социализации личности учеников среднего звена, а также разработать план работы с учащимися для дальнейшего развития чувства эмпатии у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написании данного проекта стоят следующие </w:t>
      </w:r>
      <w:r>
        <w:rPr>
          <w:i/>
          <w:iCs/>
          <w:color w:val="000000"/>
          <w:sz w:val="28"/>
          <w:szCs w:val="28"/>
        </w:rPr>
        <w:t>задач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Дать характеристику чувству эмпатии и процессу социализации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формулировать основы проектировочной и аналитической деятельность педагога-психолога для развития чувства эмпатии у учащихся среднего зв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Исследовать зависимость социализации личностей учащихся от развития чувства эмпатии на примере пятого класса школы Екатеринбур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делать выводы и распланировать методику преподавания и работы с учащимися для развития у них чувства эмпатии на будущ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формить работу согласно стандар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етодология исследования</w:t>
      </w:r>
      <w:r>
        <w:rPr>
          <w:iCs/>
          <w:color w:val="000000"/>
          <w:sz w:val="28"/>
          <w:szCs w:val="28"/>
        </w:rPr>
        <w:t xml:space="preserve"> включает в себя метод сопоставительного анализа, синтеза, индукции и ана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опоставительный анализ</w:t>
      </w:r>
      <w:r>
        <w:rPr>
          <w:iCs/>
          <w:color w:val="000000"/>
          <w:sz w:val="28"/>
          <w:szCs w:val="28"/>
        </w:rPr>
        <w:t xml:space="preserve"> состоит из чтения профильной литературы, просмотра результатов тестирования учащихся, и сравнения мнений экспертов с реальной ситуацией. Далее в ходе </w:t>
      </w:r>
      <w:r>
        <w:rPr>
          <w:i/>
          <w:iCs/>
          <w:color w:val="000000"/>
          <w:sz w:val="28"/>
          <w:szCs w:val="28"/>
        </w:rPr>
        <w:t>синтеза</w:t>
      </w:r>
      <w:r>
        <w:rPr>
          <w:iCs/>
          <w:color w:val="000000"/>
          <w:sz w:val="28"/>
          <w:szCs w:val="28"/>
        </w:rPr>
        <w:t xml:space="preserve"> полученные данные объединяются для планирования и стратегии деятельности педагог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ндуктивный метод</w:t>
      </w:r>
      <w:r>
        <w:rPr>
          <w:iCs/>
          <w:color w:val="000000"/>
          <w:sz w:val="28"/>
          <w:szCs w:val="28"/>
        </w:rPr>
        <w:t xml:space="preserve">, в свою очередь, помогает исследовать индивидуальные эмоциональные характеристики характера учащихся и установления взаимосвязи между отдельными психологическими чертами. Для тестирования будет применятся метод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одержание работы</w:t>
      </w:r>
      <w:r>
        <w:rPr>
          <w:iCs/>
          <w:color w:val="000000"/>
          <w:sz w:val="28"/>
          <w:szCs w:val="28"/>
        </w:rPr>
        <w:t xml:space="preserve"> включается в себя введение, три главы, первая из которых теоретическая, вторая практическая, исследовательская, а третья – проектная, заключение и список источников литературы, из которых был почерпнут материал для написания работ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bookmarkStart w:id="5" w:name="глава2"/>
      <w:bookmarkEnd w:id="5"/>
      <w:r>
        <w:rPr>
          <w:b/>
          <w:sz w:val="28"/>
          <w:szCs w:val="28"/>
        </w:rPr>
        <w:t>Глава 2. Теоретическое обоснование проектировочной и ана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bookmarkStart w:id="6" w:name="глава2"/>
      <w:bookmarkStart w:id="7" w:name="глава2"/>
      <w:bookmarkEnd w:id="7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Чувство эмпатии и социализация лич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Эмпатия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глубокое и безошибочное восприятие внутреннего мира другого человека, его скрытых эмоций и смысловых оттенков, эмоциональное созвучие с его переживаниями, использование всей глубины понимания этого человека не в своих, а в его интереса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ихологами выделены </w:t>
      </w:r>
      <w:r>
        <w:rPr>
          <w:i/>
          <w:color w:val="000000"/>
          <w:sz w:val="28"/>
          <w:szCs w:val="28"/>
        </w:rPr>
        <w:t>три уровня эмпатии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уровень - самый низкий, это слепота к чувствам и мыслям других. Таких людей больше интересуют свои собственные и, если им кажется, что они хорошо знают и понимают других, их выводы часто ошибочны. Впрочем, осознать свою ошибку им мешает низкий уровень эмпатии и собственные заблуждения могут длиться все жизн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уровень - эпизодическая слепота к чувствам и мыслям других, встречается чаще всего. Свойственен любым типам личности, хотя и в разных проявлен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уровень эмпатии - самый высокий. Это постоянное, глубокое и точное понимание другого человека, мысленное воссоздание его переживаний, ощущение их как собственных, глубокий такт, облегчающий осознание человеком своих проблем и принятие правильных решений без всякого навязывания своего мнения или своих интересов. Для этого надо уметь отречься от своего «Я», строить отношения по принципам взаимного доверия и альтруизм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зависимости от темперамента и личных психологических качеств все люди проявляют различную склонность к эмпатиии. Наиболее глубоко чувство эмпатии переживают интровертированные личности склонные к меланхо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епень эмпатии у школьников влияет ряд факторов: </w:t>
      </w:r>
      <w:r>
        <w:rPr>
          <w:i/>
          <w:sz w:val="28"/>
          <w:szCs w:val="28"/>
        </w:rPr>
        <w:t>дети менее склонны к эмпатии</w:t>
      </w:r>
      <w:r>
        <w:rPr>
          <w:sz w:val="28"/>
          <w:szCs w:val="28"/>
        </w:rPr>
        <w:t>, им нужно больше времени для ее развития и укоренения. Уровень развития чувства эмпатии у девочек, выше, чем у мальчиков. Также была выявлена связь между эмпатией и самопринятием, и эмпатией и принятием других. Получено, что у девочек принятие других связанно с эмпатией к родителям. Таким образом, понимая и принимая близких людей - родителей, сочувствуя им, девочки научаются понимать и принимать других . У мальчиков показатель принятие себя связан с общим уровнем развития эмпатии (согласно тесту Ю.Н.Емельянова-Б.Н.Орлова). Принимая себя - свои положительные и отрицательные стороны, мальчик сможет принимать других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условно, сила эмпатии также зависит от степени знакомства с человеком - объектом чувства эмпа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изация личности</w:t>
      </w:r>
      <w:r>
        <w:rPr>
          <w:sz w:val="28"/>
          <w:szCs w:val="28"/>
        </w:rPr>
        <w:t xml:space="preserve"> начинается с первых лет жизни и заканчивается к периоду гражданской зрелости человека, хотя, разумеется, полномочия, права и обязанности, приобретенные им, не говорят о том, что процесс социализации полностью завершен: по некоторым аспектам он продолжается всю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оциализации ребенок или подросток усваивает все черты сознания и поведения, культивируемые в обществе. Но, порой некоторые из них могут быть непонятными ребенку и казаться ненужными. Осознать их важность, они могут прочувствовав их влияние и роль для других людей. Например, ученик может не осознавать необходимость уступать место старшему или делится со свом сверстником. Опытный педагог-психолог в избранной форме помогает такому ребенку поставить себя на место взрослого или сверстника и прочувствовать испытуемый дискомфорт от его нарушений правил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логической литературе, охватывающей исследования эмпатии, часто речь идет о том, что необходимым условием для ее возникновения является не только </w:t>
      </w:r>
      <w:r>
        <w:rPr>
          <w:i/>
          <w:sz w:val="28"/>
          <w:szCs w:val="28"/>
        </w:rPr>
        <w:t>гуманное отношение в целом</w:t>
      </w:r>
      <w:r>
        <w:rPr>
          <w:sz w:val="28"/>
          <w:szCs w:val="28"/>
        </w:rPr>
        <w:t>, а и наличие симпатии к объекту сопереживания. Исследуя феномен аттракции, Л. Гозман отмечал, что помощь или сочувствия вызывает симпатию не только у того человека, на который они направляются, но и обратную, причем ее величина значительно превышает предыдущую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педагогических работах В. Сухомлинского, Ш. Амонашвили, в частности, отмечается, что симпатия, аттракция к другому человеку обязательно возникает при предоставлении ему помощи, поддержке, сочувствие. «Истинно человеческую радость можно пережить тогда, когда видишь, что подарил радость другому человеку» утверждал Ш.А. Амонашвили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 влиянием чувства емпатии развиваются коммуникативные умения и привычки личности</w:t>
      </w:r>
      <w:r>
        <w:rPr>
          <w:sz w:val="28"/>
          <w:szCs w:val="28"/>
        </w:rPr>
        <w:t xml:space="preserve">. Они помогают человеку в будущем и в профессиональном росте. Л. Скрипка, Т. Федотюк, С. Максимец, О. Юдина отмечают положительное влияние роста уровня эмпатии на социальную и профессиональную адаптацию врачей, педагогов, школьных психологов, на усовершенствование их коммуникативных умений, способности понимать эмоциональное состояние другого человека по невербальным проявления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временной педагогике и психологии различают </w:t>
      </w:r>
      <w:r>
        <w:rPr>
          <w:i/>
          <w:sz w:val="28"/>
          <w:szCs w:val="28"/>
        </w:rPr>
        <w:t xml:space="preserve">несколько моделей социализации личности уче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оциологической модели</w:t>
      </w:r>
      <w:r>
        <w:rPr>
          <w:sz w:val="28"/>
          <w:szCs w:val="28"/>
        </w:rPr>
        <w:t xml:space="preserve"> (от латин. socіetas – «общество») социализация понимается как трансляция культуры от поколения к поколению и рассматривается как общий механизм наследования прошлого опыта. Данная модель социализации допускает усвоение учениками как стихийных (улица), так и организованных (школа) влияний социальной среды. Причем соотношение этих влияний в большинстве случаев бывает непредвиденным. Такая модель социализации просматривается в деятельности детских домов и школ-интернатов, особенно тех из них, в которых находятся дети с ограниченными возможностями физического и ум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риоризационная модель</w:t>
      </w:r>
      <w:r>
        <w:rPr>
          <w:sz w:val="28"/>
          <w:szCs w:val="28"/>
        </w:rPr>
        <w:t xml:space="preserve"> (от латин. іnterіo – «внутри») подразумевает под социализацией усвоение личностью норм, ценностей, установок, стереотипов, произведенных обществом, которые демонстрируются ближайшим окружением как образец поведения. В результате у ребенка составляется система внутренних регуляторов, обычных норм поведения. Данная модель социализации основана на внешней поддержке желательной для окружающих людей поведения. О типе интериоризационной модели свидетельствуют языковые формулы одобрения или неодобрение разного типа поведения воспитанников. По типу такой модели социализации подростки втягиваются в неформальные, в том числе преступные, группы. Действие данной модели особенно эффективно для закрытых групп - религиозных, национальных. Именно эта модель чаще всего применяется в системе воспитательно-трудовых колоний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акторно-институционная модель</w:t>
      </w:r>
      <w:r>
        <w:rPr>
          <w:sz w:val="28"/>
          <w:szCs w:val="28"/>
        </w:rPr>
        <w:t xml:space="preserve"> (от латин. factor – «тот, кто делает, производящий»; іnstіtutum – «учреждение») включает в процесс социализации личности действие факторов, институтов и агентов. Различают мегафакторы (влияние солнечной активности, экологической обстановки в мире и т.п.), макрофакторы (тип государства, состояние войны или мира, демографическая ситуация и т.п.), мезофакторы (национальность, тип религии, идеология, которая властвует в СМИ, и т.п.), микрофакторы (семья, школа, соседи, ровесники, общественные организации, милиция и т.п.). «Институтами социализации» в данном случае являются группы людей. Это педагоги и школы, ученики, профессиональная группа, спортивная команда и т.п. «Агентами социализации» выступают лица, которые осуществляют целенаправленное влияние на процесс развития подрастающего человека, - родители, учителя, воспитатели, тренеры и другие авторитетные взрослые. Эффективность действия факторно-институционной модели связанна с усилением или послаблением какого-нибудь фактора института или агента социализации. Чаще всего это бывает компенсирующее влияние воспитательных учреждений для детей из неблагополучных семей. В других случаях усиливается активность семьи и учреждений дополнительного образования при ослабленном влияни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теракционная модель</w:t>
      </w:r>
      <w:r>
        <w:rPr>
          <w:sz w:val="28"/>
          <w:szCs w:val="28"/>
        </w:rPr>
        <w:t xml:space="preserve"> (от англ. іnteractіon – «взаимодействие») социализации трактуется как результат межличностного взаимодействия, которое определяет тип восприятия мира. Благоприятное межличностное взаимодействие оказывает содействие формированию доверия к другим людям и установлению тесных контактов с ними, неблагоприятное - настороженности в отношениях с другими и враждебности. Это приобретается в детстве как эталон и не подлежит изменениям. При невозможности применить обычный опыт взаимоотношений к более широкому социальному сообществу происходит социализация по типу «инкапсуляции». В этом случае круг общения ограничивается или неправомерно суживается (дружить с детьми своего двора, выйти замуж за мальчика из соседнего подъезда и т.п.). Реализация такой модели социализации часто наблюдается в малокомплектных школах, интернатах для детей с ранней одаренностью, учебных заведениях национальных земля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раиндивидуальная модель</w:t>
      </w:r>
      <w:r>
        <w:rPr>
          <w:sz w:val="28"/>
          <w:szCs w:val="28"/>
        </w:rPr>
        <w:t xml:space="preserve"> (от латин. іntra – «внутри»; іndіvіduum – «отдельный человек») акцентирует внимание на социализирующем влияние взрослых направленном на каждого отдельного ребенка. Социализация личности происходит в единстве двух взаимозависимых процессов. С одной стороны, идет активное приспособление к внешней среде, с другой - поддержка творческих проявлений личности, направленных на преобразование своей жизни, на самовоспитание. Такая модель социализации характерная для учреждений образования, сориентированных на раскрытие творческой индивидуальности каждого воспитанника (школы-интернаты для детей с ранней одаренностью и т.п.)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ю все вышеизложенные можно сказать, что для развития эмпатии и социализации личности наиболее приемлемой является интеракционная модель. При этом очень важно не допускает чрезмерности развития чувства эмпатия у учеников среднего звена, склонных к повышенной психологической чувствительности, так как это может привести к стре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станет класс школы, в которой применяется именно интеракционная модель социализации учащихся. При этом используются упражнения для развития эм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тической и проективной деятельности мы также будем ориентироваться на предложенную модель, так как она включает развитие чувства эмпатии в ходе межличностного взаимодействия педагога и учеников, стремящееся к третьему уровню с учетом возрастных и личных качества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8" w:name="характеристика"/>
      <w:bookmarkEnd w:id="8"/>
      <w:r>
        <w:rPr>
          <w:b/>
          <w:sz w:val="28"/>
          <w:szCs w:val="28"/>
        </w:rPr>
        <w:t>2.2. Характеристика объекта ис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характеристика"/>
      <w:bookmarkStart w:id="10" w:name="характеристика"/>
      <w:bookmarkEnd w:id="1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исследовании мы </w:t>
      </w:r>
      <w:r>
        <w:rPr>
          <w:i/>
          <w:sz w:val="28"/>
          <w:szCs w:val="28"/>
        </w:rPr>
        <w:t>рассматриваем пятый класс общеобразовательной школы 52 г. Екатеринбурга. В классе учатся 27 человек</w:t>
      </w:r>
      <w:r>
        <w:rPr>
          <w:sz w:val="28"/>
          <w:szCs w:val="28"/>
        </w:rPr>
        <w:t>, из них 13 девочек и 14 мальчиков возрастом 11-12 лет. Охарактеризуем каждого из них по отд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ученица Абрамова Яна – 12 лет, учиться хорошо, нормально ладит с учителями, немного отчуждена с одноклассниками, но не конфликтует. Интроверт с меланхолическим типом темперамента и слабой нерв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ученик Богданов Юрий – 12 лет, учится неплохо, иногда посредственно, имеет нормальные отношения с педагогами и классом. Экстраверт с выраженными флегматическими чер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ученика Владимирова Юлия – 12 лет, успешность удовлетворительная, несколько рассеяна в общении и обучении, но конфликт с ее участием не наблюдается. Имеет черты экстраверта и флегматико-сангвинический темпераме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ов Эдуард, их одноклассник – 12 лет, отличник, в хороших отношениях с учителями, но не всегда уживается в среде сверстников, больше привязан к старшим. Имеет наклонности интроверта, но они не доминируют, заметны свойства флегматика и сангвиника в характ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 Дмитриева Ульяна – 11 лет, учится нормально, дисциплинарных проблем не имеет, но трудно устанавливает контакт с новыми людьми, замыкается в себе. Из всего видно, что она является интровертом и флегмати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ученик исследуемого класса Егоров Олег, 12 лет, успеваемость постоянно колеблется, как и дисциплинарные показатели. Учащийся живой и активный, иногда конфликтует с одноклассниками, но быстро забывает обиды. Экстраверт и холер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лева Ольга учится почти на отлично, хорошо контактирует с учениками, но часто не может эффективно общаться с другими детьми из-за того, что часто меняла школы и процесс адаптации к новым условиям не закончился. По природе экстраверт и флегматик, может выдерживать большие психологические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списке учащихся среднего звена данного класса Зимний Сергей – 12 лет, учится хорошо, иногда бывают проблемы с дисциплиной, вследствие нежелания выполнят определенные нормы и следовать всем правилам. В общении с учителями и одноклассниками проявляет упрямство. Интроверт и флегма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ется от него Иванова Татьяна – 12 лет, показатели успеваемости неудовлетворительные, но в коллективе чувствует себя прекрасно, и другие дети тянутся к ней, пытаясь подражать. Экстраверт с сангвиническим типом темпера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нко Павел отличается лидерскими наклонностями, занимается тщательно, помогает другим, любит похвалу. Контакт с учителями и одноклассниками устанавливает без затруднений. Экстраверт и флегма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зуя другую ученику Леонидову Марину – 12 лет, нужно отметить ее старательность и дисциплинированность. Девочка старается помогать не только ровесникам, но и людям старшего возраста. Несколько застенчива, но не патологически, интроверт, меланхолик со слабой нервной систе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йлов Михаил – 11 лет, с хорошо развитыми умственными и творческими способностями, учится нормально, но особых усилий не прилагает. Предпочитает учебу активному времяпровождению  общению со сверстниками. Экстраверт и флегма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ца пятого класса Новикова Лилия – 12 лет, учится неудовлетворительно, но проблем с дисциплиной не имеет, отношения с учителями и одноклассниками нестабильные. Проявляет эгоизм и требования повышенного внимания к себе. Экстраверт со скрытыми лидерскими наклонностями, сангвиник, Имеет место истероидная акцентуация личност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я личность учащегося Огурцова Николая, 12 лет, подчеркнем, что он учится нормально, ничем особым не выделяется из среды сверстников, но имеет постоянных друзей и нравится учителям. Экстраверт, флегматик, иногда проявляет холерические черты, в частности быстро бросает начатые дела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трова Мария, 11 лет, отличница, отзывчивая инициативная, легко находит общий язык со всеми. Экстраверт с чертами флегматика и холер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лохо учится и Романов Кирилл, 12 лет, иногда бывают проблемы с дисциплиной, но злостные нарушения не наблюдаются.  Без проблем общается с учителями, одноклассниками и посторонними людьми. Экстраверт и флегма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ая по имени Сергеева Катерина, 12 лет, отличница, легко устанавливает контакты, помогает одноклассникам. Интроверта, флегматик с меланхолическими зада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сов Игорь, 12 лет, мальчик стеснительный и замкнутый, с трудом общается с одноклассниками, иногда становится жертвой насмешек. С взрослыми легче устанавливает контакт и завоевывает внимание. Учится хорошо, интроверт и флегма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го Уварова Елизавета, 12 лет, но в отличие от предыдущего ученика, она с меньшими трудностями общается с другими людьми. Иногда конфликтует, будучи интровертом и холериком, болезненно реагирует на несправедлив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Дмитрий, 12 лет, учится неудовлетворительно, часто случаются дисциплинарные нарушения, энергичен, плохо управляем, общителен, но длительных привязанностей не имеет. Не всегда доброжелателен к более тихим и застенчивым ученикам. Экстраверт, склонен к девиантному поведению, сангвиник с гипертемической акцентуацией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итонова Дарья, 12 лет, тихая и нерешительная, склонная к переживаниям, из-за чего с трудом устанавливает контакт, не любит ответственности, но учится неплохо, стараясь выполнять все во время. Экстраверт, флегматик, наблюдается психастенический тип акценту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е привлекает к себе особого внимания Царев Георгий, 12 лет, учится хорошо, без проблем общается с окружающими, Экстраверт и флегма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нов Виктор, 12 лет, учится хорошо, но с одноклассниками и учителями робок и молчалив. Не любит принимать участие в общественной жизни класса. Интроверт, меланхолик с долей флегматических че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классе занимает Шаркова Виктория, 12 лет, общительна и отзывчива, с ярко выраженными лидерскими задатками, староста, отличница и активист всех внеклассных мероприятий. Однако не проявляет превосходства или неблагожелательности, всегда приветлива и энергична. Экстраверт, сангвиник с примесью флегматических про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кин Богдан, 12 лет, учится хорошо, в общении прост, не конфликтует с одноклассниками, по возможности помогает и участвует в жизни школы.  Экстраверт и флегма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уардова Анна, 11 лет, общительна и жизнерадостна, но требует повышенного внимания к себе, не получая ощущает неудовлетворенность и может вступить в конфликт. Но быстро забывает об обидах, отходчива, старается понравится учителям, учится посредственно. Экстраверт и сангви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из группы исследуемых учеников Юдин Андрей, 12 лет, из-за семейных обстоятельств пессимистичен, замкнут, делает не всегда удачные попытки к общению и замыкается, потерпев неудачу. Учится неплохо, но не всегда работает в полную силу. Экстраверт, флегматик, имеет место дистимный тип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можем видеть подавляющее большинство учеников это учащиеся среднего звена с уравновешенным характером, экстравертированные и настроенные на активный диалог. В классе, что исследуется, как и во всей школе практикуется интеракционная модель социализации, то есть делается акцент на взаимодействии учеников и учителей. Главенствующие место занимает сотрудничество и сотворчество педагога и учащихся. Для этого организовываются внеклассные мероприятия, в том числе с привлечением учеников из других классов и школ. На уроках развивается активный педагогический диалог. Учителя стараются постоянно расширять круг общения своих воспитанников. При этом педагог-психолог старается нейтрализовать негативный личный опыт в общении, проводя частные беседы и тренин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 эмпатии заключается в ряде тренингов и уроков</w:t>
      </w:r>
      <w:r>
        <w:rPr>
          <w:sz w:val="28"/>
          <w:szCs w:val="28"/>
        </w:rPr>
        <w:t xml:space="preserve">, организуемых на классных занятиях, а также виде дополнительных замечаний педагогов на других занят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используются следующие </w:t>
      </w:r>
      <w:r>
        <w:rPr>
          <w:i/>
          <w:sz w:val="28"/>
          <w:szCs w:val="28"/>
        </w:rPr>
        <w:t>виды упражнений</w:t>
      </w:r>
      <w:r>
        <w:rPr>
          <w:sz w:val="28"/>
          <w:szCs w:val="28"/>
        </w:rPr>
        <w:t>: учащимся дается задание: «Предлагаю Вам приятную игру. Вы можете свободно передвигаясь по аудитории, подходить к любому однокласснику или однокласснице и обмениваться комплиментами, добрыми пожеланиями, похвалами. Смелее, не стесняйтесь, возможно, этот товарищ чем-то помог вам в процессе данной игры, поблагодарите его. Таким образом, обойдите всех участников игры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упражнения иногда используется лирическая музыка. </w:t>
        <w:br/>
        <w:t xml:space="preserve">На упражнение отводится 15-20 минут. Целью является пробуждения у детей сознания необходимости делать приятное окружающим, прочувствовав их радость от добрых с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ругой тренировки чувства эмпатии  класс разбивается на пары. Один из одноклассников говорит фразу, выражающую его состояние, настроения или ощущения. После чего второй должен задавать ему вопросы, чтобы уточнить и выяснить детали. Например, «Сегодня мне грустно». А другой спрашивает «Ты грустишь потому, что получил плохую оценку?». Упражнение считается выполненным, если в ответ на расспросы участник получает три утвердительных ответа – «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занятие позволяет ребенку поставить себя на место другого, задуматься о его мыслях, чувствах и мотивах поведения. А в последующем приобретенный опыт позволит легче устанавливать контакт с ровесниками и взрослыми, то есть ускорит процесс соци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другого тренинга, именуемого «Зеркалом» учащиеся делятся на пары и встают лицом друг к другу. Один - ведущий, другой - ведомый. </w:t>
        <w:br/>
        <w:t>Ведущий начинает делать медленные движения руками, ногами, туловищем под музыку. Ведомый отражает движения одноклассника - как зеркальный образ. Через 5 минут меняются ро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задания участники делятся своими ощущениями. На упражнение отводится 15 минут. Данное игровое занятие в непринужденной форме на невербальном уровне позволяет развивать чувство эмпати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ругого тренинга учащимся пятого класса </w:t>
        <w:br/>
        <w:t xml:space="preserve">предлагается записать на карточке 10 различных моральных и психологических качеств, например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т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пелив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очувствова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щь одноклассникам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ежн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ел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е наклонност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ознательность, жажда знан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койствие, миролюбив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лушат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может быть изменен от тренинга к тренингу. При необходимости педагог дает пояснение значений этих качеств. </w:t>
        <w:br/>
        <w:t>Затем каждый ребенок должен решить, какое качество присутствует у кого-либо из группы в большей степени, чем у него и подходит к этому человеку с фразой: «Пожалуйста, поделись со мной, например, твоим умением сочувствовать». Тот участник, к которому обратились с просьбой, отмечает у себя на карточке это качество. Таким образом, нужно обойти весь класс, попросив у каждого какое-либо качество (или несколько). На карточке каждого участника будут отметки о том, какие качества были у него востребованы другими, и какие качества он запрашивал с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пражнение отводится - 20 минут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полнения задания участники садятся в круг для обсуждения. Обсуждение результатов может происходить как по количественному, так и по качественному составу признаков. Ученики должны четко понять важность каждого качества, проникнутся чужими эмоциями, и осознать необходимость тесного эмоционально-волевого сотрудничества в социум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й план урока</w:t>
      </w:r>
      <w:r>
        <w:rPr>
          <w:color w:val="000000"/>
          <w:sz w:val="28"/>
          <w:szCs w:val="28"/>
        </w:rPr>
        <w:t xml:space="preserve"> можно рассмотреть на примере урока биологии, проводящего в данной школе и класс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рока разработан на два занят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помним, что вы делали д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таем, что написано в ваших тетрадях, что такое «эмпати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ют свои за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мпатия – способность поставить себя на место другого человека, почувствовать ситуацию, мир так, как его воспринимает другой, и через это – понять его проблемы, не обидеть его как минимум непониманием, а то и последствиями этого непоним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замечательные, теплые лучи каждый из вас посылает людям! Какой богатый у нас класс! Как нам повезло, что мы собрались все вместе! Спасибо вам за вашу работу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и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-то из детей выходит к доске. Ему завязывают глаза, затем молча подводят к нему другого одноклассника. Первый должен угадать, кто перед ним, не разговаривая с ним. Можно повторить эту ситуацию несколько р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ец! Внимательный человек! Я рада, что вы уже так хорошо знаете и чувствуете друг друга. Или: Ничего страшного, что не угадал, мы еще так недавно вместе, конечно, мы пока не так хорошо знаем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комимся с нашими органами чув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ребята сейчас угадывали друг друга? Что им помог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ощупь. С помощью рук. Кожи (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еще можно почувствовать с помощью кожи, кож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дкая поверхность или шершавая, холодно или жарко, большая или маленькая вещь, круглый предмет или угловатый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ая способность - чувствовать, воспринимать предметы, окружающий мир кожей - называется осяз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 осязания - кожа. Кожа - один из органов чувств человека. Она состоит из нескольких слоев клеток и имеет специальные рецепторы, позволюящие нам чувствовать холод и жар, также давление. Она пронизана нервами, поэтому мы также чувствуем боль (показывает наглядный материал – плакаты, муляжи). У нас есть и другие органы чувств, с помощью которых мы познаем мир. Назовите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за, уши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можете с помощью этих органов чув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ышать, видеть, чувствовать запахи, вкус, размеры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игр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ем уши ладошками так, чтобы ничего не слышать. (Изображает разговор по телефону или что-то аналогичное по смыслу, дает детям знак открыть уш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 сейчас делала? Как вы об этом узна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уви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родолжается дальше, затем учитель объясняет доступно о строении эти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олжаем знакомиться с органами чув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а и уши – органы чувств. А где они находя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де находятся другие органы чувств челове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мотрим в словаре, как толкуется слово лицо (обсуждает с детьми многозначность этого слова)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дь органы чувств есть и у животных, они у них даже лучше разв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инают о необыкновенно остром нюхе собаки, зрении орла, слухе кошки, о летучих мышах, которые ориентируются с помощью высокочувствительной кожи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беседе подходят к понятию «эмоции» и «состояния»: человек может чувствовать не только холод, вкус, цвет, но и удовольствие, огорчение, радость, гнев, страх, скуку, усталость и т.д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Домашне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исуйте себя в различном эмоциональ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торой у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инка. «Кто самый-самы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й тишине учитель очень тихо, отвернувшись от детей, произносит какое-нибудь слово (фразу). Его услышит тот, у кого самый острый сл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 помещает на доске очень мелкий рисунок. Самый зоркий увидит, что нарисовано. (Можно работать и с оттенками цвета.) Хорошо бы прокомментировать, что человек может развить все, чем обладает: и зрение, и слух, и деликатность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со словар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все употребляем слово «чувство» и видим, что оно обозначает разные способности людей. Посмотрите, как оно толкуется в слов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ят слово в словаре. Анализируют оба значения, приходят к мысли: в первом значении мы употребляем слово, когда говорим о зрении и т.д., а во втором - когда говорим о переживании, состоян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 внимание детей на следующее слово в словаре – «чувствительный», а затем напоминает о существовании еще одного интересного слова того же корня - «сочувствие». Рассказывает о физическом механизме зарождения чувств, работе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седа с элементами дискуссии о значении сочув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знаете теперь, что сочувствие – это отзывчивость на переживания других;</w:t>
        <w:br/>
        <w:t>А приходилось ли вам сочувствовать кому-нибуд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ют разные объекты своего сочув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ивести свое личное сопереживание: когда, например, видишь впереди себя или рядом человека на костылях, невольно замедляешь шаг. Когда видишь, слепого, стараешься помочь ему перейти улицу или найти переход в мет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фиксирует внимание детей на людях, лишенных зрения и сл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обычно называют таких люд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нглийском языке слово «инвалид» означает – негодный, неспособный. А в русск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т со словарем и заключают, что наше толкование по сути совпадает с англий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правильно ли это? Справедливо ли это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ли слепые и глухие – люди ни к чему не годные, неспособны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 приводят примеры того, как работают инвалиды, как они находят свое место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рассказать о глухом Бетховене, о нашем современнике слепо-глухом докторе психологии Суворове и др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ывод: человек с проблемами здоровья может быть не менее полноценным и богатым (талантом, душевной силой), чем тот, у кого все органы чувств в порядке. Инвалидам труднее жить, их подстерегает гораздо больше опасностей, но они преодолевают их и поэтому заслуживают нашего ув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ние на 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м я вам ничего не задаю, но прошу вас – приготовьте какой-нибудь подарок для больного ребенка или ребенка-инвалида. Я знаю больницу, где нас очень ждут дети. И я попробую получить разрешение на то, чтобы мы с ними встретились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11" w:name="анализ"/>
      <w:bookmarkEnd w:id="11"/>
      <w:r>
        <w:rPr>
          <w:b/>
          <w:sz w:val="28"/>
          <w:szCs w:val="28"/>
        </w:rPr>
        <w:t>2.3. Анализ результатов деятельности педагогов по развитию эмпа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анализ"/>
      <w:bookmarkEnd w:id="12"/>
      <w:r>
        <w:rPr>
          <w:sz w:val="28"/>
          <w:szCs w:val="28"/>
        </w:rPr>
        <w:t xml:space="preserve">Итак, мы рассмотрели объект нашего исследования, класс школы Екатеринбурга, состоящий из 27 человек и непосредственные методы развития эмпатии у них. Для того чтобы судить об эффективности этих методов и взаимосвязи чувства эмпатии и социализации школьников в ходе исследования проводятся два теста: </w:t>
      </w:r>
      <w:r>
        <w:rPr>
          <w:i/>
          <w:sz w:val="28"/>
          <w:szCs w:val="28"/>
        </w:rPr>
        <w:t>диагностика уровня поликоммуникативной эмпатии по методу И.М Юсупова</w:t>
      </w:r>
      <w:r>
        <w:rPr>
          <w:sz w:val="28"/>
          <w:szCs w:val="28"/>
        </w:rPr>
        <w:t xml:space="preserve">, адаптированном для детей и </w:t>
      </w:r>
      <w:r>
        <w:rPr>
          <w:i/>
          <w:sz w:val="28"/>
          <w:szCs w:val="28"/>
        </w:rPr>
        <w:t>диагностика социально-психологической адаптации, разработанная К. Роджерсом и Р. Даймонд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ервого теста, всем учащимся пятого класса раздаются анкеты с вопросами (приложение 1), напротив которых они должны отвечать « не знаю», «никогда или нет», «иногда», «часто», «почти всегда», «всегда или 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каждому ответу присваивается свое числовое соответствие - 0, 1, 2, 3, 4, 5. Пример можно увидеть в подробной анкете Абрамовой Яны (приложение 2). Остальные анкеты не приводятся, так как займут слишком мно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бработкой теста проводится проверка его достоверности. Не должны встречаться только ответы « не знаю» на вопросы, 2, 4, 16, 18, 33, или всегда или да»: 2, 7, 11, 13, 16, 18, 23. После проверяются пару утверждений в вопросах 7 и 17, 10 и 18, 17 и 31, 22 и 35, 34 и 36 на предмет повторений «всегда» или «да». Пары вопросов 3 и 36, 1 и 3, 17 и 28 на предмет повторений «никогда» или «нет»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балл суммируется. Если он равняется 82-90, то уровень эмпатии в целом можно считать очень высоким, 63-81 высоким, 37-62 средним, 12-36 низким, 5-11 очень низки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определяется уровень эмпатии к отдельным категориям личностей и живым существам (таблица 1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/>
        <w:t>Уровень эмпатии по отношению к каждой составляющ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9"/>
        <w:gridCol w:w="3182"/>
      </w:tblGrid>
      <w:tr>
        <w:trPr/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лы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утвержд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и эмпатии к: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тел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 13, 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 22, 2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илым люд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5, 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 29, 3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ям художественных произведени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 12, 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накомым или малознакомым люд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 24, 27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ровень эмпатии по шкалам, равный 15 - очень высокий, 13-14 высоки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12 средний, 2-4 низкий, 0-1 очень низкий. 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3 мы наглядно видим, что у </w:t>
      </w:r>
      <w:r>
        <w:rPr>
          <w:i/>
          <w:sz w:val="28"/>
          <w:szCs w:val="28"/>
        </w:rPr>
        <w:t>большинства учащихся уровень эмпатии высокий и очень высокий</w:t>
      </w:r>
      <w:r>
        <w:rPr>
          <w:sz w:val="28"/>
          <w:szCs w:val="28"/>
        </w:rPr>
        <w:t xml:space="preserve"> (что можно выразить диаграммой на рисунке 1), лишь у Егорова и Новиковой он средний. В целом эти </w:t>
      </w:r>
      <w:r>
        <w:rPr>
          <w:i/>
          <w:sz w:val="28"/>
          <w:szCs w:val="28"/>
        </w:rPr>
        <w:t xml:space="preserve">критерии свидетельствует об эффективности разработанной системы </w:t>
      </w:r>
      <w:r>
        <w:rPr>
          <w:sz w:val="28"/>
          <w:szCs w:val="28"/>
        </w:rPr>
        <w:t xml:space="preserve">развития эмпатии, тренингов и уроков в школе. Но не хватает индивидуального подхода для детей с акцентуациями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К. Роджерса и Р. Даймонда представляет собой изучение показателей социализации личности учеников, в частности социальной адаптивности, самовосприятия и принятия других людей, эмоционального комфорта в обществе и других кач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уровня развития эмпатии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0815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кам также раздаются анкеты (приложение 4), на вопрос котрого они должны отвечать «это ко мне совершенно не относится», «мне это не свойственно в большинстве случаев», «сомневаюсь, что это можно отнести ко мне»,   «не решаюсь отнести это к себе», «это похоже на меня, но нет уверенности», «это на меня похоже», «это точно про мен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высказываний отвечают определенным группам качеств – таблица. Для «лживости +» они противополо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данными приложения 5 подсчитываются баллы показателей каждого участника (приложение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сле рассчитываются интегральные показатели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Абрамовой адаптация равняется, так как согласно ее анкете, не приведенной в следствии объемности, ее адаптивность равно 101 баллу, а дезадаптивность 61 (таблица 2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ринятие определяется как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ринятие Абрамово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ругих исчисляется следующим образ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принятие других Абрамово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моционального комфорта помогает определить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теста К.Роджерса и Р. Даймонда Абрамовой Я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680"/>
        <w:gridCol w:w="198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в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адаптив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ивость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ивость 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себ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ятие себ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ят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комф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дискомф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п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брамовой уровень эмоционального комфорта составляе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альность (контролируемость) можно рассчитат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Яны Абрамовой интернальност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рассчитывается степень стремления к доминированию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же для Абрамовой этот показатель расчитаем нагляд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качество принимается за единицу, и исходя из этого высчитывается его развитие в процентах. 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обоих тестов, можно прийти к выводу, что показатели </w:t>
      </w:r>
      <w:r>
        <w:rPr>
          <w:i/>
          <w:sz w:val="28"/>
          <w:szCs w:val="28"/>
        </w:rPr>
        <w:t>социализации учащихся среднего звена, тем выше, чем выше их уровень развития</w:t>
      </w:r>
      <w:r>
        <w:rPr>
          <w:sz w:val="28"/>
          <w:szCs w:val="28"/>
        </w:rPr>
        <w:t xml:space="preserve">, чувства эмпатии, что и подтверждает первоначальную гипотезу (принятие других, как главный социальный показатель преимущественно на уровне 60-100 % - рисунок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есно связаны адаптация и восприятие других, они напрямую зависят от уровня развития эмпатии и варьируются незначительно в зависимости от темперамента и особенностей психики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-интровертов и уровень эмпатии выше и соттвественно сопереживание к людям больше, выше процент принятия других. В тоже время может быть занижено самовосприятие. Слишком высокий уровень эмпатии способен играть обратную роль, мешая социализации ученика. 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й комфорт от этого также может ухудшиться. Наиболее низкие показатели, например, у Егорова О. и Новиковой Л. и Федорова Д., так как их отличает акцентуация характера и выраженность негативных черт темперамента. В отличие от них у детей с наивысшими показателями эмпатии и социальных навыков, Абрамовой Я., Леонидовой М. и Сергеевой К. эмпатия выступает, как проявление лучших свойств характера, без акцентуаций и склонности к девиантонму поведению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я показателей принятия других людей у чащихся пятого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5920" cy="304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оров Д. занимает особое место. Ему необходимо не только обычные тренинги, но и психокорекционаая работа, направленная на исправление отклонений поведения, и определения причин их вызыва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ачной </w:t>
      </w:r>
      <w:r>
        <w:rPr>
          <w:i/>
          <w:sz w:val="28"/>
          <w:szCs w:val="28"/>
        </w:rPr>
        <w:t>психокоррекционной работы</w:t>
      </w:r>
      <w:r>
        <w:rPr>
          <w:sz w:val="28"/>
          <w:szCs w:val="28"/>
        </w:rPr>
        <w:t xml:space="preserve"> необходимо собрать максимум информации об учащемся, проводить регулярные индивидуальные занятия с ним,  работать с социальным окружением подростка: с родителями, учителями, работниками полиции и друзьями. Для них проводить индивидуальные консультации и тематические семина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3" w:name="глава3"/>
      <w:bookmarkEnd w:id="13"/>
      <w:r>
        <w:rPr>
          <w:b/>
          <w:sz w:val="28"/>
          <w:szCs w:val="28"/>
        </w:rPr>
        <w:t>Глава 3. Планирование развития эмпатии у учащихся среднего звена для улучшения процесса соци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глава3"/>
      <w:bookmarkStart w:id="15" w:name="глава3"/>
      <w:bookmarkEnd w:id="1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оведенным исследование и полученный интерпретацией данных можно предложить свою методику планирования развития эмпатии у учеников данн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необходимо разработать </w:t>
      </w:r>
      <w:r>
        <w:rPr>
          <w:i/>
          <w:sz w:val="28"/>
          <w:szCs w:val="28"/>
        </w:rPr>
        <w:t>программу индивидуального подхода к учащимся</w:t>
      </w:r>
      <w:r>
        <w:rPr>
          <w:sz w:val="28"/>
          <w:szCs w:val="28"/>
        </w:rPr>
        <w:t xml:space="preserve">. В зависимости от их темперамента, показателей эмпатии и социальной адаптации разделять их на тренингах на группы, чтобы более развитые ученики могли помочь своим одноклассни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i/>
          <w:sz w:val="28"/>
          <w:szCs w:val="28"/>
        </w:rPr>
        <w:t>частные беседы с детьми</w:t>
      </w:r>
      <w:r>
        <w:rPr>
          <w:sz w:val="28"/>
          <w:szCs w:val="28"/>
        </w:rPr>
        <w:t xml:space="preserve">, чей уровень эмпатии значительно ниже или выше нормального, выясняя причины проблемы. И в ходе тренингов и уроков устраняя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ять уроки, способствующие </w:t>
      </w:r>
      <w:r>
        <w:rPr>
          <w:i/>
          <w:sz w:val="28"/>
          <w:szCs w:val="28"/>
        </w:rPr>
        <w:t>развитию эмпатии</w:t>
      </w:r>
      <w:r>
        <w:rPr>
          <w:sz w:val="28"/>
          <w:szCs w:val="28"/>
        </w:rPr>
        <w:t xml:space="preserve">, не только на биологии, но и в других </w:t>
      </w:r>
      <w:r>
        <w:rPr>
          <w:i/>
          <w:sz w:val="28"/>
          <w:szCs w:val="28"/>
        </w:rPr>
        <w:t>гуманитарных дисциплинах</w:t>
      </w:r>
      <w:r>
        <w:rPr>
          <w:sz w:val="28"/>
          <w:szCs w:val="28"/>
        </w:rPr>
        <w:t xml:space="preserve">, например истории или литер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ланировано не единичные тренинги, а </w:t>
      </w:r>
      <w:r>
        <w:rPr>
          <w:i/>
          <w:sz w:val="28"/>
          <w:szCs w:val="28"/>
        </w:rPr>
        <w:t>семь занятий по 45 минут каждое для развития эмпатии</w:t>
      </w:r>
      <w:r>
        <w:rPr>
          <w:sz w:val="28"/>
          <w:szCs w:val="28"/>
        </w:rPr>
        <w:t xml:space="preserve"> и социально-психологических навыков. Соответственно каждое занятие можно проводить один или два раза в неде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Е 1. Организационное. Происходит знакомство педагога с классом. Обсуждается программа занятий, выявляются ожидания учеников от данного курса, вырабатываются правила поведения на занятиях. Правила поведения участники могут устанавливать сами или воспользоваться теми, который предложит педагог-психолог. Обычно это следующий наб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кр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сказывание от своего имени (я-высказы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суждение того, что происходит непосредственно в группе в данный момент (правило «здесь и сейчас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ажение говоря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фиденци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омплимент. Каждое занятие начинается с ритуала приветствия. Участники настраиваются на совместную работу, говорят друг другу комплимент любого содержания. Цель: преодолеть скованность участников в начале занятия, развить эмпатию, приобрести навык видеть положительные качества окружа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Счет». Упражнение из разряда «ледоколов», применяется в начале занятия для снятия внутреннего напряжения учеников, уставших от занятий. Педагог называет какое-либо число, не превышающее количество человек в классе. Названное количество участников встает. В выполнении упражнения необходимо добиться синхронности, участники не должны совещаться. Цель: сплочение группы путем совместного и одновременного выполнения упражнения, развитие внутригрупповой эмпатии, ликвидация индивидуальной несогласованности из-за разных психологических типов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вое впечатление». Ученики класса описывают себя для незнакомого человека, которого предстоит встретить впервые в людном месте. Описать нужно свое поведение, местоположение, жесты, мимику. Цель: осознание своего внутреннего состояния через внешние признаки, развитие навыка «чтения» другого человека по внешни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«Цепочка ассоциаций». Один из одноклассников, бросая мяч кому-то из группы, называет понятие, которое обозначает эмоциональное состояние человека или его личностное качество (доброта, обида и т.д.). Следующий, перебрасывая мяч дальше, называет свою ассоциацию на это понятие. Мяч может сделать один или несколько кругов. Цель: раскрытие внутреннего мира участников через ассоциации на значимые для них понятия, более глубокое проникновение во внутренний мир парт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нимание другим». Одноклассники образуют два круга – внешний (А) и внутренний (В). Каждый А дает положительную оценку какому-то качеству В. Тот повторяет сказанное А, принимая его точку зрения, и добавляет еще что-то по заданной схеме: «Кроме того, я еще…». Затем дети сдвигаются на одного человека, меняя партнера по общению, и продолжают упражнение до тех пор, пока не поговорят с каждым членом группы. После этого А и В могут поменяться местами. Цель: Развитие навыка позитивного мышления, принятия похвалы, обратная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трет». Каждый из учащихся выбирает себе «объект» и описывает его характер, привычки, т.е. «пишет» его психологический портрет. Листочки с записями отдают педагогу, который читает их вслух. Остальные пытаются угадать, о ком идет речь. Цель: выявление симпатий участников группы, получение обратной связи, развитие навыка анализа характера другого человека, развитие эмп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«Контрабанда». Участники делятся на 2 группы. Одна из них – «контрабандисты», другая – «таможенники». Контрабандисты прячут у себя какой-то мелкий предмет. Задача «таможенников»– догадаться по внешним признакам и поведению «контрабандистов», у кого из них спрятан этот предмет. Цель: развитие навыков невербальн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Прощание». Ритуал прощания с пожеланиями на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азработан план для </w:t>
      </w:r>
      <w:r>
        <w:rPr>
          <w:i/>
          <w:sz w:val="28"/>
          <w:szCs w:val="28"/>
        </w:rPr>
        <w:t>учителя изобразительно искусства</w:t>
      </w:r>
      <w:r>
        <w:rPr>
          <w:sz w:val="28"/>
          <w:szCs w:val="28"/>
        </w:rPr>
        <w:t xml:space="preserve"> (приложение 7), ведь в отличие от точных наук такие предметы призваны воспитывать чувства учеников и внедрении развития чувства эмпатии в них будет более эффектив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6" w:name="заключение"/>
      <w:bookmarkEnd w:id="16"/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7" w:name="заключение"/>
      <w:bookmarkStart w:id="18" w:name="заключение"/>
      <w:bookmarkEnd w:id="18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олнения данной работы были сформулированы основные понятия эмпатии и социализации. Главной гипотезой было то, что развитие чувства эмпатии у учащихся среднего звена является обязательным условием социализ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ее были исследованы ученики пятого класса общеобразовательной школы города Екатеринбурга. Проводились два теста: первый – по методике Юсупова И. М. выявлял общий уровень чувства  эмпатии у детей, выраженный в баллах, а также эмпатию к различным компонентам, второй тес К. Роджерса и Р, Даймонда был призван в процентом соотношении выявить основные показатели социализации эт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работки и интерпретации данных исследования, оказалось, что гипотеза подтверждается. Высокий уровень развития чувства эмпатии у школьников, обеспеченный тренингами и уроками, сопровождался высокими показателями социальной адаптации, принятия других людей, эмоционального комфорта в обществе. В то же время у детей с низким порогом эмпатии социальные навыки были заметно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лученных данных было проведение планирование для дальнейшего развития чувства эмпатии у детей этого класса. Оно включало индивидуальную работу с детьми, у которых пониженная эмпатия связана с акцентуациями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ерия психологических занятий с учетом индивидуальных потребностей детей класса и предложен план урока изобразительного искусства, развивающий эмпатию, как пример возможности внедрения данного инструмента социализации на всех гуманитарных и естественных дисциплинах шко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ого, </w:t>
      </w:r>
      <w:r>
        <w:rPr>
          <w:i/>
          <w:sz w:val="28"/>
          <w:szCs w:val="28"/>
        </w:rPr>
        <w:t>цель данной работы можно считать достигнут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9" w:name="литература"/>
      <w:bookmarkEnd w:id="19"/>
      <w:r>
        <w:rPr>
          <w:b/>
          <w:sz w:val="28"/>
          <w:szCs w:val="28"/>
        </w:rPr>
        <w:t>Список источников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литература"/>
      <w:bookmarkStart w:id="21" w:name="литература"/>
      <w:bookmarkEnd w:id="21"/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аврилова Т.П. Понятие эмпатии в зарубежной психологии // Вопросы психологии. 1975. № 2. С. 147-15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абунина В.О. Изучение половых и возрастных особенностей эмпатии, ее роль в межличностных отношениях в подростковом возрасте//Питерская школа виртуальный журнал сайта http://shkola.spb.ru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озман Л.Я. Психология эмоциональных отношений. – М.: Издательство Московского Университете, 1947. – 380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Амонашвили Ш. А.</w:t>
      </w:r>
      <w:r>
        <w:rPr>
          <w:color w:val="000000"/>
          <w:sz w:val="28"/>
          <w:szCs w:val="28"/>
        </w:rPr>
        <w:t xml:space="preserve"> Как живете, дети? – М.: Просвещение, 1986. – 174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вченко А.И. Социализация и образование. Фундаментальная социаология в 15тт. Т. 8. – М.: Инфра-М, 2005. – 1040 с.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елухин Д.А. Основы личностно-ориентированной педагогики. – М.: Издательство «Института практической психологии». – Воронеж: НПО «МОДЕК», 1996.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олков Б.С. Акцентуация характера школьников и учителей. – М.: Педагогической общество России, 2007. – 96 с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айл Р. Развитие ребенка. От рождения до 17. – М.: Еврозона, 2006. – 6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Бодалев А. Каштанова Т. Основные особенности эмпатического понимания // Психологическая наука и образование. – 1996. – № 3. – С.17-23.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Фетискин Н.П., Козлов В.В., Мануйлов Г.М. Социально-психологическая диагностика развития личности и малых групп. - М., Изд-во Института Психотерапии. 2002. – 668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Диагностика эмоционально-нравственного развития. Ред. и сост. И.Б.Дерманова. - СПб. Речь, 2002. – 174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Салыкова С.В. Теоретические основы педагогического исследования. – Владивосток: Изд-во ДВГТУ, 2006. – 86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Юнг Г.К. Психологические типы. – Спб.: Ювента, 1995. – 235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Вачков И.В. Групповые методы в работе школьного психолога. – М.: Ось-89, 2002. – 224 с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bookmarkStart w:id="22" w:name="приложение1"/>
      <w:bookmarkEnd w:id="22"/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" w:name="приложение1"/>
      <w:bookmarkStart w:id="24" w:name="приложение1"/>
      <w:bookmarkEnd w:id="24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теста уровня поликоммуникативной эмпатии по методу И.М. Юсуп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ольше нравятся книги о путешествиях, чем книги из серии «Жизнь замечательных людей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тей-подростков раздражает забота родите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е нравится размышлять о причинах успехов и неудач моих одноклассни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и всех музыкальных направлений предпочитаю современную музы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вольство больного человека надо терпеть, даже если они могут длиться очень дол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му человеку можно помочь даже слов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ронним людям не следует вмешиваться в конфликт между двумя людь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е люди, как правило, обижаются без прич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да я слушаю грустную историю, наворачиваются слез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енное состояние моих родителей влияет на мое настро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 равнодушен к замечаниям учителей в мой адре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ольше нравится рассматривать портреты, чем картины с пейзаж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 всегда мирился с родителями и слушался, даже если они были, как мне казалось, не прав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лошадь плохо тянет, ее нужно хлеста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читаю о драматических событиях в жизни людей, то чувствую, словно это происходит со мн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относятся к своим детям справедли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я ссорящихся подростков или взрослых, я вмешиваю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обращаю внимания на плохое настроение своих родите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долгу наблюдаю за поведением животных, откладывая другие де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мы и книги могут вызвать слезы только у несерьезных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равится наблюдать за выражением лиц и поведением незнакомых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огда я привожу домой бездомных кошек и соба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юди необоснованно озлобле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ядя на другого сверстника, мне хочется угадать, кем он ста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ладшие по возрасту дети ходят за мной по пят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иде покалеченного животного я стараюсь ему чем-то помоч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у станет легче, если внимательно выслушать его жалоб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дев уличное происшествие, я стараюсь не попадать в число свидете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м нравится, когда я предлагаю им свою идею, дело или развлеч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преувеличивают способность животных чувствовать настроение своего хозяи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труднительной конфликтной ситуации человек должен выходить самостоятель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плачет, на то есть свои причи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ь должна всегда удовлетворять любые просьбы и чудачества стари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е хотелось разобраться, почему некоторые мои одноклассники иногда задумчив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спризорных домашних животных следует отлавливать и усыпля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ои друзья начинают обсуждать со мной свои личные проблемы, я стараюсь перевести разговор на другую те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bookmarkStart w:id="25" w:name="приложение2"/>
      <w:bookmarkEnd w:id="25"/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26" w:name="приложение2"/>
      <w:bookmarkEnd w:id="26"/>
      <w:r>
        <w:rPr>
          <w:sz w:val="28"/>
          <w:szCs w:val="28"/>
        </w:rPr>
        <w:t>Анкета Абрамовой Яны по методу И.М. Юсупо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7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опро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все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все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все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бал ∑ 85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bookmarkStart w:id="27" w:name="приложение3"/>
      <w:bookmarkEnd w:id="27"/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8" w:name="приложение3"/>
      <w:bookmarkStart w:id="29" w:name="приложение3"/>
      <w:bookmarkEnd w:id="29"/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 уровня развития эмпатии у учащихся пятого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048"/>
        <w:gridCol w:w="880"/>
        <w:gridCol w:w="1216"/>
        <w:gridCol w:w="1048"/>
        <w:gridCol w:w="927"/>
        <w:gridCol w:w="1184"/>
        <w:gridCol w:w="1058"/>
      </w:tblGrid>
      <w:tr>
        <w:trPr>
          <w:trHeight w:val="283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казатель эмпат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 родителя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 животны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 пожилым людя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 детя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   героям худ, произвед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 другим людям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рамова 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Ю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Ю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Э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С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П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 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К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в 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кова В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 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а 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0" w:name="приложение4"/>
      <w:bookmarkStart w:id="31" w:name="приложение4"/>
      <w:bookmarkEnd w:id="31"/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32" w:name="приложение4"/>
      <w:bookmarkEnd w:id="32"/>
      <w:r>
        <w:rPr>
          <w:sz w:val="28"/>
          <w:szCs w:val="28"/>
        </w:rPr>
        <w:t>Вопросы теста диагностики социально-психологической адаптации по методике К. Роджерса и Р. Даймон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ет неловкость, когда вступает с кем-нибудь в разгово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т желания раскрываться перед друзьями и одноклассник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м любит состязание, соревнование, борьб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ъявляет к себе высокие треб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о ругает себя за плохие оцен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о чувствует себя обижен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мневается, что может нравиться мальчикам или девочкам из своего кла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обещания выполняет всег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плые, добрые отношения с одноклассниками и учител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сдержанный, замкнутый, держится ото всех чуть в сторо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неудачах винит себ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варищ ответственный; на него можно положи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ует, что не в силах хоть что-нибудь изменить, все усилия напрас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ногое смотрит глазами сверст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в целом те правила и требования, которым надлежит следова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х убеждений и правил не хват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юбит мечтать - иногда прямо среди урока. С трудом возвращается от мечты к действи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егда готов к защите и даже нападению: «застревает» на переживании обид, мысленно перебирая способы мщения обидчик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ет управлять собой и собственными поступками, заставлять себя, разрешать себе; самоконтроль для него не пробле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портится настроение: накатывает уныние, ханд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что касается других, не волнует: сосредоточен на себе, занят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как правило, ему нравя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есняется своих чувств, открыто их выраж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большого стечения народа бывает немножко одинок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очень не по себе. Хочется все бросить, куда-нибудь спрята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кружающими обычно лади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труднее бороться с самим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раживает незаслуженное доброжелательное отношение окружаю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ше оптимист, верит в лучше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неподатливый, упрямый, таких называют трудны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 одноклассникам требователен и судит их, если считает, что они этого заслуживаю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ычно чувствует себя в игре не ведущим, а ведомым: ему не всегда удается мыслить и действовать самостоятель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з тех, кто его знает, хорошо к нему относятся, любят 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бывают такие мысли, которыми не хотелось бы ни с кем дели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росток с привлекательной внешность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ует себя беспомощным, нуждается в том, чтобы кто-то был ряд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 решение, следует ем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, казалось бы, самостоятельные решения, не может освободиться от влияния других люд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ет чувство вины, даже если винить себя как будто не в ч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ует неприязнь к тому, что его окруж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довол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т из колеи: не может собраться, взять себя в руки, организовать себ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ует вялость: все, что раньше волновало, стало вдруг безразлич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овешен, споко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злившись, нередко выходит из себ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чувствует себя обижен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порывистый, нетерпеливый, горячий, не хватает сдержа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ывает, что нехорошо отзывается о товарищ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чень доверяет своим чувствам: они иногда подводят 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трудно быть самим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месте рассудок, а не чувство: прежде чем что-либо сделать, подум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щее с ним толкует на свой лад. Способен напридумывать лишнего, словом, не от мира с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еник, терпимый к одноклассникам, принимает каждого таким, каков он е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ется не думать о своих пробле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читает себя интересным другом - привлекательным как личность, замет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стеснительный. Легко туш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нужно напоминать, подталкивать, чтобы довел дело до конц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ше чувствует превосходство над други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ичего, в чем бы он выразил себя, проявил свою индивидуальность, свое «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ится того, что подумают о нем друг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столюбив, неравнодушен к успеху, похвале: в том, что для него существенно, старается быть среди лучш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, в котором в настоящий момент многое достойно пориц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деятельностный, энергичный, полон инициати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ует перед трудностями и ситуациями, которые грозят осложнени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я просто недостаточно цени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туре вожак и умеет влиять на друг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ся к себе в целом хорош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настойчивый, напористый, ему всегда важно настоять на св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юбит, когда с кем-нибудь портятся отношения, особенно если разногласия грозят стать явны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лгу не может принять решение, а потом сомневается в его прави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бывает в рассеянности, все спуталось, все смешалось у н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ен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зуч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беседник приятный, располагающий к себ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м, может, и не очень пригож, но может нравиться как человек, как лично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рает лиц противоположного пола и не связывается с ни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ужно что-то сделать, охватывает страх: а вдруг не справлюсь, а вдруг не получитс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, спокойно на душе, нет ничего, что сильно бы тревожил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ет упорно работа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ует, что растет, взрослеет: меняется сам и его отношение к окружающему ми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тся, что говорит о том, в чем совсем не разбира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говорит только правд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вожен, обеспокоен, напряж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ставить хоть что-то сделать, нужно как следует настоять, и тогда он уступи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ует неуверенность в себ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 часто вынуждают защищать себя, оправдываться и обосновывать свои поступ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бенок уступчивый, податливый, мягкий в отношениях с други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еник толковый, любит размышля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ой раз любит похваста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ет решения и тут же их меняет: оугает себя за безволие, а сделать с собой ничего не мож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ется полагаться на свои силы, не рассчитывает на чью-то помощ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не опаздыв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ет ощущение скованности, внутренней несвобо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тся среди друг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чень надежный товарищ, не во всем можно положи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бе все ясно, себя хорошо понима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ительный, открытый ребенок, легко сходится с людь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 способности вполне соответствуют тем задачам, которые приходится решать; со всем может справи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я не ценит, никто всерьез его не воспринимает; в лучшем случае к нему снисходительны, просто терпя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спокоится, что лица противоположного пола слишком занимают его мысли. 101. Все свои привычки считает хорошими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bookmarkStart w:id="33" w:name="приложение5"/>
      <w:bookmarkEnd w:id="33"/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4" w:name="приложение5"/>
      <w:bookmarkStart w:id="35" w:name="приложение5"/>
      <w:bookmarkEnd w:id="35"/>
    </w:p>
    <w:p>
      <w:pPr>
        <w:pStyle w:val="Normal"/>
        <w:spacing w:lineRule="auto" w:line="360"/>
        <w:ind w:firstLine="709"/>
        <w:jc w:val="center"/>
        <w:rPr/>
      </w:pPr>
      <w:r>
        <w:rPr/>
        <w:t>Ключ к тесту К. Роджерса и Р. Даймон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53"/>
        <w:gridCol w:w="3079"/>
        <w:gridCol w:w="1953"/>
        <w:gridCol w:w="1843"/>
      </w:tblGrid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ысказы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в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9, 12, 15, 19, 22, 23, 26, 27, 29, 33, 35, 37, 41, 44, 47, 51, 53, 55, 61, 63, 67, 72, 74, 75, 78, 80, 88, 91, 94, 96, 97, 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170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адаптив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6, 7, 13, 16, 18, 25, 28, 32, 36, 38, 40, 42, 43, 49, 50, 54, 56, 59, 60, 62, 64, 69, 71, 73, 76, 77, 83, 84, 86, 90, 95, 99,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170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ивость 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45, 48, 81, 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5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ивость 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82, 92,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себ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 35, 55, 67, 72, 74, 75, 80, 88, 94,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2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ятие себ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59, 62, 65, 90, 95,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руги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4, 22, 26, 53, 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ятие други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10, 21, 28, 40, 60,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комфор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9, 30, 41, 44, 47,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5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дискомфор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42, 43, 49, 50, 83,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тро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11, 12, 19, 27, 37, 51, 63, 68, 79, 91, 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65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25, 36, 52, 57, 70, 71, 73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4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рова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61,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6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2, 38, 69, 84,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пиз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8, 54, 64,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bookmarkStart w:id="36" w:name="приложение6"/>
      <w:bookmarkEnd w:id="36"/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7" w:name="приложение6"/>
      <w:bookmarkStart w:id="38" w:name="приложение6"/>
      <w:bookmarkEnd w:id="38"/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 социализации  учащихся пятого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048"/>
        <w:gridCol w:w="880"/>
        <w:gridCol w:w="1216"/>
        <w:gridCol w:w="1048"/>
        <w:gridCol w:w="927"/>
        <w:gridCol w:w="1184"/>
        <w:gridCol w:w="1058"/>
      </w:tblGrid>
      <w:tr>
        <w:trPr>
          <w:trHeight w:val="283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, А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инятие, S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ругих, L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комфорт, Е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льность, I 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доминированию, D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пизм, баллы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мова 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Ю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Ю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Э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а О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С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П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 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в 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ва 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 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а 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9" w:name="приложение7"/>
      <w:bookmarkStart w:id="40" w:name="приложение7"/>
      <w:bookmarkEnd w:id="40"/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1" w:name="приложение7"/>
      <w:bookmarkStart w:id="42" w:name="приложение7"/>
      <w:bookmarkEnd w:id="42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изобразительного искусства, нацеленного на развитие эмпатии у учащихся пятого кла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 учителя. Предложение нарисовать городской пейзаж, например часть детской площадки или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ктуализация знаний. Учитель в ходе беседы с учениками определяет, чем отличается детская площадка от пар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ая часть урока. Непосредственное рисование из геометрических фигур объектов парка или детской площ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гда работы готовы, учитель предлагает ученикам обменятся работами и проанализировать, какие роботы выполнены хорошо, а где есть ошибки. При этом учитель и ученики задают вопросы о том, почему именно этот объект выбрал ученик для изображения, что ему запомнилось в городе, любит ли он гулять в парке с друзьями и общаться. Каждый ребеное рассказывает о своих эмоциях после рисования и пытается описать чувства одноклассников по их рису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конце урока учитель изобразительного искусства интересуется, насколько учащиеся довольны результатами, реализовали ли он свои замыслы, что узнали нового об одноклассни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развиваются не только творческое и практическое мышление детей в проектной и экспертной деятельности и графические навыки, но и  воспитывается эмпатия, коммуникативные качества личности. А значит создаются предпосылки для успешной социализации личности.</w:t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аврилова Т.П. Понятие эмпатии в зарубежной психологии // Вопросы психологии. 1975. № 2. С. 147-156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абунина В.О. Изучение половых и возрастных особенностей эмпатии, ее роль в межличностных отношениях в подростковом возрасте//Питерская школа виртуальный журнал сайта http://shkola.spb.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зман Л.Я. Психология эмоциональных отношений. – М.: Издательство Московского Университете, 1947. – 38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Амонашвили Ш. А.</w:t>
      </w:r>
      <w:r>
        <w:rPr>
          <w:color w:val="000000"/>
        </w:rPr>
        <w:t xml:space="preserve"> Как живете, дети? – М.: Просвещение, 1986. – 174 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авченко А.И. Социализация и образование. Фундаментальная социаология в 15тт. Т. 8. – М.: Инфра-М, 2005. – 1040 с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7"/>
          <w:szCs w:val="27"/>
        </w:rPr>
        <w:t xml:space="preserve"> </w:t>
      </w:r>
      <w:r>
        <w:rPr/>
        <w:t xml:space="preserve">Белухин Д.А. Основы личностно-ориентированной педагогики. – М.: Издательство «Института практической психологии». – Воронеж: НПО «МОДЕК», 199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Б.С. Акцентуация характера школьников и учителей. – М.: Педагогической общество России, 2007. – 96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Кайл Р. Развитие ребенка. От рождения до 17. – М.: Еврозона, 2006. – 640 с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одалев А. Каштанова Т. Основные особенности эмпатического понимания // Психологическая наука и образование. – 1996. – № 3. – С.17-2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тискин Н.П., Козлов В.В., Мануйлов Г.М. Социально-психологическая диагностика развития личности и малых групп. - М., Изд-во Института Психотерапии. 2002. – 668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агностика эмоционально-нравственного развития. Ред. и сост. И.Б.Дерманова. - СПб. Речь, 2002. – 174 с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ыкова С.В. Теоретические основы педагогического исследования. – Владивосток: Изд-во ДВГТУ, 2006. – 86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Г.К. Психологические типы. – Спб.: Ювента, 1995. – 235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чков И.В. Групповые методы в работе школьного психолога. – М.: Ось-89, 2002. – 224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7:00Z</dcterms:created>
  <dc:creator>Владелец</dc:creator>
  <dc:description/>
  <cp:keywords/>
  <dc:language>en-US</dc:language>
  <cp:lastModifiedBy>SYSTEM</cp:lastModifiedBy>
  <dcterms:modified xsi:type="dcterms:W3CDTF">2011-09-25T06:17:00Z</dcterms:modified>
  <cp:revision>2</cp:revision>
  <dc:subject/>
  <dc:title>Содержание</dc:title>
</cp:coreProperties>
</file>