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ГОУ ВПО Донской государственный технический университет</w:t>
      </w:r>
    </w:p>
    <w:p>
      <w:pPr>
        <w:pStyle w:val="Heading4"/>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очная форма обуч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Студент _____________________</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Адрес________________________</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_____________________________</w:t>
      </w:r>
    </w:p>
    <w:p>
      <w:pPr>
        <w:pStyle w:val="Normal"/>
        <w:spacing w:lineRule="auto" w:line="360" w:before="0" w:after="0"/>
        <w:ind w:firstLine="709"/>
        <w:jc w:val="right"/>
        <w:rPr/>
      </w:pPr>
      <w:r>
        <w:rPr>
          <w:rFonts w:cs="Times New Roman" w:ascii="Times New Roman" w:hAnsi="Times New Roman"/>
          <w:b/>
          <w:bCs/>
          <w:sz w:val="28"/>
          <w:szCs w:val="28"/>
        </w:rPr>
        <w:t>_____________________________</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группа_______________________</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Шифр _______________________</w:t>
      </w:r>
    </w:p>
    <w:p>
      <w:pPr>
        <w:pStyle w:val="Normal"/>
        <w:spacing w:lineRule="auto" w:line="360" w:before="0" w:after="0"/>
        <w:ind w:firstLine="709"/>
        <w:jc w:val="right"/>
        <w:rPr/>
      </w:pPr>
      <w:r>
        <w:rPr>
          <w:rFonts w:cs="Times New Roman" w:ascii="Times New Roman" w:hAnsi="Times New Roman"/>
          <w:sz w:val="28"/>
          <w:szCs w:val="28"/>
        </w:rPr>
        <w:t>(</w:t>
      </w:r>
      <w:r>
        <w:rPr>
          <w:rFonts w:cs="Times New Roman" w:ascii="Times New Roman" w:hAnsi="Times New Roman"/>
          <w:b/>
          <w:bCs/>
          <w:i/>
          <w:iCs/>
          <w:sz w:val="28"/>
          <w:szCs w:val="28"/>
        </w:rPr>
        <w:t>номер зачетной книжки)</w:t>
      </w:r>
    </w:p>
    <w:p>
      <w:pPr>
        <w:pStyle w:val="Normal"/>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 ______курс</w:t>
      </w:r>
    </w:p>
    <w:p>
      <w:pPr>
        <w:pStyle w:val="Normal"/>
        <w:spacing w:lineRule="auto" w:line="360" w:before="0" w:after="0"/>
        <w:ind w:firstLine="709"/>
        <w:jc w:val="center"/>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t>Вариант 29.</w:t>
      </w:r>
    </w:p>
    <w:p>
      <w:pPr>
        <w:pStyle w:val="Normal"/>
        <w:spacing w:lineRule="auto" w:line="360" w:before="0" w:after="0"/>
        <w:ind w:firstLine="709"/>
        <w:jc w:val="both"/>
        <w:rPr>
          <w:rFonts w:ascii="Times New Roman" w:hAnsi="Times New Roman" w:cs="Times New Roman"/>
          <w:b/>
          <w:b/>
          <w:bCs/>
          <w:i/>
          <w:i/>
          <w:iCs/>
          <w:sz w:val="28"/>
          <w:szCs w:val="28"/>
          <w:u w:val="single"/>
          <w:lang w:eastAsia="ru-RU"/>
        </w:rPr>
      </w:pPr>
      <w:r>
        <w:rPr>
          <w:rFonts w:cs="Times New Roman" w:ascii="Times New Roman" w:hAnsi="Times New Roman"/>
          <w:b/>
          <w:bCs/>
          <w:i/>
          <w:iCs/>
          <w:sz w:val="28"/>
          <w:szCs w:val="28"/>
          <w:u w:val="single"/>
          <w:lang w:eastAsia="ru-RU"/>
        </w:rPr>
      </w:r>
      <w:r>
        <w:br w:type="page"/>
      </w:r>
    </w:p>
    <w:p>
      <w:pPr>
        <w:pStyle w:val="Normal"/>
        <w:spacing w:lineRule="auto" w:line="360" w:before="0" w:after="0"/>
        <w:ind w:firstLine="709"/>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 Самовоспитание</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 это процесс усвоения человеком опыта предшествующих поколений посредством внутренних душевных факторов, обеспечивающих развитие. Воспитание, если оно не насилие, без самовоспитания невозможно. Их следует рассматривать как две стороны одного и того же процесса. Осуществляя самовоспитание, человек может самообразовываться, что естественно не может не отражаться на творческой деятельности человека. Стремление к совершенству через тернии лени, приводят к высоким творческим результа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и самовоспитание личности во многом сводится к постепенному формированию готовности реагировать на что-либо должным образом, иными словами, к формированию установок, полезных для человека и для общества. Уже в раннем детстве родители сознательно и бессознательно формируют образцы поведения, установки: «Не плачь - ты мужчина», «Не пачкайся - ведь ты девочка» и т.п., т.е. ребенок получает эталоны «хорошего - плохого». И к тому возрасту, когда мы начинаем себя осознавать, мы находим у себя в психике массу закрепившихся чувств, мнений, взглядов, установок, которые оказывают влияние и на усвоение новой информации, и на отношение к окружающему. Эти часто неосознаваемые установки действуют на человека с огромной силой, заставляя воспринимать и реагировать на мир в духе установок, усвоенных с детства.</w:t>
      </w:r>
    </w:p>
    <w:p>
      <w:pPr>
        <w:pStyle w:val="Normal"/>
        <w:spacing w:lineRule="auto" w:line="360" w:before="0" w:after="0"/>
        <w:ind w:firstLine="709"/>
        <w:jc w:val="both"/>
        <w:rPr/>
      </w:pPr>
      <w:r>
        <w:rPr>
          <w:rFonts w:cs="Times New Roman" w:ascii="Times New Roman" w:hAnsi="Times New Roman"/>
          <w:sz w:val="28"/>
          <w:szCs w:val="28"/>
          <w:lang w:eastAsia="ru-RU"/>
        </w:rPr>
        <w:t>В понятии «самовоспитание» педагогика описывает внутренний духовный мир человека, его способность самостоятельно развиваться. Внешние факторы - воспитание - лишь условия, средства их пробуждения, приведения в действие. Вот почему философы, педагоги, психологи утверждают, что именно в душе человека заложены движущие силы его развития. В процессе воспитания необходимо побудить подростка к осуществлению самовоспит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ребенок активен уже с рождения, он рождается со способностью к развитию. Он не сосуд, куда «сливается» опыт человечества, он сам способен этот опыт приобретать и творить что-то новое. Поэтому основным душевным фактором развития человека является самовоспит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 деятельность человека, направленная на изменение своей личности в соответствии с сознательно поставленными целями, сложившимися идеалами и убеждениями. Самовоспитание предполагает определенный уровень развития личности, ее самосознания, способности к ее анализу при сознательном сопоставлении своих поступков с поступками других людей. Отношение человека к своим потенциальным возможностям, правильность самооценки, умение видеть свои недостатки характеризуют зрелость человека и являются предпосылками организации самовоспит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предполагает использование таких приемов, как самообязательство; самоотчет; осмысление собственной деятельности и поведения; само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осуществляется в процессе самоуправления, которое строится на основе сформулированных человеком целей, программы действий, контроля за выполнением программы, оценки полученных результатов, самокорр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етодам самовоспитания относятся: 1) самопознание; 2) самообладание; 3) самостимул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познание включает: самонаблюдение, самоанализ, самооценивание, самосрав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бладание опирается на: самоубеждение, самоконтроль, самоприказ, самовнушение, самоподкрепление, самоисповедь, самоприну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имулирование предполагает: самоутверждение, самоободрение, самопоощрение, самонаказание, самоограни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ок не выступает в качестве пассивного объекта воспитательных воздействий. У него формируется внутренняя позиция к этим воздействиям, в зависимости от которой он может или активно работать над своим совершенствованием (саморазвитием) или оставаться пасс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указанных положений привело к тому, что все воздействия и влияния, которые сказываются на развитии личности, стали подразделять на две группы - внешние и внутренние. Средовые влияния и воспитание относятся к внешним факторам личностного развития человека. Природные склонности, способности и задатки, а так же вся совокупность его чувств и переживаний, которые возникают по влиянием внешних воздействий, относятся к внутренним факто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точки зрения должно быть понятно, что воспитание играет определяющую роль в развитии личности только при условии, если оно оказывает положительное влияние на внутренние стимулирование ее активности в работе над собой. Именно эта активности и собственное стремление растущего человека к своему совершенствованию в конечном итоге и определяют его личностное разви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следует - и это необходимо подчеркнуть, - что процесс развития личности по существу приобретает характер саморазвития. Л.Н. Толстой сравнивал развитие человека с тем, как растет плодовое дерево, ведь в буквальном смысле не человек его выращивает - оно само растет. Он только создает условия и стимулирует этот рост: рыхлит и удобряет почву, когда нужно поливает, уничтожает вред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воспитание - высшая форма самоуправления. Психологические предпосылки самовоспитания. </w:t>
      </w:r>
    </w:p>
    <w:p>
      <w:pPr>
        <w:pStyle w:val="Normal"/>
        <w:spacing w:lineRule="auto" w:line="360" w:before="0" w:after="0"/>
        <w:ind w:firstLine="709"/>
        <w:jc w:val="both"/>
        <w:rPr/>
      </w:pPr>
      <w:r>
        <w:rPr>
          <w:rFonts w:cs="Times New Roman" w:ascii="Times New Roman" w:hAnsi="Times New Roman"/>
          <w:sz w:val="28"/>
          <w:szCs w:val="28"/>
          <w:lang w:eastAsia="ru-RU"/>
        </w:rPr>
        <w:t>В условиях интенсивного общественного развития возрастает роль нравственных начал во всей жизни общества. В мире существует единодушное мнение о том, что нравственный идеал побуждает к подражанию, для самовоспитания нужен эталон нравственно воспитанной личности, который должен соответствовать следующим показателям: трудолюбие; творческое отношение к труду; высокая культура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нравственному самовоспитанию результативна при системном подходе, предполагающем педагогическую диагностику; использование разнообразных методов самовоспитания; включение самого себя в социальные и внутри коллективные отношения; интенсивное привлечение к деятельности с учетом имеющихся у себя положительных качеств и способностей; формирование объективной самооценки; обучение методике самостимуляции положительного поведения (самовнушение, самоодобрение, самоосу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ладшем школьном возрасте границы самовоспитания определяются появлением нового вида деятельности - учения. Оно направлено на развитие волевых качеств, ответственности, коллективизма и связано с приучением ребенка к регулярному и добросовестному выполнению учебных зад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правила способствующие самовоспит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над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сегда помогать род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олнять требования учителей учиться добросовес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ыть чес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чинять личные интересы коллект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сегда и всюду проявлять добросовес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мож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еселиться и играть, когда работа сделана на “отли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бывать обиды, но помнить, кого и за что ты обидел 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 унывать при неудачах; если упорен, все равно получи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иться у других, если они лучше тебя труд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прашивать, если не знаешь, просить помочь, если не справляешься 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нужно тебе сам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ыть честным! Сила человека в правде, слабость его - лож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ыть трудолюбивым! Не бояться неудач в новом деле. Кто упорен, тот из неудач создаст успех, из поражений выкует побе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ыть чутким и заботливым! Помни, к тебе будут хорошо относиться, если ты к другим хорошо относиш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ыть здоровым и чистоплотным! Занимайся утренней гимнастикой, закаляйся, мойся до пояса холодной водой каждый день, следи за чистотой рук, час в день выделяй на прогулки и еще час отдай труду или спор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Быть внимательным, тренировать внимание! Хорошее внимание оберегает от ошибок в учении и неудач в игре, труде, спор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го делать нельз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иться без старания, лениво и безответств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бить и драться со сверстниками, обижать млад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ерпеть у себя недостатки, иначе они тебя самого уничтожат. Будь сильней своих слаб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ходить мимо, когда рядом обижают малыша, издеваются над товарищем, нагло лгут в глаза честным люд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ритиковать других, если сам страдаешь подобным же недостат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ь “хорош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меть владеть собой (не теряться, не трусить, не выходить из себя по пустя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ланировать каждый свой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ценивать свои поступ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начала думать, а потом дел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Браться вначале за самые трудные д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Гете утверждал: “Умный человек не тот, кто много знает, а кто знает самого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ает человеку знание самого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бъективно оценить себя, свои возможности и способности. Исходя из этого, определить цели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Не допускать ошибок, разочарований, необоснованных претензий, крушения жизненных пл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ить свое призвание, безошибочно выбрать професс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Не претендовать на особое внимание к себе со стороны окружающих; скромность и достоинство - показатели объективной самооце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кать причины неприятности в себе, а не в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самопознания к самовоспит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ичего более сложного и более важного, чем трезвая, объективная самооценка. «Познай самого себя» - учили великие мыслители древности. Сложно беспристрастно контролировать свое поведение, последствия своих поступков. Еще более сложно объективно оценить свое место в обществе, свои возможности, т.к. психофизиологический потенциал во многом определяется врожденными генетическими задатками, типом высшей нервной деятельности и эмоционально-волевой сферой. Однако систематический и строгий самоанализ необходим, благодаря нему человек может рассчитывать на свое духовное, нравственное разви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у напомнить об одной интересной традиции, которая возникла в очень давние времена у юношей и девушек. Юность - это возраст, когда человек пытается познать самого себя, определить, кто же он, какой он, как он выглядит в глазах других людей. В этом может помочь дневник. Теперь не модно писать дневники, и очень жа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евник - великолепное средства самопознания, а следовательно, и самовоспитания. В дневнике люди обычно отмечают свои недостатки, свои сильные стороны, но чаще всего недостатки, поверяют страницами дневника сокровенные мечты и раздум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акие признания мы находим в опубликованных дневниках известных деятелей прошлого. В дневнике великого русского педагога Константина Дмитриевича Ушинского читаем, например, следующие правила, которые должны были помочь ему в самовоспит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окойствие совершенное, по крайней мере, внеш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ямота в словах и поступ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думанность в дейст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ши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 говорить о себе без нужды ни одного сл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 проводить времени бессознательно, делать то, что хочешь, а не то, что случи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здерживать только на необходимое или на приятное, а не по страсти издержи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аждый вечер добросовестно давать себе отчет в своих поступ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Ни разу не хвастать ни тем, что было, ни тем, что есть, ни тем, что буд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мы знаем, что всю жизнь Ушинский производил впечатление человека, который усел прекрасно управлять своими поступками, кправлять собственной лич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Льва Толстого в юношеском дневнике также содержится интересная программа самовоспитания. Сначала он подвергает себя резкой критике, но не просто для самобичевания, а чтобы улучшить себя. Вот что он писал: «Теперь, когда я занимаюсь развитием своих способностей, по дневнику я буду в состоянии судить о ходе свое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ывая впоследствии дневник, человек может сравнивать свои достижения в самовоспитании с поставленными ранее задачами, со своей программой. О себе Толстой замечает: «Я дурен собой, неловок, скучен для других, нескромен, нетерпим и стыдлив, как ребенок. Я почти невежда, что я знаю, тому я выучился кое-как, сам, урывками без связи, без толку, и то так мало. Я невоздержан, нерешителен, непостоянен, груб, тщеславен и пылок, как все бесхарактерные люди. Я не храбр, я не аккуратен; в жизни я так ленив, что праздность сделалась для меня почти неодолимой привычкой. Я умен, но ум мой еще никогда ни на чем не был основательно испытан. У меня нет ни ума практического, ни ума светского, ни ума делового! Я честен, то есть люблю добро, сделал привычку любить его, когда отклоняюсь от него, я не доволен собой и возвращаюсь к нему с удовольствием. Но есть вещь, которую я люблю больше добра, сла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альше Лев Николаевич Толстой составляет для себя программу: «Что назначено непременно исполнить, то исполняй несмотря ни на что. Что исполняешь, исполняй хорошо. Никогда не справляйся по книге, если что-либо забыл, а старайся сам припомнить. Заставь постоянно ум свой действовать со всею возможною силой».</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дневник это не только способ самоанализа, но и своеобразная план - программа самоизменения. Самоанализ ради самовоспитания.</w:t>
      </w:r>
    </w:p>
    <w:p>
      <w:pPr>
        <w:pStyle w:val="Normal"/>
        <w:spacing w:lineRule="auto" w:line="360" w:before="0" w:after="0"/>
        <w:ind w:firstLine="709"/>
        <w:jc w:val="both"/>
        <w:rPr/>
      </w:pPr>
      <w:r>
        <w:rPr>
          <w:rFonts w:cs="Times New Roman" w:ascii="Times New Roman" w:hAnsi="Times New Roman"/>
          <w:sz w:val="28"/>
          <w:szCs w:val="28"/>
          <w:lang w:eastAsia="ru-RU"/>
        </w:rPr>
        <w:t>Возникает вопрос: а насколько человек может изменить себя, изменит свой характер, обуздать свой темперамент? Оказывается, пределов здесь почти нет никаких. Известно, например, что великий писатель Антон Павлович Чехов был человеком удивительно скромным, уравновешенным и деликатным. Но его собственные признания говорят о том, что это не было прирожденные качества, что эти замечательные качества, что эти замечательные черты - результат самовоспитания. Вот что он писал своей жене Ольге Леонардовне Книппер - Чехо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ы пишешь, что завидуешь моему характеру. Должен сказать тебе, что от природы у меня характер резкий: я вспыльчив и прочее и прочее. Но я привык сдерживать себя, ибо распускать себя порядочному человеку не подобает. В прежнее время я выделывал черт знает что». Это признание неожиданно от мягкого скромного, умного, деликатного Чехова. Среда, в которой рос и воспитывался Антон Павлович, как вы знаете, не способствовала появлению таких черт характера.</w:t>
      </w:r>
    </w:p>
    <w:p>
      <w:pPr>
        <w:pStyle w:val="Normal"/>
        <w:spacing w:lineRule="auto" w:line="360" w:before="0" w:after="0"/>
        <w:ind w:firstLine="709"/>
        <w:jc w:val="both"/>
        <w:rPr/>
      </w:pPr>
      <w:r>
        <w:rPr>
          <w:rFonts w:cs="Times New Roman" w:ascii="Times New Roman" w:hAnsi="Times New Roman"/>
          <w:sz w:val="28"/>
          <w:szCs w:val="28"/>
          <w:lang w:eastAsia="ru-RU"/>
        </w:rPr>
        <w:t>Очевидно, понятно как важно заниматься самоизучением, самопознанием, как полезен самоотчет, программа и применение таких средств, как самоприказ и самообязательство.</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результатом самовоспитания является личность. Смысл самовоспитания, таким образом, это воспитание такой личности, которая бы гармонично влилась бы в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человека состоит в том, что человек есть самоценность. В природе человека заложен потенциал к непрерывному развитию, стремление к самоактуализации. Главное в любой личности - устремленность ее в будущее. С этой точки зрения прошлое не является основанием для окончательной оценки человека как личности. Внутренний феноменальный мир человека влияет на его поведение не в меньшей (а иногда и в большей) мере, чем внешний мир и внешние воз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спитание - целенаправленный процесс по развитию лучших, социально ценных свойств личности и категорическому запрещению самому себе дурных поступков и даже помыс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о упрощает трудовой ритм жизни, делает его более четким и емким метод разумного самоприну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разумного самопринуждения вырабатывает у человека привычку, а потом и потребность выполнять неизбежное сразу, в разумные оптимальные сроки (относится это и к работе с корреспонденцией, к составлению ежемесячных отчетов, выполнению домашних работ и ко многим другим неизбежным, рутинным, часто обременительным де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ст в реализации метод самоанализа (самонаблюдения), часто считают его утомительным и малоэффективным. Но постоянный контроль, за своим поведением в обществе и наедине с самим собой необходим, достаточно присмотреться к выражению лица, жестам, манерам окружающих, особенно если они уверены, что за ними никто не наблюдает. Владеющие, методом самоанализа никогда не позволяют себе упиваться собственным красноречием, хамить окружающим, глумиться над подчиненными, помыкать слабым и зависим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ы побуждающие личность к самовоспитанию</w:t>
      </w:r>
    </w:p>
    <w:p>
      <w:pPr>
        <w:pStyle w:val="Normal"/>
        <w:spacing w:lineRule="auto" w:line="360" w:before="0" w:after="0"/>
        <w:ind w:firstLine="709"/>
        <w:jc w:val="both"/>
        <w:rPr/>
      </w:pPr>
      <w:r>
        <w:rPr>
          <w:rFonts w:cs="Times New Roman" w:ascii="Times New Roman" w:hAnsi="Times New Roman"/>
          <w:sz w:val="28"/>
          <w:szCs w:val="28"/>
          <w:lang w:eastAsia="ru-RU"/>
        </w:rPr>
        <w:t xml:space="preserve">Учащиеся начинают заниматься самовоспитанием, когда у них появляется способность к анализу и самооценке своих положительных свойств и качеств и возникает внутреннее влечение к собственному личностному развитию и совершенствованию. Обычно это происходит в подростковом возрасте. Нельзя не учитывать так же того, что отдельные подростки, а в некоторых случаях и старшеклассники, в процессе самовоспитания пытаются подражать примерам рискованных и даже предосудительных действий и поступков и не в состоянии как следует осуществлять самовоспит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же факторы побуждают учащихся к самовоспит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ебования, которые предъявляет общество к развитию личности, а так же те социальные идеалы, моральные образцы и примеры, которые увлекают и становятся для нее притягательными. Все это обусловливает необходимость содержательного раскрытия вопросов о том, каким должен быть человек в современном обществе, какими свойствами и качествами он должен обладать. Следует добиваться того, чтобы у каждого учащегося был свой любимый герой, жизнь и деятельность которого побуждала бы к подражанию, к личностному развитию и совершенств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ажным стимулом самовоспитания являются притязания личности на признание своего достойного места в коллективе, в среде сверстников и одноклассников. Эти притязания, если они имеют здоровую моральную направленность, следует всячески поддерживать. Нужно тактично отмечать положительные действия и поступки учащихся, поощрять их успехи, заботится о создании доброжелательного отношения к каждому члену коллектива. В то же время необходимо быть весьма осторожными в оценке тех или иных поступков и действий, которые могут ущемлять самолюбие учащегося, умалять его положение в классе или школе и вызвать у него раздражение и противодейст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ожительное влияние на побуждение учащихся к самовоспитании. Оказывает создание атмосферы определенной состязательности. Активное участие в учебной и внеклассной работе создает множество ситуаций для проявления сноровки, выдумки и определенного творчества практически каждого учащегося. В этих условиях дети стремятся закрепить достигнутый успех, замечают имеющиеся недостатки и стремятся к их преодол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маловажную роль в стимулировании самовоспитания играют положительные примеры, которые показывают сверстники, а также учителя в общественной, нравственной и художественно-эстетической сферах. Все это вызывает подражание и стремление к личностному развитию.</w:t>
      </w:r>
    </w:p>
    <w:p>
      <w:pPr>
        <w:pStyle w:val="Normal"/>
        <w:spacing w:lineRule="auto" w:line="360" w:before="0" w:after="0"/>
        <w:ind w:firstLine="709"/>
        <w:jc w:val="both"/>
        <w:rPr/>
      </w:pPr>
      <w:r>
        <w:rPr>
          <w:rFonts w:cs="Times New Roman" w:ascii="Times New Roman" w:hAnsi="Times New Roman"/>
          <w:sz w:val="28"/>
          <w:szCs w:val="28"/>
          <w:lang w:eastAsia="ru-RU"/>
        </w:rPr>
        <w:t>5. Побуждают к активной работе над собой и самовоспитанию здоровые дискуссии на моральные темы, обсуждение в ученическом коллективе различных нарушений правил товарищества, дисциплины со стороны отдельных учащих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факторы по-разному влияют на стимулирование подростков и старших школьников к самовоспитанию. Тем не менее, в своей совокупности они позволяют доходить до каждого учащегося и пробуждать у них стремление и потребность в работе над собой. [6, 103-117]</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пособности и задатки</w:t>
      </w:r>
    </w:p>
    <w:p>
      <w:pPr>
        <w:pStyle w:val="Normal"/>
        <w:spacing w:lineRule="auto" w:line="360" w:before="0" w:after="0"/>
        <w:ind w:firstLine="709"/>
        <w:jc w:val="both"/>
        <w:rPr/>
      </w:pPr>
      <w:r>
        <w:rPr>
          <w:rFonts w:cs="Times New Roman" w:ascii="Times New Roman" w:hAnsi="Times New Roman"/>
          <w:sz w:val="28"/>
          <w:szCs w:val="28"/>
          <w:lang w:eastAsia="ru-RU"/>
        </w:rPr>
        <w:t>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сведены к знаниям, умениям, навыкам, имеющимися у человека, но способности обеспечивают их быстрое приобретение, фиксацию и эффективное практическое приме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и - прижизненные образования, их развитие идет в процессе жизни, среда и воспитание активно формирует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под влиянием научно обоснованного воспитания и создании соответствующих условий, учете особенностей нервной системы ребенка, обеспечении развития всех его органов, учете его потенциальных возможностей и включении в соответствующие виды деятельности индивидуальные природные задатки могут перерасти в 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ные виды деятельности оказывают различное влияние на развитие тех или иных способностей человека в разные его возрастные периоды. Развитие личности находится в зависимости от ведущего вида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ждаемые деятельностью новые потребности и наличные возможности их удовлетворения создают ряд последующих противоречий. Они выступают движущей силой развития личности. Такие противоречия возникают между возрастными физическими и духовными возможностями и старыми формами взаимоотношений, между сознанием и поведением, между новыми потребностями и прежними возможностями, между имеющимися способностями и потребностями более высокого уровня развит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линные достижения человека накапливаются не только вне его, в тех или иных порожденных им объектах, но и в нем самом. Создавая что-нибудь значительное, человек и сам растет; в творческих добродетельных делах важнейший источник его роста. «способности человека - это снаряжение, которое выковывается не без его участия».</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у человека от природы имеются определенные склонности, способности и творческие задатки, которые позволяют ему более интенсивно развиваться в той или иной области деятельности: в отдельных видах искусства, труда, умственных занятий. Задатки перерастают в способности вследствие упорного труда самого человека вкупе с воспитательной работой преподавателя или родителя. </w:t>
      </w:r>
    </w:p>
    <w:p>
      <w:pPr>
        <w:pStyle w:val="Normal"/>
        <w:spacing w:lineRule="auto" w:line="360" w:before="0" w:after="0"/>
        <w:ind w:firstLine="709"/>
        <w:jc w:val="both"/>
        <w:rPr/>
      </w:pPr>
      <w:r>
        <w:rPr>
          <w:rFonts w:cs="Times New Roman" w:ascii="Times New Roman" w:hAnsi="Times New Roman"/>
          <w:sz w:val="28"/>
          <w:szCs w:val="28"/>
          <w:lang w:eastAsia="ru-RU"/>
        </w:rPr>
        <w:t>Главенство эстетических ценностей для развития творческой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скусства не только в художественном, но и в общем развитии личности признается учеными разных стран. Накопленные факты, наблюдения отдельных педагогов, данные, полученные отечественными и зарубежными исследователями, позволяют предположить, что художественная деятельность подростка благотворно сказывается на развитии определенных интеллектуальных и творческих способностей. Следовательно, приобщение к искусству важно не само по себе, а в качестве предпосылки одного из мощных средств воздействия на становление и развитие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ая роль искусства в формировании мировоззрения отмечалась Л.С. Выготским, который считал, что именно посредством искусства самые интимные сферы личности вовлекаются в процесс осуществления общественных целей и задач. Поскольку искусство - своеобразная модель человеческой культуры, концентрированное выражение идеала эпохи, то приобщение к художественным ценностям способствует развитию потребности в активной деятельности по законам красоты. И это последнее особенно важным представляется в подростковом возрасте, когда на первый план выступает потребность в практическом дейст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начальных классов активно осуществляется работа по формированию творческой личности. У ребят обращают внимание на красоту и художественные особенности произведений искусства, побуждают высказывать свое мнение о том, какое произведение лучше, какая музыка по их мнению лучше и т.д. так у детей появляется потребность в приобщении к искус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требностно-мотивационной сферы в области формирования творческой личности учащихся на более высоком уровне продолжается в средних и старших классах. В этих классах значительно расширяется диапазон ознакомления учащихся с различными видами и жанрами искусства, обогащается опыт сравнения и оценочных мнений об их художественно-эстетических достоинствах, что, естественно, укрепляет их потребности и мотивы в приобщении к эстетически-духовному богатству общества. Старшеклассники начинают и осознавать, и эмоционально переживать положение, что художественно-эстетическое развитие является существенной стороной культуры человека, и стремятся активно работать над собой в этом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ля подростка искусство? Прежде всего, искусство - исключительное средство самовыражения: оно способствует таким образом самоутверждению и пробуждению индивидуального мышления. Оно также согласуется с доминирующей ролью воображения. К тому же эстетическое созерцание - один из видов бескорыстно деятельности, которая любима молодыми людьми. Она порождает в них огромную радость, так как опирается на одно из основных их качеств: восхищение, которое позволяет индивиду подняться «над собой» и открывает ему некий абсолют.</w:t>
      </w:r>
    </w:p>
    <w:p>
      <w:pPr>
        <w:pStyle w:val="Normal"/>
        <w:spacing w:lineRule="auto" w:line="360" w:before="0" w:after="0"/>
        <w:ind w:firstLine="709"/>
        <w:jc w:val="both"/>
        <w:rPr/>
      </w:pPr>
      <w:r>
        <w:rPr>
          <w:rFonts w:cs="Times New Roman" w:ascii="Times New Roman" w:hAnsi="Times New Roman"/>
          <w:sz w:val="28"/>
          <w:szCs w:val="28"/>
          <w:lang w:eastAsia="ru-RU"/>
        </w:rPr>
        <w:t>Подростки ценят красоту не только тела, произведений искусства или природы, но находят ее и в тех областях, которым взрослые в ней отказывают, например, в знаниях или движениях. Бесспорно, что красивый жест или стройность доказательства никогда не оставляют молодого человека равнодушным. Молодежь не представляет себе ни морали, ни истины вне эсте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ат художественных ценностей, как представляется, соответствует определенному моменту онтогенеза. Следы его можно заметить даже у самых прозаичных натур. В случае же его гипертрофированности, он порождает менталитет эстета или сноба. Однако если реальные способности подкрепляют осознание прекрасного и стимулируют новый взрыв творческого начала, которое бурлило уже у ребенка, расцветают юношеские произведения, которые, не достигая полноты шедевра, позволяют художнику открыть основные темы своего вдохновения через идеализированное отображения его «я».</w:t>
      </w:r>
    </w:p>
    <w:p>
      <w:pPr>
        <w:pStyle w:val="Normal"/>
        <w:spacing w:lineRule="auto" w:line="360" w:before="0" w:after="0"/>
        <w:ind w:firstLine="709"/>
        <w:jc w:val="both"/>
        <w:rPr/>
      </w:pPr>
      <w:r>
        <w:rPr>
          <w:rFonts w:cs="Times New Roman" w:ascii="Times New Roman" w:hAnsi="Times New Roman"/>
          <w:sz w:val="28"/>
          <w:szCs w:val="28"/>
        </w:rPr>
        <w:t xml:space="preserve">Зачатки самовоспитания присутствуют у детей уже в дошкольном возрасте. В этот период ребенок еще не может осмыслить свои личностные качества, но уже в состоянии понять, что его поведение может вызвать как положительную, так и негативную реакцию со стороны взрослых. </w:t>
      </w:r>
    </w:p>
    <w:p>
      <w:pPr>
        <w:pStyle w:val="Normal"/>
        <w:spacing w:lineRule="auto" w:line="360" w:before="0" w:after="0"/>
        <w:ind w:firstLine="709"/>
        <w:jc w:val="both"/>
        <w:rPr/>
      </w:pPr>
      <w:r>
        <w:rPr>
          <w:rFonts w:cs="Times New Roman" w:ascii="Times New Roman" w:hAnsi="Times New Roman"/>
          <w:sz w:val="28"/>
          <w:szCs w:val="28"/>
        </w:rPr>
        <w:t xml:space="preserve">В юношеском возрасте, когда личностные качества человека в значительной степени сформированы, самовоспитание становится более осознанным. К тому же в процессе выработки профессионального самоопределения у юношей и девушек ярко выражена потребность в самовоспитании интеллектуальных, нравственных и физических качеств личности в соответствии с идеалами и ценностями, которые свойственны данному обществу, ближайшему окружению,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мнение, что содержание самовоспитания формируется в результате предшествующего опыта воспитания личности в целом. </w:t>
      </w:r>
    </w:p>
    <w:p>
      <w:pPr>
        <w:pStyle w:val="Normal"/>
        <w:spacing w:lineRule="auto" w:line="360" w:before="0" w:after="0"/>
        <w:ind w:firstLine="709"/>
        <w:jc w:val="both"/>
        <w:rPr>
          <w:rFonts w:ascii="Times New Roman" w:hAnsi="Times New Roman" w:cs="Times New Roman"/>
          <w:sz w:val="28"/>
          <w:szCs w:val="28"/>
        </w:rPr>
      </w:pPr>
      <w:bookmarkStart w:id="0" w:name=".D0.AD.D1.82.D0.B0.D0.BF.D1.8B_.D1.81.D0"/>
      <w:bookmarkEnd w:id="0"/>
      <w:r>
        <w:rPr>
          <w:rStyle w:val="Mwheadline"/>
          <w:rFonts w:cs="Times New Roman" w:ascii="Times New Roman" w:hAnsi="Times New Roman"/>
          <w:sz w:val="28"/>
          <w:szCs w:val="28"/>
        </w:rPr>
        <w:t xml:space="preserve">Этапы само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амовоспитания включает в себя несколько взаимосвязанных этапов.</w:t>
      </w:r>
    </w:p>
    <w:p>
      <w:pPr>
        <w:pStyle w:val="Normal"/>
        <w:spacing w:lineRule="auto" w:line="360" w:before="0" w:after="0"/>
        <w:ind w:firstLine="709"/>
        <w:jc w:val="both"/>
        <w:rPr/>
      </w:pPr>
      <w:r>
        <w:rPr>
          <w:rFonts w:cs="Times New Roman" w:ascii="Times New Roman" w:hAnsi="Times New Roman"/>
          <w:sz w:val="28"/>
          <w:szCs w:val="28"/>
        </w:rPr>
        <w:t xml:space="preserve">1. Первый этап - принятие решения. Все начинается с принятия твердого решения о необходимости личностного самосовершенствования. Без этого важного элемента невозможно осуществление целенаправленного самовоспитания. Затем следует изучение (уяснение) возможностей самовоспитания и оценка перспектив работы над собой. Важным элементом первого этапа выступает выбор или формирование идеала (модели), к которым можно стремиться в процессе самовоспитания. На основе уже сформированного видения возможностей самовоспитания, собственного мировоззрения и под воздействием среды обитания человек сам выбирает себе идеал или пример для подражания. Иногда человек создает некий абстрактный образ (модель), которому он хотел бы подражать или каким бы хотел стать. Идеал может быть достаточно четко представляемым в лице конкретного человека, либо присутствовать в его сознании в виде определенных проявлений (внешнем виде, общении, компетенции и пр.). </w:t>
      </w:r>
    </w:p>
    <w:p>
      <w:pPr>
        <w:pStyle w:val="Normal"/>
        <w:spacing w:lineRule="auto" w:line="360" w:before="0" w:after="0"/>
        <w:ind w:firstLine="709"/>
        <w:jc w:val="both"/>
        <w:rPr/>
      </w:pPr>
      <w:r>
        <w:rPr>
          <w:rFonts w:cs="Times New Roman" w:ascii="Times New Roman" w:hAnsi="Times New Roman"/>
          <w:sz w:val="28"/>
          <w:szCs w:val="28"/>
        </w:rPr>
        <w:t xml:space="preserve">2. Второй этап - самопознание. Человек, в соответствии с выбранным идеалом (примером для подражания) или своих представлениях о возможностях самовоспитания, стремится познать себя. В процессе самопознания происходит выявление и самооценка уровня развития того или иного качества или свойства личности. Степень и точность их диагностики зависит от самого человека, его желания действительно познать себя, свои достоинства и недостатки, либо удовлетворить свой частный интерес. В рамках этого этапа также происходит формулирование и уточнение ценностных ориентиров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ий этап - выбор средств, составление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делает ответственный выбор путей, методов и средств самовоспитания. Некоторые средства наиболее полно соответствуют личностным особенностям человека, специфике образовательной или профессиональной деятельности. Этот этап включает и формирование необходимых самоустановок, которые могут помочь человеку обеспечить достижение тех или иных целей самовоспитания. К ним, например, можно отнести личные правила и принципы, которые определяют поведение и поступки человека в различных ситуациях. На основе выбранных путей, методов и средств самовоспитания, а также сформулированных личных правил осуществляется планирование работы над собой. Человек составляет программу или план, в которых отражается то, над чем предстоит работать, какие методы и средства использовать, примерные сроки достижения наме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Четвертый этап - реализация планов. А именно, активная практическая работа, направленная на достижение сформулированных ранее ценностных ориентиров. </w:t>
      </w:r>
    </w:p>
    <w:p>
      <w:pPr>
        <w:pStyle w:val="Normal"/>
        <w:spacing w:lineRule="auto" w:line="360" w:before="0" w:after="0"/>
        <w:ind w:firstLine="709"/>
        <w:jc w:val="both"/>
        <w:rPr/>
      </w:pPr>
      <w:r>
        <w:rPr>
          <w:rFonts w:cs="Times New Roman" w:ascii="Times New Roman" w:hAnsi="Times New Roman"/>
          <w:sz w:val="28"/>
          <w:szCs w:val="28"/>
        </w:rPr>
        <w:t xml:space="preserve">Эффективность же самовоспитания выявляется в процессе последующей личностной самооце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2.Понятие самосозидания и самостроительства и препятствия на их пу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Emphasis"/>
          <w:rFonts w:cs="Times New Roman" w:ascii="Times New Roman" w:hAnsi="Times New Roman"/>
          <w:sz w:val="28"/>
          <w:szCs w:val="28"/>
        </w:rPr>
        <w:t>Созидание</w:t>
      </w:r>
      <w:r>
        <w:rPr>
          <w:rFonts w:cs="Times New Roman" w:ascii="Times New Roman" w:hAnsi="Times New Roman"/>
          <w:sz w:val="28"/>
          <w:szCs w:val="28"/>
        </w:rPr>
        <w:t xml:space="preserve"> — высокое значение слова, означающее создавать через творческие усилия.</w:t>
      </w:r>
    </w:p>
    <w:p>
      <w:pPr>
        <w:pStyle w:val="Normal"/>
        <w:spacing w:lineRule="auto" w:line="360" w:before="0" w:after="0"/>
        <w:ind w:firstLine="709"/>
        <w:jc w:val="both"/>
        <w:rPr/>
      </w:pPr>
      <w:r>
        <w:rPr>
          <w:rStyle w:val="Emphasis"/>
          <w:rFonts w:cs="Times New Roman" w:ascii="Times New Roman" w:hAnsi="Times New Roman"/>
          <w:sz w:val="28"/>
          <w:szCs w:val="28"/>
        </w:rPr>
        <w:t>Самосозидание</w:t>
      </w:r>
      <w:r>
        <w:rPr>
          <w:rFonts w:cs="Times New Roman" w:ascii="Times New Roman" w:hAnsi="Times New Roman"/>
          <w:sz w:val="28"/>
          <w:szCs w:val="28"/>
        </w:rPr>
        <w:t xml:space="preserve"> — творческие усилия, направленные человеком на самого себя. Самосозидание требует способностей к рефлексии на самого себя, на других, а также на те значимые для саморазвития человека сущности Великого поля общественного сознания, которые могут продвинуть человека в его стремлении к созиданию себя как личности.</w:t>
      </w:r>
    </w:p>
    <w:p>
      <w:pPr>
        <w:pStyle w:val="Normal"/>
        <w:spacing w:lineRule="auto" w:line="360" w:before="0" w:after="0"/>
        <w:ind w:firstLine="709"/>
        <w:jc w:val="both"/>
        <w:rPr/>
      </w:pPr>
      <w:r>
        <w:rPr>
          <w:rFonts w:cs="Times New Roman" w:ascii="Times New Roman" w:hAnsi="Times New Roman"/>
          <w:sz w:val="28"/>
          <w:szCs w:val="28"/>
        </w:rPr>
        <w:t xml:space="preserve">Самосозидание осуществляется с помощью самоанализа, самопознания, самосознания, самообучения, самоопределения, самоконтроля, самоограничения, самостоятельности, самостояния и других внутренних побуждений человека, направленных на самого себя. Помимо всех этих значимых для самосозидания личности понятий, нельзя обойти и такие понятия, как самоидентификация, самообособление и самоотчуждение. Весь набор понятий имеет два акцента: на первую часть всех перечисленных слов — </w:t>
      </w:r>
      <w:r>
        <w:rPr>
          <w:rStyle w:val="Emphasis"/>
          <w:rFonts w:cs="Times New Roman" w:ascii="Times New Roman" w:hAnsi="Times New Roman"/>
          <w:sz w:val="28"/>
          <w:szCs w:val="28"/>
        </w:rPr>
        <w:t>сам-</w:t>
      </w:r>
      <w:r>
        <w:rPr>
          <w:rFonts w:cs="Times New Roman" w:ascii="Times New Roman" w:hAnsi="Times New Roman"/>
          <w:sz w:val="28"/>
          <w:szCs w:val="28"/>
        </w:rPr>
        <w:t xml:space="preserve"> и </w:t>
      </w:r>
      <w:r>
        <w:rPr>
          <w:rStyle w:val="Emphasis"/>
          <w:rFonts w:cs="Times New Roman" w:ascii="Times New Roman" w:hAnsi="Times New Roman"/>
          <w:sz w:val="28"/>
          <w:szCs w:val="28"/>
        </w:rPr>
        <w:t>само-</w:t>
      </w:r>
      <w:r>
        <w:rPr>
          <w:rFonts w:cs="Times New Roman" w:ascii="Times New Roman" w:hAnsi="Times New Roman"/>
          <w:sz w:val="28"/>
          <w:szCs w:val="28"/>
        </w:rPr>
        <w:t>, а также на привязанную к ней столь же значимую часть с указующим смыслом того, что же осуществляет этот «сам».</w:t>
      </w:r>
    </w:p>
    <w:p>
      <w:pPr>
        <w:pStyle w:val="Normal"/>
        <w:spacing w:lineRule="auto" w:line="360" w:before="0" w:after="0"/>
        <w:ind w:firstLine="709"/>
        <w:jc w:val="both"/>
        <w:rPr/>
      </w:pPr>
      <w:r>
        <w:rPr>
          <w:rStyle w:val="Emphasis"/>
          <w:rFonts w:cs="Times New Roman" w:ascii="Times New Roman" w:hAnsi="Times New Roman"/>
          <w:sz w:val="28"/>
          <w:szCs w:val="28"/>
        </w:rPr>
        <w:t>Сам</w:t>
      </w:r>
      <w:r>
        <w:rPr>
          <w:rFonts w:cs="Times New Roman" w:ascii="Times New Roman" w:hAnsi="Times New Roman"/>
          <w:sz w:val="28"/>
          <w:szCs w:val="28"/>
        </w:rPr>
        <w:t xml:space="preserve"> — местоимение, употребляемое при существительном или личном местоимении, обозначает, что именно это лицо непосредственно участвует в действии (вспомним: еще в раннем возрасте ребенка научают отстаивать свою самость: «Я», «Я сам», — заявляет он всякий раз, когда хочет испытывать свою самостоятельность).</w:t>
      </w:r>
    </w:p>
    <w:p>
      <w:pPr>
        <w:pStyle w:val="Normal"/>
        <w:spacing w:lineRule="auto" w:line="360" w:before="0" w:after="0"/>
        <w:ind w:firstLine="709"/>
        <w:jc w:val="both"/>
        <w:rPr/>
      </w:pPr>
      <w:r>
        <w:rPr>
          <w:rStyle w:val="Emphasis"/>
          <w:rFonts w:cs="Times New Roman" w:ascii="Times New Roman" w:hAnsi="Times New Roman"/>
          <w:sz w:val="28"/>
          <w:szCs w:val="28"/>
        </w:rPr>
        <w:t>Само-</w:t>
      </w:r>
      <w:r>
        <w:rPr>
          <w:rFonts w:cs="Times New Roman" w:ascii="Times New Roman" w:hAnsi="Times New Roman"/>
          <w:sz w:val="28"/>
          <w:szCs w:val="28"/>
        </w:rPr>
        <w:t xml:space="preserve"> — первая составная часть сложных слов, кроме прочих значений обозначающая направленность воздействия на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озидание всегда требует от человека сосредоточения на своих особенностях, которые он помышляет развить или от которых хочет избавиться.</w:t>
      </w:r>
    </w:p>
    <w:p>
      <w:pPr>
        <w:pStyle w:val="Normal"/>
        <w:spacing w:lineRule="auto" w:line="360" w:before="0" w:after="0"/>
        <w:ind w:firstLine="709"/>
        <w:jc w:val="both"/>
        <w:rPr/>
      </w:pPr>
      <w:r>
        <w:rPr>
          <w:rFonts w:cs="Times New Roman" w:ascii="Times New Roman" w:hAnsi="Times New Roman"/>
          <w:sz w:val="28"/>
          <w:szCs w:val="28"/>
        </w:rPr>
        <w:t xml:space="preserve">Самосозидание требует от человека </w:t>
      </w:r>
      <w:r>
        <w:rPr>
          <w:rStyle w:val="Emphasis"/>
          <w:rFonts w:cs="Times New Roman" w:ascii="Times New Roman" w:hAnsi="Times New Roman"/>
          <w:sz w:val="28"/>
          <w:szCs w:val="28"/>
        </w:rPr>
        <w:t>человечности</w:t>
      </w:r>
      <w:r>
        <w:rPr>
          <w:rFonts w:cs="Times New Roman" w:ascii="Times New Roman" w:hAnsi="Times New Roman"/>
          <w:sz w:val="28"/>
          <w:szCs w:val="28"/>
        </w:rPr>
        <w:t xml:space="preserve"> — свойства человеколюбия. Человечный человек — внимательный, отзывчивый, чуткий к другим людям. Только подлинная личность обладает челове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яя над двоичностью сущности человека, я в свое время пришла к пониманию того, что в этой связи человек должен обладать набором качеств, презентирующих его как социальную единицу и как уникальную личность. Эти качества, присутствуя в человеке и взаимодействуя друг с другом, и должны созидать то уникальное в нас, что мы называем «личность». За всеми качественными характеристиками должны просматриваться присущие человеку ответы его двоичной сущности.</w:t>
      </w:r>
    </w:p>
    <w:p>
      <w:pPr>
        <w:pStyle w:val="Normal"/>
        <w:spacing w:lineRule="auto" w:line="360" w:before="0" w:after="0"/>
        <w:ind w:firstLine="709"/>
        <w:jc w:val="both"/>
        <w:rPr/>
      </w:pPr>
      <w:r>
        <w:rPr>
          <w:rFonts w:cs="Times New Roman" w:ascii="Times New Roman" w:hAnsi="Times New Roman"/>
          <w:sz w:val="28"/>
          <w:szCs w:val="28"/>
        </w:rPr>
        <w:t xml:space="preserve">Как существо родовое, как социальная единица, включенная в общеродовое «мы», человек должен быть ориентирован на отношения, удачно выраженные К. Марксом моделью: </w:t>
      </w:r>
      <w:r>
        <w:rPr>
          <w:rStyle w:val="Emphasis"/>
          <w:rFonts w:cs="Times New Roman" w:ascii="Times New Roman" w:hAnsi="Times New Roman"/>
          <w:sz w:val="28"/>
          <w:szCs w:val="28"/>
        </w:rPr>
        <w:t>человек — род — человек</w:t>
      </w:r>
      <w:r>
        <w:rPr>
          <w:rFonts w:cs="Times New Roman" w:ascii="Times New Roman" w:hAnsi="Times New Roman"/>
          <w:sz w:val="28"/>
          <w:szCs w:val="28"/>
        </w:rPr>
        <w:t>. Эта модель явственно демонстрирует взаимную обусловленность отношений людей родовыми ожид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читаю правильным, обращаясь к самосозиданию человека, обсудить в первую очередь не очень популярные сегодня в нашей обыденной жизни такие качества, как смирение и послушание.</w:t>
      </w:r>
    </w:p>
    <w:p>
      <w:pPr>
        <w:pStyle w:val="Normal"/>
        <w:spacing w:lineRule="auto" w:line="360" w:before="0" w:after="0"/>
        <w:ind w:firstLine="709"/>
        <w:jc w:val="both"/>
        <w:rPr/>
      </w:pPr>
      <w:r>
        <w:rPr>
          <w:rStyle w:val="StrongEmphasis"/>
          <w:rFonts w:cs="Times New Roman" w:ascii="Times New Roman" w:hAnsi="Times New Roman"/>
          <w:i/>
          <w:iCs/>
          <w:sz w:val="28"/>
          <w:szCs w:val="28"/>
        </w:rPr>
        <w:t>Смирение</w:t>
      </w:r>
      <w:r>
        <w:rPr>
          <w:rFonts w:cs="Times New Roman" w:ascii="Times New Roman" w:hAnsi="Times New Roman"/>
          <w:sz w:val="28"/>
          <w:szCs w:val="28"/>
        </w:rPr>
        <w:t xml:space="preserve"> и </w:t>
      </w:r>
      <w:r>
        <w:rPr>
          <w:rStyle w:val="StrongEmphasis"/>
          <w:rFonts w:cs="Times New Roman" w:ascii="Times New Roman" w:hAnsi="Times New Roman"/>
          <w:i/>
          <w:iCs/>
          <w:sz w:val="28"/>
          <w:szCs w:val="28"/>
        </w:rPr>
        <w:t>послушание</w:t>
      </w:r>
      <w:r>
        <w:rPr>
          <w:rFonts w:cs="Times New Roman" w:ascii="Times New Roman" w:hAnsi="Times New Roman"/>
          <w:sz w:val="28"/>
          <w:szCs w:val="28"/>
        </w:rPr>
        <w:t xml:space="preserve"> выступают как ценности православия и традиционной культуры обыденной жизни людей многих стран, исповедующих правосл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славии смирение и послушание чаще именуются </w:t>
      </w:r>
      <w:r>
        <w:rPr>
          <w:rStyle w:val="Emphasis"/>
          <w:rFonts w:cs="Times New Roman" w:ascii="Times New Roman" w:hAnsi="Times New Roman"/>
          <w:sz w:val="28"/>
          <w:szCs w:val="28"/>
        </w:rPr>
        <w:t>смиренномудрием</w:t>
      </w:r>
      <w:r>
        <w:rPr>
          <w:rFonts w:cs="Times New Roman" w:ascii="Times New Roman" w:hAnsi="Times New Roman"/>
          <w:sz w:val="28"/>
          <w:szCs w:val="28"/>
        </w:rPr>
        <w:t>. Бесконечное смиренномудрие рождает в душе ...</w:t>
      </w:r>
    </w:p>
    <w:p>
      <w:pPr>
        <w:pStyle w:val="Normal"/>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Творчество — феноменологическая сущность личности</w:t>
      </w:r>
    </w:p>
    <w:p>
      <w:pPr>
        <w:pStyle w:val="Normal"/>
        <w:spacing w:lineRule="auto" w:line="360" w:before="0" w:after="0"/>
        <w:ind w:firstLine="709"/>
        <w:jc w:val="both"/>
        <w:rPr/>
      </w:pPr>
      <w:r>
        <w:rPr>
          <w:rStyle w:val="StrongEmphasis"/>
          <w:rFonts w:cs="Times New Roman" w:ascii="Times New Roman" w:hAnsi="Times New Roman"/>
          <w:i/>
          <w:iCs/>
          <w:sz w:val="28"/>
          <w:szCs w:val="28"/>
        </w:rPr>
        <w:t>Творчество</w:t>
      </w:r>
      <w:r>
        <w:rPr>
          <w:rFonts w:cs="Times New Roman" w:ascii="Times New Roman" w:hAnsi="Times New Roman"/>
          <w:sz w:val="28"/>
          <w:szCs w:val="28"/>
        </w:rPr>
        <w:t xml:space="preserve"> — глобальная проблема, которую стремятся постичь многие философы, искусствоведы, психологи, физиологи и другие представители наук, заинтересованных в постижении этого фено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ей, глубоко изучающих проблему творчества, жаждущих познать его истинную сущность, так много, что их идеи не поддаются системному обзору — обязательно специалист, взявшийся за этот труд, упустит или не посчитает нужным обратиться к тому или иному автору, который также принял участие в попытке постичь суть этого феномена — явления, процесса, деятельности, созидания бытия.</w:t>
      </w:r>
    </w:p>
    <w:p>
      <w:pPr>
        <w:pStyle w:val="Normal"/>
        <w:spacing w:lineRule="auto" w:line="360" w:before="0" w:after="0"/>
        <w:ind w:firstLine="709"/>
        <w:jc w:val="both"/>
        <w:rPr/>
      </w:pPr>
      <w:r>
        <w:rPr>
          <w:rFonts w:cs="Times New Roman" w:ascii="Times New Roman" w:hAnsi="Times New Roman"/>
          <w:sz w:val="28"/>
          <w:szCs w:val="28"/>
        </w:rPr>
        <w:t xml:space="preserve">Я понимаю творчество как </w:t>
      </w:r>
      <w:r>
        <w:rPr>
          <w:rStyle w:val="StrongEmphasis"/>
          <w:rFonts w:cs="Times New Roman" w:ascii="Times New Roman" w:hAnsi="Times New Roman"/>
          <w:i/>
          <w:iCs/>
          <w:sz w:val="28"/>
          <w:szCs w:val="28"/>
        </w:rPr>
        <w:t>феноменологическую сущность лич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ли общественное единство является носителем традиций, определяющих устойчивость и непрерывность общественного бытия, то носителем «временной изменчивости», творческой активности становится отдельная личность в лице ее индивидуальной свободы»</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человеческому темпераменту я была бы готова сразу начать с изложения своего видения этого Божьего дара в человеке. Однако как существо социальное и как человек, уважающий традиции, прежде приступлю к некоему обзору исследований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ю, что будет верным предупредить моего читателя, о чем я имею намерение говорить в этой части моего труда.</w:t>
      </w:r>
    </w:p>
    <w:p>
      <w:pPr>
        <w:pStyle w:val="Normal"/>
        <w:spacing w:lineRule="auto" w:line="360" w:before="0" w:after="0"/>
        <w:ind w:firstLine="709"/>
        <w:jc w:val="both"/>
        <w:rPr/>
      </w:pPr>
      <w:r>
        <w:rPr>
          <w:rStyle w:val="Emphasis"/>
          <w:rFonts w:cs="Times New Roman" w:ascii="Times New Roman" w:hAnsi="Times New Roman"/>
          <w:sz w:val="28"/>
          <w:szCs w:val="28"/>
        </w:rPr>
        <w:t>Во-первых</w:t>
      </w:r>
      <w:r>
        <w:rPr>
          <w:rFonts w:cs="Times New Roman" w:ascii="Times New Roman" w:hAnsi="Times New Roman"/>
          <w:sz w:val="28"/>
          <w:szCs w:val="28"/>
        </w:rPr>
        <w:t>, следовало бы в качестве предтечи к обсуждению творчества обратиться к тому, о чем думали и продолжают думать ученые далекого и недавнего прошлого. У меня при этом нет задачи назвать всех размышляющих по этому поводу. Я хочу лишь сделать значимые для меня акценты.</w:t>
      </w:r>
    </w:p>
    <w:p>
      <w:pPr>
        <w:pStyle w:val="Normal"/>
        <w:spacing w:lineRule="auto" w:line="360" w:before="0" w:after="0"/>
        <w:ind w:firstLine="709"/>
        <w:jc w:val="both"/>
        <w:rPr/>
      </w:pPr>
      <w:r>
        <w:rPr>
          <w:rStyle w:val="Emphasis"/>
          <w:rFonts w:cs="Times New Roman" w:ascii="Times New Roman" w:hAnsi="Times New Roman"/>
          <w:sz w:val="28"/>
          <w:szCs w:val="28"/>
        </w:rPr>
        <w:t>Во-вторых</w:t>
      </w:r>
      <w:r>
        <w:rPr>
          <w:rFonts w:cs="Times New Roman" w:ascii="Times New Roman" w:hAnsi="Times New Roman"/>
          <w:sz w:val="28"/>
          <w:szCs w:val="28"/>
        </w:rPr>
        <w:t>, считаю правильным для себя коснуться предпосылок к творчеству.</w:t>
      </w:r>
    </w:p>
    <w:p>
      <w:pPr>
        <w:pStyle w:val="Normal"/>
        <w:spacing w:lineRule="auto" w:line="360" w:before="0" w:after="0"/>
        <w:ind w:firstLine="709"/>
        <w:jc w:val="both"/>
        <w:rPr/>
      </w:pPr>
      <w:r>
        <w:rPr>
          <w:rStyle w:val="Emphasis"/>
          <w:rFonts w:cs="Times New Roman" w:ascii="Times New Roman" w:hAnsi="Times New Roman"/>
          <w:sz w:val="28"/>
          <w:szCs w:val="28"/>
        </w:rPr>
        <w:t>В-третьих</w:t>
      </w:r>
      <w:r>
        <w:rPr>
          <w:rFonts w:cs="Times New Roman" w:ascii="Times New Roman" w:hAnsi="Times New Roman"/>
          <w:sz w:val="28"/>
          <w:szCs w:val="28"/>
        </w:rPr>
        <w:t>, считаю обязательным для себя обсудить социально-исторические детерминанты творческой деятельности.</w:t>
      </w:r>
    </w:p>
    <w:p>
      <w:pPr>
        <w:pStyle w:val="Normal"/>
        <w:spacing w:lineRule="auto" w:line="360" w:before="0" w:after="0"/>
        <w:ind w:firstLine="709"/>
        <w:jc w:val="both"/>
        <w:rPr/>
      </w:pPr>
      <w:r>
        <w:rPr>
          <w:rStyle w:val="Emphasis"/>
          <w:rFonts w:cs="Times New Roman" w:ascii="Times New Roman" w:hAnsi="Times New Roman"/>
          <w:sz w:val="28"/>
          <w:szCs w:val="28"/>
        </w:rPr>
        <w:t>В-четвертых</w:t>
      </w:r>
      <w:r>
        <w:rPr>
          <w:rFonts w:cs="Times New Roman" w:ascii="Times New Roman" w:hAnsi="Times New Roman"/>
          <w:sz w:val="28"/>
          <w:szCs w:val="28"/>
        </w:rPr>
        <w:t>, считаю обязательным для себя обратиться к обсуждению внутренней позиции человека, включенного в творчество как деятельность.</w:t>
      </w:r>
    </w:p>
    <w:p>
      <w:pPr>
        <w:pStyle w:val="Normal"/>
        <w:spacing w:lineRule="auto" w:line="360" w:before="0" w:after="0"/>
        <w:ind w:firstLine="709"/>
        <w:jc w:val="both"/>
        <w:rPr/>
      </w:pPr>
      <w:r>
        <w:rPr>
          <w:rStyle w:val="Emphasis"/>
          <w:rFonts w:cs="Times New Roman" w:ascii="Times New Roman" w:hAnsi="Times New Roman"/>
          <w:sz w:val="28"/>
          <w:szCs w:val="28"/>
        </w:rPr>
        <w:t>В-пятых</w:t>
      </w:r>
      <w:r>
        <w:rPr>
          <w:rFonts w:cs="Times New Roman" w:ascii="Times New Roman" w:hAnsi="Times New Roman"/>
          <w:sz w:val="28"/>
          <w:szCs w:val="28"/>
        </w:rPr>
        <w:t>, считаю правильным для себя обратиться к проблеме творчества, сопряженного с чувством личности.</w:t>
      </w:r>
      <w:r>
        <w:br w:type="page"/>
      </w:r>
    </w:p>
    <w:p>
      <w:pPr>
        <w:pStyle w:val="Normal"/>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Заключение</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и проделанной работы, хочется отметить тот я думаю, неоспоримый факт, что задатки творческой личности есть у каждого человека. Нужно эти задатки обнаружить и исходя из них, формировать свою неповторимую творческую личность. Пожалуй, не стоит вкладывать в понятие «творческая способность личности» только художественно - эстетическую направленность. Творчество присутствует в любой работе, во всяком учении, стоит лишь немножко включить воображение. Буквально недавно беседуя с дворником, расчищающим снег я спросил есть ли в его работе элемент «творческости», и он ответил: «Конечно, есть. У меня есть куча свободного времени для того, чтобы сочинять стихи, придумывать модели ручных снегоочистительных машин, и все это, заметь, на свежем воздухе. А еще, встань повыше, посмотри, как расчищены дорожки на детской площадке…. ». Я посмотрел, оказалось, он расчищал их в форме звезды, «лучи» которой вели от центра к подъездам домов на строго определенном расстоянии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амовоспитание - педагогически управляемый процесс. Психологическая и практическая подготовка к работе над собой составляет одну из важнейших задач воспитания. Я попытался выделить основные этапы возникновения и развития самовоспитания.</w:t>
      </w:r>
    </w:p>
    <w:p>
      <w:pPr>
        <w:pStyle w:val="Normal"/>
        <w:spacing w:lineRule="auto" w:line="360" w:before="0" w:after="0"/>
        <w:ind w:firstLine="709"/>
        <w:jc w:val="both"/>
        <w:rPr/>
      </w:pPr>
      <w:r>
        <w:rPr>
          <w:rFonts w:cs="Times New Roman" w:ascii="Times New Roman" w:hAnsi="Times New Roman"/>
          <w:sz w:val="28"/>
          <w:szCs w:val="28"/>
        </w:rPr>
        <w:t>Во-первых, это осознание своего образа жизни, осмысление значимости той деятельности, которая требует само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владение навыками самостоятельной работы в той области деятельности, в которой хочу добиться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ставление программы самовоспитания. Это очень важный этап работы над собой. Здесь требуется помощь, чтобы оценить, насколько объективно судишь о себе, верные ли цели я ставлю и нужные ли приемы выбир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рганизация самовоспитания в избранной деятельности. Это наиболее ответственный этап при переходе от воспитания к самовоспитанию. Без конкретной деятельности желание стать лучше останется только жел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надо включить самовоспитание в целостный процесс формирования личности. Высший этап перехода воспитания в самовоспитание начинается тогда, когда хочешь и умеешь работать над собой, когда оформились мотивы, цели и методы само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убедить себя в необходимости самовоспитания, то процесс формирования творческой личности будет протекать более эффективно.</w:t>
      </w:r>
    </w:p>
    <w:p>
      <w:pPr>
        <w:pStyle w:val="Normal"/>
        <w:spacing w:lineRule="auto" w:line="360" w:before="0" w:after="0"/>
        <w:ind w:firstLine="709"/>
        <w:jc w:val="both"/>
        <w:rPr/>
      </w:pPr>
      <w:r>
        <w:rPr>
          <w:rFonts w:cs="Times New Roman" w:ascii="Times New Roman" w:hAnsi="Times New Roman"/>
          <w:sz w:val="28"/>
          <w:szCs w:val="28"/>
        </w:rPr>
        <w:t>Таким образом, самовоспитание является неотъемлемой частью развития творческих способностей личности. Самовоспитание помогает подростку справиться с собственной ленью, побороть дурные привычки, относиться к себе и своему творчеству критично, что в большей степени обуславливает уровень профессионализма в той или иной творческой деятельности, т.е критично относясь к своей деятельности человек видит где ему стоит «поднажать», а где и «попустить», или выбрать другой путь для своей творческой деятельности.</w:t>
      </w:r>
      <w:r>
        <w:br w:type="page"/>
      </w:r>
    </w:p>
    <w:p>
      <w:pPr>
        <w:pStyle w:val="Normal"/>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писок литературы</w:t>
      </w:r>
    </w:p>
    <w:p>
      <w:pPr>
        <w:pStyle w:val="Normal"/>
        <w:spacing w:lineRule="auto" w:line="36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нн Л.Ф. Психологический тренинг с подростками. - СПб.: Питер,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рецов А.Г. Практическая психология для подростков и родителей. - СПб.: Питер,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Дебесс М. Подросток. - 20-е изд. - СПб.: Питер,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Лупьян Я.А. Барьеры общения, конфликты, стресс… Мн.: Высш. шк., 198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Малахова И.А. Развитие личности. Ч. 2. Художественно-творческая деятельность. Мн.: «Беларуская навука»,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рокопьев И.И. Педагогика. Основы общей педагогики. Дидактика \ уч. пособие. И.И. Прокопьев, Н.В. Михалкович. - Мн.: ТетраСистемс,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толяренко Л.Д. Основы психологии. 8-е изд., перераб. и доп. Учебное пособие. (Серия «высшее образование».) - Ростов-на-Дону: Феникс,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Харламов И.Ф. Педагогика: краткий курс: учебное пособие / И.Ф. Харламов. - 3-е изд. - Мн.: Высш. шк., 2005.</w:t>
      </w:r>
    </w:p>
    <w:p>
      <w:pPr>
        <w:pStyle w:val="Normal"/>
        <w:spacing w:lineRule="auto" w:line="360" w:before="0" w:after="0"/>
        <w:rPr/>
      </w:pPr>
      <w:r>
        <w:rPr>
          <w:rFonts w:cs="Times New Roman" w:ascii="Times New Roman" w:hAnsi="Times New Roman"/>
          <w:sz w:val="28"/>
          <w:szCs w:val="28"/>
        </w:rPr>
        <w:t>9.</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ycholog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0%</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1%81%</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F</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8%</w:t>
      </w:r>
      <w:r>
        <w:rPr>
          <w:rFonts w:cs="Times New Roman" w:ascii="Times New Roman" w:hAnsi="Times New Roman"/>
          <w:sz w:val="28"/>
          <w:szCs w:val="28"/>
          <w:lang w:val="en-US"/>
        </w:rPr>
        <w:t>D</w:t>
      </w:r>
      <w:r>
        <w:rPr>
          <w:rFonts w:cs="Times New Roman" w:ascii="Times New Roman" w:hAnsi="Times New Roman"/>
          <w:sz w:val="28"/>
          <w:szCs w:val="28"/>
        </w:rPr>
        <w:t>1%82%</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0%</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8%</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fl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lichnost</w:t>
      </w:r>
      <w:r>
        <w:rPr>
          <w:rFonts w:cs="Times New Roman" w:ascii="Times New Roman" w:hAnsi="Times New Roman"/>
          <w:sz w:val="28"/>
          <w:szCs w:val="28"/>
        </w:rPr>
        <w:t>_</w:t>
      </w:r>
      <w:r>
        <w:rPr>
          <w:rFonts w:cs="Times New Roman" w:ascii="Times New Roman" w:hAnsi="Times New Roman"/>
          <w:sz w:val="28"/>
          <w:szCs w:val="28"/>
          <w:lang w:val="en-US"/>
        </w:rPr>
        <w:t>samosozid</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_</w:t>
      </w:r>
      <w:r>
        <w:rPr>
          <w:rFonts w:cs="Times New Roman" w:ascii="Times New Roman" w:hAnsi="Times New Roman"/>
          <w:sz w:val="28"/>
          <w:szCs w:val="28"/>
          <w:lang w:val="en-US"/>
        </w:rPr>
        <w:t>tvorch</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11.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geye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kz</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oo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eyatelnos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hapters</w:t>
      </w:r>
      <w:r>
        <w:rPr>
          <w:rFonts w:cs="Times New Roman" w:ascii="Times New Roman" w:hAnsi="Times New Roman"/>
          <w:sz w:val="28"/>
          <w:szCs w:val="28"/>
          <w:lang w:eastAsia="ru-RU"/>
        </w:rPr>
        <w:t>/7/7.6.</w:t>
      </w:r>
      <w:r>
        <w:rPr>
          <w:rFonts w:cs="Times New Roman" w:ascii="Times New Roman" w:hAnsi="Times New Roman"/>
          <w:sz w:val="28"/>
          <w:szCs w:val="28"/>
          <w:lang w:val="en-US" w:eastAsia="ru-RU"/>
        </w:rPr>
        <w:t>h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evolution</w:t>
      </w:r>
      <w:r>
        <w:rPr>
          <w:rFonts w:cs="Times New Roman" w:ascii="Times New Roman" w:hAnsi="Times New Roman"/>
          <w:sz w:val="28"/>
          <w:szCs w:val="28"/>
        </w:rPr>
        <w:t>./</w:t>
      </w:r>
      <w:r>
        <w:rPr>
          <w:rFonts w:cs="Times New Roman" w:ascii="Times New Roman" w:hAnsi="Times New Roman"/>
          <w:sz w:val="28"/>
          <w:szCs w:val="28"/>
          <w:lang w:val="en-US"/>
        </w:rPr>
        <w:t>psychology</w:t>
      </w:r>
      <w:r>
        <w:rPr>
          <w:rFonts w:cs="Times New Roman" w:ascii="Times New Roman" w:hAnsi="Times New Roman"/>
          <w:sz w:val="28"/>
          <w:szCs w:val="28"/>
        </w:rPr>
        <w:t>/00021451_0.</w:t>
      </w:r>
      <w:r>
        <w:rPr>
          <w:rFonts w:cs="Times New Roman" w:ascii="Times New Roman" w:hAnsi="Times New Roman"/>
          <w:sz w:val="28"/>
          <w:szCs w:val="28"/>
          <w:lang w:val="en-US"/>
        </w:rPr>
        <w:t>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4">
    <w:name w:val="Заголовок 4 Знак"/>
    <w:qFormat/>
    <w:rPr>
      <w:rFonts w:ascii="Cambria" w:hAnsi="Cambria" w:eastAsia="Times New Roman" w:cs="Cambria"/>
      <w:b/>
      <w:bCs/>
      <w:i/>
      <w:iCs/>
      <w:color w:val="4F81BD"/>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4:00Z</dcterms:created>
  <dc:creator>Admin</dc:creator>
  <dc:description/>
  <cp:keywords/>
  <dc:language>en-US</dc:language>
  <cp:lastModifiedBy>SYSTEM</cp:lastModifiedBy>
  <dcterms:modified xsi:type="dcterms:W3CDTF">2011-09-25T06:24:00Z</dcterms:modified>
  <cp:revision>2</cp:revision>
  <dc:subject/>
  <dc:title>ГОУ ВПО Донской государственный технический университет</dc:title>
</cp:coreProperties>
</file>