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 xml:space="preserve">ХРИСТИАНСКИЙ ГУМАНИТАРНО-ЭКОНОМИЧЕСКИЙ </w:t>
      </w:r>
    </w:p>
    <w:p>
      <w:pPr>
        <w:pStyle w:val="Style23"/>
        <w:rPr/>
      </w:pPr>
      <w:r>
        <w:rPr/>
        <w:t>УНИВЕРСИТЕТ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/>
      </w:pPr>
      <w:r>
        <w:rPr/>
        <w:t>РЕФЕРАТ</w:t>
      </w:r>
    </w:p>
    <w:p>
      <w:pPr>
        <w:pStyle w:val="Style23"/>
        <w:rPr/>
      </w:pPr>
      <w:r>
        <w:rPr/>
        <w:t>студентки 4 курса гуманитарного факультета</w:t>
      </w:r>
    </w:p>
    <w:p>
      <w:pPr>
        <w:pStyle w:val="Style23"/>
        <w:rPr/>
      </w:pPr>
      <w:r>
        <w:rPr/>
        <w:t>Учебная дисциплина: "Общая психология"</w:t>
      </w:r>
    </w:p>
    <w:p>
      <w:pPr>
        <w:pStyle w:val="Style23"/>
        <w:rPr/>
      </w:pPr>
      <w:r>
        <w:rPr/>
        <w:t>Тема: " РОЛЬ ОБЩЕНИЯ В ФОРМИРОВАНИИ ЛИЧНОСТИ"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jc w:val="left"/>
        <w:rPr/>
      </w:pPr>
      <w:r>
        <w:rPr/>
        <w:t>"Защищен"</w:t>
        <w:tab/>
        <w:tab/>
        <w:t>"Оценка"</w:t>
      </w:r>
    </w:p>
    <w:p>
      <w:pPr>
        <w:pStyle w:val="Style23"/>
        <w:jc w:val="left"/>
        <w:rPr/>
      </w:pPr>
      <w:r>
        <w:rPr/>
        <w:t>___________</w:t>
      </w:r>
      <w:r>
        <w:rPr>
          <w:lang w:val="en-US" w:eastAsia="en-US"/>
        </w:rPr>
        <w:tab/>
      </w:r>
      <w:r>
        <w:rPr/>
        <w:t>___________</w:t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3"/>
        <w:rPr/>
      </w:pPr>
      <w:r>
        <w:rPr/>
        <w:t>Одесса-2008</w:t>
      </w:r>
      <w:r>
        <w:rPr>
          <w:lang w:val="en-US" w:eastAsia="en-US"/>
        </w:rPr>
        <w:t xml:space="preserve"> </w:t>
      </w:r>
      <w:r>
        <w:rPr/>
        <w:t xml:space="preserve">г. </w:t>
      </w:r>
      <w:r>
        <w:br w:type="page"/>
      </w:r>
    </w:p>
    <w:p>
      <w:pPr>
        <w:pStyle w:val="Heading2"/>
        <w:ind w:hanging="0"/>
        <w:rPr/>
      </w:pPr>
      <w:r>
        <w:rPr/>
        <w:t>Пла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оль общения в формировании личности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Роль общения в развитии познавательных способностей, поведения и личностных особенностей человека</w:t>
      </w:r>
      <w:r>
        <w:rPr>
          <w:lang w:val="en-US" w:eastAsia="en-US"/>
        </w:rPr>
        <w:tab/>
        <w:t>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Зависимость психического развития человека от его общения с другими людьми</w:t>
      </w:r>
      <w:r>
        <w:rPr>
          <w:lang w:val="en-US" w:eastAsia="en-US"/>
        </w:rPr>
        <w:tab/>
        <w:t>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1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заимодействие человека с окружающим его миром осуществляется в системе объективных отношений, которые складываются между людьми в их общественной жизни. </w:t>
      </w:r>
    </w:p>
    <w:p>
      <w:pPr>
        <w:pStyle w:val="Normal"/>
        <w:widowControl w:val="false"/>
        <w:autoSpaceDE w:val="false"/>
        <w:rPr/>
      </w:pPr>
      <w:r>
        <w:rPr/>
        <w:t xml:space="preserve">Общение – это одна из основных сфер человеческой жизни. Виды и формы общения очень разнообразны. В общении друг с другом на протяжении тысячелетий люди, представляющие разные поколения, обменивались информацией, накапливали, сохраняли ее. Благодаря такому общению люди имеют современные научные и житейские знания. </w:t>
      </w:r>
    </w:p>
    <w:p>
      <w:pPr>
        <w:pStyle w:val="Normal"/>
        <w:widowControl w:val="false"/>
        <w:autoSpaceDE w:val="false"/>
        <w:rPr/>
      </w:pPr>
      <w:r>
        <w:rPr/>
        <w:t xml:space="preserve">Человек рождается на свет, не обладая ни одним из свойств, которые присущи развитой личности. Все эти свойства он приобретает благодаря общению с людьми. Те свойства личности, которые со временем проявятся у ребенка, а также новые свойства личности, которые в процессе всей своей жизни приобретает взрослый человек, изначально присущи людям, с которыми этот ребенок или этот взрослый человек лично общаются. </w:t>
      </w:r>
    </w:p>
    <w:p>
      <w:pPr>
        <w:pStyle w:val="Normal"/>
        <w:widowControl w:val="false"/>
        <w:autoSpaceDE w:val="false"/>
        <w:rPr/>
      </w:pPr>
      <w:r>
        <w:rPr/>
        <w:t xml:space="preserve">Цель данной работы – рассмотреть, каким образом общение человека с окружающими сказывается на его психологическом развитии. </w:t>
      </w:r>
      <w:r>
        <w:br w:type="page"/>
      </w:r>
    </w:p>
    <w:p>
      <w:pPr>
        <w:pStyle w:val="Heading2"/>
        <w:ind w:hanging="0"/>
        <w:rPr/>
      </w:pPr>
      <w:r>
        <w:rPr/>
        <w:t>1. Роль общения в формировании лично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.1 Роль общения в развитии познавательных способностей, поведения и личностных особенностей человек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 рождения у ребенка никаких способностей нет, имеются лишь задатки к их развитию. Сами по себе задатки не могут превратиться в способности. Если маленького ребенка лишить возможности общения с другими (взрослыми) людьми, то это в значительной степени задержит его психическое развитие, а в случае очень больших ограничений могут произойти необратимые изменения. Широко известны случаи, описанные в научной и другой литературе, свидетельствующие о том, что будучи лишенным возможности общения с людьми, человек или не развивается психологически вообще (случаи обнаружения детей среди зверей), или отстает в своем развитии, или деградирует психологически, т.е. фактически возвращается к животноподобному образу жизни. Наиболее известный из этих случаев произошел в начале ХХ века в Индии, где в логове волков были обнаружены два ребенка, оказавшиеся среди животных. Девочка 3-х лет и мальчик 7 лет не были приспособлены к человеческому образу жизни. </w:t>
      </w:r>
    </w:p>
    <w:p>
      <w:pPr>
        <w:pStyle w:val="Normal"/>
        <w:widowControl w:val="false"/>
        <w:autoSpaceDE w:val="false"/>
        <w:rPr/>
      </w:pPr>
      <w:r>
        <w:rPr/>
        <w:t xml:space="preserve">Для нормального развития ребенка необходим постоянный контакт со взрослыми людьми, особенно с матерью. Результаты специальных исследований и экспериментов говорят о том, что ограничение таких контактов ведет к пониженному уровню развития познавательных процессов. </w:t>
      </w:r>
    </w:p>
    <w:p>
      <w:pPr>
        <w:pStyle w:val="Normal"/>
        <w:widowControl w:val="false"/>
        <w:autoSpaceDE w:val="false"/>
        <w:rPr/>
      </w:pPr>
      <w:r>
        <w:rPr/>
        <w:t xml:space="preserve">Строго говоря, ни одна из человеческих способностей не может возникнуть вне общения данного человека с людьми. Окружающие люди, во-первых, являются единственными носителями способностей, которые осваиваются людьми. Во-вторых, взаимодействие с этими людьми необходимо человеку для того, чтобы он мог усвоить эти способности. В-третьих, речь идет не просто о взаимодействии как таковом, а об организованном, учебно-развивающем общении. В-четвертых, процесс развития способностей необходимо контролировать и оценивать, а это также делается в непосредственном общении того, у кого эти способности формируются, с теми, кто эти способности формирует. </w:t>
      </w:r>
    </w:p>
    <w:p>
      <w:pPr>
        <w:pStyle w:val="Normal"/>
        <w:widowControl w:val="false"/>
        <w:autoSpaceDE w:val="false"/>
        <w:rPr/>
      </w:pPr>
      <w:r>
        <w:rPr/>
        <w:t xml:space="preserve">Удовлетворение потребностей человека оказывается изначально возможным лишь в том случае, если он вступает в общение, взаимодействуя с другими людьми. Это порождает потребность субъекта сказать им о том, что для него важно и значимо. Ребенок, овладевая членораздельной речью легко произносит первые созвучия "ма-ма", "па-па", "ба-ба". Взрослый соотносит эти созвучия с конкретными лицами – матерью, отцом, бабушкой, что способствует закреплению у ребенка связи каждого из этих созвучий с конкретным лицом из его ближайшего окружения ("это баба"). </w:t>
      </w:r>
    </w:p>
    <w:p>
      <w:pPr>
        <w:pStyle w:val="Normal"/>
        <w:widowControl w:val="false"/>
        <w:autoSpaceDE w:val="false"/>
        <w:rPr/>
      </w:pPr>
      <w:r>
        <w:rPr/>
        <w:t xml:space="preserve">В дальнейшем каждое из этих созвучий превращается для ребенка в слово, которое он использует для организации своего взаимодействия с окружающими. </w:t>
      </w:r>
    </w:p>
    <w:p>
      <w:pPr>
        <w:pStyle w:val="Normal"/>
        <w:widowControl w:val="false"/>
        <w:autoSpaceDE w:val="false"/>
        <w:rPr/>
      </w:pPr>
      <w:r>
        <w:rPr/>
        <w:t xml:space="preserve">Одновременно развивается и невербальная коммуникация: мимика, жесты, интонационное разнообразие речи. Формируются обратные связи в процессе коммуникации – ребенок научается дешифровать выражение лица собеседника, улавливать одобрение или неодобрение в его интонациях, понимать значение жеста, сопровождающего и усиливающего слово взрослого человека. Все это позволяет ему корректировать свои действия, добиваться должного взаимопонимания в обществе. </w:t>
      </w:r>
    </w:p>
    <w:p>
      <w:pPr>
        <w:pStyle w:val="Normal"/>
        <w:widowControl w:val="false"/>
        <w:autoSpaceDE w:val="false"/>
        <w:rPr/>
      </w:pPr>
      <w:r>
        <w:rPr/>
        <w:t xml:space="preserve">В совместной деятельности с людьми, то есть в общении с ними, вырабатывается индивидуальный стиль деятельности отдельного человека. Характер проявляется в его поступках, рассчитанных на определенное воздействие на людей. Характер не только проявляется в общении, но и формируется в нем. Так в раннем детстве, черты характера складываются под влиянием того, как взрослые люди общаются с ребенком. В подростковом возрасте на формирование характера начинают оказывать влияние общение ребенка со сверстниками. В старших классах школы характер продолжает развиваться под влиянием общения старшеклассников не только со сверстниками, но и со взрослыми людьми. Да и у самих взрослых людей характер может изменяться под воздействием их общения с другими людьми. </w:t>
      </w:r>
    </w:p>
    <w:p>
      <w:pPr>
        <w:pStyle w:val="Normal"/>
        <w:widowControl w:val="false"/>
        <w:autoSpaceDE w:val="false"/>
        <w:rPr/>
      </w:pPr>
      <w:r>
        <w:rPr/>
        <w:t xml:space="preserve">Воля также развивается под воздействием общения с другими людьми. Этот процесс можно представить, наблюдая за поведением детей, за их усилиями и желанием добиться цели, которые сознательно направляются взрослым человеком и стимулируют ребенка на преодоление препятствий. Для того, чтобы повторить связанные с этими стимулами приятные переживания, ребенок начинает проявлять свою волю. Особым образом организованное общение взрослых с ребенком становится фактором, под воздействием которого развивается воля ребенка. </w:t>
      </w:r>
    </w:p>
    <w:p>
      <w:pPr>
        <w:pStyle w:val="Normal"/>
        <w:widowControl w:val="false"/>
        <w:autoSpaceDE w:val="false"/>
        <w:rPr/>
      </w:pPr>
      <w:r>
        <w:rPr/>
        <w:t xml:space="preserve">Чувства, проявляемые в межличностном общении, формируются и развиваются под влиянием общения с людьми. Другие виды чувств также находятся под влиянием общения с другими людьми. Так, например, эстетические чувства человеку сообщают другие люди, понимающие прекрасное. Моральные чувства также подкрепляются одобрением или неодобрением поступков человека со стороны окружающих людей, и иначе как в общении, это происходить не может. </w:t>
      </w:r>
    </w:p>
    <w:p>
      <w:pPr>
        <w:pStyle w:val="Normal"/>
        <w:widowControl w:val="false"/>
        <w:autoSpaceDE w:val="false"/>
        <w:rPr/>
      </w:pPr>
      <w:r>
        <w:rPr/>
        <w:t xml:space="preserve">Мотивы и социальные потребности растущая личность также заимствует в общении с окружающими людьми. Механизм передачи мотивов поведения от одного человека к другому в процессе общения можно представить себе следующим образом. Стремясь стать похожим на значимых для него людей, человек подражает им, в том числе перенимает их интересы. Наблюдая за поведением и поступками значимых людей и, одобряя их, человек принимает для себя наблюдаемое поведение. В конечном счете мотивы поведения других людей одобренные индивидом, становятся мотивами его собственного поведения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человек как личность во всех ее существенных проявлениях формируется и развивается в процессе общения с людьми. </w:t>
      </w:r>
      <w:r>
        <w:br w:type="page"/>
      </w:r>
    </w:p>
    <w:p>
      <w:pPr>
        <w:pStyle w:val="Heading2"/>
        <w:ind w:hanging="0"/>
        <w:rPr/>
      </w:pPr>
      <w:r>
        <w:rPr/>
        <w:t>1.2 Зависимость психического развития человека от его общения с другими людьм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висимость психологического развития человека как личности зависит от его общения с другими людьми. Если человека лишить возможности удовлетворения данной потребности, то в его психике могут появиться определенные отклонения: слабое развитие речи; отсутствие необходимых коммуникативных умений и навыков; слабое развитие интеллекта; недоразвитие чувств. </w:t>
      </w:r>
    </w:p>
    <w:p>
      <w:pPr>
        <w:pStyle w:val="Normal"/>
        <w:widowControl w:val="false"/>
        <w:autoSpaceDE w:val="false"/>
        <w:rPr/>
      </w:pPr>
      <w:r>
        <w:rPr/>
        <w:t xml:space="preserve">Слабое развитие речи в условиях дефицита общения с людьми вызывается тем, что основным источником речевого развития человека являются люди, с которыми он общается. В раннем детстве ребенок осваивает речь путем прямого подражания взрослым людям, с которыми он повседневно общается. Начиная примерно с 3-х летнего возраста речевое развитие ребенка идет под воздействием многих других людей, с которыми он вступает в общение. </w:t>
      </w:r>
    </w:p>
    <w:p>
      <w:pPr>
        <w:pStyle w:val="Normal"/>
        <w:widowControl w:val="false"/>
        <w:autoSpaceDE w:val="false"/>
        <w:rPr/>
      </w:pPr>
      <w:r>
        <w:rPr/>
        <w:t xml:space="preserve">Став взрослым, человек продолжает развиваться в речевом плане через общение с людьми и другие источники речевого развития, например, книги, становятся доступными для него также через общение. Если с раннего детства ребенок испытывает дефицит общения с людьми, если этот дефицит продолжает существовать в дальнейшем, то у данного человека неизбежны недостатки в речевом развитии. </w:t>
      </w:r>
    </w:p>
    <w:p>
      <w:pPr>
        <w:pStyle w:val="Normal"/>
        <w:widowControl w:val="false"/>
        <w:autoSpaceDE w:val="false"/>
        <w:rPr/>
      </w:pPr>
      <w:r>
        <w:rPr/>
        <w:t xml:space="preserve">Если человек испытывает дефицит общения с другими людьми, у него не могут в достаточной степени развиться коммуникативные навыки и умения. В лучшем случае, данный человек будет обладать некоторым сравнительно примитивным набором невербальных средств общения, которые передаются по наследству. При этом у него не будет вербальных средств общения, связанных с человеческой культурой, а так же вербальных средств общения, связанных со знанием и использованием языка. </w:t>
      </w:r>
    </w:p>
    <w:p>
      <w:pPr>
        <w:pStyle w:val="Normal"/>
        <w:widowControl w:val="false"/>
        <w:autoSpaceDE w:val="false"/>
        <w:rPr/>
      </w:pPr>
      <w:r>
        <w:rPr/>
        <w:t xml:space="preserve">Что касается слабого развития интеллекта, то оно выступает как результат дефицита общения человека с людьми по следующим причинам. Во-первых, по причине слабого развития речи, во-вторых, по причине того, что человек лишается возможности обучаться на примере других людей, с более развитым, чем у него самого, интеллектом. В начале своего развития дети, играя вместе с другими детьми или людьми или занимаясь вместе с ними какими-либо делами, решают совместно, в непосредственном общении разнообразные задачи. Взрослые люди и более опытные партнеры по совместной деятельности демонстрируют ребенку способы решения задач, объясняют их и помогают овладеть ими. Ребенок развивает свой интеллект не только подражая другим людям, но и под их руководством, что исключено, в случае отсутствия активного общения. Примерно то же самое характеризует и интеллектуальное развитие взрослых людей. </w:t>
      </w:r>
    </w:p>
    <w:p>
      <w:pPr>
        <w:pStyle w:val="Normal"/>
        <w:widowControl w:val="false"/>
        <w:autoSpaceDE w:val="false"/>
        <w:rPr/>
      </w:pPr>
      <w:r>
        <w:rPr/>
        <w:t xml:space="preserve">Недоразвитость чувств выступает как следствие недостатка общения с людьми по следующим причинам. Когда люди находятся вместе и тем более, когда они общаются друг с другом, то переживания одного человека непосредственно передаются другому, который ему сопереживает. Это происходит за счет особого социально-психологического механизма прямого эмоционального воздействия людей друг на друга, которое известно как "заражение". Эмоционального заражения не происходит, если люди не общаются. Кроме того, через другой механизм обучения, - "подражание", люди общаясь и наблюдая друг за другом, учатся переживать, то есть, в соответствии с культурными нормами выражать свои чувства. </w:t>
      </w:r>
    </w:p>
    <w:p>
      <w:pPr>
        <w:pStyle w:val="Normal"/>
        <w:widowControl w:val="false"/>
        <w:autoSpaceDE w:val="false"/>
        <w:rPr/>
      </w:pPr>
      <w:r>
        <w:rPr/>
        <w:t xml:space="preserve">Специальные исследования по изучению влияния индивидуальной изоляции на человека показывают, что длительное пребывание в гермокамере ведет, как правило, к целому ряду нарушений в области восприятия, мышления, памяти, эмоциональных процессов и т.д. Однако при этом, серьезные нарушения психической деятельности и поведения человека наблюдаются в условиях изоляции только при отсутствии целенаправленной деятельности и при значительной гиподинамии. </w:t>
      </w:r>
    </w:p>
    <w:p>
      <w:pPr>
        <w:pStyle w:val="Normal"/>
        <w:widowControl w:val="false"/>
        <w:autoSpaceDE w:val="false"/>
        <w:rPr/>
      </w:pPr>
      <w:r>
        <w:rPr/>
        <w:t xml:space="preserve">Интересным и полезным материалом для понимания того, как действует на человека изоляция, являются свидетельства людей, добровольно или случайно очутившихся в ситуации оторванности от общества и лишенных межличностного общения. Все они в условиях изоляции вскоре начинают говорит вслух. Сначала это своего рода комментарии уведенного или происходящего. Потом появляется потребность обратиться к кому-нибудь или чему-нибудь; некоторые разговаривают сами с собой: подбадривают, дают советы, отдают команды, задают вопросы. </w:t>
      </w:r>
    </w:p>
    <w:p>
      <w:pPr>
        <w:pStyle w:val="Normal"/>
        <w:widowControl w:val="false"/>
        <w:autoSpaceDE w:val="false"/>
        <w:rPr/>
      </w:pPr>
      <w:r>
        <w:rPr/>
        <w:t xml:space="preserve">Основная причина такого поведения человека, заключается в том, что у него нет возможности для удовлетворения потребности в общении. Поэтому он компенсирует отсутствие реального межличностного общения представляемым и воображаемым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бщение людей друг с другом имеет даже большее значение для психологического развития, чем деятельность. В общении друг с другом решаются задачи, которые не доступны отдельно взятому человеку. </w:t>
      </w:r>
    </w:p>
    <w:p>
      <w:pPr>
        <w:pStyle w:val="Normal"/>
        <w:widowControl w:val="false"/>
        <w:autoSpaceDE w:val="false"/>
        <w:rPr/>
      </w:pPr>
      <w:r>
        <w:rPr/>
        <w:t xml:space="preserve">Именно благодаря общению в совместной деятельности люди когда-то сумели преодолеть свой животный, естественный образ жизни, подняться над собственной биологической ограниченностью, создать общество и культуру. </w:t>
      </w:r>
    </w:p>
    <w:p>
      <w:pPr>
        <w:pStyle w:val="Normal"/>
        <w:widowControl w:val="false"/>
        <w:autoSpaceDE w:val="false"/>
        <w:rPr/>
      </w:pPr>
      <w:r>
        <w:rPr/>
        <w:t xml:space="preserve">С первых дней жизни младенец начинает общаться со взрослыми людьми, и это общение не прерывается в течение всей жизни. С помощью такого общения ребенок усваивает все, что психологически делает его человеком вообще и современным человеком в частности. Это касается и человеческих особенностей его познавательных процессов, их произвольности и опосредованности; и человеческих особенностей его поведения (мораль, этика, культура поведения); и человеческих особенностей его личности (воля, способности, характер, потребности, чувства); и человеческих взаимоотношений (доброта, порядочность, отзывчивость и пр). </w:t>
      </w:r>
    </w:p>
    <w:p>
      <w:pPr>
        <w:pStyle w:val="Normal"/>
        <w:widowControl w:val="false"/>
        <w:autoSpaceDE w:val="false"/>
        <w:rPr/>
      </w:pPr>
      <w:r>
        <w:rPr/>
        <w:t xml:space="preserve">Общение - важное условие человеческого бытия. Оно является одновременно и объективным внешним фактором влияния на человека и, в то же время, формой существования ее индивидуально-психологического бытия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Андреева Г.М. Социальная психология. - Л: Изд. ЛГУ, 1983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Бодалев А.А. Личность и общение. - М.: Просвещение, 1978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Леонтьев А.А. Психология общения. - Тарту, 1973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Немов Р.С. Общая психология: Учебник. - М.: Владос, 2003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Петровский А.В., Ярошевский М.Г. Психология: Учебник, 2001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0" w:leader="none"/>
        </w:tabs>
        <w:rPr/>
      </w:pPr>
      <w:r>
        <w:rPr/>
        <w:t xml:space="preserve">Психология: Учебник / Отв. Ред. А. А. Крылов. - М.: Проспект, 2005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30:00Z</dcterms:created>
  <dc:creator>Viktorya</dc:creator>
  <dc:description/>
  <cp:keywords/>
  <dc:language>en-US</dc:language>
  <cp:lastModifiedBy>SYSTEM</cp:lastModifiedBy>
  <cp:lastPrinted>2007-05-23T08:40:00Z</cp:lastPrinted>
  <dcterms:modified xsi:type="dcterms:W3CDTF">2011-09-25T06:30:00Z</dcterms:modified>
  <cp:revision>2</cp:revision>
  <dc:subject/>
  <dc:title>     ХРИСТИАНСКИЙ ГУМАНИТАРНО-ЭКОНОМИЧЕСКИЙ УНИВЕРСИТЕТ</dc:title>
</cp:coreProperties>
</file>