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ферат по истории психологии на тему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Рефлексология В.М. Бехтерева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ыполнила: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3 курса 381 группы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ткишкина Е.В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ёнов И.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сква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3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В.М. Бехтерева о рефлексолог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вклад школы Бехтер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хтерев Владимир Михайлович (</w:t>
      </w:r>
      <w:r>
        <w:rPr>
          <w:rFonts w:cs="Times New Roman" w:ascii="Times New Roman" w:hAnsi="Times New Roman"/>
          <w:sz w:val="28"/>
          <w:szCs w:val="28"/>
        </w:rPr>
        <w:t>1857 – 1927) – русский невропатолог, психиатр, физиолог, психолог. Создатель первой в России лаборатории экспериментальной психологии при клинике Казанского университета (1885), основатель Психоневрологического института в Санкт-Петербурге (1908), который стал центром комплексного (всестороннего) исследования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творчество Бехтерева можно условно разделить на два этапа. В первый период (до 1910-х гг.) Бехтерев говорил о равноправном существовании двух психологий: субъективной, основным методом которой должна быть интроспекция, и объектив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хтерев называл себя представителем объективной психологии, но, в отличие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И.М. Сеченова, </w:t>
      </w:r>
      <w:r>
        <w:rPr>
          <w:rFonts w:cs="Times New Roman" w:ascii="Times New Roman" w:hAnsi="Times New Roman"/>
          <w:sz w:val="28"/>
          <w:szCs w:val="28"/>
        </w:rPr>
        <w:t>который полагал необходимым изучать объективными методами именно психические процессы, Бехтерев считал возможным объективное изучение лишь внешне наблюдаемого, то есть поведения (в бихевиористском смысле), и физиологической активности нервной системы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е научных интересов Бехтерева стояла проблема человека. Решение её он видел в создании широкого учения о личности, которое было бы основой воспитания человека и преодоления аномалий в его поведении. Сначала такое учение Бехтерев пытался построить на основе поиска комплексного подхода к изучению мозга методами анатомии, физиологии и психологии (“Объективная психология”, 1904; “Психорефлексология”, 1910), а позднее – через попытку создания комплексной науки о человеке и обществе — </w:t>
      </w:r>
      <w:r>
        <w:rPr>
          <w:rFonts w:cs="Times New Roman" w:ascii="Times New Roman" w:hAnsi="Times New Roman"/>
          <w:iCs/>
          <w:sz w:val="28"/>
          <w:szCs w:val="28"/>
        </w:rPr>
        <w:t>рефлексолог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Рефлексология», 1918), которая, по Бехтереву, должна быть вооружена единым естественнонаучным методом исследования. Именно рефлексологии посвящён второй этап творчества учёного (с 1910-х г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ти, рефлексология стала преемницей объективной психологии Бехтерева. Несмотря на то, что рефлексология была подвергнута критике за механистичность и эклектичность и перестала существовать практически сразу же после смерти учёного, идеи Бехтерева о комплексном (всестороннем) изучении человека получили своё продолжение в последующем развитии психологии [3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В.М. Бехтерева о рефлекс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Чтобы размежеваться с интроспекционизмом, В. М. Бехтерев отказался от употребления психологической терминологии. Понятийный аппарат развиваемой им теории создает впечатление, будто школа Бехтерева занималась исключительно физиологией: “впечатление” (восприятие), "закрепление", или "фиксирование следов" (запоминание), "оживление следов" (воспоминание), "отождествление следов" (узнавание), "сосредоточение" (внимание), "сочетание следов" (ассоциации), "общий тон", или "настроение" (чувства) и т.п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хотя Бехтерев и разрабатывал свою объёктивную психологию как психологию поведения, основанную на экспериментальном исследовании рефлекторной природы человеческой психики, он всё же не отвергал сознание, и, в отличие от бихевиоризма, включал его в предмет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го, учёный признавал субъективные методы исследования психики, в том числе и самонаблюдение, считая, что рефлексологические исследования, в том числе рефлексологический эксперимент, не заменяют, но дополняют данные, получаемые при психологических исследованиях, при анкетировании и самонаблюдении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связи между рефлексологией и психологией, проводят аналогию о соотношении между механикой и физикой, так как известно, что все многообразные физические процессы можно в принципе свести к явлениям механического движения частиц. Аналогичным образом можно допустить, что и все психологические процессы сводятся, в конечном счете, к различным типам рефлексов. Но если из общих понятий о материальной точке нельзя извлечь свойства реальной материи, то невозможно и вычислить логически конкретное многообразие изучаемых психологией фактов только из формул и законов теории реф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хтерев, говоря о значении своей работы, подчёркивал, что научно объясняющая функция, содержащаяся в понятии рефлекса, основана на предпосылках механической и биологической причинности, который опирается на закон сохранения энергии. Если исходить из этой мысли, то все, в том числе и самые сложные и тонкие формы поведения, можно рассмотреть как частные случаи действия общего закона механической причинности, так как все они не что иное, как качественные трансформации единой материальной энергии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хтерев не был одинок в стремлении связать психическую деятельность с энергетическими законами, и в частности, с законом сохранения энергии. В начале века такие попытки были популярны не только в русской, но и в мировой псих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основных положений учёного состоит в том, что отдельные жизненные проявления организма приобретают черты механической причинности и биологической направленности и имеют характер целостной реакции организма, стремящегося отстоять и утвердить свое бытие в борьбе с меняющимися условиями среды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ая мысль, которую Бехтерев подчёркивает в своих работах, состоит в воспитуемости, а не наследуемом характере рефлексов. В его “Основах общей рефлексологии” он говорит о том, что не существует врожденного рефлекса рабства или свободы, что общество как бы осуществляет социальный отбор, создавая нравственную личность, и, таким образом, именно социальная среда является источником развит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в психологии проблем того времени Бехтерев считал проблему личности, и одним из немногих психологов XX века трактовал личность как интегративное целое. Педологический институт являлся центром изучения, прежде всего личности, которая является основой воспитания, и как бы ни были широки интересы Бехтерева, он всегда подчёркивал, что его основная задача – изучить и воспитать человека [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мысль, которую отстаивал Бехтерев, заключается в том, что во взаимоотношениях коллектива и личности приоритетной является не коллектив, а именно личность. В своих экспериментах, посвященных влиянию внушения на деятельность человека, Бехтерев впервые обнаружил такие явления, как конформизм, групповое давление, которые в западной психологии стали изучаться только через несколько л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ывая, что развитие личности невозможно без коллектива, Бехтерев вместе с тем подчеркивал: влияние коллектива не всегда благотворно, ибо любой коллектив нивелирует личность, стараясь сделать ее шаблонным выразителем своей среды. Обычаи и общественные стереотипы ограничивают личность и ее деятельность, лишая ее возможности свободно проявлять свои потребности. Личная свобода и общественная необходимость, индивидуализация и социализация – две стороны общественного процесса, идущего по пути социальной эволюции. При этом само определение личности представлялось Бехтереву подвижным процессом, равнодействующая которого постоянно смещается то в одну, то в другую сторону [4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вклад школы Бехтерев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ями школы В.М. Бехтерева было разработано много методик экспериментально-психологического исследования душевнобольных. Некоторые из них (методика сравнения понятий, определения понятий) вошли в число наиболее употребляемых в советской психологии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или значение для современной науки и сформулированные В. М. Бехтеревым и С.Д. Владычко требования к методикам: простота (для решения экспериментальных задач испытуемые не должны обладать особыми знаниями, навыками) и портативность (возможность исследования непосредственно у постели больного, вне лабораторной обстановки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ботах бехтеревской школы отражен богатый конкретный материал о расстройствах восприятия и памяти, мыслительной деятельности, воображения, внимания и умственной работоспособности. Результаты экспериментов сопоставлялись с особенностями поведения больного вне экспериментальной ситуации. В историях болезни, написанных с позиций объективной психологии, содержатся ценные для психологического анализа сведения о нарушениях личности, сознания и самосознания, эмоционально-волевой сферы. Излагаются они в динамике, которая позволяет видеть условия и стадии развития психического дефекта, проявляющиеся в реальной жизнедеятельности человека [2]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патопсихологические исследования школы представляют интерес как исторический факт “деятельностного” подхода к психическим явлениям. Так, в многосторонних исследованиях сотрудников В. М. Бехтерева ассоциации выступают не механическим сцеплением представлений, а результатом деятельности, зависимым от ее строения и динамики. Или, например, речь анализируется в системе целостного поведения; ее особенности в экспериментальной беседе сопоставляются с речью больного в иных обстоятельствах; показывается, что сходные речевые реакции могут иметь разную природу, отсутствие или извращение речевой реакции возможно не только из-за умственной недостаточности, но и как выражение негативизма, “непроизвольного, но сознательного стремления больных уклониться от внешнего влияния на их волю”. Весь этот объективный материал вполне может быть проанализирован в русле современней теории деятельност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комплекса методик – наблюдение за испытуемым по ходу эксперимента, учет особенностей его поведения вне экспериментальной ситуации, сочетание различных экспериментальных методик для исследования одних и тех же патологических явлений – способствовало получению богатого объективного материала [2]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В отечественной психологической науке с именем Владимира Михайловича Бехтерева связано окончательное утверждение новой парадигмы в исследовании психической деятельности, основывающейся на объективном подходе к объяснению природы психического и методов его изучения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рефлексологии было крупным шагом на пути преобразования субъективной психологии в объективную и оказало в дальнейшем значит, влияние на возникновение и развитие бихевиоризма. Разносторонние конкретные исследования и разработка теоретических основ в области общей психологии, психологии личности и патопсихологии, позволяют считать вклад рефлексологии отправным пунктом формирования данных отраслей в России, а в дальнейшем и в бывшем Советском Союзе [1]. </w:t>
      </w:r>
    </w:p>
    <w:p>
      <w:pPr>
        <w:pStyle w:val="22"/>
        <w:tabs>
          <w:tab w:val="clear" w:pos="708"/>
          <w:tab w:val="left" w:pos="7140" w:leader="none"/>
        </w:tabs>
        <w:ind w:firstLine="709"/>
        <w:jc w:val="both"/>
        <w:rPr/>
      </w:pPr>
      <w:r>
        <w:rPr>
          <w:sz w:val="28"/>
          <w:szCs w:val="28"/>
        </w:rPr>
        <w:t>При жизни Бехтерева В.М. многие проблемы, им рассматриваемые, не стояли еще так остро, хотя и обсуждались в ряде работ. К тому же те подходы, которые он новаторски стал применять, начали интенсивно и систематически разрабатываться в психологической науке лишь с 30-х годов, уже после его безвременной кончины [6].</w:t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Для того чтобы правильно понять его вклад в науку, учесть сильные и слабые стороны его позиции, необходимо рассматривать их в современном историческом контексте, который поможет лучше высветить некоторые наиболее общие линии в развитии всей психологической науки от времен В.М.Бехтерева до наших дн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ensm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ностай П., Титаренко Т</w:t>
      </w:r>
      <w:r>
        <w:rPr>
          <w:sz w:val="28"/>
          <w:szCs w:val="28"/>
        </w:rPr>
        <w:t>. Психология личности: словарь-справочник.– К.: "Рута", 200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йгарник Б.В.</w:t>
      </w:r>
      <w:r>
        <w:rPr>
          <w:rFonts w:cs="Times New Roman" w:ascii="Times New Roman" w:hAnsi="Times New Roman"/>
          <w:sz w:val="28"/>
          <w:szCs w:val="28"/>
        </w:rPr>
        <w:t xml:space="preserve"> Патопсихология. – М.: Издательство Московского университета, 198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инченко В.П., Мещеряков Б.Г</w:t>
      </w:r>
      <w:r>
        <w:rPr>
          <w:rFonts w:cs="Times New Roman" w:ascii="Times New Roman" w:hAnsi="Times New Roman"/>
          <w:sz w:val="28"/>
          <w:szCs w:val="28"/>
        </w:rPr>
        <w:t>. Большой психологический словарь. – СПб.: прайм-ЕВРОЗНАК, 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рошевский М.Г.</w:t>
      </w:r>
      <w:r>
        <w:rPr>
          <w:rFonts w:cs="Times New Roman" w:ascii="Times New Roman" w:hAnsi="Times New Roman"/>
          <w:sz w:val="28"/>
          <w:szCs w:val="28"/>
        </w:rPr>
        <w:t xml:space="preserve"> История психологии. – М.: 2000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советская энциклопедия: в 30 т. / гл. ред. А.М. Прохоров. – М.: Сов. энцикл., 1970–198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“Бехтерев В.М. Краткая биография”, доступ свободный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psychiatr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echter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sm">
    <w:name w:val="censm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540"/>
    </w:pPr>
    <w:rPr>
      <w:rFonts w:ascii="Times New Roman" w:hAnsi="Times New Roman" w:cs="Times New Rom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8:00Z</dcterms:created>
  <dc:creator>Алёна</dc:creator>
  <dc:description/>
  <cp:keywords/>
  <dc:language>en-US</dc:language>
  <cp:lastModifiedBy>SYSTEM</cp:lastModifiedBy>
  <dcterms:modified xsi:type="dcterms:W3CDTF">2011-09-25T06:38:00Z</dcterms:modified>
  <cp:revision>2</cp:revision>
  <dc:subject/>
  <dc:title>Министерство экономического                                                                                     Министерство</dc:title>
</cp:coreProperties>
</file>