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 ГОУ ВПО</w:t>
      </w:r>
    </w:p>
    <w:p>
      <w:pPr>
        <w:pStyle w:val="Normal"/>
        <w:spacing w:lineRule="auto" w:line="360"/>
        <w:jc w:val="center"/>
        <w:rPr>
          <w:sz w:val="28"/>
          <w:szCs w:val="28"/>
        </w:rPr>
      </w:pPr>
      <w:r>
        <w:rPr>
          <w:sz w:val="28"/>
          <w:szCs w:val="28"/>
        </w:rPr>
        <w:t>«Уральский государственный педагогический университет»</w:t>
      </w:r>
    </w:p>
    <w:p>
      <w:pPr>
        <w:pStyle w:val="Normal"/>
        <w:spacing w:lineRule="auto" w:line="360"/>
        <w:jc w:val="center"/>
        <w:rPr>
          <w:sz w:val="28"/>
          <w:szCs w:val="28"/>
        </w:rPr>
      </w:pPr>
      <w:r>
        <w:rPr>
          <w:sz w:val="28"/>
          <w:szCs w:val="28"/>
        </w:rPr>
        <w:t>Факультет психологии</w:t>
      </w:r>
    </w:p>
    <w:p>
      <w:pPr>
        <w:pStyle w:val="Normal"/>
        <w:spacing w:lineRule="auto" w:line="360"/>
        <w:jc w:val="center"/>
        <w:rPr>
          <w:sz w:val="28"/>
          <w:szCs w:val="28"/>
        </w:rPr>
      </w:pPr>
      <w:r>
        <w:rPr>
          <w:sz w:val="28"/>
          <w:szCs w:val="28"/>
        </w:rPr>
        <w:t>Кафедра психологии развити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b/>
          <w:b/>
          <w:bCs/>
          <w:sz w:val="28"/>
          <w:szCs w:val="28"/>
        </w:rPr>
      </w:pPr>
      <w:r>
        <w:rPr>
          <w:b/>
          <w:bCs/>
          <w:sz w:val="28"/>
          <w:szCs w:val="28"/>
        </w:rPr>
        <w:t>Референтная группа и ее влияние на индивид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Исполнитель:</w:t>
      </w:r>
    </w:p>
    <w:p>
      <w:pPr>
        <w:pStyle w:val="Normal"/>
        <w:spacing w:lineRule="auto" w:line="360"/>
        <w:rPr>
          <w:sz w:val="28"/>
          <w:szCs w:val="28"/>
        </w:rPr>
      </w:pPr>
      <w:r>
        <w:rPr>
          <w:sz w:val="28"/>
          <w:szCs w:val="28"/>
        </w:rPr>
        <w:t xml:space="preserve">Пузан Я.Г. </w:t>
      </w:r>
    </w:p>
    <w:p>
      <w:pPr>
        <w:pStyle w:val="Normal"/>
        <w:tabs>
          <w:tab w:val="clear" w:pos="708"/>
          <w:tab w:val="left" w:pos="4860" w:leader="none"/>
          <w:tab w:val="left" w:pos="5040" w:leader="none"/>
        </w:tabs>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Екатеринбург 2008</w:t>
      </w:r>
      <w:r>
        <w:br w:type="page"/>
      </w:r>
    </w:p>
    <w:p>
      <w:pPr>
        <w:pStyle w:val="Style17"/>
        <w:spacing w:lineRule="auto" w:line="360" w:before="0" w:after="0"/>
        <w:ind w:firstLine="709"/>
        <w:jc w:val="both"/>
        <w:rPr/>
      </w:pPr>
      <w:r>
        <w:rPr>
          <w:rStyle w:val="StrongEmphasis"/>
          <w:rFonts w:cs="Times New Roman" w:ascii="Times New Roman" w:hAnsi="Times New Roman"/>
          <w:sz w:val="28"/>
          <w:szCs w:val="28"/>
        </w:rPr>
        <w:t>ВВЕДЕНИЕ</w:t>
      </w:r>
    </w:p>
    <w:p>
      <w:pPr>
        <w:pStyle w:val="Style17"/>
        <w:spacing w:lineRule="auto" w:line="360" w:before="0" w:after="0"/>
        <w:ind w:firstLine="709"/>
        <w:jc w:val="both"/>
        <w:rPr>
          <w:rStyle w:val="StrongEmphasis"/>
          <w:rFonts w:ascii="Times New Roman" w:hAnsi="Times New Roman" w:cs="Times New Roman"/>
          <w:sz w:val="28"/>
          <w:szCs w:val="28"/>
        </w:rPr>
      </w:pPr>
      <w:r>
        <w:rPr/>
      </w:r>
    </w:p>
    <w:p>
      <w:pPr>
        <w:pStyle w:val="Style17"/>
        <w:spacing w:lineRule="auto" w:line="360" w:before="0" w:after="0"/>
        <w:ind w:firstLine="709"/>
        <w:jc w:val="both"/>
        <w:rPr/>
      </w:pPr>
      <w:r>
        <w:rPr>
          <w:rFonts w:cs="Times New Roman" w:ascii="Times New Roman" w:hAnsi="Times New Roman"/>
          <w:sz w:val="28"/>
          <w:szCs w:val="28"/>
        </w:rPr>
        <w:t>С самого рождения человек является частью многочисленных групп, которые оказывают влияние на формирование его личности. В процессе общения в группе индивид усваивает социальные нормы. Включение в группу качественно изменяет личность, а наибольшие изменения происходят под влиянием так называемых референтных (эталонных) групп.</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понятие референтной группы было введено Гербертом Хайменом в 40-х годах XX века и в дальнейшем развивалось в работах целого ряда американских социологов [1].</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ся референтные группы, в которые индивид непосредственно входит, и те, на которые индивид ориентируется в своём поведени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ферентная группа даёт нам образец для подражания и сравнения. Теория референтной группы показывает, что установление социальных связей или разрыв их естественно несут с собой особые когнитивные установки. Присоединяясь к определённой группе, индивид «знает», что мир такой-то и такой-то. Переходя из одной группы в другую, он должен «знать», что ранее заблуждался. Каждая группа смотрит на мир «с собственной колокольн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эксперименты, проведённые социальными психологами, с целью выяснения влияния групповых мнений на восприятие физических объектов, дают нам возможность осознания этой потребности. Ключевой термин, который используют социологи для обозначения обсуждаемых явлений – «интериоризация». Тот же самый процесс, менее интенсивный по качеству, происходит каждый раз, когда взрослого человека принимают в новый социальный контекст, или в новую социальную группу. </w:t>
      </w:r>
    </w:p>
    <w:p>
      <w:pPr>
        <w:pStyle w:val="Style17"/>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t xml:space="preserve">Таким образом, общество находится не только «вне», но и «внутри» нас – как часть нашего внутреннего бытия. Общество не просто контролирует наши движения, оно придаёт форму нашей самоидентичности, нашим мыслям и нашим чувствам. </w:t>
      </w:r>
    </w:p>
    <w:p>
      <w:pPr>
        <w:pStyle w:val="Style17"/>
        <w:spacing w:lineRule="auto" w:line="360" w:before="0" w:after="0"/>
        <w:ind w:firstLine="709"/>
        <w:jc w:val="both"/>
        <w:rPr/>
      </w:pPr>
      <w:r>
        <w:rPr>
          <w:rStyle w:val="StrongEmphasis"/>
          <w:rFonts w:cs="Times New Roman" w:ascii="Times New Roman" w:hAnsi="Times New Roman"/>
          <w:sz w:val="28"/>
          <w:szCs w:val="28"/>
        </w:rPr>
        <w:t xml:space="preserve">Актуальность темы. </w:t>
      </w:r>
      <w:r>
        <w:rPr>
          <w:rFonts w:cs="Times New Roman" w:ascii="Times New Roman" w:hAnsi="Times New Roman"/>
          <w:sz w:val="28"/>
          <w:szCs w:val="28"/>
        </w:rPr>
        <w:t>Большинство психологов, занимающихся данной проблемой, согласны с тем, что понятие референтной группы и, особенно, ее функции связаны с нормами и ценностями человек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крытие структуры референтности является важной проблемой исследования референтности. Но еще более важной проблемой является также неизученные до сих пор причины возникновения и разрыва референтных связей.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чему именно этот, а не какой-либо другой субъект в результате социального восприятия становится значимым для индивида и складываются референтные отношения?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с течением времени референтные для индивида субъекты теряют свою значимость, и складываются новые (иногда имеющие очень разные, почти противоположные нормы и ценности) референтные отнош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ные ориентации индивида формируются под влиянием его референтных отношений, но каким же образом образуются референтные отношения?</w:t>
      </w:r>
      <w:r>
        <w:br w:type="page"/>
      </w:r>
    </w:p>
    <w:p>
      <w:pPr>
        <w:pStyle w:val="Style17"/>
        <w:spacing w:lineRule="auto" w:line="360" w:before="0" w:after="0"/>
        <w:ind w:firstLine="709"/>
        <w:jc w:val="both"/>
        <w:rPr/>
      </w:pPr>
      <w:r>
        <w:rPr>
          <w:rStyle w:val="StrongEmphasis"/>
          <w:rFonts w:cs="Times New Roman" w:ascii="Times New Roman" w:hAnsi="Times New Roman"/>
          <w:sz w:val="28"/>
          <w:szCs w:val="28"/>
        </w:rPr>
        <w:t xml:space="preserve">1. </w:t>
      </w:r>
      <w:r>
        <w:rPr>
          <w:rStyle w:val="StrongEmphasis"/>
          <w:rFonts w:cs="Times New Roman" w:ascii="Times New Roman" w:hAnsi="Times New Roman"/>
          <w:caps/>
          <w:sz w:val="28"/>
          <w:szCs w:val="28"/>
        </w:rPr>
        <w:t>История возникновения и развития понятия референтности</w:t>
      </w:r>
    </w:p>
    <w:p>
      <w:pPr>
        <w:pStyle w:val="Style17"/>
        <w:tabs>
          <w:tab w:val="clear" w:pos="708"/>
          <w:tab w:val="left" w:pos="900" w:leader="none"/>
        </w:tabs>
        <w:spacing w:lineRule="auto" w:line="360" w:before="0" w:after="0"/>
        <w:ind w:firstLine="709"/>
        <w:jc w:val="both"/>
        <w:rPr>
          <w:rStyle w:val="StrongEmphasis"/>
          <w:rFonts w:ascii="Times New Roman" w:hAnsi="Times New Roman" w:cs="Times New Roman"/>
          <w:b/>
          <w:b/>
          <w:bCs/>
          <w:caps/>
          <w:sz w:val="28"/>
          <w:szCs w:val="28"/>
        </w:rPr>
      </w:pPr>
      <w:r>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термин «референтная группа» встречается у Г. Хаймена в 1942 г. Он использовал это понятие для обозначения группы людей, с которой испытуемый сравнивает себя при определении своего статуса [1].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же Т. Ньюком определял референтную группу как группу, к которой индивид причисляет себя психологически и поэтому разделяет ее цели и нормы и ориентируется на них в своем поведении [Там же].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 Шериф окончательно утвердил понятие «референтная группа» в американской психологии. М. Шериф акцентировал внимание на то, что референтная группа и группа членства часто не совпадают, и референтная группа именно та, к которой индивид может относить себя психологически, причем, сознательно или бессознательно [Там же].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авторы, занимающиеся исследованием референтных групп, работали, вкладывая в содержание понятия «референтная группа» различное значение, и вели исследования в разных направлениях.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52 г. Г. Келли, обобщив все исследования в области референтных групп, пришел к выводу, что понятием «референтная группа», как правило, обозначаются два вида различных отношений между индивидом и группой, связанных, с одной стороны, с мотивационными, а, с другой стороны – с перцептивными процессами. Из этого он делает вывод, что термин «референтная группа» используется для описания двух типов совершенно разных групп, и это двойное использование термина говорит о том, что референтная группа может выполнять различные функции в формировании социальных установок индивида. </w:t>
      </w:r>
    </w:p>
    <w:p>
      <w:pPr>
        <w:pStyle w:val="Style17"/>
        <w:spacing w:lineRule="auto" w:line="360" w:before="0" w:after="0"/>
        <w:ind w:firstLine="709"/>
        <w:jc w:val="both"/>
        <w:rPr/>
      </w:pPr>
      <w:r>
        <w:rPr>
          <w:rFonts w:cs="Times New Roman" w:ascii="Times New Roman" w:hAnsi="Times New Roman"/>
          <w:sz w:val="28"/>
          <w:szCs w:val="28"/>
        </w:rPr>
        <w:t xml:space="preserve">Он выделяет две функции референтной группы: нормативную и сравнительную, считая, что «первая функция заключается в том, чтобы устанавливать и навязывать стандарты для индивида...; вторая функция референтной группы заключается в том, что она является эталоном, стандартом и отправной точкой для сравнения, при помощи которой индивид может оценивать себя или других» [2. С. 200]. </w:t>
      </w:r>
    </w:p>
    <w:p>
      <w:pPr>
        <w:pStyle w:val="Style17"/>
        <w:spacing w:lineRule="auto" w:line="360" w:before="0" w:after="0"/>
        <w:ind w:firstLine="709"/>
        <w:jc w:val="both"/>
        <w:rPr/>
      </w:pPr>
      <w:r>
        <w:rPr>
          <w:rFonts w:cs="Times New Roman" w:ascii="Times New Roman" w:hAnsi="Times New Roman"/>
          <w:sz w:val="28"/>
          <w:szCs w:val="28"/>
        </w:rPr>
        <w:t xml:space="preserve">Большинство психологов, занимающихся данной проблемой, согласны с выделением этих двух функций.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теорий референтных групп следует отметить, что в них исследуется очень важный социально-психологический феномен. Уделяется достаточное внимание связи самооценки индивида с его принадлежностью к группе, а также влиянию внешних групп, их ценностей и норм на социальные установки и поведение индивида.</w:t>
      </w:r>
    </w:p>
    <w:p>
      <w:pPr>
        <w:pStyle w:val="Style17"/>
        <w:spacing w:lineRule="auto" w:line="360" w:before="0" w:after="0"/>
        <w:ind w:firstLine="709"/>
        <w:jc w:val="both"/>
        <w:rPr/>
      </w:pPr>
      <w:r>
        <w:rPr>
          <w:rFonts w:cs="Times New Roman" w:ascii="Times New Roman" w:hAnsi="Times New Roman"/>
          <w:sz w:val="28"/>
          <w:szCs w:val="28"/>
        </w:rPr>
        <w:t xml:space="preserve">Упоминание теорий референтных групп встречается в трудах А.В. Петровского, М.Г. Ярошевского, Г.М. Андреевой, Р.С. Немова и др. Но первая попытка дать определение понятию «референтность» и упорядочить сведения о референтных группах, полученных путем анализа работ зарубежных авторов, принадлежит Е.В. Щедриной. Она систематизирует результаты зарубежных исследований по проблеме референтных групп и делает попытку восполнить имеющиеся пробелы, также вводит понятие референтности, уточняет взаимосвязь между феноменом референтности как качеством межличностных отношений и референтной группой. </w:t>
      </w:r>
    </w:p>
    <w:p>
      <w:pPr>
        <w:pStyle w:val="Style17"/>
        <w:spacing w:lineRule="auto" w:line="360" w:before="0" w:after="0"/>
        <w:ind w:firstLine="709"/>
        <w:jc w:val="both"/>
        <w:rPr/>
      </w:pPr>
      <w:r>
        <w:rPr>
          <w:rFonts w:cs="Times New Roman" w:ascii="Times New Roman" w:hAnsi="Times New Roman"/>
          <w:sz w:val="28"/>
          <w:szCs w:val="28"/>
        </w:rPr>
        <w:t>Необходимым условием, по мнению Е.В. Щедриной, является изучение феномена референтности. При этом, особенностью введенного понятия референтности является «своеобразный перенос представлений об отношениях между индивидом и его референтной группой на систему межличностных отношений индивида в группе» [4. С. 116].</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 качество референтности обнаруживается в условиях постоянно возникающей в групповой деятельности ситуации соотношения субъекта со значимыми для него объектами. Причем, объектами могут выступать цели и задачи совместной деятельности, эмоциональные и конфликтные ситуации, участники совместной деятельности, объективные трудности, возникающие при ее осуществлении, личные качества субъекта и т. д.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отношение субъекта и объектов ориентации осуществляется опосредованно, через обращение к ценностным ориентациям другого или других членов коллектива, путем обращения к значимому другом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значенное Е. В. Щедриной понимание референтности, заключается в том, что «направленность индивида на некоторый значимый для него объект может быть реализована посредством установления взаимодействия с другим индивидом» [4. С. 118].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е понимание референтности подразумевает трактовку объекта ориентации, как обладающего личностной значимостью, а трактовку другого значимого субъекта, как носителя личностно значимой для первого субъекта информаци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ферентность, по мнению Е.В. Щедриной, выражает зависимость субъекта от другого индивида и выступает как «избирательное отношение к нему в условиях задач ориентации в личностно значимом объекте» [Там же. С. 119].</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с понятием референтности Е.В. Щедрина рассматривает факторы, лежащие в основе некоторой системы межличностных отношений и проявляющиеся при изучении связи индивида с референтной для него группой: ценностно-нормативный фактор, фактор сравнения, фактор стремления к повышению социального статуса и оценочный фактор.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б эмпирическом исследовании референтности Е.В. Щедриной, можно отметить, что, хотя интерес предыдущих исследователей в основном состоял в выявлении референтных для данного индивида групп, членом которых он не является, или в оценке тенденций индивида принимать свою группу членства в качестве референтной, то в своем исследовании Е.В. Щедрина делает попытку качественно охарактеризовать явление референтности путем выявления своеобразной референтной группы – круга лиц, референтных для данного индивида и входящих вместе с тем в его реальную групп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й Е.В. Щедриной являются основными в области референтности и референтных групп в отечественной психологии. </w:t>
      </w:r>
    </w:p>
    <w:p>
      <w:pPr>
        <w:pStyle w:val="Style17"/>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pPr>
      <w:r>
        <w:rPr>
          <w:rStyle w:val="StrongEmphasis"/>
          <w:rFonts w:cs="Times New Roman" w:ascii="Times New Roman" w:hAnsi="Times New Roman"/>
          <w:sz w:val="28"/>
          <w:szCs w:val="28"/>
        </w:rPr>
        <w:t xml:space="preserve">2. </w:t>
      </w:r>
      <w:r>
        <w:rPr>
          <w:rStyle w:val="StrongEmphasis"/>
          <w:rFonts w:cs="Times New Roman" w:ascii="Times New Roman" w:hAnsi="Times New Roman"/>
          <w:caps/>
          <w:sz w:val="28"/>
          <w:szCs w:val="28"/>
        </w:rPr>
        <w:t>Нормативная и сравнительная функция референтных отношений</w:t>
      </w:r>
    </w:p>
    <w:p>
      <w:pPr>
        <w:pStyle w:val="Style17"/>
        <w:spacing w:lineRule="auto" w:line="360" w:before="0" w:after="0"/>
        <w:ind w:firstLine="709"/>
        <w:jc w:val="both"/>
        <w:rPr>
          <w:rStyle w:val="StrongEmphasis"/>
          <w:rFonts w:ascii="Times New Roman" w:hAnsi="Times New Roman" w:cs="Times New Roman"/>
          <w:caps/>
          <w:sz w:val="28"/>
          <w:szCs w:val="28"/>
        </w:rPr>
      </w:pPr>
      <w:r>
        <w:rPr/>
      </w:r>
    </w:p>
    <w:p>
      <w:pPr>
        <w:pStyle w:val="Style17"/>
        <w:spacing w:lineRule="auto" w:line="360" w:before="0" w:after="0"/>
        <w:ind w:firstLine="709"/>
        <w:jc w:val="both"/>
        <w:rPr/>
      </w:pPr>
      <w:r>
        <w:rPr>
          <w:rFonts w:cs="Times New Roman" w:ascii="Times New Roman" w:hAnsi="Times New Roman"/>
          <w:sz w:val="28"/>
          <w:szCs w:val="28"/>
        </w:rPr>
        <w:t>Референтные отношения выполняют различные функции. На данный момент большинство зарубежных психологов соглашаются с выделением либо двух функций референтных отношений (референтных групп) – сравнительная и нормативная (по Г. Келли). Именно эти функции представляют особый интерес при изучении взаимосвязи ценностных ориентаций личности и ее референтных отношени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ая функция референтной группы заключается в том, что данная группа обеспечивает стандарты поведения и групповые нормы для индивида. Это означает, что нормы и ценности индивида формируются под влиянием его референтной группы. Как правило индивид присваивает нормы и ценности, существующие в референтной групп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ая функция референтной группы состоит в том, что группа может служить точкой отсчета для оценивания индивидом себя и других людей. Нормы и ценности, существующие в референтной группе индивида чаще всего являются для него абсолютными, и в соответствии с ними он оценивает поведение, способности, личностные качества людей (в том числе и сво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 эти функции лежат в основе формирования ценностных ориентаций личности, хотя каждая из них имеет свое собственное содержание, но, как справедливо замечает Е.В. Щедрина, никто не станет отрицать, что ценностные аспекты характерны для референтных групп, которые Г. Келли отнес к категории нормативных. Однако, по ее мнению, они присущи и так называемым сравнительным референтным группам: «ориентируясь на нормы и ценности своей референтной группы, индивид не может не сравнивать их со своими нормами и ценностям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мы можем прийти к заключению о том, что как для сравнительных референтных групп характерен ценностный момент, так для нормативных групп – момент соотнесения сравнения...» [4. С. 114].</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ве эти функции референтных групп обладают глубокой внутренней связанностью.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ее всего, несправедливо говорить о существовании различных видов референтных отношений (нормативные, сравнительные, побудительные и оценочные). Каждый субъект референтных отношений (индивид или группа) реализует в большей или меньшей степени все эти функции.</w:t>
      </w:r>
    </w:p>
    <w:p>
      <w:pPr>
        <w:pStyle w:val="Style17"/>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pPr>
      <w:r>
        <w:rPr>
          <w:rStyle w:val="StrongEmphasis"/>
          <w:rFonts w:cs="Times New Roman" w:ascii="Times New Roman" w:hAnsi="Times New Roman"/>
          <w:caps/>
          <w:sz w:val="28"/>
          <w:szCs w:val="28"/>
        </w:rPr>
        <w:t>3. Влияние референтности на личность</w:t>
      </w:r>
    </w:p>
    <w:p>
      <w:pPr>
        <w:pStyle w:val="Style17"/>
        <w:spacing w:lineRule="auto" w:line="360" w:before="0" w:after="0"/>
        <w:ind w:firstLine="709"/>
        <w:jc w:val="both"/>
        <w:rPr>
          <w:rStyle w:val="StrongEmphasis"/>
          <w:rFonts w:ascii="Times New Roman" w:hAnsi="Times New Roman" w:cs="Times New Roman"/>
          <w:caps/>
          <w:sz w:val="28"/>
          <w:szCs w:val="28"/>
        </w:rPr>
      </w:pPr>
      <w:r>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ы познания личности другого человека и самой себя рассматриваются в отечественной психологии как две стороны диалектически единого процесса, основывающиеся на тесной внутренней связи между личностью и обществом. Исследуются разные аспекты взаимосвязи самопознания с познанием личностью других людей.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яд исследователей рассматривают вопрос о том, как сформировавшееся у личности знание о себе влияет на понимание ею другой личност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ается также онтогенетически первичное влияние познания другого на самопознание личности. «Решающее влияние на личность оказывает сложившаяся у нее система субъективно-оценочных индивидуально-избирательных отношений с другими людьми. Оптимальные возможности для самопознания возникают в общении человека с теми из них, которых он выделяет как значимых других» [3.С. 30].</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К. Комарова и С.В. Кондратьева в своем исследовании «Взаимосвязь самопознания и познания других людей в ранней юности» определяют понятие «эталон» как «совокупность представлений о наиболее ценных качествах личности, своего рода мерка в процессах познания ею других людей и самой себя» [3. С. 31].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таких ценностей как качества личности (способности, черты характера и т.п.) имеют наибольшее значение для формирования всей личност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оценивающей функции эталона, по мнению Т.К. Комаровой и С.В. Кондратьевой, позволяет индивиду выделить тех людей из круга ближайшего общения, у которых уровень развития значимых качеств выше, чем у него. Сравнивая себя с этими людьми (значимыми другими) в отношении значимых качеств, индивид в результате сравнения получает своеобразную самооценку. Применение эталона как мерки в познании субъектом окружающих людей создает возможности для реализации выделяемой Т.К. Комаровой и С.В. Кондратьевой мотивационной функции эталона, когда он выступает для субъекта как цель саморазвития. Таким образом, значимый другой задает индивиду «зону ближайшего развит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отношение референтности возникает как результат восприятия индивидом социального субъекта (другого индивида, группы, общности и т. п.), если их нормы и ценности в определенной степени совпадают, но у субъекта восприятия значимые для него качества менее развиты.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ушение референтных отношений происходит в результате либо достижения индивидом того эталона, который был для него целью саморазвития и причиной возникновения отношения референтности, либо разочарования индивида в значимом другом, как следствие ошибки (субъективности) социального восприят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редством достижения одного эталона и одновременно формирования следующего, который будет в дальнейшем достигаться, личность проходит этапы формирования и развития. </w:t>
      </w:r>
      <w:r>
        <w:br w:type="page"/>
      </w:r>
    </w:p>
    <w:p>
      <w:pPr>
        <w:pStyle w:val="Style17"/>
        <w:spacing w:lineRule="auto" w:line="360" w:before="0" w:after="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ЗАКЛЮЧЕНИЕ</w:t>
      </w:r>
    </w:p>
    <w:p>
      <w:pPr>
        <w:pStyle w:val="Style17"/>
        <w:spacing w:lineRule="auto" w:line="360" w:before="0" w:after="0"/>
        <w:ind w:firstLine="709"/>
        <w:jc w:val="both"/>
        <w:rPr>
          <w:rStyle w:val="StrongEmphasis"/>
          <w:rFonts w:ascii="Times New Roman" w:hAnsi="Times New Roman" w:cs="Times New Roman"/>
          <w:sz w:val="28"/>
          <w:szCs w:val="28"/>
        </w:rPr>
      </w:pPr>
      <w:r>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ерентные отношения возникают на основе социального восприятия, состоят в получении индивидом информации (мнений, оценок и т. п.) от значимого субъекта (обмен информацией, если референтность взаимная) и проявляются во взаимодействии индивида со значимым другим, либо в стремлении к этому взаимодействию.</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ные ориентации индивида формируются под влиянием его референтных отношений, но каким же образом образуются референтные отнош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ерентность, как избирательное отношение к субъектам, порождается потребностью индивида в выработке представлений о значимом для него объекте. Но принятие мнения другого и согласие с ним невозможно, если данное мнение значительно противоречит нормам и ценностям индивида. Определения референтных групп, вводимые западными авторами, хотя и поверхностно, но достаточно точно отражают причины возникновения и поддержания референтных отношений. Можно предположить, что в процессе социального восприятия индивидом социальных субъектов происходит познание норм и ценностей этих субъектов и сравнение со своими нормами и ценностями, а результатом может явиться (при определенном уровне совпадения) потребность в общении и взаимодейств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причиной возникновения отношений референтности является определенный уровень совпадения норм и ценностей индивида и его представлений о нормах и ценностях познаваемого (воспринимаемого) индивида.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можно сделать два вывода. Во-первых, в силу того, что свои нормы и ценности индивид сравнивает с воспринимаемым поведением другого индивида или с внешними проявлениями деятельности группы, то выводы индивида могут быть ошибочными, что приводит к разочарованию в значимом субъекте при приближении к нему. Во-вторых, количество значимых субъектов (друзей, референтных групп) зависит от уровня совпадений норм и ценностей, при котором появляется потребность в коммуникации и взаимодейств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и, как следствие, наличие многочисленных референтных связей, в сочетании с внушаемостью, может привести к тяжелому внутриличностному конфликту, если объекты референтных отношений индивида имеют противоположно направленные нормы и ценности. Незначительные изменения в ценностях индивида, происходящие под влиянием многочисленных значимых других, могут, складываясь, образовывать новую ценностную структуру, что приводит к разрыву одних референтных связей и образованию други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предположить, что между референтными отношениями индивида и структурой его ценностных ориентаций существует определенная взаимосвязь. Тем не менее, характер связи, существующий между референтными отношениями индивида и структурой ценностно-ориентационной сферы его личности, не изучен, также как и динамика изменения индивидуальной структуры ценностных ориентаций под влиянием структуры ценностных ориентаций референтных партнеров.</w:t>
      </w:r>
    </w:p>
    <w:p>
      <w:pPr>
        <w:pStyle w:val="Style17"/>
        <w:spacing w:lineRule="auto" w:line="360" w:before="0" w:after="0"/>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Референтность как феномен межличностных отношений имеет множество аспектов изучения. Многие психологи говорят о значительном влиянии референтных групп на человека. Учитывая референтные отношения индивида, можно определить его личностную, мотивационную, ценностную, профессиональную направленности. Изучение системы таких отношений индивида можно использовать как метод психодиагностики. И, конечно, определенным образом, влияя через значимого другого на индивида, можно контролировать и регулировать (в определенной степени) формирование его личности, в частности структуры его ценностных ориентаций и ведущих мотивов.</w:t>
      </w:r>
      <w:r>
        <w:br w:type="page"/>
      </w:r>
    </w:p>
    <w:p>
      <w:pPr>
        <w:pStyle w:val="Style17"/>
        <w:spacing w:lineRule="auto" w:line="360" w:before="0" w:after="0"/>
        <w:ind w:firstLine="709"/>
        <w:jc w:val="both"/>
        <w:rPr/>
      </w:pPr>
      <w:r>
        <w:rPr>
          <w:rStyle w:val="StrongEmphasis"/>
          <w:rFonts w:cs="Times New Roman" w:ascii="Times New Roman" w:hAnsi="Times New Roman"/>
          <w:sz w:val="28"/>
          <w:szCs w:val="28"/>
        </w:rPr>
        <w:t>ЛИТЕРАТУРА</w:t>
      </w:r>
    </w:p>
    <w:p>
      <w:pPr>
        <w:pStyle w:val="Style17"/>
        <w:spacing w:lineRule="auto" w:line="360" w:before="0" w:after="0"/>
        <w:ind w:firstLine="709"/>
        <w:jc w:val="both"/>
        <w:rPr>
          <w:rStyle w:val="StrongEmphasis"/>
          <w:rFonts w:ascii="Times New Roman" w:hAnsi="Times New Roman" w:cs="Times New Roman"/>
          <w:sz w:val="28"/>
          <w:szCs w:val="28"/>
        </w:rPr>
      </w:pPr>
      <w:r>
        <w:rPr/>
      </w:r>
    </w:p>
    <w:p>
      <w:pPr>
        <w:pStyle w:val="Normal"/>
        <w:numPr>
          <w:ilvl w:val="0"/>
          <w:numId w:val="1"/>
        </w:numPr>
        <w:tabs>
          <w:tab w:val="clear" w:pos="708"/>
          <w:tab w:val="left" w:pos="540" w:leader="none"/>
        </w:tabs>
        <w:spacing w:lineRule="auto" w:line="360"/>
        <w:ind w:left="0" w:hanging="0"/>
        <w:jc w:val="both"/>
        <w:rPr/>
      </w:pPr>
      <w:r>
        <w:rPr>
          <w:sz w:val="28"/>
          <w:szCs w:val="28"/>
        </w:rPr>
        <w:t>Андреева Г.М. Современная социальная психология на Западе / Г.М. Андреева и др. – М., 1978. – 271 с.</w:t>
      </w:r>
    </w:p>
    <w:p>
      <w:pPr>
        <w:pStyle w:val="Normal"/>
        <w:numPr>
          <w:ilvl w:val="0"/>
          <w:numId w:val="1"/>
        </w:numPr>
        <w:tabs>
          <w:tab w:val="clear" w:pos="708"/>
          <w:tab w:val="left" w:pos="540" w:leader="none"/>
        </w:tabs>
        <w:spacing w:lineRule="auto" w:line="360"/>
        <w:ind w:left="0" w:hanging="0"/>
        <w:jc w:val="both"/>
        <w:rPr/>
      </w:pPr>
      <w:r>
        <w:rPr>
          <w:sz w:val="28"/>
          <w:szCs w:val="28"/>
        </w:rPr>
        <w:t>Келли Г. Две функции референтных групп // Современная зарубежная социальная психология. Тексты / Под ред. Г.М. Андреевой и др. – М., 1984. – С. 197-203.</w:t>
      </w:r>
    </w:p>
    <w:p>
      <w:pPr>
        <w:pStyle w:val="Normal"/>
        <w:numPr>
          <w:ilvl w:val="0"/>
          <w:numId w:val="1"/>
        </w:numPr>
        <w:tabs>
          <w:tab w:val="clear" w:pos="708"/>
          <w:tab w:val="left" w:pos="540" w:leader="none"/>
        </w:tabs>
        <w:spacing w:lineRule="auto" w:line="360"/>
        <w:ind w:left="0" w:hanging="0"/>
        <w:jc w:val="both"/>
        <w:rPr/>
      </w:pPr>
      <w:r>
        <w:rPr>
          <w:sz w:val="28"/>
          <w:szCs w:val="28"/>
        </w:rPr>
        <w:t>Комарова Т.К. Взаимосвязь самопознания и познания других людей в ранней юности / Т.К. Комарова, С.В. Кондратьева // Психол. журн. – 1991. – Т. 12, № 3. – С. 30-37.</w:t>
      </w:r>
    </w:p>
    <w:p>
      <w:pPr>
        <w:pStyle w:val="Normal"/>
        <w:numPr>
          <w:ilvl w:val="0"/>
          <w:numId w:val="1"/>
        </w:numPr>
        <w:tabs>
          <w:tab w:val="clear" w:pos="708"/>
          <w:tab w:val="left" w:pos="540" w:leader="none"/>
        </w:tabs>
        <w:spacing w:lineRule="auto" w:line="360"/>
        <w:ind w:left="0" w:hanging="0"/>
        <w:jc w:val="both"/>
        <w:rPr/>
      </w:pPr>
      <w:r>
        <w:rPr>
          <w:sz w:val="28"/>
          <w:szCs w:val="28"/>
        </w:rPr>
        <w:t>Щедрина Е.В. Референтность как характеристика системы межличностных отношений / Е.В. Щедрина // Психологическая теория коллектива / Под ред. А.В. Петровского. – М., 1979. – С. 111-12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rongEmphasis">
    <w:name w:val="Strong"/>
    <w:qFormat/>
    <w:rPr>
      <w:b/>
      <w:bCs/>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39:00Z</dcterms:created>
  <dc:creator>Яна</dc:creator>
  <dc:description/>
  <cp:keywords/>
  <dc:language>en-US</dc:language>
  <cp:lastModifiedBy>SYSTEM</cp:lastModifiedBy>
  <dcterms:modified xsi:type="dcterms:W3CDTF">2011-09-25T06:39:00Z</dcterms:modified>
  <cp:revision>2</cp:revision>
  <dc:subject>Референтная группа и её влияние на индивида</dc:subject>
  <dc:title>Федеральное агентство по образованию ГОУ ВПО</dc:title>
</cp:coreProperties>
</file>